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тематических методов и моделей в экономик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модулю</w:t>
      </w:r>
      <w:r>
        <w:rPr>
          <w:i/>
        </w:rPr>
        <w:t xml:space="preserve"> «Случайные процессы и основы теории массового обслуживания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1.03.04 Прикладная мате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атематическое и компьютерное моделир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spacing w:lineRule="auto" w:line="276" w:before="0" w:after="200"/>
        <w:rPr>
          <w:i/>
          <w:i/>
          <w:sz w:val="24"/>
        </w:rPr>
      </w:pPr>
      <w:r>
        <w:rPr>
          <w:i/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ель ____________________ О.Н. Яркова</w:t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 А.Г. Реннер</w:t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обсуждены  на заседании кафедры математических методов и моделей в экономике </w:t>
      </w:r>
    </w:p>
    <w:p>
      <w:pPr>
        <w:pStyle w:val="23"/>
        <w:suppressLineNumbers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 20__ г.           протокол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ведующий кафедрой ММиМЭ ________________________ О.Н. Ярк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rPr/>
      </w:pPr>
      <w:r>
        <w:rPr>
          <w:sz w:val="28"/>
          <w:szCs w:val="28"/>
        </w:rPr>
        <w:t xml:space="preserve">Методические указания являются приложением к рабочей программе по дисциплине Случайные процессы и основы теории массового обслуживания, зарегистрированной в ЦИТ под учетным номером </w:t>
      </w:r>
      <w:r>
        <w:rPr>
          <w:color w:val="000000"/>
          <w:sz w:val="28"/>
          <w:szCs w:val="28"/>
        </w:rPr>
        <w:t>_.</w:t>
      </w:r>
      <w:r>
        <w:br w:type="page"/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7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Contents1"/>
        <w:tabs>
          <w:tab w:val="clear" w:pos="708"/>
          <w:tab w:val="right" w:pos="10336" w:leader="dot"/>
        </w:tabs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00506552">
            <w:r>
              <w:rPr>
                <w:rStyle w:val="IndexLink"/>
                <w:sz w:val="24"/>
                <w:szCs w:val="24"/>
                <w:lang w:val="en-US" w:eastAsia="en-US"/>
              </w:rPr>
              <w:t>Методические рекомендации по изуч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3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екомендации по подготовке к лекционным занятиям (теоретический курс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4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екомендации по подготовке к практическим (лабораторным)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5">
            <w:r>
              <w:rPr>
                <w:rStyle w:val="IndexLink"/>
                <w:sz w:val="24"/>
                <w:szCs w:val="24"/>
                <w:lang w:val="en-US" w:eastAsia="en-US"/>
              </w:rPr>
              <w:t>4 Методические рекомендации по работе  с литературой при подготовке к устным опросам, контрольным работам, диф. зачету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6">
            <w:r>
              <w:rPr>
                <w:rStyle w:val="IndexLink"/>
                <w:sz w:val="24"/>
                <w:szCs w:val="24"/>
                <w:lang w:val="en-US" w:eastAsia="en-US"/>
              </w:rPr>
              <w:t>5 Задания для практических работ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7">
            <w:r>
              <w:rPr>
                <w:rStyle w:val="IndexLink"/>
                <w:sz w:val="24"/>
                <w:szCs w:val="24"/>
                <w:lang w:val="en-US" w:eastAsia="en-US"/>
              </w:rPr>
              <w:t>6 Вопросы для устного опроса и защиты лабораторных работ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8">
            <w:r>
              <w:rPr>
                <w:rStyle w:val="IndexLink"/>
                <w:sz w:val="24"/>
                <w:szCs w:val="24"/>
                <w:lang w:val="en-US" w:eastAsia="en-US"/>
              </w:rPr>
              <w:t>7 Типовые задания для контрольных работ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9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Лабораторные работы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0">
            <w:r>
              <w:rPr>
                <w:rStyle w:val="IndexLink"/>
                <w:sz w:val="24"/>
                <w:szCs w:val="24"/>
                <w:lang w:val="en-US" w:eastAsia="en-US"/>
              </w:rPr>
              <w:t>7.1 Этапы выполнения, требования к отчету, защите ЛР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1">
            <w:r>
              <w:rPr>
                <w:rStyle w:val="IndexLink"/>
                <w:sz w:val="24"/>
                <w:szCs w:val="24"/>
                <w:lang w:val="en-US" w:eastAsia="en-US"/>
              </w:rPr>
              <w:t>7.2 Задания к лабораторным работам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2">
            <w:r>
              <w:rPr>
                <w:rStyle w:val="IndexLink"/>
                <w:sz w:val="24"/>
                <w:szCs w:val="24"/>
                <w:lang w:val="en-US" w:eastAsia="en-US"/>
              </w:rPr>
              <w:t>8 Индивидуальное творческое задание (ИТЗ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3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8.1 Цель и задачи ИТ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4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8.2 Структура и содержание ИТЗ, требования к отчету и защит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 Вопросы к диф. зачету, защите ИТ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jc w:val="center"/>
        <w:rPr>
          <w:sz w:val="24"/>
          <w:szCs w:val="24"/>
        </w:rPr>
      </w:pPr>
      <w:bookmarkStart w:id="4" w:name="__RefHeading___Toc100506552"/>
      <w:r>
        <w:rPr>
          <w:sz w:val="24"/>
          <w:szCs w:val="24"/>
        </w:rPr>
        <w:t>Методические рекомендации по изучению дисциплины</w:t>
      </w:r>
      <w:bookmarkEnd w:id="4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тудентам необходимо ознакомиться: 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>Самостоятельная работа студентов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 xml:space="preserve">Студентам следует: 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 xml:space="preserve">- выполнять все плановые задания, выдаваемые преподавателем для самостоятельного выполнения, и разбирать на практических занятиях и консультациях неясные вопросы; </w:t>
      </w:r>
    </w:p>
    <w:p>
      <w:pPr>
        <w:pStyle w:val="Style26"/>
        <w:ind w:left="0" w:firstLine="709"/>
        <w:rPr/>
      </w:pPr>
      <w:r>
        <w:rPr>
          <w:sz w:val="24"/>
        </w:rPr>
        <w:t xml:space="preserve">- использовать при подготовке нормативные документы университета, а именно, </w:t>
      </w:r>
      <w:hyperlink r:id="rId2">
        <w:r>
          <w:rPr>
            <w:rStyle w:val="InternetLink"/>
            <w:sz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</w:rPr>
        <w:t xml:space="preserve">; 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>- при подготовке к зачету прорабатывать соответствующие теоретические и практические разделы дисциплины, фиксируя неясные моменты для их обсуждения на консуль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9"/>
        </w:numPr>
        <w:spacing w:before="0" w:after="0"/>
        <w:rPr>
          <w:sz w:val="24"/>
          <w:szCs w:val="24"/>
        </w:rPr>
      </w:pPr>
      <w:bookmarkStart w:id="5" w:name="__RefHeading___Toc100506553"/>
      <w:r>
        <w:rPr>
          <w:sz w:val="24"/>
          <w:szCs w:val="24"/>
        </w:rPr>
        <w:t>Рекомендации по подготовке к лекционным занятиям (теоретический курс)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Именно поэтому контроль над систематической работой студентов всегда находится в центре внимания кафедры. Студентам необходимо: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 xml:space="preserve">- на отдельные лекции иметь при себе на бумажных или электронных носителях рекомендуемый лектором материал по соответствующим темам из разделов основных и дополнительных источников литературы или переданный лектором в электронном виде (таблицы, графики, схемы, презентации и т.п.). Данный материал будет охарактеризован, прокомментирован, дополнен непосредственно на лекции; 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>- перед очередной лекцией необходимо просмотреть по конспекту материал предыдущих лекций. При затруднениях в восприятии материала следует обратиться к основным и(или) дополнительным литературным источникам. Если разобраться в материале опять не удалось, то необходимо обратится к лектору (по графику его консультаций) или к преподавателю на практических занятиях. Не оставляйте «белых пятен» в освоении материала.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 xml:space="preserve">Студентам, пропустившим занятия (независимо от причин), рекомендуется переписать конспект пропущенной лекции, проработать материал по литературным источникам, при возникновении вопросов по пропущенной теме явиться на консультацию к преподавателю и задать интересующие вопросы по теме пропущенного занятии. 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</w:r>
    </w:p>
    <w:p>
      <w:pPr>
        <w:pStyle w:val="Style26"/>
        <w:numPr>
          <w:ilvl w:val="0"/>
          <w:numId w:val="6"/>
        </w:numPr>
        <w:outlineLvl w:val="0"/>
        <w:rPr/>
      </w:pPr>
      <w:bookmarkStart w:id="6" w:name="__RefHeading___Toc100506554"/>
      <w:r>
        <w:rPr>
          <w:b/>
          <w:sz w:val="24"/>
        </w:rPr>
        <w:t>Рекомендации по подготовке к практическим и лабораторным занятиям</w:t>
      </w:r>
      <w:bookmarkEnd w:id="6"/>
      <w:r>
        <w:rPr>
          <w:b/>
          <w:sz w:val="24"/>
        </w:rPr>
        <w:t xml:space="preserve"> 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тудентам следует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риносить с собой рекомендованную преподавателем литературу (таблицы, графики, схемы, презентации и т.п.) к конкретному занятию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до очередного практического занятия по рекомендованным литературным источникам проработать теоретический материал, соответствующей темы заняти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в начале занятий задать преподавателю вопросы по материалу, вызвавшему затруднения в его понимании и освоении при решении задач, заданных для самостоятельного решени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в ходе практического занятия давать конкретные, четкие ответы по существу вопросов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на занятии доводить каждую задачу до окончательного решения, демонстрировать понимание проведенных расчетов (анализов, ситуаций), в случае затруднений обращаться к преподавателю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удентам, пропустившим занятия (независимо от причин), не имеющие письменного решения задач или не подготовившиеся к данному практическому занятию, рекомендуется не позже чем в 2-недельный срок явиться на консультацию к преподавателю и отчитаться по теме, изучавшейся на занят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ind w:left="709" w:hanging="0"/>
        <w:rPr>
          <w:sz w:val="24"/>
          <w:szCs w:val="24"/>
          <w:lang w:val="ru-RU"/>
        </w:rPr>
      </w:pPr>
      <w:bookmarkStart w:id="7" w:name="__RefHeading___Toc100506555"/>
      <w:bookmarkEnd w:id="7"/>
      <w:r>
        <w:rPr>
          <w:sz w:val="24"/>
          <w:szCs w:val="24"/>
        </w:rPr>
        <w:t xml:space="preserve">4 Методические рекомендации по работе  с литературой при подготовке к </w:t>
      </w:r>
      <w:r>
        <w:rPr>
          <w:sz w:val="24"/>
          <w:szCs w:val="24"/>
          <w:lang w:val="ru-RU"/>
        </w:rPr>
        <w:t xml:space="preserve">устным </w:t>
      </w:r>
      <w:r>
        <w:rPr>
          <w:sz w:val="24"/>
          <w:szCs w:val="24"/>
        </w:rPr>
        <w:t xml:space="preserve">опросам, контрольным работам, </w:t>
      </w:r>
      <w:r>
        <w:rPr>
          <w:sz w:val="24"/>
          <w:szCs w:val="24"/>
          <w:lang w:val="ru-RU"/>
        </w:rPr>
        <w:t>диф. зачету</w:t>
      </w:r>
    </w:p>
    <w:p>
      <w:pPr>
        <w:pStyle w:val="Normal"/>
        <w:ind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й составляющей самостоятельной внеаудиторной подготовки является работа с литературой ко всем занятий: семинарским, практическим, при подготовке к зачетам, экзаменам, тестированию участию в научных конференциях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мение работать с литературой означает научиться осмысленно пользоваться источника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уществует несколько методов работы с литературо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етод повторения: прочитанный текст можно заучить наизусть. Простое повторение воздействует  на память механически и поверхностно. Полученные таким путем сведения легко забываю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етод кодирования: прочитанный текст нужно подвергнуть большей, чем простое заучивание, обработке. Чтобы основательно обработать информацию и  закодировать ее для хранения, важно провести целый ряд мыслительных операций: прокомментировать новые данные; оценить их значение; поставить вопросы; сопоставить полученные  сведения с ранее известны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лучшения обработки информации очень важно устанавливать осмысленные связи, структурировать новые свед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учение научной учебной и иной литературы требует ведения рабочих записей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Форма записей может быть весьма разнообразной: простой или развернутый план, тезисы, цитаты, конспек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лан  - первооснова, каркас какой- либо письменной работы, определяющие последовательность изложения материал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лан является наиболее краткой и потому самой доступной и распространенной формой записей содержания исходного источника информации. По существу, это перечень основных вопросов, рассматриваемых в источнике. План может быть простым и развернутым. Их отличие состоит в степени детализации содержания и, соответственно, в объем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имущество плана состоит в следующем: план позволяет наилучшим образом уяснить логику мысли автора, упрощает понимание главных моментов произведения; план позволяет быстро и глубоко проникнуть в сущность построения произведения и, следовательно, гораздо легче ориентироваться в его содержании; план позволяет – при последующем возвращении к нему – быстрее обычного вспомнить прочитанное; с помощью плана гораздо удобнее отыскивать в источнике  нужные места, факты, цитаты и т.д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ыписки - небольшие фрагменты текста (неполные и полные предложения, отделы абзацы , а также дословные и близкие к дословным записи об излагаемых в нем фактах), содержащие в себе квинтэссенцию содержания прочитанного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писки представляют собой более сложную форму записи содержания исходного источника информации. По сути, выписки – не что иное, как цитаты, заимствованные из текста. Выписки позволяют в концентрированные форме и с максимальной точностью воспроизвести в произвольном (чаще последовательном) порядке наиболее важные мысли автора, статистические и даталогические сведения. В отдельных случаях – когда это оправдано с точки зрения продолжения работы над текстом – вполне допустимо заменять цитирование изложением, близким дословном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езисы – сжатое изложение содержания изученного материала в утвердительной (реже опровергающей) форме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Отличие тезисов от обычных выписок состоит в следующем. </w:t>
      </w: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 xml:space="preserve">, тезисам присуща значительно более высокая степень концентрации материала.  </w:t>
      </w: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 xml:space="preserve">, в тезисах отмечается преобладание выводов над общими рассуждениями. </w:t>
      </w: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чаще всего тезисы записываются близко к оригинальному тексту, т.е. без использования прямого цитир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ннотация – краткое изложение основного содержания исходного источника информации, дающее о нем обобщенное представление. К  написанию аннотаций прибегают в тех случаях, когда подлинная ценность и пригодность исходного источника информации исполнителю письменной работы окончательно неясна, но в то же время о нем необходимо оставить краткую запись с обобщающей характеристикой. Для указанной цели и используется аннотац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зюме – краткая оценка изученного содержания исходного источника информации, полученная, прежде всего, на основе содержащихся в нем выводов. Резюме весьма сходно по своей сути с аннотацией. Однако, в отличие от последней, текст резюме концентрирует в себе данные не из основного содержания исходного источника информации, а из его заключительной части, прежде всего выводов.  Но, как и в случае с аннотацией, резюме излагается своими словами – выдержки из оригинального текста в нем практически не встречаются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пект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  рекомендации  по составлению конспекта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ите главное, составьте план. Кратко сформулируйте основные положения текста, отметьте аргументацию авто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Heading1"/>
        <w:rPr>
          <w:color w:val="000000"/>
          <w:sz w:val="24"/>
          <w:szCs w:val="24"/>
          <w:lang w:val="ru-RU"/>
        </w:rPr>
      </w:pPr>
      <w:bookmarkStart w:id="8" w:name="__RefHeading___Toc100506556"/>
      <w:bookmarkEnd w:id="8"/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дания для практических работ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 xml:space="preserve">Тема 1. Дискретные и непрерывные цепи Маркова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 xml:space="preserve"> №1 Выполните типовое задание с использованием  пакетов прикладных программ, оформите результат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75, а вероятность падения цен после предшествовавшего периода их возрастания равна 0,2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Определить вероятность попадания из состояни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 в состоя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ровно через 3 такта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65, а вероятность падения цен после предшествовавшего периода их возрастания равна 0,3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а вероятность падения цен после предшествовавшего периода их возраста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 Плотности вероятностей переходов зависят от времени, для разных тактов времени они равн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1)=0.3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1) = 0.3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2)=0.5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2)=0.6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3)=0.6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3)=0.2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 Однородная цепь Маркова описывается матрицей переходных вероятносте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вести матрицу к каноническому виду. Найти фундаментальную матрицу и рассчитать характеристики поглощающих цепей Марко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3, а вероятность падения цен после предшествовавшего периода их возрастания равна 0,5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пределить финальные вероятности состояний системы, предварительно, нарисовав размеченный граф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6.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5, а вероятность падения цен после предшествовавшего периода их возрастания равна 0,45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Определить вероятность попадания из состояни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 в состоя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ровно через 3 такта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7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6, а вероятность падения цен после предшествовавшего периода их возрастания равна 0,35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а вероятность падения цен после предшествовавшего периода их возраста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 Плотности вероятностей переходов зависят от времени, для разных тактов времени они равны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1)=0.2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1) = 0.3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2)=0.4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2)=0.6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3)=0.6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3)=0.2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9 Однородная цепь Маркова описывается матрицей переходных вероятносте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вести матрицу к каноническому виду. Найти фундаментальную матрицу и рассчитать характеристики поглощающих цепей Марко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0 </w:t>
      </w:r>
      <w:r>
        <w:rPr>
          <w:sz w:val="24"/>
          <w:szCs w:val="24"/>
        </w:rPr>
        <w:t>Пусть дискретная цепь Маркова описывается графом состояний, представленным на рисунке. Провести классификацию состояний и цепи. Определить вероятность первого возвращения объекта в состояние 2 ровно через 3 такта времени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=0.1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=0.4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=0.1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 Пусть имеется неоднородная дискретная цепь Маркова, которая описывается графами состояний, представленными на рисунке. Провести классификацию состояний и цепи. Определить вероятности состояний цепи Маркова через 2 такта времени, если в начальный момент система находилась в состояни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1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4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0.1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2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3;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4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5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0.2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3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1;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4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5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0.2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 Пусть дискретная цепь Маркова описывается графом состояний, представленным на рисунке. Провести классификацию состояний и цепи. Вычислить фундаментальную матрицу, рассчитать характеристики поглощающей цепи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0720" y="192960"/>
                            <a:ext cx="2235960" cy="1457280"/>
                          </a:xfrm>
                        </wpg:grpSpPr>
                        <wps:wsp>
                          <wps:cNvSpPr/>
                          <wps:spPr>
                            <a:xfrm>
                              <a:off x="198720" y="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6840" y="190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0" y="92340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6560" y="89424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03480" y="42120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3160" y="97920"/>
                              <a:ext cx="9511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44136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680" y="1288440"/>
                              <a:ext cx="9144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16800"/>
                              <a:ext cx="109548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2320" y="497880"/>
                              <a:ext cx="5036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5400"/>
                              <a:ext cx="50436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160" y="430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760" y="1144440"/>
                              <a:ext cx="50364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7160" y="7812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9680" y="417960"/>
                              <a:ext cx="95184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6240" y="69660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3;top:304;width:3521;height:2295">
                  <v:oval id="shape_0" fillcolor="white" stroked="t" o:allowincell="f" style="position:absolute;left:456;top:30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1,967" to="63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58" to="2763,472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30,999" to="2930,173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9,2333" to="2808,234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5,803" to="2719,1715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871;top:1088;width:792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1163;width:793;height:4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2;top:982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6;width:792;height:4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55,962" to="2853,193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06;top:1401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24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34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31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3=0.1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2=0.5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3 Пусть дискретная цепь Маркова описывается графом состояний, представленным на рисунке. Провести классификацию состояний и цепи. Определить вероятности состояний цепи Маркова через 2 такта времени, если в начальный момент система находилась в состояни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=0.1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=0.5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=0.4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=0.2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 Пусть дискретная цепь Маркова описывается графом состояний, представленным на рисунке. Провести классификацию состояний и цепи. Определить вероятность первого возвращения объекта в состояние 2 ровно через 3 такта времени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5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=0.5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=0.1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=0.6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=0.3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 Пусть дискретная цепь Маркова описывается графом состояний, представленным на рисунке. Провести классификацию состояний и цепи. Определить стационарные вероятности состояний цепи Маркова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131560" cy="145368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5000"/>
                              <a:ext cx="900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61240"/>
                              <a:ext cx="122796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680" y="60048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95112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6560" y="504720"/>
                              <a:ext cx="999360" cy="54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357;height:2289">
                  <v:oval id="shape_0" fillcolor="white" stroked="t" o:allowincell="f" style="position:absolute;left:456;top:303;width:899;height:72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2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8" to="1144,1777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1,1072" to="3274,234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1;top:1134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6;top:1686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66,983" to="2839,18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4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21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2=0.5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3=0.4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=0.2</w:t>
      </w:r>
    </w:p>
    <w:p>
      <w:pPr>
        <w:pStyle w:val="Normal"/>
        <w:ind w:firstLine="709"/>
        <w:rPr/>
      </w:pPr>
      <w:r>
        <w:rPr>
          <w:sz w:val="24"/>
          <w:szCs w:val="24"/>
        </w:rPr>
        <w:t>16  Пусть дискретная цепь Маркова описывается графом состояний, представленным на рисунке. Провести классификацию состояний и цепи. Вычислить фундаментальную матрицу, рассчитать характеристики поглощающей цепи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440" y="192960"/>
                            <a:ext cx="5716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000" y="212040"/>
                            <a:ext cx="5716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40" y="1117440"/>
                            <a:ext cx="5716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0" y="1088280"/>
                            <a:ext cx="5716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0" y="624960"/>
                            <a:ext cx="90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72520"/>
                            <a:ext cx="9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1320" y="462240"/>
                            <a:ext cx="103824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0" y="66240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624960"/>
                            <a:ext cx="1038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120" y="14914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119520"/>
                            <a:ext cx="504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681480"/>
                            <a:ext cx="503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911160"/>
                            <a:ext cx="5043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339200"/>
                            <a:ext cx="503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509760"/>
                            <a:ext cx="504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700920"/>
                            <a:ext cx="503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56;top:304;width:899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7;top:334;width:899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1;top:1760;width:89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21;top:1714;width:899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2,984" to="665,1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,429" to="2794,4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728" to="2959,16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2,1043" to="3322,173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0,984" to="2764,18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2,2349" to="2841,23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7;top:188;width:79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1073;width:792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435;width:793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;top:2109;width:792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803;width:79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1104;width:792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3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42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41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43=0.4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4=0.2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 Пусть дискретная цепь Маркова описывается графом состояний, представленным на рисунке. Провести классификацию состояний и цепи. Определить стационарные вероятности состояний цепи Маркова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131560" cy="145368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5000"/>
                              <a:ext cx="900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61240"/>
                              <a:ext cx="122796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680" y="60048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95112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6560" y="504720"/>
                              <a:ext cx="999360" cy="54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357;height:2289">
                  <v:oval id="shape_0" fillcolor="white" stroked="t" o:allowincell="f" style="position:absolute;left:456;top:303;width:899;height:72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2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8" to="1144,1777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1,1072" to="3274,234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1;top:1134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6;top:1686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66,983" to="2839,18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3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32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=0.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рковский процесс с непрерывным временем и дискретным множеством состояний задан в виде графа, гд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 использованием стандартных ППП определить вероятности состояний системы в динамическом и стационарном режиме. Интенсивности переходов состояний СМО задаются преподавателем по вариантам индивидуаль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2. Моделирование Марковских систем массового обслуживания (СМО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 xml:space="preserve"> Размеченный граф состояний непрерывной цепи Маркова имеет ви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22095" cy="8534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стема уравнений Колмогорова для вероятностей состояний имеет вид </w:t>
      </w:r>
      <w:r>
        <w:rPr>
          <w:sz w:val="24"/>
          <w:szCs w:val="24"/>
        </w:rPr>
        <w:object w:dxaOrig="246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58pt" filled="f" o:ole="">
            <v:imagedata r:id="rId5" o:title=""/>
          </v:shape>
          <o:OLEObject Type="Embed" ProgID="" ShapeID="ole_rId4" DrawAspect="Content" ObjectID="_1562523263" r:id="rId4"/>
        </w:object>
      </w: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>(приведены по вариантам ниже)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Найдите вероятности состояний СМО в динамическом и стационарном режимах с использованием ППП, рассчитайте характеристики функционирования СМО</w:t>
      </w:r>
      <w:r>
        <w:rPr/>
        <w:t>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ариан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ариан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ариан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Тема 4. Стохастические модели состоя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 xml:space="preserve"> Случайный процесс удовлетворяет стохастическому дифференциальному уравнению в форме Ито: </w:t>
      </w: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1738630" cy="2660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является ли функция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1814830" cy="2381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решением уравнени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 2</w:t>
      </w:r>
      <w:r>
        <w:rPr>
          <w:sz w:val="24"/>
          <w:szCs w:val="24"/>
        </w:rPr>
        <w:t xml:space="preserve"> Является ли функция </w:t>
      </w: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2012315" cy="31305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уравнения Блэка-Шоулза </w:t>
      </w: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2209800" cy="2381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5. Линейные преобразования случайных проце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 xml:space="preserve">. Случайные процессы </w:t>
      </w:r>
      <w:r>
        <w:rPr>
          <w:sz w:val="24"/>
          <w:szCs w:val="24"/>
        </w:rPr>
        <w:drawing>
          <wp:inline distT="0" distB="0" distL="0" distR="0">
            <wp:extent cx="1598930" cy="2247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вязаны двусторонним дифференциальным уравн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3288030" cy="53784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Найти связь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от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ние 2.</w:t>
      </w:r>
      <w:r>
        <w:rPr>
          <w:sz w:val="24"/>
          <w:szCs w:val="24"/>
        </w:rPr>
        <w:t xml:space="preserve"> Дискретные случайные процесс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]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]  связаны разностным уравнением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4402455" cy="4883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Найти зависимость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] от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]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9" w:name="__RefHeading___Toc100506557"/>
      <w:bookmarkEnd w:id="9"/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>Вопросы для устного опроса и защиты лабораторных работ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exact" w: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 xml:space="preserve">Раздел № 1 </w:t>
      </w:r>
      <w:r>
        <w:rPr>
          <w:b/>
          <w:sz w:val="24"/>
          <w:szCs w:val="24"/>
        </w:rPr>
        <w:t>Дискретные и непрерывные цепи Мар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я цепи Маркова, однородной цепи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основные задачи для однородных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основные характеристики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классификацию состояний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ется эргодическое свойство неприводимых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свойства и определите характеристики неприводимых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свойства и определите характеристики поглощающих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я – плотность вероятности перехода из состояния в состояние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однородного марковского процесса с непрерывным временем 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кретным множеством состояни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троится система уравнений Колмогорова?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Сформулируйте задачу Коши для системы уравнений Колмогорова и укажите свойства реше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задачу для определения финальных вероятностей марковского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чайного процесса с дискретным множеством состояни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процесса гибели размноже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циклическ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характеристик дискретных и непрерывных цепей Маркова в стандартных ППП</w:t>
      </w:r>
    </w:p>
    <w:p>
      <w:pPr>
        <w:pStyle w:val="Normal"/>
        <w:keepNext w:val="tru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4"/>
          <w:szCs w:val="24"/>
        </w:rPr>
      </w:pPr>
      <w:r>
        <w:rPr>
          <w:b/>
        </w:rPr>
        <w:t xml:space="preserve">Раздел № 2 </w:t>
      </w:r>
      <w:r>
        <w:rPr>
          <w:b/>
          <w:sz w:val="24"/>
          <w:szCs w:val="24"/>
        </w:rPr>
        <w:t>Моделирование Марковских систем массового обслуживания (СМО)</w:t>
      </w:r>
    </w:p>
    <w:p>
      <w:pPr>
        <w:pStyle w:val="Normal"/>
        <w:tabs>
          <w:tab w:val="clear" w:pos="708"/>
          <w:tab w:val="left" w:pos="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Процесс массового обслуживания. Заявка (требования), поток заявок, очередь, дисциплина очереди, время ожидания, канал обслужива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Простейший поток заявок (стационарность потока, ординарность входного потока, от-сутствие последействия). Свойства простейшего входного потока заявок. Распределение времени между двумя последовательными заявками. Время обслуживания, среднее время обслуживания, интенсивность обслуживания. Время ожидания, среднее время ожида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Размеченный граф состояний и построение математической модели СМО (системы уравнений Колмогорова). Стационарный режим функционирования СМО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канальная СМО с отказами и ее характеристики; абсолютная пропускная способ-ность; относительная пропускная способность и т.д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О с ожиданием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О с ожиданием и ограничением на длину очереди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О без ограничения на длину очереди, но с ограничением на время ожидания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кнутые СМО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Расчет характеристик СМО в стандартных ППП</w:t>
      </w:r>
    </w:p>
    <w:p>
      <w:pPr>
        <w:pStyle w:val="Normal"/>
        <w:keepNext w:val="true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4"/>
          <w:szCs w:val="24"/>
        </w:rPr>
      </w:pPr>
      <w:r>
        <w:rPr>
          <w:b/>
        </w:rPr>
        <w:t xml:space="preserve">Раздел № 3 </w:t>
      </w:r>
      <w:r>
        <w:rPr>
          <w:b/>
          <w:sz w:val="24"/>
          <w:szCs w:val="24"/>
        </w:rPr>
        <w:t>Элементы стохастического анализа случайных проце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виды сходимости (по вероятности, почти наверное, в среднем порядка "P", по распределению)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предела последовательности случайных процессо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непрерывности случайного процесса. Условия непрерыв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дифференцируемости случайного процесса. Услов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ем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интегрируемости случайного процесса. Условия интегрируемости.</w:t>
      </w:r>
    </w:p>
    <w:p>
      <w:pPr>
        <w:pStyle w:val="Normal"/>
        <w:keepNext w:val="true"/>
        <w:suppressAutoHyphens w:val="true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4"/>
          <w:szCs w:val="24"/>
        </w:rPr>
      </w:pPr>
      <w:r>
        <w:rPr>
          <w:b/>
        </w:rPr>
        <w:t xml:space="preserve">Раздел № 4 </w:t>
      </w:r>
      <w:r>
        <w:rPr>
          <w:b/>
          <w:sz w:val="24"/>
          <w:szCs w:val="24"/>
        </w:rPr>
        <w:t>Стохастические модели состояния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стохастического интеграла в форме Ито; в форме Стратонович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стохастического дифференциала в форме Ито; в форм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онович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правило дифференцирования Ито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язь интегралов Ито и Стратонович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интегралов Ито и Стратоновича.</w:t>
      </w:r>
    </w:p>
    <w:p>
      <w:pPr>
        <w:pStyle w:val="Normal"/>
        <w:keepNext w:val="tru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4"/>
          <w:szCs w:val="24"/>
        </w:rPr>
      </w:pPr>
      <w:r>
        <w:rPr>
          <w:b/>
        </w:rPr>
        <w:t xml:space="preserve">Раздел № 5 </w:t>
      </w:r>
      <w:r>
        <w:rPr>
          <w:b/>
          <w:sz w:val="24"/>
          <w:szCs w:val="24"/>
        </w:rPr>
        <w:t>Линейные преобразования случайных процессов</w:t>
      </w:r>
    </w:p>
    <w:p>
      <w:pPr>
        <w:pStyle w:val="Normal"/>
        <w:keepNext w:val="tru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ое преобразование случайного процесса (векторного, скалярного)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йства линейного преобразова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линейного преобразования СП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е непрерывного случайного процесса оператором свертк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свертки непрерывного случайн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е дискретного случайного процесса оператором свертк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свертки дискретного случайн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стационарности свертки непрерывного стационарного случайн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стационарности свертки дискретного случайн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ктральная плотность стационарной свертки непрерывного случайн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ктральная плотность стационарной свертки дискретного случайного процесса.</w:t>
      </w:r>
    </w:p>
    <w:p>
      <w:pPr>
        <w:pStyle w:val="Normal"/>
        <w:keepNext w:val="tru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Раздел № 6 </w:t>
      </w:r>
      <w:r>
        <w:rPr>
          <w:b/>
          <w:sz w:val="24"/>
          <w:szCs w:val="24"/>
        </w:rPr>
        <w:t>Марковские процессы с непрерывным множеством состояний, полумарковские СМО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равнения Маркова-Смолуховского-Чепмена-Колмогорова.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-е и 2-е уравнение Колмогорова.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хастические модели состояния и уравнение Колмогорова.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Характерные задачи теории марковских СП.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одели полумарковских СМО. </w:t>
      </w:r>
    </w:p>
    <w:p>
      <w:pPr>
        <w:pStyle w:val="Heading1"/>
        <w:rPr/>
      </w:pPr>
      <w:bookmarkStart w:id="10" w:name="__RefHeading___Toc100506558"/>
      <w:bookmarkEnd w:id="10"/>
      <w:r>
        <w:rPr>
          <w:szCs w:val="28"/>
          <w:lang w:val="ru-RU"/>
        </w:rPr>
        <w:t xml:space="preserve">7 </w:t>
      </w:r>
      <w:r>
        <w:rPr>
          <w:szCs w:val="28"/>
        </w:rPr>
        <w:t>Типовые задания для контрольных рабо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№ 3 </w:t>
      </w:r>
      <w:r>
        <w:rPr>
          <w:b/>
        </w:rPr>
        <w:t>Дискретные и непрерывные цепи Мар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оретические вопросы </w:t>
      </w:r>
    </w:p>
    <w:p>
      <w:pPr>
        <w:pStyle w:val="Normal"/>
        <w:rPr/>
      </w:pPr>
      <w:r>
        <w:rPr>
          <w:sz w:val="24"/>
          <w:szCs w:val="24"/>
        </w:rPr>
        <w:t xml:space="preserve">1. 1) Пусть дана цепь Маркова с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озможными состояниями системы, которая характеризуется матрицей переходных вероятносте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(1), Р(2)…-для неоднородной цепи и Р – для однородной цепи. Найти матрицу переходных вероятностей системы з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тактов времени (с доказательством) и записать формулу для безусловной вероятност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</w:rPr>
        <w:t>(прямое и обратное уравнения Колмогоро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Дать определение достижимого состояния (недостижимог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1) Пусть дана цепь Маркова с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озможными состояниями системы, которая характеризуется матрицей переходных вероятностей.  Вывести формулу для нахождения вероятности первого возвращения объекта в заданное состояние через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актов времен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2) Дать определение поглощающего состояния. Привести теорему о поглощающе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1) Пусть дана цепь Маркова с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озможными состояниями системы, которая характеризуется матрицей переходных вероятностей. Вывести формулу для нахождения вероятности первого достижения объектом заданного состояния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при выходе из состоя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ерез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актов времен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Дать определение возвратного состояния (невозвратног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1) Эргодическое свойство цепей Маркова. Среднее время пребывания системы в состояни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Дать определение периодической цепи. Теорема Солидар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1) Каноническая форма записи поглощающих цепей. Свойства поглощающих цепей Маркова. Фундаментальная матр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Дать определение эргодического состоя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Типовые задачи </w:t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65, а вероятность падения цен после предшествовавшего периода их возрастания равна 0,6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финальные вероятности состояний системы, предварительно, нарисовав размеченный граф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45, а вероятность падения цен после предшествовавшего периода их возрастания равна 0,4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пределить вероятность попадания из состояни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 в состоя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ровно через 3 такта време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35, а вероятность падения цен после предшествовавшего периода их возрастания равна 0,4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а вероятность падения цен после предшествовавшего периода их возраста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 Плотности вероятностей переходов зависят от времени, для разных тактов времени они равн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1)=0.4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1) = 0.5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2)=0.3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2)=0.6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3)=0.6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3)=0.5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Однородная цепь Маркова описывается матрицей переходных вероятносте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ести матрицу к каноническому виду. Найти фундаментальную матрицу и рассчитать характеристики поглощающих цепей Марко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35, а вероятность падения цен после предшествовавшего периода их возрастания равна 0,7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финальные вероятности состояний системы, предварительно, нарисовав размеченный граф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2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№ 4 </w:t>
      </w:r>
      <w:r>
        <w:rPr>
          <w:b/>
        </w:rPr>
        <w:t>Моделирование Марковских СМ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дание Найти распределение вероятностей состояний одноканальной Марковской СМО и рассчитать ее характерис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  <m:e/>
        </m:eqArr>
      </m:oMath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  <m:e/>
        </m:eqArr>
      </m:oMath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  <m:e/>
        </m:eqArr>
      </m:oMath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  <m:e/>
        </m:eqArr>
      </m:oMath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  <m:e/>
        </m:eqArr>
      </m:oMath>
      <w:r>
        <w:rPr>
          <w:sz w:val="24"/>
          <w:szCs w:val="24"/>
        </w:rPr>
        <w:t xml:space="preserve">,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rPr>
          <w:sz w:val="24"/>
          <w:szCs w:val="24"/>
        </w:rPr>
      </w:pPr>
      <w:bookmarkStart w:id="11" w:name="__RefHeading___Toc100506559"/>
      <w:bookmarkEnd w:id="11"/>
      <w:r>
        <w:rPr>
          <w:sz w:val="24"/>
          <w:szCs w:val="24"/>
        </w:rPr>
        <w:t>Лабораторные работы</w:t>
      </w:r>
    </w:p>
    <w:p>
      <w:pPr>
        <w:pStyle w:val="Heading2"/>
        <w:ind w:left="709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2" w:name="__RefHeading___Toc100506560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>7.1 Этапы выполнения, требования к отчету, защите ЛР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полнение лабораторных работ состоит из следующих этап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формулировкой задания к лабораторной раб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в соответствии с этапами, приведенными в задании к Л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результ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исьменного отчета по лабораторной раб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щита отчета по лабораторной работе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Отчет по лабораторной работе оформляется в соответствии с требованиями стандарта организации </w:t>
      </w:r>
      <w:hyperlink r:id="rId13">
        <w:r>
          <w:rPr>
            <w:rStyle w:val="InternetLink"/>
            <w:color w:val="000000"/>
            <w:sz w:val="24"/>
            <w:szCs w:val="24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[1]. Отчет должен сдержать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тульный лист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к лабораторной работе (формулы набирать в редакторе MS Equetion 3.0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схемы, диаграммы, текст программы, тесты, документацию к ПО и др. элементы в соответствии с заданием (схемы и диаграммы, могут быть оформлены с использованием редактора изображений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io</w:t>
      </w:r>
      <w:r>
        <w:rPr>
          <w:sz w:val="24"/>
          <w:szCs w:val="24"/>
        </w:rPr>
        <w:t xml:space="preserve">, графических редакторов, к примеру, редактор </w:t>
      </w:r>
      <w:r>
        <w:rPr>
          <w:sz w:val="24"/>
          <w:szCs w:val="24"/>
          <w:lang w:val="en-US"/>
        </w:rPr>
        <w:t>Gimp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sz w:val="24"/>
          <w:szCs w:val="24"/>
        </w:rPr>
        <w:t>Для защиты отчета по лабораторной работе необходимо подготовиться к ответу на вопросы, приведенные в разделе «6 Вопросы для устного опроса и защиты лабораторных работ»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3" w:name="__RefHeading___Toc100506561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7.2 Задания к лабораторным работам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4"/>
          <w:szCs w:val="24"/>
        </w:rPr>
        <w:t xml:space="preserve">Лабораторная работа №1 </w:t>
      </w:r>
      <w:r>
        <w:rPr>
          <w:b/>
        </w:rPr>
        <w:t>Расчет характеристик дискретных цепей Маркова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</w:rPr>
        <w:t xml:space="preserve">Тема 1  </w:t>
      </w:r>
      <w:r>
        <w:rPr>
          <w:b/>
          <w:sz w:val="24"/>
          <w:szCs w:val="24"/>
        </w:rPr>
        <w:t>Дискретные и непрерывные цепи Маркова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читать характеристики дискретных цепей Маркова с помощью программного средства «Марковские процессы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рианты заданий приведены в метод. указаниях: </w:t>
      </w:r>
      <w:r>
        <w:rPr>
          <w:bCs/>
          <w:sz w:val="24"/>
          <w:szCs w:val="24"/>
        </w:rPr>
        <w:t>Яркова, О. Н.  Цепи Маркова и системы массового обслуживания</w:t>
      </w:r>
      <w:r>
        <w:rPr>
          <w:sz w:val="24"/>
          <w:szCs w:val="24"/>
        </w:rPr>
        <w:t xml:space="preserve"> / О. Н. Яркова, Н. П. Фот, А. В. Ерофеев; М-во образования и науки Рос. Федерации, Гос. образоват. учреждение высш. проф. образования "Оренбург. гос. ун-т", Каф. мат. методов и моделей в экономике. - Ч. 1. Цепи Маркова с дискретным множеством состояний и дискретным временем. - Оренбург : ГОУ ОГУ, 200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4"/>
          <w:szCs w:val="24"/>
        </w:rPr>
        <w:t xml:space="preserve">Лабораторная работа №2 </w:t>
      </w:r>
      <w:r>
        <w:rPr>
          <w:b/>
        </w:rPr>
        <w:t>Расчет характеристик непрерывных цепей Маркова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</w:rPr>
        <w:t xml:space="preserve">Тема 1  </w:t>
      </w:r>
      <w:r>
        <w:rPr>
          <w:b/>
          <w:sz w:val="24"/>
          <w:szCs w:val="24"/>
        </w:rPr>
        <w:t>Дискретные и непрерывные цепи Маркова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читать характеристики непрерывных цепей Маркова с помощью программного средства «Марковские процесс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рковский процесс с непрерывным временем и дискретным множеством состояний задан в виде графа, гд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пределить вероятности состояний системы в динамическом и стационарном режиме. Интенсивности переходов состояний СМО задаются преподавателем по вариантам индивидуально.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4"/>
          <w:szCs w:val="24"/>
        </w:rPr>
        <w:t xml:space="preserve">Лабораторная работа №3 </w:t>
      </w:r>
      <w:r>
        <w:rPr>
          <w:b/>
        </w:rPr>
        <w:t>Расчет характеристик непрерывных цепей Маркова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</w:rPr>
        <w:t xml:space="preserve">Тема 2  </w:t>
      </w:r>
      <w:r>
        <w:rPr>
          <w:b/>
          <w:sz w:val="24"/>
          <w:szCs w:val="24"/>
        </w:rPr>
        <w:t>Моделирование Марковских систем массового обслуживания (СМО)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jc w:val="both"/>
        <w:rPr/>
      </w:pPr>
      <w:r>
        <w:rPr>
          <w:sz w:val="24"/>
          <w:szCs w:val="24"/>
        </w:rPr>
        <w:t>Для предложенного варианта (см. приложение А):</w:t>
      </w:r>
    </w:p>
    <w:p>
      <w:pPr>
        <w:pStyle w:val="Normal"/>
        <w:jc w:val="both"/>
        <w:rPr/>
      </w:pPr>
      <w:r>
        <w:rPr>
          <w:sz w:val="24"/>
          <w:szCs w:val="24"/>
        </w:rPr>
        <w:t>1. Показать, что представленная в задании система обслуживания может быть представлена как Марковская СМО (описывается процессом гибели-размножения)</w:t>
      </w:r>
    </w:p>
    <w:p>
      <w:pPr>
        <w:pStyle w:val="Normal"/>
        <w:jc w:val="both"/>
        <w:rPr/>
      </w:pPr>
      <w:r>
        <w:rPr>
          <w:sz w:val="24"/>
          <w:szCs w:val="24"/>
        </w:rPr>
        <w:t>2. Построить граф состояний, матрицу интенсивностей, записать систему уравнений Колмогорова-Чепме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ассчитать характеристики эффективности функционирования системы обслуживания в динамическом и стационарном режимах. Провести анализ работы системы обслуживания.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4"/>
          <w:szCs w:val="24"/>
        </w:rPr>
        <w:t xml:space="preserve">Лабораторная работа №4 </w:t>
      </w:r>
      <w:r>
        <w:rPr>
          <w:b/>
        </w:rPr>
        <w:t>Расчет характеристик полумарковских СМО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</w:rPr>
        <w:t xml:space="preserve">Тема 6  </w:t>
      </w:r>
      <w:r>
        <w:rPr>
          <w:b/>
          <w:sz w:val="24"/>
          <w:szCs w:val="24"/>
        </w:rPr>
        <w:t>Моделирование Марковских систем массового обслуживания (СМО)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варианта задачи из задания 2 </w:t>
      </w:r>
    </w:p>
    <w:p>
      <w:pPr>
        <w:pStyle w:val="Normal"/>
        <w:jc w:val="both"/>
        <w:rPr/>
      </w:pPr>
      <w:r>
        <w:rPr>
          <w:sz w:val="24"/>
          <w:szCs w:val="24"/>
        </w:rPr>
        <w:t>Рассчитать характеристики эффективности функционирования системы обслуживания в динамическом и стационарном режимах. Провести анализ работы системы обслуживания при взаимопомощи между канал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тные варианты: по типу "все как один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четные варианты: с равномерной взаимопомощ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rPr/>
      </w:pPr>
      <w:bookmarkStart w:id="14" w:name="__RefHeading___Toc100506562"/>
      <w:bookmarkEnd w:id="14"/>
      <w:r>
        <w:rPr>
          <w:sz w:val="24"/>
          <w:szCs w:val="24"/>
        </w:rPr>
        <w:t>8 Индивидуальное творческое задание (ИТЗ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1"/>
        <w:numPr>
          <w:ilvl w:val="0"/>
          <w:numId w:val="0"/>
        </w:numPr>
        <w:ind w:left="709" w:hanging="0"/>
        <w:outlineLvl w:val="1"/>
        <w:rPr>
          <w:color w:val="000000"/>
        </w:rPr>
      </w:pPr>
      <w:bookmarkStart w:id="15" w:name="__RefHeading___Toc100506563"/>
      <w:r>
        <w:rPr>
          <w:b/>
          <w:bCs/>
          <w:color w:val="000000"/>
        </w:rPr>
        <w:t>8.1 Цель и задачи ИТЗ</w:t>
      </w:r>
      <w:bookmarkEnd w:id="15"/>
      <w:r>
        <w:rPr>
          <w:b/>
          <w:bCs/>
          <w:color w:val="000000"/>
        </w:rPr>
        <w:t xml:space="preserve"> </w:t>
      </w:r>
    </w:p>
    <w:p>
      <w:pPr>
        <w:pStyle w:val="Default1"/>
        <w:rPr>
          <w:color w:val="000000"/>
        </w:rPr>
      </w:pPr>
      <w:r>
        <w:rPr>
          <w:color w:val="000000"/>
        </w:rPr>
      </w:r>
    </w:p>
    <w:p>
      <w:pPr>
        <w:pStyle w:val="Style28"/>
        <w:ind w:firstLine="700"/>
        <w:jc w:val="both"/>
        <w:rPr/>
      </w:pPr>
      <w:r>
        <w:rPr/>
        <w:t>Написание и защита ИТЗ является завершающим этапом изучения курса.</w:t>
      </w:r>
    </w:p>
    <w:p>
      <w:pPr>
        <w:pStyle w:val="Style28"/>
        <w:ind w:firstLine="700"/>
        <w:jc w:val="both"/>
        <w:rPr/>
      </w:pPr>
      <w:r>
        <w:rPr/>
        <w:t>Целью выполнения ИТЗ является  систематизация, закрепление и расширение у студентов теоретических знаний и практических навыков применения инструментальных средств в процессе подготовки и принятия решений.</w:t>
      </w:r>
    </w:p>
    <w:p>
      <w:pPr>
        <w:pStyle w:val="Default1"/>
        <w:ind w:firstLine="720"/>
        <w:rPr>
          <w:color w:val="000000"/>
        </w:rPr>
      </w:pPr>
      <w:r>
        <w:rPr>
          <w:color w:val="000000"/>
        </w:rPr>
        <w:t>В процессе работы студент должен: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показать умение самостоятельно и грамотно решать поставленные перед ним задачи;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пользоваться научной, учебной и справочной литературой;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 xml:space="preserve">выбирать и использовать современные инструментальные программные средства для решения поставленных задач; 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решить задачу с использованием ППП;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провести документирование ПО.</w:t>
      </w:r>
    </w:p>
    <w:p>
      <w:pPr>
        <w:pStyle w:val="Default1"/>
        <w:ind w:firstLine="700"/>
        <w:jc w:val="both"/>
        <w:rPr>
          <w:color w:val="000000"/>
        </w:rPr>
      </w:pPr>
      <w:r>
        <w:rPr>
          <w:color w:val="000000"/>
        </w:rPr>
        <w:t xml:space="preserve">Общие задачи, решаемые при выполнении ИТЗ, включают в себя: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1) анализ литературных источников по теме работы;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2) формулировку цели и задач исследования;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>3) построение модели;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4) выбор математических и инструментальных средств для решения поставленных задач;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5) решение задач исследования;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6) оформление отчета, презентации, подготовка доклада </w:t>
      </w:r>
    </w:p>
    <w:p>
      <w:pPr>
        <w:pStyle w:val="Default1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1"/>
        <w:numPr>
          <w:ilvl w:val="0"/>
          <w:numId w:val="0"/>
        </w:numPr>
        <w:ind w:firstLine="720"/>
        <w:jc w:val="both"/>
        <w:outlineLvl w:val="1"/>
        <w:rPr>
          <w:color w:val="000000"/>
        </w:rPr>
      </w:pPr>
      <w:bookmarkStart w:id="16" w:name="__RefHeading___Toc100506564"/>
      <w:r>
        <w:rPr>
          <w:b/>
          <w:bCs/>
          <w:color w:val="000000"/>
        </w:rPr>
        <w:t>8.2 Структура и содержание ИТЗ, требования к отчету и защите</w:t>
      </w:r>
      <w:bookmarkEnd w:id="16"/>
      <w:r>
        <w:rPr>
          <w:b/>
          <w:bCs/>
          <w:color w:val="000000"/>
        </w:rPr>
        <w:t xml:space="preserve">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1"/>
        <w:ind w:firstLine="720"/>
        <w:jc w:val="both"/>
        <w:rPr/>
      </w:pPr>
      <w:r>
        <w:rPr>
          <w:color w:val="000000"/>
        </w:rPr>
        <w:t>Отчет по ИТЗ должен содержать теоретическое обоснование методов, описание этапов математического моделирования и описание алгоритма и программной реализации модели. Расчетная часть выполняется с использованием собственного разработанного программного обеспечения.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bCs/>
          <w:color w:val="000000"/>
        </w:rPr>
        <w:t xml:space="preserve">Отчет по ИТЗ должен содержать: </w:t>
      </w:r>
    </w:p>
    <w:p>
      <w:pPr>
        <w:pStyle w:val="Default1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титульный лист;</w:t>
      </w:r>
    </w:p>
    <w:p>
      <w:pPr>
        <w:pStyle w:val="Default1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–  </w:t>
      </w:r>
      <w:r>
        <w:rPr>
          <w:bCs/>
          <w:color w:val="000000"/>
        </w:rPr>
        <w:t>постановку задачи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одержание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ведение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 xml:space="preserve">– </w:t>
      </w:r>
      <w:r>
        <w:rPr>
          <w:color w:val="000000"/>
        </w:rPr>
        <w:t xml:space="preserve">2 главы (теоретическая и практическая); 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заключение; 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список использованных источников; 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приложения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При оформлении работы необходимо руководствоваться стандартом организации </w:t>
      </w:r>
      <w:hyperlink r:id="rId14">
        <w:r>
          <w:rPr>
            <w:rStyle w:val="InternetLink"/>
            <w:color w:val="000000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>.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Во введени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босновывается актуальность выбранной темы, ее значимость, формулируются цели, задачи. Указывается объект и предмет исследования, информационная база. Приводится содержание вопросов, обсуждаемых в следующих разделах. Целесообразно охарактеризовать методику проведения исследования, указав какие конкретно применялись методы и информационные технологии. Объем введения 1-2 страницы. 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Первая глава</w:t>
      </w:r>
      <w:r>
        <w:rPr>
          <w:color w:val="000000"/>
        </w:rPr>
        <w:t>, как правило, представляет собой теоретический анализ поставленных задач. В первую очередь должны быть раскрыты понятия, сущность изучаемого явления или процесса. Здесь возможно изложить историю вопроса, состояние (степень изученности) исследуемой темы на основе обзора отечественной, зарубежной литературы и периодики; дать обзор имеющихся методов, алгоритмов и подходов к моделированию, отметить их достоинства и недостатки; обосновать задачи исследования и способ решения поставленных задач.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Вторая глав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осит практический характер. В этом разделе задача формализуется, приводится алгоритмы, описываются способы решения задач. Обосновывается выбор и инструментальных средств для решения поставленных задач. Описывается процесс решения поставленных задач и анализ полученных результатов. Представляют описание разработанного программного средства: руководство пользователю и руководство программисту. 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Заключ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олжно содержать общие выводы, авторскую оценку работы с точки зрения эффективности решения задач, поставленных в ИТЗ (основные выводы из теоретического анализа, основные результаты); предложения (рекомендации); необходимо подчеркнуть практическую значимость работы (эффективность от внедрения рекомендаций) или научную ценность решенных задач. Могут быть указаны дальнейшие перспективы разработки темы. </w:t>
      </w:r>
    </w:p>
    <w:p>
      <w:pPr>
        <w:pStyle w:val="Default1"/>
        <w:ind w:firstLine="7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е менее чем за неделю до защиты, ИТЗ представляется  преподавателю для рецензирования, после чего студенты устраняют отмеченные недостатки. В рецензии должны быть указаны достоинства и недостатки курсовой работы, отмечено наличие самостоятельных и оригинальных выводов и предложений; охарактеризован уровень теоретической подготовки студента, и умение использовать свои знания при решении конкретных задач, дана предварительная оценка работы («отлично», «хорошо», «удовлетворительно», «неудовлетворительно»).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ИТЗ, на которое рецензия неудовлетворительная возвращается студенту для  переработки с учетом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работы студент делает доклад продолжительностью не более 5 минут, в котором должен сформулировать постановку задачи, кратко изложить содержание работы, сформулировать выводы и предложения по результатам исследования. </w:t>
      </w:r>
    </w:p>
    <w:p>
      <w:pPr>
        <w:pStyle w:val="Default1"/>
        <w:ind w:firstLine="720"/>
        <w:jc w:val="both"/>
        <w:rPr/>
      </w:pPr>
      <w:r>
        <w:rPr>
          <w:color w:val="000000"/>
        </w:rPr>
        <w:t xml:space="preserve">По окончании доклада студент отвечает на вопросы по существу работы, а также на замечания, содержащиеся в рецензии преподавателя. </w:t>
      </w:r>
    </w:p>
    <w:p>
      <w:pPr>
        <w:pStyle w:val="Style28"/>
        <w:ind w:firstLine="709"/>
        <w:jc w:val="both"/>
        <w:rPr/>
      </w:pPr>
      <w:r>
        <w:rPr/>
        <w:t xml:space="preserve">При оценке ИТЗ во внимание принимаются качество выполнения и оформления работы, содержательность доклада и ответов на вопросы, наглядность представления работы, а также уровень проработанности и самостоятельности исследования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Результаты защиты ИТЗ определяются оценками «отлично», «хорошо», «удовлетворительно» и «неудовлетворительно»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отлично» выставляется за глубокое раскрытие темы, качественное оформление работы, содержательность доклада, наглядное его представление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Оценка «хорошо» выставляется при соответствии вышеперечисленным критериям, но при наличии в содержании работы и ее оформлении небольших недочетов или недостатков в представлении работы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Оценка «удовлетворительно» выставляется за слабое и неполное раскрытие темы, выводы и предложения, носящие общий характер, отсутствие наглядного представления работы и затруднения при ответах на вопросы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за неполное раскрытие темы, за выводы и предложения, носящие общий характер, отсутствие ответов на вопросы.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3 Задание к ИТЗ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читать характеристики дискретных цепей Маркова с помощью программного средства «Марковские процессы» (варианты заданий приведены в метод. указаниях: </w:t>
      </w:r>
      <w:r>
        <w:rPr>
          <w:bCs/>
          <w:sz w:val="24"/>
          <w:szCs w:val="24"/>
        </w:rPr>
        <w:t>Яркова, О. Н.  Цепи Маркова и системы массового обслуживания</w:t>
      </w:r>
      <w:r>
        <w:rPr>
          <w:sz w:val="24"/>
          <w:szCs w:val="24"/>
        </w:rPr>
        <w:t xml:space="preserve"> / О. Н. Яркова, Н. П. Фот, А. В. Ерофеев; М-во образования и науки Рос. Федерации, Гос. образоват. учреждение высш. проф. образования "Оренбург. гос. ун-т", Каф. мат. методов и моделей в экономике. - Ч. 1. Цепи Маркова с дискретным множеством состояний и дискретным временем. - Оренбург : ГОУ ОГУ, 2006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2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Для предложенного варианта (приложение А):</w:t>
      </w:r>
    </w:p>
    <w:p>
      <w:pPr>
        <w:pStyle w:val="Normal"/>
        <w:jc w:val="both"/>
        <w:rPr/>
      </w:pPr>
      <w:r>
        <w:rPr>
          <w:sz w:val="24"/>
          <w:szCs w:val="24"/>
        </w:rPr>
        <w:t>1. Исследовать закон распределения случайных величин, представленных в таблицах</w:t>
      </w:r>
    </w:p>
    <w:p>
      <w:pPr>
        <w:pStyle w:val="Normal"/>
        <w:jc w:val="both"/>
        <w:rPr/>
      </w:pPr>
      <w:r>
        <w:rPr>
          <w:sz w:val="24"/>
          <w:szCs w:val="24"/>
        </w:rPr>
        <w:t>2. Показать, что представленная в задании система обслуживания может быть представлена как Марковская СМО (описывается процессом гибели-размн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роить граф состояний, матрицу интенсивностей, записать систему уравнений Колмогорова-Чепмена</w:t>
      </w:r>
    </w:p>
    <w:p>
      <w:pPr>
        <w:pStyle w:val="Normal"/>
        <w:jc w:val="both"/>
        <w:rPr/>
      </w:pPr>
      <w:r>
        <w:rPr>
          <w:sz w:val="24"/>
          <w:szCs w:val="24"/>
        </w:rPr>
        <w:t>5. С использованием ППП найти распределение вероятности состояний системы в динамическом и стационарном режимах</w:t>
      </w:r>
    </w:p>
    <w:p>
      <w:pPr>
        <w:pStyle w:val="Normal"/>
        <w:jc w:val="both"/>
        <w:rPr/>
      </w:pPr>
      <w:r>
        <w:rPr>
          <w:sz w:val="24"/>
          <w:szCs w:val="24"/>
        </w:rPr>
        <w:t>6. С использованием ППП рассчитать характеристики эффективности функционирования системы обслуживания в динамическом и стационарном режимах. Провести анализ работы системы обслужи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7. С использованием ППП рассчитать характеристики эффективности функционирования системы обслуживания в динамическом и стационарном режимах. Провести анализ работы системы обслуживания при взаимопомощи между канал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тные варианты: по типу "все как один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четные варианты: с равномерной взаимопомощью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формить отчет, презентацию, подготовить доклад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Задание 3. Описать систему обслуживания заданного тип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заданной теме подготовить материал используя научную литературу, интернет источники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ить отчет, презентацию, подготовить доклад</w:t>
      </w:r>
    </w:p>
    <w:p>
      <w:pPr>
        <w:pStyle w:val="ReportMain1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Вариант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ип СМ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Er/M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Замкнутая многоканальная СМ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Многоканальная СМО с ожиданием и равномерной взаимопомощью между канал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Многоканальная СМО с ожиданием, ограничением на длину очереди и равномерной взаимопомощью между канал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 xml:space="preserve">СМО </w:t>
            </w:r>
            <w:r>
              <w:rPr>
                <w:lang w:val="en-US"/>
              </w:rPr>
              <w:t>M/G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>СМО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G/M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>СМО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G/M/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>СМО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G/G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9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>СМО</w:t>
            </w:r>
            <w:r>
              <w:rPr>
                <w:lang w:val="en-US"/>
              </w:rPr>
              <w:t xml:space="preserve"> G/G/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истемы коллективного доступа с множественными пользова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истемы коллективного доступа с конечным числом источников нагруз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истемы коллективного доступа с многими ресурс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МО с приоритетами – обратный порядок обслужи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Марковские сети массового обслужи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Непрерывное приближение для СМО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Дискретное приближение для СМО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Диффузионное приближение для СМО </w:t>
            </w:r>
            <w:r>
              <w:rPr>
                <w:lang w:val="en-US"/>
              </w:rPr>
              <w:t>M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>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 xml:space="preserve">СМО </w:t>
            </w:r>
            <w:r>
              <w:rPr>
                <w:lang w:val="en-US"/>
              </w:rPr>
              <w:t>G/M/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9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>СМО</w:t>
            </w:r>
            <w:r>
              <w:rPr>
                <w:lang w:val="en-US"/>
              </w:rPr>
              <w:t xml:space="preserve"> M/Er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0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истемы с неординарным входным поток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истемы с групповым обслужива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МО с абсолютным приоритет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МО с относительным приоритетом</w:t>
            </w:r>
          </w:p>
        </w:tc>
      </w:tr>
    </w:tbl>
    <w:p>
      <w:pPr>
        <w:pStyle w:val="Heading1"/>
        <w:rPr>
          <w:i/>
          <w:i/>
          <w:sz w:val="24"/>
          <w:szCs w:val="24"/>
          <w:lang w:val="ru-RU"/>
        </w:rPr>
      </w:pPr>
      <w:bookmarkStart w:id="17" w:name="__RefHeading___Toc100506565"/>
      <w:bookmarkEnd w:id="17"/>
      <w:r>
        <w:rPr>
          <w:i/>
          <w:sz w:val="24"/>
          <w:szCs w:val="24"/>
          <w:lang w:val="ru-RU"/>
        </w:rPr>
        <w:t xml:space="preserve">9 </w:t>
      </w:r>
      <w:r>
        <w:rPr>
          <w:i/>
          <w:sz w:val="24"/>
          <w:szCs w:val="24"/>
        </w:rPr>
        <w:t xml:space="preserve">Вопросы к </w:t>
      </w:r>
      <w:r>
        <w:rPr>
          <w:i/>
          <w:sz w:val="24"/>
          <w:szCs w:val="24"/>
          <w:lang w:val="ru-RU"/>
        </w:rPr>
        <w:t>диф. зачету, защите ИТЗ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искретная цепь Маркова. Матрица переходных вероятностей, свойства. Вектор вероятностей состояний. </w:t>
      </w:r>
      <w:r>
        <w:rPr>
          <w:spacing w:val="-3"/>
          <w:sz w:val="24"/>
          <w:szCs w:val="24"/>
        </w:rPr>
        <w:t>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трица переходных вероятностей за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-тактов времени для неоднородных и однородных цепей Маркова. </w:t>
      </w:r>
      <w:r>
        <w:rPr>
          <w:spacing w:val="-3"/>
          <w:sz w:val="24"/>
          <w:szCs w:val="24"/>
        </w:rPr>
        <w:t>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ероятность первого возвращения объекта в исходное состояние через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-тактов времени. Вероятность первого достижения состояния «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>» объектом, вышедшим из состояния «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». </w:t>
      </w:r>
      <w:r>
        <w:rPr>
          <w:spacing w:val="-3"/>
          <w:sz w:val="24"/>
          <w:szCs w:val="24"/>
        </w:rPr>
        <w:t>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войства поглощающих цепей Мар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/>
      </w:pPr>
      <w:r>
        <w:rPr>
          <w:sz w:val="24"/>
          <w:szCs w:val="24"/>
        </w:rPr>
        <w:t>Свойства цепей Маркова, содержащих множество невозвратных состояний и замкнутое поглощающее множество возвратных состоя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епрерывные цепи Маркова. Система уравнений Колмогорова. </w:t>
      </w:r>
      <w:r>
        <w:rPr>
          <w:spacing w:val="-3"/>
          <w:sz w:val="24"/>
          <w:szCs w:val="24"/>
        </w:rPr>
        <w:t>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 задачи Коши для системы уравнений Колмогорова в случае неоднородной цепи Маркова, свойства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 задачи Коши для системы уравнений Колмогорова в случае однородной цепи Маркова, свойства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едельные вероятности состояний и их моделирование. </w:t>
      </w:r>
      <w:r>
        <w:rPr>
          <w:spacing w:val="-3"/>
          <w:sz w:val="24"/>
          <w:szCs w:val="24"/>
        </w:rPr>
        <w:t>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одели марковских СМО.</w:t>
      </w:r>
      <w:r>
        <w:rPr>
          <w:spacing w:val="-3"/>
          <w:sz w:val="24"/>
          <w:szCs w:val="24"/>
        </w:rPr>
        <w:t xml:space="preserve"> 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Линейное преобразование случайного процесса и его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/>
      </w:pPr>
      <w:r>
        <w:rPr>
          <w:sz w:val="24"/>
          <w:szCs w:val="24"/>
        </w:rPr>
        <w:t>Преобразование непрерывного случайного процесса оператором свертки, его характеристики, свойства, условия стационар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/>
      </w:pPr>
      <w:r>
        <w:rPr>
          <w:sz w:val="24"/>
          <w:szCs w:val="24"/>
        </w:rPr>
        <w:t>Преобразование дискретного случайного процесса оператором свертки, его характеристики, свойства, условия стационар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ующий фильтр (непрерывный случ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ующий фильтр (дискретный случ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ал от винеровского процесса, по винеровскому процессу,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хастические интегралы Ито и Стратоновича, связь между ними,</w:t>
      </w:r>
    </w:p>
    <w:p>
      <w:pPr>
        <w:pStyle w:val="Normal"/>
        <w:tabs>
          <w:tab w:val="clear" w:pos="708"/>
          <w:tab w:val="left" w:pos="14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характерист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хастические дифференциал в форме Ито и Стратон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вило дифференцирования И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равнения Маркова-Смолуховского-Чепмена-Колмогор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-е и 2-е уравнение Колмогор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хастические модели состояния и уравнение Колмогор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Характерные задачи теории марковских С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5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1">
    <w:name w:val="Основной текст Знак"/>
    <w:qFormat/>
    <w:rPr>
      <w:sz w:val="24"/>
      <w:lang w:val="en-US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ReportMain">
    <w:name w:val="Report_Main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 Знак Знак14"/>
    <w:qFormat/>
    <w:rPr>
      <w:b/>
      <w:bCs/>
      <w:sz w:val="28"/>
      <w:szCs w:val="28"/>
      <w:lang w:val="ru-RU" w:bidi="ar-SA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13">
    <w:name w:val=" Знак Знак13"/>
    <w:qFormat/>
    <w:rPr>
      <w:rFonts w:cs="Arial"/>
      <w:b/>
      <w:bCs/>
      <w:kern w:val="2"/>
      <w:sz w:val="28"/>
      <w:szCs w:val="32"/>
    </w:rPr>
  </w:style>
  <w:style w:type="character" w:styleId="Style19">
    <w:name w:val=" Знак Знак Знак"/>
    <w:qFormat/>
    <w:rPr>
      <w:sz w:val="24"/>
      <w:szCs w:val="24"/>
      <w:lang w:bidi="ar-SA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ReportHead">
    <w:name w:val="Report_Head Знак"/>
    <w:qFormat/>
    <w:rPr>
      <w:sz w:val="28"/>
      <w:szCs w:val="24"/>
    </w:rPr>
  </w:style>
  <w:style w:type="character" w:styleId="Default">
    <w:name w:val="Default Знак"/>
    <w:qFormat/>
    <w:rPr>
      <w:color w:val="000000"/>
      <w:sz w:val="24"/>
      <w:szCs w:val="24"/>
    </w:rPr>
  </w:style>
  <w:style w:type="character" w:styleId="HTML">
    <w:name w:val="Адрес HTML Знак"/>
    <w:qFormat/>
    <w:rPr>
      <w:i/>
      <w:iCs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1">
    <w:name w:val="Report_Main"/>
    <w:basedOn w:val="Normal"/>
    <w:qFormat/>
    <w:pPr/>
    <w:rPr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Название объекта"/>
    <w:basedOn w:val="Normal"/>
    <w:next w:val="Normal"/>
    <w:qFormat/>
    <w:pPr>
      <w:ind w:firstLine="567"/>
    </w:pPr>
    <w:rPr>
      <w:sz w:val="28"/>
      <w:szCs w:val="24"/>
    </w:rPr>
  </w:style>
  <w:style w:type="paragraph" w:styleId="111">
    <w:name w:val=" Знак Знак Знак Знак Знак Знак Знак Знак1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......."/>
    <w:basedOn w:val="Default1"/>
    <w:next w:val="Default1"/>
    <w:qFormat/>
    <w:pPr/>
    <w:rPr>
      <w:color w:val="000000"/>
    </w:rPr>
  </w:style>
  <w:style w:type="paragraph" w:styleId="HTML1">
    <w:name w:val="Адрес HTML"/>
    <w:basedOn w:val="Normal"/>
    <w:qFormat/>
    <w:pPr>
      <w:jc w:val="both"/>
    </w:pPr>
    <w:rPr>
      <w:i/>
      <w:iCs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yperlink" Target="http://www.osu.ru/docs/official/standart/standart_101-2015_.pdf" TargetMode="External"/><Relationship Id="rId14" Type="http://schemas.openxmlformats.org/officeDocument/2006/relationships/hyperlink" Target="http://www.osu.ru/docs/official/standart/standart_101-2015_.pdf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3:02:00Z</dcterms:created>
  <dc:creator>Администратор</dc:creator>
  <dc:description/>
  <dc:language>en-US</dc:language>
  <cp:lastModifiedBy>Olga_new123</cp:lastModifiedBy>
  <cp:lastPrinted>2017-07-07T15:09:00Z</cp:lastPrinted>
  <dcterms:modified xsi:type="dcterms:W3CDTF">2022-04-10T13:47:00Z</dcterms:modified>
  <cp:revision>8</cp:revision>
  <dc:subject/>
  <dc:title>МИНИСТЕРСТВО ОБРАЗОВАНИЯ И НАУКИ РОССИЙСКОЙ ФЕДЕРАЦИИ</dc:title>
</cp:coreProperties>
</file>