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Б1.Д.Б.3 История (история России, всеобщая история)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ЕЦИАЛИТЕТ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Анализ, контроль и правовое обеспечение экономической безопасности хозяйствующих субъектов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lang w:eastAsia="en-US"/>
        </w:rPr>
      </w:pPr>
      <w:r>
        <w:rPr/>
        <w:t>Год набора 2022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Г. Семен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22 г.   протокол № </w:t>
      </w:r>
      <w:r>
        <w:rPr>
          <w:u w:val="single"/>
        </w:rPr>
        <w:t>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2 История (история России, всеобщая история)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Семенов В.Г., 20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1.4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Семенов В.Г., 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2 История (история России, всеобщая история)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СВГ</cp:lastModifiedBy>
  <cp:lastPrinted>2019-11-23T09:56:00Z</cp:lastPrinted>
  <dcterms:modified xsi:type="dcterms:W3CDTF">2022-04-18T16:16:00Z</dcterms:modified>
  <cp:revision>17</cp:revision>
  <dc:subject/>
  <dc:title/>
</cp:coreProperties>
</file>