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 к практике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оектно-технологическая практика </w:t>
        <w:tab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  <w:t>Направление подготовки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01.03.04 Прикладная математика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Математическое и компьютерное моделирование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  <w:t>Квалификаци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9"/>
          <w:tab w:val="center" w:pos="5272" w:leader="none"/>
          <w:tab w:val="right" w:pos="10290" w:leader="none"/>
        </w:tabs>
        <w:suppressAutoHyphens w:val="true"/>
        <w:rPr/>
      </w:pPr>
      <w:r>
        <w:rPr/>
        <w:t>Год набора 2022</w:t>
      </w:r>
    </w:p>
    <w:p>
      <w:pPr>
        <w:pStyle w:val="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обучающихся направления подготовки  01.03.04 Прикладная математика по производственной практике (проектно-технологическая)</w:t>
      </w:r>
    </w:p>
    <w:p>
      <w:pPr>
        <w:pStyle w:val="Heading2"/>
        <w:suppressLineNumbers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 ____________________ О.Н. Яр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_Л.М. Туктамышева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 ____________    2022 г.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кафедры математических методов и моделей в экономике «____»___________г.   протокол №___</w:t>
      </w:r>
      <w:r>
        <w:rPr>
          <w:color w:val="FFFFFF"/>
          <w:sz w:val="28"/>
          <w:szCs w:val="28"/>
          <w:u w:val="single"/>
        </w:rPr>
        <w:t>0</w:t>
      </w:r>
    </w:p>
    <w:p>
      <w:pPr>
        <w:pStyle w:val="Heading6"/>
        <w:suppressLineNumbers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 О.Н. Яр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производственной практике (проектно-технологическая), зарегистрированной в ЦИТ под учетным номером </w:t>
      </w:r>
      <w:r>
        <w:rPr>
          <w:color w:val="000000"/>
          <w:sz w:val="28"/>
          <w:szCs w:val="28"/>
        </w:rPr>
        <w:t>__________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Contents1"/>
        <w:tabs>
          <w:tab w:val="clear" w:pos="709"/>
          <w:tab w:val="right" w:pos="9912" w:leader="dot"/>
        </w:tabs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3252517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  <w:tab/>
              <w:t>Цель и задачи практики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23252518">
            <w:r>
              <w:rPr>
                <w:rStyle w:val="IndexLink"/>
                <w:sz w:val="24"/>
                <w:szCs w:val="24"/>
                <w:lang w:val="en-US" w:eastAsia="en-US"/>
              </w:rPr>
              <w:t>2. Типовые задачи практики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23252519">
            <w:r>
              <w:rPr>
                <w:rStyle w:val="IndexLink"/>
                <w:sz w:val="24"/>
                <w:szCs w:val="24"/>
                <w:lang w:val="en-US" w:eastAsia="en-US"/>
              </w:rPr>
              <w:t>3. Методические рекомендации к содержанию и оформлению отчета и презентации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23252520">
            <w:r>
              <w:rPr>
                <w:rStyle w:val="IndexLink"/>
                <w:sz w:val="24"/>
                <w:szCs w:val="24"/>
                <w:lang w:val="en-US" w:eastAsia="en-US"/>
              </w:rPr>
              <w:t>4. Примерные варианты тем индивидуальных заданий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91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252521">
            <w:r>
              <w:rPr>
                <w:rStyle w:val="IndexLink"/>
                <w:sz w:val="24"/>
                <w:szCs w:val="24"/>
                <w:lang w:val="en-US" w:eastAsia="en-US"/>
              </w:rPr>
              <w:t>5. Примерный перечень вопросов к дифференцированному зачету/защите практики</w:t>
              <w:tab/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2" w:name="__RefHeading___Toc23252517"/>
      <w:bookmarkEnd w:id="2"/>
      <w:r>
        <w:rPr>
          <w:rFonts w:cs="Times New Roman" w:ascii="Times New Roman" w:hAnsi="Times New Roman"/>
          <w:bCs w:val="false"/>
          <w:sz w:val="24"/>
          <w:szCs w:val="24"/>
        </w:rPr>
        <w:t xml:space="preserve">Цель и задачи </w:t>
      </w:r>
      <w:r>
        <w:rPr>
          <w:rFonts w:cs="Times New Roman" w:ascii="Times New Roman" w:hAnsi="Times New Roman"/>
          <w:sz w:val="24"/>
          <w:szCs w:val="24"/>
        </w:rPr>
        <w:t>практики</w:t>
      </w:r>
    </w:p>
    <w:p>
      <w:pPr>
        <w:pStyle w:val="Defaul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>
          <w:b/>
        </w:rPr>
        <w:t>Цель практики</w:t>
      </w:r>
      <w:r>
        <w:rPr/>
        <w:t xml:space="preserve">: знакомство с профессионально-ориентированной деятельностью в сфере математического моделирования и разработки прикладного программного обеспечения на основе широкого применения математических методов и информационных технологий в условиях реальной экономики, конкретных предприятий (организаций, учреждений). </w:t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Default"/>
        <w:ind w:firstLine="709"/>
        <w:jc w:val="both"/>
        <w:rPr/>
      </w:pPr>
      <w:r>
        <w:rPr/>
        <w:t xml:space="preserve">– </w:t>
      </w:r>
      <w:r>
        <w:rPr/>
        <w:t xml:space="preserve">изучение организационной структуры базы практики как объекта математического моделирования, особенностей функционирования объекта и системы управления; </w:t>
      </w:r>
    </w:p>
    <w:p>
      <w:pPr>
        <w:pStyle w:val="Default"/>
        <w:ind w:firstLine="709"/>
        <w:jc w:val="both"/>
        <w:rPr/>
      </w:pPr>
      <w:r>
        <w:rPr/>
        <w:t xml:space="preserve">– </w:t>
      </w:r>
      <w:r>
        <w:rPr/>
        <w:t xml:space="preserve">изучение и анализ опыта производственно-финансовой деятельности, управления производством и персоналом, ознакомление с содержанием основных работ и исследований; </w:t>
      </w:r>
    </w:p>
    <w:p>
      <w:pPr>
        <w:pStyle w:val="Default"/>
        <w:ind w:firstLine="709"/>
        <w:jc w:val="both"/>
        <w:rPr/>
      </w:pPr>
      <w:r>
        <w:rPr/>
        <w:t xml:space="preserve">– </w:t>
      </w:r>
      <w:r>
        <w:rPr/>
        <w:t xml:space="preserve">изучение процессов и практических задач, возникающих на объектах практики; </w:t>
      </w:r>
    </w:p>
    <w:p>
      <w:pPr>
        <w:pStyle w:val="Default"/>
        <w:ind w:firstLine="709"/>
        <w:jc w:val="both"/>
        <w:rPr/>
      </w:pPr>
      <w:r>
        <w:rPr/>
        <w:t>- решение практических задач в сфере математического моделирования, разработки и/или применения прикладного программного обеспечения, возникающих на объектах практики;</w:t>
      </w:r>
    </w:p>
    <w:p>
      <w:pPr>
        <w:pStyle w:val="Default"/>
        <w:ind w:firstLine="709"/>
        <w:jc w:val="both"/>
        <w:rPr/>
      </w:pPr>
      <w:r>
        <w:rPr/>
        <w:t xml:space="preserve">- овладение навыками применения математических методов и информационных технологий в условиях реальной экономики, конкретных предприятий (организаций, учреждений); </w:t>
      </w:r>
    </w:p>
    <w:p>
      <w:pPr>
        <w:pStyle w:val="Default"/>
        <w:ind w:firstLine="709"/>
        <w:jc w:val="both"/>
        <w:rPr/>
      </w:pPr>
      <w:r>
        <w:rPr/>
        <w:t xml:space="preserve">– </w:t>
      </w:r>
      <w:r>
        <w:rPr/>
        <w:t xml:space="preserve">проработка теоретических вопросов, связанных с целями практики и деятельностью конкретного предприятия (организации, учреждения) или процессами в экономических или производственных системах различного уровня организации; </w:t>
      </w:r>
    </w:p>
    <w:p>
      <w:pPr>
        <w:pStyle w:val="Default"/>
        <w:ind w:firstLine="709"/>
        <w:jc w:val="both"/>
        <w:rPr/>
      </w:pPr>
      <w:r>
        <w:rPr/>
        <w:t xml:space="preserve">– </w:t>
      </w:r>
      <w:r>
        <w:rPr/>
        <w:t>овладение навыками и методами работы в области применения прикладного программного обеспечения необходимого в процессе эксплуатации систем предприятия (организация, учреждения);</w:t>
      </w:r>
    </w:p>
    <w:p>
      <w:pPr>
        <w:pStyle w:val="Default"/>
        <w:ind w:firstLine="709"/>
        <w:jc w:val="both"/>
        <w:rPr/>
      </w:pPr>
      <w:r>
        <w:rPr/>
        <w:t xml:space="preserve">– </w:t>
      </w:r>
      <w:r>
        <w:rPr/>
        <w:t xml:space="preserve">выявление проблем в процессе эксплуатации аналитических систем предприятия (организация, учреждения) с целью выбора темы ВКР; </w:t>
      </w:r>
    </w:p>
    <w:p>
      <w:pPr>
        <w:pStyle w:val="Default"/>
        <w:ind w:firstLine="709"/>
        <w:rPr/>
      </w:pPr>
      <w:r>
        <w:rPr/>
        <w:t xml:space="preserve">– </w:t>
      </w:r>
      <w:r>
        <w:rPr/>
        <w:t xml:space="preserve">сбор материалов для выполнения бакалаврской выпускной квалификационной работы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" w:name="__RefHeading___Toc23252518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Типовые задачи практики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Раздел 1. </w:t>
      </w:r>
      <w:r>
        <w:rPr>
          <w:sz w:val="23"/>
          <w:szCs w:val="23"/>
        </w:rPr>
        <w:t xml:space="preserve">Организационные вопросы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структаж по технике безопасности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знакомление со структурой и характером деятельности подразделени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3"/>
          <w:szCs w:val="23"/>
        </w:rPr>
        <w:t>Уточнение задания на практик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bCs/>
          <w:sz w:val="24"/>
          <w:szCs w:val="24"/>
        </w:rPr>
        <w:t xml:space="preserve">Раздел 2. </w:t>
      </w:r>
      <w:r>
        <w:rPr>
          <w:sz w:val="23"/>
          <w:szCs w:val="23"/>
        </w:rPr>
        <w:t>Работа в подразделениях предприят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3"/>
          <w:szCs w:val="23"/>
        </w:rPr>
        <w:t>Выполнение поручений руководителя практики от предприят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 xml:space="preserve">Раздел 3. </w:t>
      </w:r>
      <w:r>
        <w:rPr>
          <w:sz w:val="23"/>
          <w:szCs w:val="23"/>
        </w:rPr>
        <w:t>Сбор материалов по поставленной задач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бъекта исслед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ор и обработка эмпирических данных по теме исслед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нализ состояния вопроса: обзор литературы и периодических изда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абота со статистическими сборниками, с бухгалтерской и иной отчетностью предприятия, в том числе с соответствующими информационными системам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ведение опросов, анкетирования и др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4. </w:t>
      </w:r>
      <w:r>
        <w:rPr>
          <w:sz w:val="23"/>
          <w:szCs w:val="23"/>
        </w:rPr>
        <w:t>Построение математических моделей и/или разработка программных средст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 научной литературы по теме исследова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едметной област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методов и моделей решения задач исследования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библиограф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атематических методов и моделей решения задач исслед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ботка рекомендаций по результатам проведенного исслед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эффективности рекомендац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5. </w:t>
      </w:r>
      <w:r>
        <w:rPr>
          <w:sz w:val="23"/>
          <w:szCs w:val="23"/>
        </w:rPr>
        <w:t>Оформление и защита отчета по практике</w:t>
      </w:r>
      <w:r>
        <w:rPr>
          <w:sz w:val="24"/>
          <w:szCs w:val="24"/>
        </w:rPr>
        <w:t xml:space="preserve"> 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bookmarkStart w:id="4" w:name="__RefHeading___Toc23252519"/>
      <w:r>
        <w:rPr>
          <w:b/>
        </w:rPr>
        <w:t>3. Методические рекомендации к содержанию и оформлению отчета и презентации</w:t>
      </w:r>
      <w:bookmarkEnd w:id="4"/>
      <w:r>
        <w:rPr>
          <w:b/>
        </w:rPr>
        <w:t xml:space="preserve"> </w:t>
      </w:r>
    </w:p>
    <w:p>
      <w:pPr>
        <w:pStyle w:val="ReportMain2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ReportMain2"/>
        <w:keepNext w:val="true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тчет по практике содержит следующие обязательные элементы:</w:t>
      </w:r>
    </w:p>
    <w:p>
      <w:pPr>
        <w:pStyle w:val="Default"/>
        <w:ind w:firstLine="70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Титульный лист; </w:t>
      </w:r>
    </w:p>
    <w:p>
      <w:pPr>
        <w:pStyle w:val="Default"/>
        <w:ind w:firstLine="70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одержание; </w:t>
      </w:r>
    </w:p>
    <w:p>
      <w:pPr>
        <w:pStyle w:val="Default"/>
        <w:ind w:firstLine="709"/>
        <w:rPr/>
      </w:pPr>
      <w:r>
        <w:rPr>
          <w:b/>
          <w:bCs/>
          <w:sz w:val="23"/>
          <w:szCs w:val="23"/>
        </w:rPr>
        <w:t xml:space="preserve">Введение </w:t>
      </w:r>
      <w:r>
        <w:rPr>
          <w:sz w:val="23"/>
          <w:szCs w:val="23"/>
        </w:rPr>
        <w:t xml:space="preserve">- во введении сначала указывается объект и предмет практики, ставится цель и формулируются задачи практики на основе общего перечня задач, предлагаемых в программе практики. </w:t>
      </w:r>
    </w:p>
    <w:p>
      <w:pPr>
        <w:pStyle w:val="Default"/>
        <w:ind w:firstLine="709"/>
        <w:jc w:val="both"/>
        <w:rPr/>
      </w:pPr>
      <w:r>
        <w:rPr>
          <w:b/>
          <w:bCs/>
          <w:sz w:val="23"/>
          <w:szCs w:val="23"/>
        </w:rPr>
        <w:t xml:space="preserve">1 глава </w:t>
      </w:r>
      <w:r>
        <w:rPr>
          <w:sz w:val="23"/>
          <w:szCs w:val="23"/>
        </w:rPr>
        <w:t xml:space="preserve">- описание объекта практики (предприятия, организации). В ней дается общая характеристика объекта практики, включая его организационную структуру, описание подразделений и выполняемых им функций и другой соответствующей задачам практики информации, приводятся результаты его анализа, определяющие направление исследования и обосновывающие его актуальность и значимость для предприятия. Приводится перечень и краткое описание решаемых задач и поручений, выполняемых студентом при прохождении практики непосредственно на объекте практики (предприятии, организации). </w:t>
      </w:r>
    </w:p>
    <w:p>
      <w:pPr>
        <w:pStyle w:val="Default"/>
        <w:ind w:firstLine="709"/>
        <w:jc w:val="both"/>
        <w:rPr/>
      </w:pPr>
      <w:r>
        <w:rPr>
          <w:b/>
          <w:bCs/>
          <w:sz w:val="23"/>
          <w:szCs w:val="23"/>
        </w:rPr>
        <w:t xml:space="preserve">2 глава (практическая часть) </w:t>
      </w:r>
      <w:r>
        <w:rPr>
          <w:sz w:val="23"/>
          <w:szCs w:val="23"/>
        </w:rPr>
        <w:t xml:space="preserve">– краткое описание объекта и предмета исследования, обоснование актуальности и степени проработанности темы исследования; дается достаточное, но краткое теоретическое описание используемых моделей, методов и алгоритмов; приводится решение индивидуальных задач, предполагающее теоретический анализ и практическую реализацию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Глава практической части может быть разбита на параграфы объемом не менее 8 страниц. Предполагается, что практическая часть исследования, представленная в отчете по практике, будут включены в ВКР и дополнены при выполнении НИР и преддипломной практики. </w:t>
      </w:r>
    </w:p>
    <w:p>
      <w:pPr>
        <w:pStyle w:val="Default"/>
        <w:ind w:firstLine="709"/>
        <w:rPr/>
      </w:pPr>
      <w:r>
        <w:rPr>
          <w:b/>
          <w:bCs/>
          <w:sz w:val="23"/>
          <w:szCs w:val="23"/>
        </w:rPr>
        <w:t xml:space="preserve">Заключение - </w:t>
      </w:r>
      <w:r>
        <w:rPr>
          <w:sz w:val="23"/>
          <w:szCs w:val="23"/>
        </w:rPr>
        <w:t xml:space="preserve">должно содержать общие выводы, оценку работы с точки зрения эффективности решения задач поставленных в ходе практики (основные выводы из теоретического анализа, основные результаты); предложения (рекомендации); необходимо подчеркнуть практическую значимость работы; оценить эффективность от внедрения рекомендаций. Должны быть указаны дальнейшие перспективы разработки темы. Объем заключения – 1-2страницы. </w:t>
      </w:r>
    </w:p>
    <w:p>
      <w:pPr>
        <w:pStyle w:val="ReportMain2"/>
        <w:keepNext w:val="true"/>
        <w:suppressAutoHyphens w:val="true"/>
        <w:ind w:firstLine="709"/>
        <w:jc w:val="both"/>
        <w:rPr/>
      </w:pPr>
      <w:r>
        <w:rPr>
          <w:b/>
          <w:bCs/>
          <w:sz w:val="23"/>
          <w:szCs w:val="23"/>
        </w:rPr>
        <w:t xml:space="preserve">Список использованных источников </w:t>
      </w:r>
      <w:r>
        <w:rPr>
          <w:sz w:val="23"/>
          <w:szCs w:val="23"/>
        </w:rPr>
        <w:t>(список использованных источников должен включать не менее 15 наименований, при этом особое внимание нужно уделять перечислению не стандартных учебников и учебных пособий, а периодической и монографической литературе по теме исследования);</w:t>
      </w:r>
    </w:p>
    <w:p>
      <w:pPr>
        <w:pStyle w:val="Default"/>
        <w:ind w:firstLine="709"/>
        <w:rPr/>
      </w:pPr>
      <w:r>
        <w:rPr>
          <w:b/>
          <w:bCs/>
          <w:sz w:val="23"/>
          <w:szCs w:val="23"/>
        </w:rPr>
        <w:t xml:space="preserve">Приложения </w:t>
      </w:r>
      <w:r>
        <w:rPr>
          <w:sz w:val="23"/>
          <w:szCs w:val="23"/>
        </w:rPr>
        <w:t xml:space="preserve">(Объем приложений не ограничивается. В приложения могут быть вынесены тексты разработанных программ, схемы алгоритмов, экранные формы программ и т.п. Если исходные данные по предприятию не являются коммерческой тайной, они также обязательно приводятся в приложении к отчету).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Для защиты практики готовится презентация, имеющая следующую структуру: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1 слайд – Титульный;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2 слайд – Цель, объект, предмет и задачи практики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3 слайд - Организационная структура предприятия/организации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4 слайд - Перечень решаемых задач и поручений, выполняемых студентом при прохождении практики непосредственно на объекте практики (предприятии, организации)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5 и последующие слайды должны содержать  постановку задач, технологию и содержательную интерпретацию решения всех поставленных исследовательских задач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На последнем слайде содержатся общие результаты и выводы. Общий объем не менее 12 слайдов. Слайды нумеруются. Для сопровождения презентации готовится доклад, продолжительностью не более 8-10 минут.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Содержание дневника включает: </w:t>
      </w:r>
    </w:p>
    <w:p>
      <w:pPr>
        <w:pStyle w:val="Default"/>
        <w:ind w:firstLine="709"/>
        <w:rPr/>
      </w:pPr>
      <w:r>
        <w:rPr>
          <w:sz w:val="20"/>
          <w:szCs w:val="20"/>
        </w:rPr>
        <w:t xml:space="preserve">– </w:t>
      </w:r>
      <w:r>
        <w:rPr>
          <w:sz w:val="23"/>
          <w:szCs w:val="23"/>
        </w:rPr>
        <w:t xml:space="preserve">титульный лист; </w:t>
      </w:r>
    </w:p>
    <w:p>
      <w:pPr>
        <w:pStyle w:val="Default"/>
        <w:ind w:firstLine="709"/>
        <w:rPr/>
      </w:pPr>
      <w:r>
        <w:rPr>
          <w:sz w:val="20"/>
          <w:szCs w:val="20"/>
        </w:rPr>
        <w:t xml:space="preserve">– </w:t>
      </w:r>
      <w:r>
        <w:rPr>
          <w:sz w:val="23"/>
          <w:szCs w:val="23"/>
        </w:rPr>
        <w:t xml:space="preserve">информацию о сроках прохождения практики; </w:t>
      </w:r>
    </w:p>
    <w:p>
      <w:pPr>
        <w:pStyle w:val="Default"/>
        <w:ind w:firstLine="709"/>
        <w:rPr/>
      </w:pPr>
      <w:r>
        <w:rPr>
          <w:sz w:val="20"/>
          <w:szCs w:val="20"/>
        </w:rPr>
        <w:t xml:space="preserve">– </w:t>
      </w:r>
      <w:r>
        <w:rPr>
          <w:sz w:val="23"/>
          <w:szCs w:val="23"/>
        </w:rPr>
        <w:t xml:space="preserve">график прохождения практики; </w:t>
      </w:r>
    </w:p>
    <w:p>
      <w:pPr>
        <w:pStyle w:val="Default"/>
        <w:ind w:firstLine="709"/>
        <w:rPr/>
      </w:pPr>
      <w:r>
        <w:rPr>
          <w:sz w:val="20"/>
          <w:szCs w:val="20"/>
        </w:rPr>
        <w:t xml:space="preserve">– </w:t>
      </w:r>
      <w:r>
        <w:rPr>
          <w:sz w:val="23"/>
          <w:szCs w:val="23"/>
        </w:rPr>
        <w:t xml:space="preserve">отзыв о работе студента; </w:t>
      </w:r>
    </w:p>
    <w:p>
      <w:pPr>
        <w:pStyle w:val="Default"/>
        <w:ind w:firstLine="709"/>
        <w:rPr/>
      </w:pPr>
      <w:r>
        <w:rPr>
          <w:sz w:val="20"/>
          <w:szCs w:val="20"/>
        </w:rPr>
        <w:t xml:space="preserve">– </w:t>
      </w:r>
      <w:r>
        <w:rPr>
          <w:sz w:val="23"/>
          <w:szCs w:val="23"/>
        </w:rPr>
        <w:t xml:space="preserve">перечень решаемых задач и поручений, выполняемых студентом при прохождении практики непосредственно на объекте практики (предприятии, организации) </w:t>
      </w:r>
    </w:p>
    <w:p>
      <w:pPr>
        <w:pStyle w:val="Default"/>
        <w:ind w:firstLine="709"/>
        <w:rPr/>
      </w:pPr>
      <w:r>
        <w:rPr>
          <w:sz w:val="20"/>
          <w:szCs w:val="20"/>
        </w:rPr>
        <w:t xml:space="preserve">– </w:t>
      </w:r>
      <w:r>
        <w:rPr>
          <w:sz w:val="23"/>
          <w:szCs w:val="23"/>
        </w:rPr>
        <w:t xml:space="preserve">результаты практики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Защита отчета проводится в последний день практики, сопровождается презентацией. Форма итоговой аттестации – дифференцированный зачет. </w:t>
      </w:r>
    </w:p>
    <w:p>
      <w:pPr>
        <w:pStyle w:val="ReportMain2"/>
        <w:keepNext w:val="true"/>
        <w:suppressAutoHyphens w:val="true"/>
        <w:ind w:firstLine="709"/>
        <w:jc w:val="both"/>
        <w:rPr/>
      </w:pPr>
      <w:r>
        <w:rPr>
          <w:i/>
          <w:iCs/>
          <w:sz w:val="23"/>
          <w:szCs w:val="23"/>
        </w:rPr>
        <w:t xml:space="preserve">Оформление отчета и дневника выполняется в соответствии с </w:t>
      </w:r>
      <w:r>
        <w:rPr>
          <w:sz w:val="23"/>
          <w:szCs w:val="23"/>
        </w:rPr>
        <w:t>СТО 02069024.101–2015 РА-БОТЫ СТУДЕНЧЕСКИЕ. Общие требования и правила оформления</w:t>
      </w:r>
    </w:p>
    <w:p>
      <w:pPr>
        <w:pStyle w:val="ReportMain2"/>
        <w:keepNext w:val="true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9"/>
        <w:rPr/>
      </w:pPr>
      <w:r>
        <w:rPr>
          <w:b/>
          <w:bCs/>
          <w:sz w:val="23"/>
          <w:szCs w:val="23"/>
        </w:rPr>
        <w:t xml:space="preserve">Требования к содержанию основной части отчета по ВКР </w:t>
      </w:r>
    </w:p>
    <w:p>
      <w:pPr>
        <w:pStyle w:val="Default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Введение </w:t>
      </w:r>
    </w:p>
    <w:p>
      <w:pPr>
        <w:pStyle w:val="Default"/>
        <w:ind w:firstLine="70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Глава 1 Теоретические основы темы ВКР (описание объекта и предмета исследования, обоснование актуальности и степени проработанности темы исследования)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вый раздел ВКР, являющийся ее теоретической частью, должен содержать полное и систематизированное изложение состояния вопроса по теме работы. Сведения, содержащиеся в этом разделе, должны давать полное представление о состоянии и степени изученности поставленной проблемы, актуальности темы исследования, характеристиках методов исследования выбранной темы. Данный раздел ВКР, по существу, должен представлять собой обзор и анализ имеющихся литературных источников по исследуемой проблеме, позволяющий найти пути решения поставленных задач и выявить умение автора обобщить и критически рассмотреть существующие теоретические воззрения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Написание первого раздела работы проводится на базе предварительно подобранных литературных источников, в которых освещаются вопросы, в той или иной степени раскрывающие тему ВКР. Подбор необходимой научной литературы проводится с использованием библиотечных каталогов, реферативных журналов, научных журналов по соответствующему направлению, а также монографий, учебников, справочников, нормативной документации, патентной литературы, других публикаций, электронных ресурсов. Проводится ознакомление, как с отечественной, так и с зарубежной литературой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Автор должен ознакомиться с содержанием основных работ по избранной теме. При этом следует составить список вопросов, являющихся основой содержания намеченной темы, разделив их примерно на такие группы: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опросы, получившие общее признание;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недостаточно разработанные дискуссионные вопросы, требующие изучения;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- неразработанные вопросы, появившиеся в порядке постановки или вытекающие из ранее проведенных исследований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Важное место в работе над литературными источниками должно занимать изучение истории вопроса. Знакомство с работами исследователей, ранее изучавшими данную проблему, страхует от дублирования ранее выполненных работ и повторения уже раскритикованных ошибок, позволяет определить место предполагаемого исследования в общем ходе изучения проблемы, облегчает использование опыта предшественников, дает возможность проследить за общими тенденциями развития вопроса и на этой базе строить свой прогноз. </w:t>
      </w:r>
    </w:p>
    <w:p>
      <w:pPr>
        <w:pStyle w:val="ReportMain2"/>
        <w:keepNext w:val="true"/>
        <w:suppressAutoHyphens w:val="true"/>
        <w:ind w:firstLine="709"/>
        <w:jc w:val="both"/>
        <w:rPr/>
      </w:pPr>
      <w:r>
        <w:rPr>
          <w:sz w:val="23"/>
          <w:szCs w:val="23"/>
        </w:rPr>
        <w:t>История вопроса обычно излагается за теоретическими основами рассматриваемой проблемы, т.к. студент, приступая к изучению истории вопроса, должен в определенной мере владеть теоретическими знаниями, что также ориентирует его в направлении отбора того или иного материала.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лагая содержание работ других авторов, следует показать их вклад в изучение проблемы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бота над первоисточниками состоит в основном из двух этапов: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- предварительного просмотра материала, когда выделяется основное содержание работы в целом и ее главные мысли. Это позволяет оценить важность данной работы и обосновать необходимость более деятельной ее проработки;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изучения материала с критическим анализом. 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Завершающим этапом этого раздела ВКР должны стать анализ современного состояния вопроса, выявление круга неразрешенных пока задач, что весьма важно для определения актуальности и перспективы дальнейшего изучения вопроса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Раздел заканчивается обоснованием необходимости проведения аналитической части работы по уточненному фокусу. </w:t>
      </w:r>
    </w:p>
    <w:p>
      <w:pPr>
        <w:pStyle w:val="Default"/>
        <w:ind w:firstLine="709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Глава 2 Практическая часть. Описание решения задач исследования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Во втором разделе ВКР анализируются особенности объекта исследования, обосновывается выбор методов решения задач исследования, приводятся расчеты, решение поставленных задач, необходимость реализации которых обоснована в первом разделе ВКР, проводится анализ полученных результатов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Анализ должен проводиться на основе конкретных данных, полученных автором ВКР, а также на материалах, собранных им при прохождении практики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Для получения конкретных данных и решения поставленных вопросов при подготовке данного раздела работы: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изучается конкретный аспект деятельности объекта (организации);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исследуются причины и следствия связанных с этим аспектом проблем;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выявляются основные тенденции развития объекта (организации) в установленных условиях;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определяются возможные способы повышения эффективности функционирования объекта (организации)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Если тема ВКР предусматривает выполнение экспериментальных исследований, прямо или косвенно связанных с изучением статистических данных, расчетных показателей и т.п., результаты исследования должны быть представлены с соблюдением основных положений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В работе должна содержаться критическая оценка экспериментально полученных данных на основании сопоставления их с результатами других исследований. Необходимо указывать на особенности проведенного анализа, которые могли быть причиной получения результатов, отличающихся от нормативов или общепринятой практики.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В этом разделе освещаются практические вопросы по исследуемой проблематике, в нем должны быть использованы статистические и другие данные, обработанные и обобщенные автором. </w:t>
      </w:r>
    </w:p>
    <w:p>
      <w:pPr>
        <w:pStyle w:val="ReportMain2"/>
        <w:keepNext w:val="true"/>
        <w:suppressAutoHyphens w:val="true"/>
        <w:ind w:firstLine="709"/>
        <w:jc w:val="both"/>
        <w:rPr/>
      </w:pPr>
      <w:r>
        <w:rPr>
          <w:b/>
          <w:bCs/>
          <w:sz w:val="23"/>
          <w:szCs w:val="23"/>
        </w:rPr>
        <w:t xml:space="preserve">Заключение Разработка практических рекомендаций по решению выявленных проблем. </w:t>
      </w:r>
      <w:r>
        <w:rPr>
          <w:sz w:val="23"/>
          <w:szCs w:val="23"/>
        </w:rPr>
        <w:t>В заключении работы должны быть сделаны самостоятельные выводы и рекомендации (предложения), вытекающие из полученных результатов, основанные на самостоятельно проведенных расчетах или наблюдениях, и направленные на повышение эффективности и развитие объекта исследования.</w:t>
      </w:r>
    </w:p>
    <w:p>
      <w:pPr>
        <w:pStyle w:val="Heading1"/>
        <w:rPr/>
      </w:pPr>
      <w:bookmarkStart w:id="5" w:name="__RefHeading___Toc23252520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Примерные варианты тем индивидуальных за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Оптимизация транспортных перевозок (на примере …)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 оценки финансового состояния предприятия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затратами и прибылью предприятия на основе управленческого анализа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и прогнозирование безработицы в регионе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Сравнительный анализ и прогнозирование показателей сельскохозяйственного производства с учетом территориальных различий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персонала по местам работы на основе интерактивного генетического алгоритма решений многокритериальной задачи о назначениях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Анализ и моделирование урожайности зерновых в регионе с учетом неоднородности данных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ое моделирование показателей деятельности базовых отраслей региона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имизация распределения сотрудников по местам работы и организации найма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Анализ и моделирование стоимости квартир на вторичном рынке жилья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Планирование трудовых ресурсов предприятия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оптимальной структуры производства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имизация  производственной деятельности  малого предприятия (на примере …)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  <w:lang w:val="en-US"/>
        </w:rPr>
        <w:t>Анализ рынка ценных бумаг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и моделирование внешнеторгового товарооборота  и грузопассажирского потока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 кредитного риска  коммерческих банков Оренбургской области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Внутрирегиональный  анализ уровня социально-экономического развития административно-территориальных   образований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маркетинговой политики предприятия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иск-анализ деятельности страховой компании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и прогнозирование основных показателей финансово-хозяйственной деятельности предприятий жилищно-коммунального хозяйства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тарифной политики и оценка рисков принимаемых  бизнес-решений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Оценка последствий пандеми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 для рынка труда  региона с учетом специализации экономики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ы и модели оценки  бизнеса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етоды и модели  оценки качества жизни населения 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тарификационной системы добровольного медицинского страхования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ы и модели формирования оптимальной производственной программы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кредитоспособности  юридических лиц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эколого-экономических рисков в регионе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общей миграции населения в регионе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бизнес-процессов производственного предприятия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Оптимизация маркетинговой и производственной  деятельности малого предприятия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и прогнозирование основных показателей промышленного производства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 оптимального инвестиционного портфеля на примере  акций компаний  Российской Федерации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Распределение капитала по направлениям финансовой деятельности банка с учетом риска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залогового портфеля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 процесса  инвестирования средств в финансовые  активы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производственно-коммерческой деятельности предприятия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Эконометрический анализ  уровня развития растениеводства в регионе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 оптимизации портфеля заказов в производственном объединении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атематических моделей для оценки состояния рынка акций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Математико-статистический анализ стоимости продуктовой корзины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управление  и  планирование производства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риска потери ликвидности предприятий-заемщиков (на примере …)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маркетинговой политики предприятия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платежеспособности страховой компании в различных условиях инвестирования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и моделирование регистрируемой безработицы на рынке труда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 оценки стоимости предприятий в условиях российской экономики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Формирование оптимальной сбытовой стратегии производственно-торгового предприятия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оделирование банковской паники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и моделирование демографических процессов в регионе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имальная стратегия перевода автотранспортного предприятия на альтернативный вид топлива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и моделирование деятельности торговой компании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бизнес-процессов малого предприятия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внешней трудовой миграции  в регионе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оптимальной стратегии сопровождения инвестиционных проектов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 xml:space="preserve">Формирование оптимальной стратегии инвестирования и перестрахования страховой компании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 интеграции валютных рынков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кредитного риска коммерческого банка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и моделирование деятельности торговой компании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затрат в проектировании и строительстве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поведения абонентов телекоммуникационной  компании (на примере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етрическое моделирование инновационной деятельности в регионе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и прогнозирование цен на грузоперевозки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цен на   нефть  предприятия нефтедобывающей отрасли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деятельности производственно-торгового предприятия на основе системы сбалансированных показателей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и прогнозирование волатильности цен акций российских компаний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лояльности потребителей к магазину торговой сети 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динамики инвестиционного портфеля страховой компании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ценообразования на вторичном рынке жилья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банковского кредитного риска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Нечетко-множественные  модели формирования инвестиционного портфеля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и моделирование клиентской базы в системе управления бонусной программой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  оценки и управления банковским валютным риском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логистической деятельности сервисных служб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спроса и предложения на первичном рынке жилой недвижимости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сбытовой стратегии торгового предприятия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торговой деятельности нефте-транзитной компании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 поддержки принятия решений в банковском маркетинге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и моделирование товарооборота магазина розничной торговли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оптимальной стратегии предприятия-поставщика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стратегии проведения комплекса работ по монтажу сетей электроснабжения (на примере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Моделирование инвестиционного портфеля на основе нечетких входных данных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регистрируемой безработицы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тарификационной системы страховой компании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процентного риска банка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оттока банковских вкладов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и моделирование прибыли предприятия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рование объемов жилищного строительства 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/>
      </w:pPr>
      <w:r>
        <w:rPr>
          <w:sz w:val="24"/>
          <w:szCs w:val="24"/>
        </w:rPr>
        <w:t>Анализ инвестиционной привлекательности предприятия (на примере …)</w:t>
      </w:r>
    </w:p>
    <w:p>
      <w:pPr>
        <w:pStyle w:val="Normal"/>
        <w:numPr>
          <w:ilvl w:val="1"/>
          <w:numId w:val="4"/>
        </w:numPr>
        <w:autoSpaceDE w:val="fals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ценообразования на региональном рынке жилья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__RefHeading___Toc23252521"/>
      <w:r>
        <w:rPr>
          <w:rFonts w:cs="Times New Roman" w:ascii="Times New Roman" w:hAnsi="Times New Roman"/>
          <w:sz w:val="24"/>
          <w:szCs w:val="24"/>
          <w:lang w:val="ru-RU"/>
        </w:rPr>
        <w:t>5. Примерный перечень вопросов к дифференцированному зачету/защите практик</w:t>
      </w:r>
      <w:bookmarkEnd w:id="6"/>
      <w:r>
        <w:rPr>
          <w:rFonts w:cs="Times New Roman" w:ascii="Times New Roman" w:hAnsi="Times New Roman"/>
          <w:sz w:val="24"/>
          <w:szCs w:val="24"/>
          <w:lang w:val="ru-RU"/>
        </w:rPr>
        <w:t>и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216"/>
      </w:tblGrid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Охарактеризуйте объект практики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шите схему функционирования предприятия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ие вопросы решают подразделения предприятия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обенности функционирования объекта исследова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арактеризуйте актуальные задачи которые решаются на предприятии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Тенденции развития объекта исследования в современных условиях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арактеризуйте способы повышения эффективности функционирования объекта исследован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ие вопросы Вы решали во время прохождения практики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Методы сбора и обработки исходных данных о показателях деятельности объекта исследования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проведению эксперимента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разработки анкет. Условия репрезентативности выборк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оценки достоверности и точности полученных результатов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арактеризуйте актуальность темы исследования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Охарактеризуйте уровень проработанности темы исследования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улируйте цель исследования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ие задачи предполагаете решать в рамках темы исследования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ментарий, используемый для решения задач исследования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арактеризуйте методологическую базу исследования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ие исследовательские задачи решены в рамках практик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шите решенные задачи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 требования к формированию рекомендаций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ие разработанных рекомендаций нормативно-правовым актам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эффективности разработанных рекомендаций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Требования, предъявляемые к выбору темы научного исследова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ы научного исследован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редства поиска и сбора научной информаци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обработки информаци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етоды оценки экономической эффективности рекомендаций, предлагаемых по результатам исследован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ческая модель случайного явле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вероятностные пространств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ловные вероятности. Независимость событий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учайные величины (векторы) и их законы распределен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Основные законы распределения  дискретных и непрерывных  случайных  величин (векторов)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ункции от случайных величин (векторов) и их законы распределе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ункции от нормально распределенных случайных величин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вые характеристики случайных величин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ловные числовые характеристик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Закон больших чисел. 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альная предельная теорем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понятия выборочной теори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ценка характеристик генеральной совокупност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тервальное оценивание параметров генеральной совокупност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рка непараметрических гипотез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роверка параметрических гипотез. 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дномерные, двумерные, … N-мерные законы распределения случайного процесса (СП)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арактеристики случайного процесс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ционарные случайные процессы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ргодический случайный процесс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льный (гауссовский) случайный процесс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Случайные процессы с независимыми и ортогональными приращениям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неровский процесс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рковский процесс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уассоновский процесс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нейные преобразования случайного процесс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пи Маркова с непрерывным  временем и дискретным множеством состояний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Стохастические модели состоя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рковские процессы с непрерывным временем и непрерывными состояниям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исследования операций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енные методы безусловной одномерной оптимизаци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Численные методы  безусловной оптимизации функций многих переменных. 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оды случайного поиска решения задач безусловной оптимизации функций многих переменных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нейное программирование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войственные задачи линейного программирова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линейное программирование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Численные           методы нелинейной            условной     минимизаци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ногокритериальная оптимизац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левое линейное программирование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тевое планирование и управление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и управления запасам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зводственные функци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ринципиальная схема межотраслевого баланса. Модель Леонтьев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намические модели межотраслевого баланса с дискретным и непрерывным временем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роение функции совокупного спроса и совокупного предложения. Моделирование равновесия на рынке однородных товаров на основе паутинообразной модел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Классическая модель рыночной экономик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цептуальная модель Кейнса. Необходимость государственного регулирования экономик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ь Харроу-Домара. Анализ модели при постоянном и  возрастающем уровне потребле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дносекторная модель экономического роста Солоу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остроение трехсекторной модели экономик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ассическая модель фирмы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атегические задачи фирмы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оды анализа поведения потребителей. Функция полезности. Задача потребительского выбор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роение и анализ функции спрос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роблемы формирования оптимальной производственной программы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ратегии согласования спроса на продукцию и объема производства и их отражение в математических моделях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ногопродуктовые модели согласования объема производства и спроса на продукцию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Оценивание параметров распределения многомерной генеральной совокупност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гипотез о параметрах распределения многомерной генеральной совокупност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робастного оцениван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мерный корреляционный анализ количественных признаков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Корреляционный анализ порядковых переменных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кластерного анализа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скриминантный анализ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 главных компонент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орный анализ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 канонических корреляций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рическое многомерное шкалирование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метрическое многомерное шкалирование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Классическая линейная модель множественной регрессии (КЛММР)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йесовские оценки регрессионных параметров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общенная линейная модель множественной регрессии (ОЛММР) и обобщенный метод наименьших квадратов (ОМНК)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Точечный и интервальный прогноз на основе линейной функции регресси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нейные регрессионные модели со стохастическими регрессорам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нейные регрессионные модели переменной структуры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линейные модели регрессии и их линеаризаци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и бинарного выбор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ы линейных одновременных уравнений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Модели регрессии с распределенными лагам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но-детерминированная и стохастическая модели временного ряда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ение компонентного состава временных рядов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ходы к выделению трендовой составляющей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оделирование временных рядов с сезонностью: тренд-сезонные модели, модель с фиктивными переменным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адекватности и точности модел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ние и прогнозирование временных рядов на основе адаптивных моделей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одели стационарных временных рядов, их идентификация и оценивание: модели авторегрессии порядка p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 стационарных временных рядов, их идентификация и оценивание: модели скользящего порядка q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 стационарных временных рядов, их идентификация и оценивание: модели авторегрессии скользящего среднего порядка p,q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Моделирование нестационарных временных рядов: модель авторегрессии проинтегрированного скользящего среднего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рование временных рядов с сезонностью: подход Бокса-Дженкинса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ли с авторегрессионной условной гетероскедастичностью (ARCH)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Детерминированный и случайный характер тренда (TS и DS-ряды). Критерии проверки наличия единичного корня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роение многофакторных моделей по стационарным временным рядам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роение многофакторных моделей по нестационарным временным рядам: коинтеграция и ее тестирование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остроение регрессионных моделей по нестационарным временным рядам: модели корректировки ошибок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роение многофакторных моделей по временным рядам: отбор факторов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стическая цепь. Стадии развития логистических систем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Закупочная логистика задачи и функции. Закупочная логистика методы определения потребностей. Планирование закупок, методы осуществления закупок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Производственная логистика. Управление материальными потоками. Типы гибкости логистических систем. Логистические системы организации производств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бытовая логистик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ладская логистика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анспортная логистика. 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ационная логистика Классификация информационных систем Логистические информационные системы. 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ды товарных запасов Виды систем управления запасами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Организация складов Методы определения количества, места расположения, емкости складов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тические детерминированные модели УЗ. Модели управления запасами с учетом скидок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дели управления запасами с учетом естественной убыли продукта хранения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 xml:space="preserve">Управление запасами в условиях неопределенност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охастические модели управления запасами. 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огономенклатурные задачи управления запасами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иды транспортировок. 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менение специальных задач линейного программирования при решении задач транспортной логистики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eastAsia="Calibri"/>
                <w:lang w:eastAsia="en-US"/>
              </w:rPr>
              <w:t>Многопродуктовая транспортная задача.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и на сетях и графах в логистике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элементы сетевых моделей. Параметры событий и работ, резервы времен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тевое планирование в условиях неопределенности. 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5"/>
              </w:numPr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тимизация сетевых графиков. 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1"/>
        </w:tabs>
        <w:ind w:left="1091" w:firstLine="709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1"/>
        </w:tabs>
        <w:ind w:left="731" w:firstLine="709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ind w:left="425" w:firstLine="709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1">
    <w:name w:val="Основной текст Знак"/>
    <w:qFormat/>
    <w:rPr>
      <w:sz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Переменный HTML"/>
    <w:qFormat/>
    <w:rPr>
      <w:i/>
      <w:iCs/>
    </w:rPr>
  </w:style>
  <w:style w:type="character" w:styleId="ReportMain1">
    <w:name w:val="Report_Main Знак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ReportHead">
    <w:name w:val="Report_Head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2">
    <w:name w:val="Report_Main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7:30:00Z</dcterms:created>
  <dc:creator>Гайка</dc:creator>
  <dc:description/>
  <cp:keywords/>
  <dc:language>en-US</dc:language>
  <cp:lastModifiedBy>Лилия Туктамышева</cp:lastModifiedBy>
  <cp:lastPrinted>2021-02-03T10:50:00Z</cp:lastPrinted>
  <dcterms:modified xsi:type="dcterms:W3CDTF">2022-04-17T17:33:00Z</dcterms:modified>
  <cp:revision>3</cp:revision>
  <dc:subject/>
  <dc:title>МИНОБРНАУКИ РОССИИ</dc:title>
</cp:coreProperties>
</file>