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бухгалтерского учета, анализа и аудит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17 Стратегические аспекты экономической безопас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5.01 Экономическая безопас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чет, анализ и контроль в организациях государственного секто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коном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2</w:t>
      </w:r>
      <w:r>
        <w:rPr>
          <w:sz w:val="24"/>
          <w:lang w:val="ru-RU"/>
        </w:rPr>
        <w:t>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В.В. Попов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бухгалтерского учета, анализа и аудита, протокол № _12_от "14_" ___02____ 2022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 являются приложением к рабочей программе по дисциплине «</w:t>
      </w:r>
      <w:r>
        <w:rPr>
          <w:sz w:val="28"/>
          <w:szCs w:val="28"/>
        </w:rPr>
        <w:t>Стратегические аспекты экономической безопасности»</w:t>
      </w:r>
      <w:r>
        <w:rPr>
          <w:rFonts w:eastAsia="Calibri"/>
          <w:sz w:val="28"/>
          <w:szCs w:val="28"/>
          <w:lang w:eastAsia="en-US"/>
        </w:rPr>
        <w:t>, зарегистрированной в ЦИТ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7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7"/>
              <w:lang w:val="en-US" w:eastAsia="en-US"/>
            </w:rPr>
            <w:fldChar w:fldCharType="separate"/>
          </w:r>
          <w:hyperlink w:anchor="__RefHeading___Toc23418199">
            <w:r>
              <w:rPr>
                <w:rStyle w:val="IndexLink"/>
                <w:spacing w:val="7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орядок освоения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8200">
            <w:r>
              <w:rPr>
                <w:rStyle w:val="IndexLink"/>
                <w:lang w:val="en-US" w:eastAsia="en-US"/>
              </w:rPr>
              <w:t>2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8201">
            <w:r>
              <w:rPr>
                <w:rStyle w:val="IndexLink"/>
                <w:lang w:val="en-US" w:eastAsia="en-US"/>
              </w:rPr>
              <w:t>3 Методические указания по практическим занятия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8202">
            <w:r>
              <w:rPr>
                <w:rStyle w:val="IndexLink"/>
                <w:lang w:val="en-US" w:eastAsia="en-US"/>
              </w:rPr>
              <w:t>4 Методические указания по самостоятельной работе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8203">
            <w:r>
              <w:rPr>
                <w:rStyle w:val="IndexLink"/>
                <w:lang w:val="en-US" w:eastAsia="en-US"/>
              </w:rPr>
              <w:t>5. Методические указания по выполнению индивидуального творческого задания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8204">
            <w:r>
              <w:rPr>
                <w:rStyle w:val="IndexLink"/>
                <w:lang w:val="en-US" w:eastAsia="en-US"/>
              </w:rPr>
              <w:t>6 Методические указания по промежуточной аттестации по дисциплине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8205">
            <w:r>
              <w:rPr>
                <w:rStyle w:val="IndexLink"/>
                <w:lang w:val="en-US" w:eastAsia="en-US"/>
              </w:rPr>
              <w:t>7 Рекомендации по работе с научной и учебной литературо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3418206">
            <w:r>
              <w:rPr>
                <w:rStyle w:val="IndexLink"/>
                <w:lang w:val="en-US" w:eastAsia="en-US"/>
              </w:rPr>
              <w:t>8 Список рекомендуемой литератур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color w:val="000000"/>
        </w:rPr>
      </w:pPr>
      <w:bookmarkStart w:id="2" w:name="__RefHeading___Toc23418199"/>
      <w:bookmarkEnd w:id="2"/>
      <w:r>
        <w:rPr>
          <w:color w:val="000000"/>
          <w:spacing w:val="7"/>
        </w:rPr>
        <w:t xml:space="preserve">1 </w:t>
      </w:r>
      <w:r>
        <w:rPr>
          <w:color w:val="000000"/>
        </w:rPr>
        <w:t>Порядок освоения учебной дисциплины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дисциплины «Стратегические аспекты экономической безопасности», студенту следует обратиться к сайту ОГУ на предмет ознакомления с рабочей программой дисциплины для соответствующей формы обучения (очной или заочн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го овладения дисциплиной необходимо выполнять следующие треб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сещать все лекционные и практические занятия,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се рассматриваемые на лекциях и практических занятиях темы и вопросы обязательно фиксировать (либо на бумажных, либо на машинных носителях информаци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язательно выполнять все домашние задания, получаемые на лекциях или практических занятиях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оявлять активность на интерактивных лекциях и практических занятиях, а также при подготовке к ним. Необходимо помнить, что конечный результат овладения содержанием дисциплины необходим, в первую очередь, самому студент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пропуска занятий по каким-либо причинам, необходимо обязательно самостоятельно изучать соответствующий материал.</w:t>
      </w:r>
    </w:p>
    <w:p>
      <w:pPr>
        <w:pStyle w:val="Heading1"/>
        <w:spacing w:before="0" w:after="0"/>
        <w:ind w:lef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>
          <w:color w:val="000000"/>
        </w:rPr>
      </w:pPr>
      <w:bookmarkStart w:id="3" w:name="__RefHeading___Toc23418200"/>
      <w:bookmarkEnd w:id="3"/>
      <w:r>
        <w:rPr>
          <w:color w:val="000000"/>
        </w:rPr>
        <w:t>2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организации и проведению лекционных занятий являются неотъемлемой частью образовательного процесса в вузе и должны обеспечивать преподавание дисциплины в соответствии с ФГОС ВО и учебным план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включают общие требования к организации и проведению лекционных занятий, к их содержанию и методике чтения. Также даются краткая характеристика основных видов лекций и критерии оценки лекционного за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кция в вузе – один из методов обучения, одна из основных системообразующих форм организации учебного процесса в вузе. Лекционное занятие представляет собой систематическое, последовательное, монологическое изложение преподавателем-лектором учебного материала, как правило, теоретического характера. Такое занятие представляет собой элемент технологии представления учебного материала путем логически стройного, систематически последовательного и ясного из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лекции – организация целенаправленной познавательной деятельности студентов по овладению программным материалом учебной дисциплины. Чтение курса лекций позволяет дать связанное, последовательное изложение материала в соответствии с новейшими данными науки, сообщить слушателям основное содержание предмета в целостном, систематизированном вид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случаев лекция выполняет функцию основного источника информаци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учебников и учебных пособий, чаще по новым курса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когда новые научные данные по той или иной теме не нашли отражения в учебник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разделы и темы очень сложны для самостоятельного изуч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ких случаях только лектор может методически помочь студентам в освоении сложного материал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лекции заключаются в обеспечении формирования системы знаний по учебной дисциплине, в умении аргументировано излагать научный материал, в формировании профессионального кругозора и общей культуры, в отражении еще не получивших освещения в учебной литературе новых достижений науки, в оптимизации других форм организации учебного процесса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методической базой проведения лекционных занятий является рабочий учебный план направления или специальности. При подготовке лекционного материала преподаватель обязан руководствоваться учебными программами по дисциплинам кафедры, тематика и содержание лекционных занятий которых представлена в учебно-методических комплексах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тдельных тем дисциплины, которые выносятся на самостоятельную работу, недостаточно раскрываются в учебниках и учебных пособиях либо представляют трудности для освоения студентами (требуются дополнительные комментарии, советы, указания по их изучению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как элемент образовательного процесса должна включать следующие этапы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ормулировку темы лекции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ие основных изучаемых разделов или вопросов и предполагаемых затрат времени на их излож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ложение вводной ча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ложение основной части лекци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раткие выводы по каждому из вопро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ключени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комендации литературных источников по излагаем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спектировании лекций студентам необходимо излагать услышанный материал на лекции своими словами. Необходимо выделять важные места в своих записях. Каждый раз, когда что-либо не понятно, необходимо записывать свои вопросы. По возможности можно сравнивать свои конспекты с конспектами двух-трех других студентов, при этом дополняя и исправляя свои за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омендации по работе студентов с конспектом лек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е освоение курса предполагает активное, творческое участие студента путем планомерной, повседневной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Лекционный материал необходимо кратко записывать, обращая внимание, на логику изложения материла, аргументацию и приводимые пример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Лекционный материал следует просматривать в тот же день. Когда читалась лекция, помечая непонятные места. </w:t>
      </w:r>
      <w:r>
        <w:rPr>
          <w:sz w:val="28"/>
          <w:szCs w:val="28"/>
        </w:rPr>
        <w:t>Если самостоятельно не удалось разобраться в материале, сформулируйте вопросы и обратитесь за консультацией на ближайшей лекции к преподавате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Рекомендуемую  дополнительную литературу следует прорабатывать после изучения данной темы по учебнику и материалам ле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Каждая тема имеет свои специфические понятия. Усвоение материала необходимо начинать с усвоения этих понятий. Если какое-либо понятие вызывает затруднения, необходимо посмотреть его суть и содержание в словаре, выписать его значение в тетрадь для подготовки к занятия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При подготовке материала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рекомендуется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ind w:firstLine="709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>
          <w:i/>
          <w:i/>
          <w:color w:val="000000"/>
        </w:rPr>
      </w:pPr>
      <w:bookmarkStart w:id="4" w:name="__RefHeading___Toc23418201"/>
      <w:bookmarkEnd w:id="4"/>
      <w:r>
        <w:rPr>
          <w:color w:val="000000"/>
        </w:rPr>
        <w:t>3 Методические указания по практическим занятиям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Практические занятия служат способом закрепления полученных знаний на лекции, а также способствуют оцениванию полученных навыков у студ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ы получают от преподавателя конкретные задания на практическое занятие в форме проблемно сформулированных вопросов, которые потребуют от них не только поиска литературы, но и выработки своего собственного мнения, которое они должны суметь аргументировать и защищать (отстаивать свои и аргументированно отвергать противоречащие ему мнения своих коллег). Практическое занятие в сравнении с другими формами обучения требует от студентов высокого уровня самостоятельности в работе с литературой, инициативы, а именно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работать с несколькими источникам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ить сравнение того, как один и тот же вопрос излагается различными авторам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делать собственные обобщения и выводы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практические занятия приносили максимальную пользу, необходимо помнить, что упражнение и решение задач проводятся по вычитанному на лекциях материалу и связаны, как правило, с детальным разбором отдельных вопросов лекционного курса. Следует подчеркнуть, что только после усвоения лекционного материала с определенной точки зрения (а именно с той, с которой он излагается на лекциях) он будет закрепляться на практических занятиях как в результате обсуждения и анализа лекционного материала, так и с помощью решения проблемных ситуаций, задач. При этих условиях студент не только хорошо усвоит материал, но и научится применять его на практике, а также получит дополнительный стимул (и это очень важно) для активной проработки лек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амостоятельном решении задач нужно обосновывать каждый этап решения, исходя из теоретических положений курса. Если студент видит несколько путей решения проблемы (задачи), то нужно сравнить их и выбрать самый рациональный. Полезно до начала вычислений составить краткий план решения проблемы (задачи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ных задач или примеров следует излагать подробно, вычисления располагать в строгом порядке, отделяя вспомогательные вычисления от основных. Решения при необходимости нужно сопровождать комментариями, схемами, чертежами и рисунками. Следует помнить, что решение каждой учебной задачи должно доводиться до окончательного логического ответа, которого требует условие, и по возможности с выводом. Полученный ответ следует проверить способами, вытекающими из существа данной задачи. Полезно также (если возможно) решать несколькими способами и сравнить полученные результаты. Решение задач данного типа нужно продолжать до приобретения твердых навыков в их решен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 реализуется принцип совместной деятельности студентов. При этом процесс мышления и усвоения знаний более эффективен в том случае, если решение задачи осуществляется не индивидуально, а предполагает коллективные усилия. Поэтому семинарское занятие эффективно тогда, когда проводится как заранее подготовленное совместное обсуждение выдвинутых вопросов каждым участником семинара. При этом приветствуется общий поиск ответов группой, возможность раскрытия и обоснования различных точек зрения у студентов. Такие занятия обеспечивают контроль за усвоением знаний студент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следует использовать основную литературу из представленного списка, а также руководствоваться приведенными указаниями и рекомендациями. Для наиболее глубокого освоения дисциплины рекомендуется изучать литературу, обозначенную как «дополнительная» в представленном списке. На практических занятиях приветствуется активное участие в обсуждении конкретных ситуаций, способность на основе полученных знаний находить наиболее эффективные решения поставленных проблем, уметь находить полезный дополнительный материал по тематике заняти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 видом работ на практическом занятии, наряду с решением задач, является подготовки и выступление с доклад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докладов или сообщений студент должен правильно оценить выбранный для освещения вопрос. При этом необходимо правильно уметь пользоваться учебной и дополнительной литературой. Значение поисков необходимой литературы огромно, ибо от полноты изучения материала зависит качество научно-исследовательской работы. Самый современный способ провести библиографический поиск – это изучить электронную базу данных по изучаемой проблеме. Доклад – вид самостоятельной работы, способствует формированию навыков исследовательской работы, расширяет познавательные интересы, приучает критически мыслить. Подготовка доклада требует от студента большой самостоятельности и серьезной интеллектуальной работы Она включает несколько этапов и предусматривает длительную, систематическую работу студентов и помощь педагогов по мере необходимост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ется план доклада путем обобщения и логического построения материала доклада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бираются основные источники информац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атизируются полученные сведения путем изучения наиболее важных научных работ по данной теме, перечень которых, возможно, дает сам преподаватель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делаются выводы и обобщения в результате анализа изученного материала, выделения наиболее значимых для раскрытия темы доклада фактов, мнений разных ученых и требования нормативных документ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результате, в ходе подготовки к семинару студенты должн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накомиться с рекомендуемой преподавателем литературой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смотреть различные точки зрения по изучаемой теме, используя все доступные источники информац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делить проблемные области и неоднозначные подходы к решению поставленных вопросов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формулировать собственную точку зрения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усмотреть возникновение спорных хозяйственных ситуаций при решении отдельных вопросов и быть готовыми сформулировать свой дискуссионный вопрос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 затруднениях сформулировать вопросы к преподавател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/>
      </w:pPr>
      <w:bookmarkStart w:id="5" w:name="__RefHeading___Toc23418202"/>
      <w:bookmarkEnd w:id="5"/>
      <w:r>
        <w:rPr>
          <w:color w:val="000000"/>
        </w:rPr>
        <w:t>4 Методические указания по самостоятельной работ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в современном образовательном процессе рассматривается как форма организации обучения, которая способна обеспечивать самостоятельный поиск необходимой информации, творческое восприятие и осмысление учебного материала в ходе аудиторных занятий, разнообразные формы познавательной деятельности студентов на занятиях и во внеаудиторное время, развитие аналитических способностей, навыков контроля и планирования учебного времени, выработку умений и навыков рациональной организации учебного труда. Таким образом, самостоятельная работа — форма организации образовательного процесса, стимулирующая активность, самостоятельность, познавательный интерес сту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данной дисциплине предполагает следующие виды рабо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ый поиск ответов и необходимой информации по предложенным вопрос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ие заданий для самостоятельной рабо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теоретического и лекционного материала, а также основной и дополнительной литературы при подготовке к семинарским занятиям, научным дискуссиям, написании доклад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е изучение отдельных вопросов, не рассматриваемых на практических занятиях, по перечню, предусмотренному в методической разработке данного кур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к контрольным работам по темам, предусмотренным программой данного курс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е изучение материалов официальных сайтов по финансовому учету и отчетности для выступления на семинарских занятиях и для подготовки заданий, предусмотренных методической разработкой по данному курс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индивидуальных заданий для контроля по отдельным темам дисциплины, представленным в методической разработ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ланируемые результаты грамотно организованной самостоятельной работы предполагаю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своение знаний, формирование профессиональных умений, навыков и компетенций будущего специалис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закрепление знания теоретического материала практическим пут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оспитание потребности в самообразов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максимальное развитие познавательных и творческих способностей лич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буждение к научно-исследовательской рабо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вышение качества и интенсификации образовательного процесса; формирование интереса к избранной профессии и овладению ее особенност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осуществление дифференцированного подхода в обуч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Реализация СРС осуществляется в соответствии с графиком СРС по каждой учебной дисциплине. Выбор учебных заданий определяется учебным планом по всем направлениям подготовки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ебном процессе высшего учебного заведения выделяют два вида самостоятельной работы: аудиторная и внеаудиторна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орная самостоятельная работа по дисциплине выполняется на учебных занятиях под непосредственным руководством преподавателя и по его заданиям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с участием преподавателей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текущие консультац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коллоквиум как форма контроля освоения теоретического содержания дисциплин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ием и разбор домашних заданий (в часы практических заняти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аудиторная самостоятельная работа выполняется студентом по заданию преподавателя, но без его непосредственного участия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ормами самостоятельной работы студентов без участия преподавателей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написание рефератов, эсс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практическим занятиям (подготовка сообщений, докладов, задани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углубленный анализ научно-методической литературы (подготовка рецензий, аннотаций на статью, пособие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выполнение заданий по сбору материала во время прак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овладение студентами конкретных учебных модулей, вынесенных на самостоятельное изучени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бор материала, который может быть использован для написания рефератов, курсовых и квалификационных рабо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презентац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составление глоссария, кроссворда по конкретной те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 xml:space="preserve">подготовка к занятиям, проводимым с использованием активных форм обучения (круглые столы, диспуты, деловые игры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b/>
          <w:b/>
          <w:spacing w:val="7"/>
          <w:sz w:val="28"/>
          <w:szCs w:val="28"/>
        </w:rPr>
      </w:pPr>
      <w:r>
        <w:rPr>
          <w:sz w:val="28"/>
          <w:szCs w:val="28"/>
        </w:rPr>
        <w:t>анализ деловых ситуаций (мини-кейсов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Границы между этими видами работ относительны, а сами виды самостоятельной работы пересекаются. Отдельно следует сказать и о выполнении контрольной работы у студентов заочной формы обу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ая работа – письменная работа небольшого объема, предполагающая проверку знаний заданного к изучению материала и навыков его практического применения. Контрольные работы могут состоять из одного или нескольких теоретических вопросов. Задание контрольной работы сформулировано и в качестве теоретических вопросов, тестов и нескольких задач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онтрольной работы практикуется в учебном процессе в целях приобретения студентом необходимой профессиональной подготовки, развития умения и навыков самостоятельного научного поиска: изучения литературы по выбранной теме, анализа различных источников и точек зрения, обобщения материала, выделения главного, формулирования выводов и т. п. С помощью контрольной работы студент постигает наиболее сложные проблемы курса, учится лаконично излагать свои мысли, правильно оформлять работ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дготовка контрольной работы способствует закреплению у него профессиональных знаний, развитию умения самостоятельно анализировать многообразные ситуации по изучаемой дисциплине, вести полем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Дисциплина «</w:t>
      </w:r>
      <w:r>
        <w:rPr>
          <w:sz w:val="28"/>
          <w:szCs w:val="28"/>
        </w:rPr>
        <w:t>Стратегические аспекты экономической безопасности» предполагает следующие виды самостоятельной работы для очной формы обучения: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/>
      </w:pPr>
      <w:r>
        <w:rPr>
          <w:sz w:val="28"/>
          <w:szCs w:val="28"/>
          <w:lang w:val="ru-RU" w:eastAsia="en-US"/>
        </w:rPr>
        <w:t xml:space="preserve">самостоятельное изучение </w:t>
      </w:r>
      <w:r>
        <w:rPr>
          <w:sz w:val="28"/>
          <w:szCs w:val="28"/>
        </w:rPr>
        <w:t>отдельных вопросов;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самоподготовка;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практическим занятиям;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подготовка к рубежному контролю;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eastAsia="en-US"/>
        </w:rPr>
        <w:t>выполнение индивидуального творческого задания (ИТЗ)</w:t>
      </w:r>
    </w:p>
    <w:p>
      <w:pPr>
        <w:pStyle w:val="ReportMain1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выполнение контрольной работы для заочного обучения.</w:t>
      </w:r>
    </w:p>
    <w:p>
      <w:pPr>
        <w:pStyle w:val="ReportMain1"/>
        <w:tabs>
          <w:tab w:val="clear" w:pos="708"/>
          <w:tab w:val="left" w:pos="1134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/>
      </w:pPr>
      <w:bookmarkStart w:id="6" w:name="__RefHeading___Toc23418203"/>
      <w:bookmarkEnd w:id="6"/>
      <w:r>
        <w:rPr>
          <w:color w:val="000000"/>
        </w:rPr>
        <w:t>5. Методические указания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horndale AMT;Times New Roman" w:hAnsi="Thorndale AMT;Times New Roman" w:cs="Thorndale AMT;Times New Roman"/>
          <w:sz w:val="28"/>
          <w:szCs w:val="28"/>
        </w:rPr>
      </w:pPr>
      <w:r>
        <w:rPr>
          <w:rFonts w:cs="Thorndale AMT;Times New Roman" w:ascii="Thorndale AMT;Times New Roman" w:hAnsi="Thorndale AMT;Times New Roman"/>
          <w:sz w:val="28"/>
          <w:szCs w:val="28"/>
        </w:rPr>
        <w:t>Выполнение индивидуального творческого задания (ИТЗ) в рамках данной дисциплины  является обязательным и предполагает индивидуальную работу студента в форме написания письменной работы по соответствующей 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ТЗ: расширение научного кругозора, овладение методами теоретического исследования, развитие самостоятельности мышления сту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полнение ИТЗ по данной дисциплине следующ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ыбрать тем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ить источники, с которыми придется работат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зучить, систематизировать и обработать выбранный материал из 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оставить план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написать письменную работ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босновать актуальность выбранной те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казать исходные данные реферируемого текста (название, где опубликован, в каком году), сведения об авторе (Ф. И. О., специальность, ученая степень, ученое звани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формулировать проблематику выбранной тем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вести основные тезисы реферируемого текста и их аргументац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делать общий вывод по проблеме, заявленной в ИТ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ИТЗ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пособность студентов к обобщению, анализу, восприятию информации, постановке цели и выбору путей ее дости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ность логически верно, аргументированно и ясно строить устную и письменную речь.</w:t>
      </w:r>
    </w:p>
    <w:p>
      <w:pPr>
        <w:pStyle w:val="Normal"/>
        <w:ind w:firstLine="709"/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Heading1"/>
        <w:spacing w:before="0" w:after="0"/>
        <w:ind w:left="0" w:firstLine="709"/>
        <w:jc w:val="both"/>
        <w:rPr/>
      </w:pPr>
      <w:bookmarkStart w:id="7" w:name="__RefHeading___Toc23418204"/>
      <w:bookmarkEnd w:id="7"/>
      <w:r>
        <w:rPr>
          <w:color w:val="000000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</w:rPr>
        <w:t>ценка «отлично» выставляется, если студент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Оценка «хорошо» выставляется, если студент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, владеет необходимыми приемами их примен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</w:rPr>
        <w:t>Оценка «неудовлетворительно» и «незачет» по дисциплине выставляется, если студент имеет знание только теоретического материала, но не усвоил его деталей, допускает неточности, применяет недостаточно правильные формулировки, нарушения логической последовательности в изложении программного материал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Оценка «неудовлетворительно» и «незачет» по дисциплине выставляется, если студент имеет плохое знание теоретического материала и при этом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ответе на вопрос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left="0" w:firstLine="709"/>
        <w:jc w:val="center"/>
        <w:rPr/>
      </w:pPr>
      <w:bookmarkStart w:id="8" w:name="__RefHeading___Toc23418205"/>
      <w:bookmarkEnd w:id="8"/>
      <w:r>
        <w:rPr>
          <w:color w:val="000000"/>
        </w:rPr>
        <w:t>7 Рекомендации по работе с научной и учебной литературой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устному опросу на практических занятиях, к модульным контрольным работам, тестированию, зачету. Она включает проработку лекционного материала – изучение рекомендованных источников и литературы по тематике лекций. 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научной литературы при самостоятельной подготовке к занятиям должны быть выполнены также аккуратно, содержать ответы на каждый поставленный в теме вопрос, иметь ссылку на источник информации с обязательным указанием автора, названия и года издания используемой научной литера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 может быть опорным (содержать лишь основные ключевые позиции), но при этом позволяющим дать полный ответ по вопросу, может быть подробным. Объем конспекта определяется самим студен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с учебной и научной литературой студент мож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ть записи по ходу чтения в виде простого или развернутого плана (создавать перечень основных вопросов, рассмотренных в источник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ставлять тезисы (цитирование наиболее важных мест статьи или монографии, короткое изложение основных мыслей автора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ь аннотации (краткое обобщение основных вопросов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конспекты (развернутые тезисы, которы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у с литературой, следует начинать с анализа РП ОФО, в которой перечислены основная и дополнительная литература, учебно-методические издания необходимые для изучения дисциплины и работы на практических занятия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</w:t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color w:val="000000"/>
        </w:rPr>
      </w:pPr>
      <w:bookmarkStart w:id="9" w:name="__RefHeading___Toc23418206"/>
      <w:bookmarkEnd w:id="9"/>
      <w:r>
        <w:rPr>
          <w:color w:val="000000"/>
        </w:rPr>
        <w:t>8 Список рекомендуемой литератур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безопасность : учебник / под ред. В.Б. Мантусова, Н.Д. Эриашвили ; Российская таможенная академия. - 4-е изд., перераб. и доп. - Москва : ЮНИТИ-ДАНА, 2018. - 568 с. : ил. - Библиогр. в кн. - ISBN 978-5-238-03072-2 ; То же [Электронный ресурс]. - URL: </w:t>
      </w:r>
      <w:hyperlink r:id="rId4">
        <w:r>
          <w:rPr>
            <w:rStyle w:val="InternetLink"/>
            <w:sz w:val="28"/>
            <w:szCs w:val="28"/>
          </w:rPr>
          <w:t>http://biblioclub.ru/index.php?page=book&amp;id=496884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фимова, О.С. Основы национальной и экономической безопасности : учебное пособие / О.С. Елфимова. - Санкт-Петербург : Троицкий мост, 2018. - 226 с. : схем., табл. - Библиогр. в кн. - ISBN 978-5-4377-0115-7 ; То же [Электронный ресурс]. - URL: </w:t>
      </w:r>
      <w:hyperlink r:id="rId5">
        <w:r>
          <w:rPr>
            <w:rStyle w:val="InternetLink"/>
            <w:sz w:val="28"/>
            <w:szCs w:val="28"/>
          </w:rPr>
          <w:t>http://biblioclub.ru/index.php?page=book&amp;id=487782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глобов, А.Е. Экономическая безопасность предприятия : учебное пособие / А.Е. Суглобов, С.А. Хмелев, Е.А. Орлова. - Москва : Юнити-Дана, 2013. - 272 с. - ISBN 978-5-238-02378-6 ; То же [Электронный ресурс]. - URL: </w:t>
      </w:r>
      <w:hyperlink r:id="rId6">
        <w:r>
          <w:rPr>
            <w:rStyle w:val="InternetLink"/>
            <w:sz w:val="28"/>
            <w:szCs w:val="28"/>
          </w:rPr>
          <w:t>http://biblioclub.ru/index.php?page=book&amp;id=118957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а, Е.И. Экономическая безопасность и конкурентоспособность: Формирование экономической стратегии государства : монография / Е.И. Кузнецова. - Москва : Юнити-Дана, 2015. - 239 с. : табл., схем. - Библиогр. в кн. - ISBN 978-5-238-02242-0 ; То же [Электронный ресурс]. - URL: </w:t>
      </w:r>
      <w:hyperlink r:id="rId7">
        <w:r>
          <w:rPr>
            <w:rStyle w:val="InternetLink"/>
            <w:sz w:val="28"/>
            <w:szCs w:val="28"/>
          </w:rPr>
          <w:t>http://biblioclub.ru/index.php?page=book&amp;id=446562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ишева, Г.Р. Состояние и перспективы обеспечения экономической безопасности, развития маркетинга и туризма в России : монография / Г.Р. Таишева, М.Г. Ахмадиев, Р.М. Нуримухаметов ; Институт экономики, управления и права (г. Казань). - Казань : Познание, 2011. - 216 с. : табл. - ISBN 978-5-8399-0367-8 ; То же [Электронный ресурс]. - URL: </w:t>
      </w:r>
      <w:hyperlink r:id="rId8">
        <w:r>
          <w:rPr>
            <w:rStyle w:val="InternetLink"/>
            <w:sz w:val="28"/>
            <w:szCs w:val="28"/>
          </w:rPr>
          <w:t>http://biblioclub.ru/index.php?page=book&amp;id=257533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ева, Н.В. Основы международной экономической безопасности : учебное пособие / Н.В. Воробьева ;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. - Ставрополь : Ставропольский государственный аграрный университет, 2017. - 64 с. : ил. - Библиогр. в кн. ; То же [Электронный ресурс]. - URL: </w:t>
      </w:r>
      <w:hyperlink r:id="rId9">
        <w:r>
          <w:rPr>
            <w:rStyle w:val="InternetLink"/>
            <w:sz w:val="28"/>
            <w:szCs w:val="28"/>
          </w:rPr>
          <w:t>http://biblioclub.ru/index.php?page=book&amp;id=484961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омолов, В.А. Введение в специальность «Экономическая безопасность» : учебное пособие / В.А. Богомолов. - Москва : Юнити-Дана, 2015. - 280 с. - Библиогр. в кн. - ISBN 978-5-238-02308-3 ; То же [Электронный ресурс]. - URL: </w:t>
      </w:r>
      <w:hyperlink r:id="rId10">
        <w:r>
          <w:rPr>
            <w:rStyle w:val="InternetLink"/>
            <w:sz w:val="28"/>
            <w:szCs w:val="28"/>
          </w:rPr>
          <w:t>http://biblioclub.ru/index.php?page=book&amp;id=118569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ические изд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>1. Бухгалтерский учет : журнал. - М. : Агентство "Роспечать", 2019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>2. Главбух : журнал. - М. : Агентство Роспечать, 2019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>3. Экономический анализ: теория и практика : журнал. - М. : Агентство "Роспечать", 2019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правленческий учет : журнал. - М. : Агентство "Роспечать", 2019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garant.ru - компьютерная правовая система информационно-правового обеспечения. В справочно-информационной системе представлены законы, кодексы, ПБУ, комментарии к ним, варианты решения ситуаций на практике, что позволяет студентам использовать информацию при изучении дисципли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 minfin.ru/ —официальный сайт Министерства финансов РФ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ww.audit-it.ru/ — информационная поддержка российских бухгалтеров, аудиторов, оценщиков, финансистов, общение и коллективная помощь в профессиональных вопрос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ww.akdi.ru/ — Агентство экономико-правовых консультаций и деловой информации — «АКДИ Экономика и жизнь» специализируется в области налогообложения, бухгалтерского учета и 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ww.consultant.ru – Информационная система Консультант Плюс - Гражданский кодекс Российской Федерации: Части первая, вторая и треть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ww.consultant.ru – Информационная система Консультант Плюс - Налоговый кодекс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ww.consultant.ru – Информационная система Консультант Плюс - Уголовный кодекс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ww.consultant.ru – Информационная система Консультант Плюс - О бухгалтерском учете: федер. закон от 06.12.11. № 402-ФЗ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www.consultant.ru – Информационная система Консультант Плюс - Указ Президента РФ от 13.05.2017 N 208 "О Стратегии экономической безопасности Российской Федерации на период до 2030 года"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ное обеспечение, профессиональные базы данных и информационные справочные системы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ерационная систе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dows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 ГАРАНТ Платформа F1 [Электронный ресурс] : справочно-правовая система. / Разработчик ООО НПП «ГАРАНТ-Сервис», 119992, Москва, Воробьевы горы, МГУ, [1990 – 2017]. – Режим доступа в сети ОГУ для установки системы: \\fileserver1\GarantClient\garant.exe (Соглашение об информационно-правовом сотрудничестве № 76/59 от 21.02.2013 г. между ОГУ и ООО «МастерСофт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 КонсультантПлюс [Электронный ресурс] : электронное периодическое издание справочная правовая система. / Разработчик ЗАО «Консультант Плюс», [1992 – 2017]. – Режим доступа к системе в сети ОГУ для установки системы: \\fileserver1\!CONSULT\cons.exe (Договор о сотрудничестве № 183/59 от 01.04.2013 г. между ОГУ и ООО «Консультант-Оренбург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Пакет программ Microsoft Windows, Microsoft Office. – Режим доступа к системе в сети ОГУ для установки системы: https://www.microsoft.com/licensing/servicecenter/default.aspx (Лицензионное соглашени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scripti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u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reement</w:t>
      </w:r>
      <w:r>
        <w:rPr>
          <w:sz w:val="28"/>
          <w:szCs w:val="28"/>
        </w:rPr>
        <w:t xml:space="preserve">. Код соглашения: V8327289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Автоматизированная интерактивная система сетевого тестирования – АИССТ (зарегистрирована в РОСПАТЕНТ, Свидетельство о государственной регистрации программы для ЭВМ № 2011610456, правообладатель – Оренбургский государственный университет), режим доступа – http://aist.osu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амостоятельная работа студентов: виды, формы, критерии оценки : [учеб.-метод. пособие] / [А. В. Меренков, С. В. Куньщиков, Т. И. Гречухина, А. В. Усачева, И. Ю. Вороткова; под общ. ред. Т. И. Гречухиной, А. В. Меренкова] ; М-во образования и науки Рос. Федерации, Урал. федер. ун-т. — Екатеринбург : Изд-во Урал. ун-та, 2016. — 80 с </w:t>
      </w:r>
      <w:hyperlink r:id="rId11">
        <w:r>
          <w:rPr>
            <w:rStyle w:val="InternetLink"/>
            <w:sz w:val="28"/>
          </w:rPr>
          <w:t>http://elar.urfu.ru/bitstream/10995/40679/1/978-5-7996-1680-9_2016.pdf</w:t>
        </w:r>
      </w:hyperlink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етодические рекомендации по изучению дисциплины «Бухгалтерский финансовый учет» для студентов </w:t>
      </w:r>
      <w:hyperlink r:id="rId12">
        <w:r>
          <w:rPr>
            <w:rStyle w:val="InternetLink"/>
            <w:sz w:val="28"/>
          </w:rPr>
          <w:t>https://kpfu.ru/portal/docs/F446857722/5..Metod..rekom..stud_am.pdf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освоению дисциплины «С.1.Б.33 Антикоррупционная деятельность» // Е.Н. Его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освоению дисциплины  «С.1.Б.19.2 Бухгалтерский финансовый учет» // Л.Г. Егор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889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432" w:hanging="432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sz w:val="28"/>
      <w:szCs w:val="28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 w:val="false"/>
      <w:bidi w:val="0"/>
      <w:spacing w:lineRule="auto" w:line="319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lef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iblioclub.ru/index.php?page=book&amp;id=496884" TargetMode="External"/><Relationship Id="rId5" Type="http://schemas.openxmlformats.org/officeDocument/2006/relationships/hyperlink" Target="http://biblioclub.ru/index.php?page=book&amp;id=487782" TargetMode="External"/><Relationship Id="rId6" Type="http://schemas.openxmlformats.org/officeDocument/2006/relationships/hyperlink" Target="http://biblioclub.ru/index.php?page=book&amp;id=118957" TargetMode="External"/><Relationship Id="rId7" Type="http://schemas.openxmlformats.org/officeDocument/2006/relationships/hyperlink" Target="http://biblioclub.ru/index.php?page=book&amp;id=446562" TargetMode="External"/><Relationship Id="rId8" Type="http://schemas.openxmlformats.org/officeDocument/2006/relationships/hyperlink" Target="http://biblioclub.ru/index.php?page=book&amp;id=257533" TargetMode="External"/><Relationship Id="rId9" Type="http://schemas.openxmlformats.org/officeDocument/2006/relationships/hyperlink" Target="http://biblioclub.ru/index.php?page=book&amp;id=484961" TargetMode="External"/><Relationship Id="rId10" Type="http://schemas.openxmlformats.org/officeDocument/2006/relationships/hyperlink" Target="http://biblioclub.ru/index.php?page=book&amp;id=118569" TargetMode="External"/><Relationship Id="rId11" Type="http://schemas.openxmlformats.org/officeDocument/2006/relationships/hyperlink" Target="http://elar.urfu.ru/bitstream/10995/40679/1/978-5-7996-1680-9_2016.pdf" TargetMode="External"/><Relationship Id="rId12" Type="http://schemas.openxmlformats.org/officeDocument/2006/relationships/hyperlink" Target="https://kpfu.ru/portal/docs/F446857722/5..Metod..rekom..stud_am.pdf" TargetMode="Externa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5:26:00Z</dcterms:created>
  <dc:creator>user</dc:creator>
  <dc:description/>
  <cp:keywords/>
  <dc:language>en-US</dc:language>
  <cp:lastModifiedBy>popovvv1@ya.ru</cp:lastModifiedBy>
  <cp:lastPrinted>2019-03-14T11:31:00Z</cp:lastPrinted>
  <dcterms:modified xsi:type="dcterms:W3CDTF">2022-03-31T17:24:00Z</dcterms:modified>
  <cp:revision>59</cp:revision>
  <dc:subject/>
  <dc:title/>
</cp:coreProperties>
</file>