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«Б1.Д.В.Э.2.2 Технология возведения и ремонта зданий из каменных конструкций»</w:t>
      </w:r>
    </w:p>
    <w:p>
      <w:pPr>
        <w:pStyle w:val="ReportHead2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2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2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2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2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8.03.01 Строительство</w:t>
      </w:r>
    </w:p>
    <w:p>
      <w:pPr>
        <w:pStyle w:val="ReportHead2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2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Кузнецова Е. 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ReportHead2"/>
        <w:suppressAutoHyphens w:val="tru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ReportHead2"/>
        <w:suppressAutoHyphens w:val="tru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ReportHead2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Cs w:val="28"/>
        </w:rPr>
        <w:t>«Б1.Д.В.Э.1.2 Технология возведения и ремонта зданий из каменных конструкций»</w:t>
      </w:r>
      <w:r>
        <w:rPr>
          <w:szCs w:val="28"/>
        </w:rPr>
        <w:t xml:space="preserve">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169" w:right="56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аценко, А. С. Технология каменных работ в строительстве [Электронный ресурс]: учебное пособие/ Стаценко А. С.— Электрон. текстовые данные.— Минск: Вышэйшая школа, 2010.— 255 c.— Режим доступа:</w:t>
      </w:r>
      <w:r>
        <w:rPr>
          <w:color w:val="0000FF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FF"/>
            <w:sz w:val="28"/>
            <w:szCs w:val="28"/>
            <w:u w:val="single" w:color="0000FF"/>
          </w:rPr>
          <w:t>http://www.iprbookshop.ru/20150</w:t>
        </w:r>
      </w:hyperlink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85" w:leader="none"/>
        </w:tabs>
        <w:autoSpaceDE w:val="false"/>
        <w:spacing w:lineRule="auto" w:line="360" w:before="0" w:after="0"/>
        <w:ind w:left="169" w:right="564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ернышёва, Е. В. Производство строительных работ [Электронный ресурс]: учебное посо- бие/ Чернышёва Е. В.— Электрон. текстовые данные.— Белгород: Белгородский государственный технологический университет им. В. Г. Шухова, ЭБС АСВ, 2011.— 233 c.— Режим доступа:</w:t>
      </w:r>
      <w:r>
        <w:rPr>
          <w:color w:val="0000FF"/>
          <w:sz w:val="28"/>
          <w:szCs w:val="28"/>
          <w:u w:val="single" w:color="0000FF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 w:color="0000FF"/>
          </w:rPr>
          <w:t>http://www.iprbookshop.ru/28389</w:t>
        </w:r>
      </w:hyperlink>
    </w:p>
    <w:p>
      <w:pPr>
        <w:pStyle w:val="Style17"/>
        <w:widowControl w:val="false"/>
        <w:tabs>
          <w:tab w:val="clear" w:pos="708"/>
          <w:tab w:val="left" w:pos="1068" w:leader="none"/>
        </w:tabs>
        <w:autoSpaceDE w:val="false"/>
        <w:spacing w:lineRule="auto" w:line="360" w:before="0" w:after="0"/>
        <w:ind w:left="-21" w:right="565" w:hanging="0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3 Строительные работы [Электронный ресурс]: методические указания к выполнению лабораторно-практических работ/ — Электрон. текстовые данные.— Йошкар-Ола: Марийский государственный технический университет, Поволжский государственный технологический университет, ЭБС АСВ, 2011.— 97 c.— Режим доступа:</w:t>
      </w:r>
      <w:r>
        <w:rPr>
          <w:spacing w:val="-2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www.iprbookshop.ru/22602</w:t>
        </w:r>
      </w:hyperlink>
    </w:p>
    <w:p>
      <w:pPr>
        <w:pStyle w:val="Style17"/>
        <w:widowControl w:val="false"/>
        <w:tabs>
          <w:tab w:val="clear" w:pos="708"/>
          <w:tab w:val="left" w:pos="1083" w:leader="none"/>
        </w:tabs>
        <w:autoSpaceDE w:val="false"/>
        <w:spacing w:lineRule="auto" w:line="360" w:before="0" w:after="0"/>
        <w:ind w:left="-21" w:right="561" w:hanging="0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Черноиван, В. Н. Каменные работы [Электронный ресурс]: учебно-методическое пособие / В. Н. Черноиван, С. Н. Леонович. - М.: НИЦ ИНФРА-М; Мн.: Нов. знание, 2015. - 156 с. - Режим до- ступа: </w:t>
      </w:r>
      <w:hyperlink r:id="rId5">
        <w:r>
          <w:rPr>
            <w:rStyle w:val="InternetLink"/>
            <w:sz w:val="28"/>
            <w:szCs w:val="28"/>
            <w:u w:val="single"/>
          </w:rPr>
          <w:t>http://znanium.com/catalog.php?bookinfo=483251</w:t>
        </w:r>
      </w:hyperlink>
    </w:p>
    <w:p>
      <w:pPr>
        <w:pStyle w:val="Style17"/>
        <w:widowControl w:val="false"/>
        <w:tabs>
          <w:tab w:val="clear" w:pos="708"/>
          <w:tab w:val="left" w:pos="1068" w:leader="none"/>
        </w:tabs>
        <w:autoSpaceDE w:val="false"/>
        <w:spacing w:lineRule="auto" w:line="360" w:before="0" w:after="0"/>
        <w:ind w:left="878" w:right="562" w:hanging="0"/>
        <w:contextualSpacing w:val="false"/>
        <w:jc w:val="both"/>
        <w:rPr/>
      </w:pPr>
      <w:r>
        <w:rPr>
          <w:sz w:val="28"/>
          <w:szCs w:val="28"/>
        </w:rPr>
        <w:t>5 Стаценко, А. С. Технология строительного производства [Текст] : учеб. пособие для студентов, обучающихся по направлению "Строительство" / А. С. Стаценко .- 2-е изд. - Ростов-на-Дону : Феникс, 2008. - 415 с. : ил.. - (Высшее образование) - ISB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978-5-222-13222-7</w:t>
      </w:r>
    </w:p>
    <w:p>
      <w:pPr>
        <w:pStyle w:val="Style17"/>
        <w:widowControl w:val="false"/>
        <w:tabs>
          <w:tab w:val="clear" w:pos="708"/>
          <w:tab w:val="left" w:pos="1059" w:leader="none"/>
        </w:tabs>
        <w:autoSpaceDE w:val="false"/>
        <w:spacing w:lineRule="auto" w:line="360" w:before="0" w:after="0"/>
        <w:ind w:left="878" w:right="1334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6 Федоров, В. В. Реконструкция и реставрация зданий [Электронный ресурс]: учебник / В. В. Федоров. - М.: НИЦ ИНФРА-М, 2014. - 208 с. – Режим доступа:</w:t>
      </w:r>
      <w:r>
        <w:rPr>
          <w:sz w:val="28"/>
          <w:szCs w:val="28"/>
          <w:u w:val="single"/>
        </w:rPr>
        <w:t xml:space="preserve"> </w:t>
      </w:r>
      <w:hyperlink r:id="rId6">
        <w:r>
          <w:rPr>
            <w:rStyle w:val="InternetLink"/>
            <w:sz w:val="28"/>
            <w:szCs w:val="28"/>
            <w:u w:val="single"/>
          </w:rPr>
          <w:t>http://znanium.com/catalog.php?bookinfo=422397</w:t>
        </w:r>
      </w:hyperlink>
    </w:p>
    <w:p>
      <w:pPr>
        <w:pStyle w:val="Style17"/>
        <w:widowControl w:val="false"/>
        <w:tabs>
          <w:tab w:val="clear" w:pos="708"/>
          <w:tab w:val="left" w:pos="1059" w:leader="none"/>
        </w:tabs>
        <w:autoSpaceDE w:val="false"/>
        <w:spacing w:lineRule="auto" w:line="360" w:before="0" w:after="0"/>
        <w:ind w:left="-21" w:right="665" w:hanging="0"/>
        <w:contextualSpacing w:val="false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7 Теличенко, В. И. Технология возведения зданий и сооружений [Текст] : учебник для строит. вузов / В. И. Теличенко, О. М. Терентьев, А. А. Лапидус.- 4-е изд., стер. - М.: Высш. шк., 2008. - 447 с. : ил.. - Прил.: с. 429-440. - Библиогр.: с. 441. – ISB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978-5-06-006049-2.</w:t>
      </w:r>
    </w:p>
    <w:p>
      <w:pPr>
        <w:pStyle w:val="Style17"/>
        <w:widowControl w:val="false"/>
        <w:tabs>
          <w:tab w:val="clear" w:pos="708"/>
          <w:tab w:val="left" w:pos="1059" w:leader="none"/>
        </w:tabs>
        <w:autoSpaceDE w:val="false"/>
        <w:spacing w:lineRule="auto" w:line="360" w:before="0" w:after="0"/>
        <w:ind w:left="878" w:right="669" w:hanging="0"/>
        <w:contextualSpacing w:val="false"/>
        <w:rPr/>
      </w:pPr>
      <w:r>
        <w:rPr>
          <w:sz w:val="28"/>
          <w:szCs w:val="28"/>
        </w:rPr>
        <w:t>8 Кудзис, А. П. Железобетонные и каменные конструкции [Текст] : учеб. пособие для вузов: в 2 ч. / А. П. Кудзис . - М. : Высш. шк., 1988-1989. Ч. 1 : Материалы, конструирование, теория и расчет. - , 1988. - 287 с. 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7"/>
        <w:widowControl w:val="false"/>
        <w:tabs>
          <w:tab w:val="clear" w:pos="708"/>
          <w:tab w:val="left" w:pos="1059" w:leader="none"/>
        </w:tabs>
        <w:autoSpaceDE w:val="false"/>
        <w:spacing w:lineRule="auto" w:line="360" w:before="0" w:after="0"/>
        <w:ind w:left="878" w:right="141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9 Кудзис, А. П. Железобетонные и каменные конструкции [Текст] : учеб. пособие для вузов: в 2 ч. / А. П. Кудзис . - М. : Высш. шк., 1988-1989. Ч. 2 : Конструкции промышленных и гражданских зданий и сооружений. - 1989. - 264 с.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мышленное и гражданское строительство : журнал. - М. : Агентство "Роспечать", 2018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7. Архитектура и строительство России : журнал. - М. : Агентство "Роспечать", 2018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8. Технологии строительства. - М.: Агентство «Роспечать», 201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7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 </w:t>
      </w:r>
      <w:hyperlink r:id="rId9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2. </w:t>
      </w:r>
      <w:hyperlink r:id="rId10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</w:t>
      </w:r>
      <w:hyperlink r:id="rId11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Style17"/>
        <w:widowControl w:val="false"/>
        <w:tabs>
          <w:tab w:val="clear" w:pos="708"/>
          <w:tab w:val="left" w:pos="1119" w:leader="none"/>
        </w:tabs>
        <w:autoSpaceDE w:val="false"/>
        <w:spacing w:lineRule="auto" w:line="360" w:before="0" w:after="0"/>
        <w:ind w:left="878" w:right="562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 ЛЕКЦИИ 1.</w:t>
      </w:r>
    </w:p>
    <w:p>
      <w:pPr>
        <w:pStyle w:val="Style17"/>
        <w:widowControl w:val="false"/>
        <w:tabs>
          <w:tab w:val="clear" w:pos="708"/>
          <w:tab w:val="left" w:pos="1119" w:leader="none"/>
        </w:tabs>
        <w:autoSpaceDE w:val="false"/>
        <w:spacing w:lineRule="auto" w:line="360" w:before="0" w:after="0"/>
        <w:ind w:left="878" w:right="562" w:hanging="0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каменной кладке, выполнение строительных работ. Выполнение подготовительных работ при производстве каменных работ. Классификация и требования к строительным материалам. Классификация керамических материалов. Вяжущие и наполнители. Строительные растворные смеси. Сведения о теплоизоляцио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териалах. Обеспечение надежности, безопасности и эффективности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ЛЕКЦИИ 2. </w:t>
      </w:r>
    </w:p>
    <w:p>
      <w:pPr>
        <w:pStyle w:val="TableParagraph"/>
        <w:spacing w:lineRule="auto" w:line="360"/>
        <w:ind w:left="52" w:right="1098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иды и назначение кладок. Кладка из искусственного и природного камня. Нормативно-техническая документация в строительстве. Ис</w:t>
      </w:r>
      <w:r>
        <w:rPr>
          <w:sz w:val="28"/>
          <w:szCs w:val="28"/>
        </w:rPr>
        <w:t>полнительная документация в строительств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ЛЕКЦИИ 3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autoSpaceDE w:val="false"/>
        <w:spacing w:lineRule="auto" w:line="360" w:before="0" w:after="0"/>
        <w:ind w:left="169" w:right="563" w:firstLine="709"/>
        <w:contextualSpacing w:val="false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Системы перевязки швов в кирпичной кладке</w:t>
        </w:r>
      </w:hyperlink>
      <w:r>
        <w:rPr>
          <w:sz w:val="28"/>
          <w:szCs w:val="28"/>
        </w:rPr>
        <w:t>. Технология кирпичной кладки стен и углов по однорядной, многорядной, трехрядной системе перевязки швов. Способы и последовательность кладки, виды расшивки швов. Контроль качества каме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. Подготовка документации по менеджменту качества и типовым методам контроля качества технологических процессов на производственных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Style17"/>
        <w:widowControl w:val="false"/>
        <w:tabs>
          <w:tab w:val="clear" w:pos="708"/>
          <w:tab w:val="left" w:pos="1068" w:leader="none"/>
        </w:tabs>
        <w:autoSpaceDE w:val="false"/>
        <w:spacing w:lineRule="auto" w:line="360" w:before="0" w:after="0"/>
        <w:ind w:left="169" w:right="563" w:hanging="0"/>
        <w:contextualSpacing w:val="false"/>
        <w:jc w:val="both"/>
        <w:rPr/>
      </w:pPr>
      <w:r>
        <w:rPr>
          <w:sz w:val="28"/>
          <w:szCs w:val="28"/>
        </w:rPr>
        <w:t>Выполнение гидроизоляционных работ при выполнении кам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д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выполнения простых теплоизоляционных и гидроизоляционных работ. Кирпично-бетонная анкерная кладка стен и углов. Декоративн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дка. Организация рабочих мест, способность осуществлять техническое оснащение, размещение и обслуживание технологического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сложных архитектурных элементов из кирпича и камня. Кладка перемычек. Кладка стен облегченных конструкций. Технология кладки стен одновременно с облицовкой и креплением архитектурных деталей. Выполнение каменных работ при каркасно-монолит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. Осуществление контроля соблюдения технологической дисциплины, требований охраны труда и экологическ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ЛЕКЦИИ 6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олнение монтажных работ при возведении кирпичных здан</w:t>
      </w:r>
      <w:r>
        <w:rPr>
          <w:sz w:val="28"/>
          <w:szCs w:val="28"/>
        </w:rPr>
        <w:t>ий. Монтаж сборных железобетонных элементов. Выбор машин и механизмов. Каменные и монтажные работы в зимних условиях. Растворные смеси для монтажа сборных железобетонных конструкций и выполнение работ в зим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. Разработка оперативных планов работы первичных производственных подразделений, анализ затрат и результатов производственной деятельности, составление технической докумен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360" w:before="64" w:after="0"/>
        <w:ind w:left="169" w:right="562" w:hanging="240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ие ремонтных работ при возведении каменных конструкций</w:t>
      </w:r>
      <w:r>
        <w:rPr>
          <w:sz w:val="28"/>
          <w:szCs w:val="28"/>
        </w:rPr>
        <w:t>. Разборка каменной кладки. Ремонт и восстановление каменных конструкций. Контроль качества каменных работ. Использование инновационных методов при реконструкции каменной кладки. Составление технической документации, а также установленной отчетности по утвержденным формам.</w:t>
      </w:r>
    </w:p>
    <w:p>
      <w:pPr>
        <w:pStyle w:val="Style17"/>
        <w:widowControl w:val="false"/>
        <w:tabs>
          <w:tab w:val="clear" w:pos="708"/>
          <w:tab w:val="left" w:pos="1162" w:leader="none"/>
        </w:tabs>
        <w:autoSpaceDE w:val="false"/>
        <w:spacing w:lineRule="auto" w:line="360" w:before="64" w:after="0"/>
        <w:ind w:left="169" w:right="562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62" w:leader="none"/>
        </w:tabs>
        <w:autoSpaceDE w:val="false"/>
        <w:spacing w:lineRule="auto" w:line="360" w:before="64" w:after="0"/>
        <w:ind w:left="169" w:right="562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62" w:leader="none"/>
        </w:tabs>
        <w:autoSpaceDE w:val="false"/>
        <w:spacing w:lineRule="auto" w:line="360" w:before="64" w:after="0"/>
        <w:ind w:left="169" w:right="562" w:hanging="0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 ЗАНЯТИЯ1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и организационно-технологическая документация в строительстве. Техника безопасности при выполнении различных видов работ.</w:t>
      </w:r>
      <w:r>
        <w:rPr/>
        <w:t xml:space="preserve"> Выбор строительных материалов для кирпичной клад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АКТИЧЕСКОГО  ЗАНЯТИЙЯ 2</w:t>
      </w:r>
    </w:p>
    <w:p>
      <w:pPr>
        <w:pStyle w:val="TableParagraph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строительных лесов, подмостей для различных в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к. Определение объема кл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АКТИЧЕСКОГО  ЗАНЯТИЯ  3</w:t>
      </w:r>
    </w:p>
    <w:p>
      <w:pPr>
        <w:pStyle w:val="TableParagraph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чивание схем по однорядной, многорядной, трехряд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е перевязки ш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 ПРАКТИЧЕСКОГО ЗАНЯТИЯ 4</w:t>
      </w:r>
    </w:p>
    <w:p>
      <w:pPr>
        <w:pStyle w:val="TableParagraph"/>
        <w:spacing w:lineRule="auto" w:line="360"/>
        <w:rPr/>
      </w:pPr>
      <w:r>
        <w:rPr>
          <w:sz w:val="28"/>
          <w:szCs w:val="28"/>
        </w:rPr>
        <w:t xml:space="preserve">Разработка организационно-технологических схем при устройстве кирпичной кладки . Входной, операционный и приемочный контроль качества . </w:t>
      </w:r>
      <w:r>
        <w:rPr>
          <w:sz w:val="28"/>
          <w:szCs w:val="28"/>
          <w:lang w:val="ru-RU"/>
        </w:rPr>
        <w:t>Техника безопасности при возведении  кладки. Вычертить схему организации рабочего места камен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комплект каменщика. Технологическое  осна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АКТИЧЕСКОГО  ЗАНЯТИЯ  5</w:t>
      </w:r>
    </w:p>
    <w:p>
      <w:pPr>
        <w:pStyle w:val="TableParagraph"/>
        <w:spacing w:lineRule="auto" w:line="36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ычертить способы ведения кладки для звена «пятерка»,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ойка» Составление техниче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кирпичной кладки различного типа. Контроль качеств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 ПРАКТИЧЕСКОГО ЗАНЯТИЯ 6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хемы кладки сложных конструкций из кирпича. Разработка организационно-технологических схем при устройстве кирпичной кладки различного типа. Контроль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 ПРАКТИЧЕСКОГО ЗАНЯТИЯ 7</w:t>
      </w:r>
    </w:p>
    <w:p>
      <w:pPr>
        <w:pStyle w:val="TableParagraph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рать механизмы для ведения кладки и монтажа 3-х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го здания. Технологическое  осна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 ПРАКТИЧЕСКОГО ЗАНЯТИЯ 8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ть способы возведения кладки в зимних условиях. Подготовка документации по менеджменту качества и типовым методам контроля качества технологических процессов на производственных участк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Heading1"/>
        <w:tabs>
          <w:tab w:val="clear" w:pos="708"/>
          <w:tab w:val="left" w:pos="140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7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студентов (СРС) </w:t>
      </w:r>
      <w:r>
        <w:rPr>
          <w:sz w:val="28"/>
          <w:szCs w:val="28"/>
        </w:rPr>
        <w:t>по дисциплине играет важную роль в ходе всего уч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амостоятельной работы обучающийся осваивает содержание дисциплины, проходит опрос и текущий контроль, выполняет предусмотренные рабочей программой виды самостоятельной работы в установленных формах, готовится ко всем видам занятий и итоговому контролю. Самостоятельную работу по дисциплине обучающийся должен начать с ознакомления с рабочей программой и фондом оценочных средств по дисциплине. Рабочие программы и фонды оценочных средств дисциплины размещены на сайте ОГУ. Затем необходимо ознакомиться с подбором учебных пособий, справочной литературы из списка основной (п. 5.1 рабочей программы) и дополнительной литературы (п. 5.2 рабочей программы), рекомендуемых периодических изданий (п. 5.3 рабочей программы), интернет-источников (п. 5.4 рабочей программы), программного обеспечения (п. 5.5 рабочей программы).В течение всего семестра обучающийся должен самостоятельно работать с рекомендованной литературой по соответствующим темам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своения учебной дисциплины в течение закрепленного учебным планом периода подвергается рубежному контролю на 8 и 14 неделях обучения, итоговому контролю- сдаче   за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сдачи зачета приведены в ФОС, </w:t>
      </w:r>
    </w:p>
    <w:p>
      <w:pPr>
        <w:pStyle w:val="ReportHead2"/>
        <w:suppressAutoHyphens w:val="true"/>
        <w:spacing w:lineRule="auto" w:line="360"/>
        <w:rPr>
          <w:i/>
          <w:i/>
        </w:rPr>
      </w:pPr>
      <w:r>
        <w:rPr>
          <w:szCs w:val="28"/>
        </w:rPr>
        <w:t xml:space="preserve">по дисциплине </w:t>
      </w:r>
      <w:r>
        <w:rPr>
          <w:i/>
        </w:rPr>
        <w:t>«Технология возведения и ремонта зданий из каменных конструкц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ФОС также, приведены критерии оценки знаний, умений и навыков при сдаче за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69" w:hanging="240"/>
      </w:pPr>
      <w:rPr>
        <w:sz w:val="24"/>
        <w:spacing w:val="-6"/>
        <w:b w:val="false"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69" w:hanging="240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169" w:hanging="183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spacing w:val="-6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50" w:hanging="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0150" TargetMode="External"/><Relationship Id="rId3" Type="http://schemas.openxmlformats.org/officeDocument/2006/relationships/hyperlink" Target="http://www.iprbookshop.ru/28389" TargetMode="External"/><Relationship Id="rId4" Type="http://schemas.openxmlformats.org/officeDocument/2006/relationships/hyperlink" Target="http://www.iprbookshop.ru/22602" TargetMode="External"/><Relationship Id="rId5" Type="http://schemas.openxmlformats.org/officeDocument/2006/relationships/hyperlink" Target="http://znanium.com/catalog.php?bookinfo=483251" TargetMode="External"/><Relationship Id="rId6" Type="http://schemas.openxmlformats.org/officeDocument/2006/relationships/hyperlink" Target="http://znanium.com/catalog.php?bookinfo=422397" TargetMode="External"/><Relationship Id="rId7" Type="http://schemas.openxmlformats.org/officeDocument/2006/relationships/hyperlink" Target="http://docs.cntd.ru/" TargetMode="External"/><Relationship Id="rId8" Type="http://schemas.openxmlformats.org/officeDocument/2006/relationships/hyperlink" Target="http://www.norm-load.ru/SNiP/Data1/55/55180/index.htm" TargetMode="External"/><Relationship Id="rId9" Type="http://schemas.openxmlformats.org/officeDocument/2006/relationships/hyperlink" Target="http://nostroy.ru/standards-snip/standarty_na_procesy/perechen-standartov/index.php" TargetMode="External"/><Relationship Id="rId10" Type="http://schemas.openxmlformats.org/officeDocument/2006/relationships/hyperlink" Target="https://www.faufcc.ru/technical-regulation-in-constuction/formulary-list/" TargetMode="External"/><Relationship Id="rId11" Type="http://schemas.openxmlformats.org/officeDocument/2006/relationships/hyperlink" Target="http://www.bibliotekar.ru/spravochnik-161-stroitelnye-tehnologii/" TargetMode="External"/><Relationship Id="rId12" Type="http://schemas.openxmlformats.org/officeDocument/2006/relationships/hyperlink" Target="http://www.znanius.com/2715.html?&amp;amp;L=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8:17:00Z</dcterms:created>
  <dc:creator>Владимир</dc:creator>
  <dc:description/>
  <cp:keywords/>
  <dc:language>en-US</dc:language>
  <cp:lastModifiedBy>User</cp:lastModifiedBy>
  <cp:lastPrinted>2022-04-22T13:51:00Z</cp:lastPrinted>
  <dcterms:modified xsi:type="dcterms:W3CDTF">2022-04-22T08:52:00Z</dcterms:modified>
  <cp:revision>5</cp:revision>
  <dc:subject/>
  <dc:title>На правах рукописи</dc:title>
</cp:coreProperties>
</file>