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4.03.04 Авиа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амолето- и вертолетостроени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2</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2</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3 Иностранный язы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В.5 Проектирование беспилотных летательных аппар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24.03.04 Авиастро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4"/>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7"/>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7"/>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7"/>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Дом ремесел».</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7"/>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Докашенко, Л. В.       Организационное проектирование и управление проектами [Электронный ресурс] : электронный курс лекций / Л. В. Докашенко; М-во образования и науки Рос. Федерации, Федер. гос. бюджет. образоват. учреждение высш. образования "Оренбург. гос. ун-т". - Электрон. текстовые дан. (1 файл: 10 Мб). - Оренбург : ОГУ, 2017. - 5 с. - Загл. с тит. экрана. -Архиватор 7-Zip</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 И.       Управление портфелем проектов и сетевое моделирование [Электронный ресурс] : учебное пособие для обучающихся по образовательной программе высшего образования по направлению подготовки 38.04.02 Менеджмент / Е. И. Куценко; М-во науки и высш. образования Рос. Федерации, Федер. гос. бюджет. образоват. учреждение высш. образования "Оренбург. гос. ун-т". - Электрон. текстовые дан. (1 файл: 1.06 Мб). - Оренбург : ОГУ, 2019. - 130 с. - Загл. с тит. экрана. -Adobe Acrobat Reader 6.0 - ISBN 978-5-7410-2423-2.</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арфенова, В. Е. Управление проектами : учебное пособие / В. Е. Парфенова. — Санкт-Петербург : СПбГАУ, 2021. — 42 с. — Текст : электронный // Лань : электронно-библиотечная система. — URL: https://e.lanbook.com/book/191394 (дата обращения: 13.03.2022). — Режим доступа: для авториз. пользователей.</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13.03.2022). – Режим доступа: по подписке.</w:t>
      </w:r>
    </w:p>
    <w:p>
      <w:pPr>
        <w:pStyle w:val="Normal"/>
        <w:numPr>
          <w:ilvl w:val="0"/>
          <w:numId w:val="3"/>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Тихомирова, О. Г. Управление проектами: практикум : учебное пособие / О.Г. Тихомирова. — Москва : ИНФРА-М, 2021. — 273 с. — (Высшее образование: Бакалавриат). — DOI 10.12737/17635. - ISBN 978-5-16-011601-3. - Текст : электронный. - URL: https://znanium.com/catalog/product/1221080 (дата обращения: 13.03.2022). – Режим доступа: по подписке.</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1"/>
          <w:numId w:val="2"/>
        </w:numPr>
        <w:suppressAutoHyphens w:val="true"/>
        <w:spacing w:lineRule="auto" w:line="240" w:before="0" w:after="0"/>
        <w:jc w:val="both"/>
        <w:outlineLvl w:val="1"/>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Дополнительная литература</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13.03.2022). – Библиогр.: с. 108-110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марова, В. В. Управление проектами : учебное пособие / В. В. Комарова. — Хабаровск : ДВГУПС, 2020. — 158 с. — Текст : электронный // Лань : электронно-библиотечная система. — URL: https://e.lanbook.com/book/179375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ондратьева, М. Н. Технологии управления проектами : учебное пособие / М. Н. Кондратьева. — Москва : РТУ МИРЭА, 2020. — 80 с. — Текст : электронный // Лань : электронно-библиотечная система. — URL: https://e.lanbook.com/book/163919 (дата обращения: 13.03.2022). — Режим доступа: для авториз. пользователе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румина, К. В. Управление проектами : учебное пособие : [16+] / К. В. Крумина, С. Г. Полковникова ; Омский государственный технический университет. – Омск : Омский государственный технический университет (ОмГТУ), 2020. – 118 с. : ил., табл., схем. – Режим доступа: по подписке. – URL: </w:t>
      </w:r>
      <w:hyperlink r:id="rId12">
        <w:r>
          <w:rPr>
            <w:rStyle w:val="InternetLink"/>
            <w:rFonts w:cs="Times New Roman" w:ascii="Times New Roman" w:hAnsi="Times New Roman"/>
            <w:bCs/>
            <w:sz w:val="28"/>
            <w:szCs w:val="28"/>
            <w:lang w:val="en-US"/>
          </w:rPr>
          <w:t>https://biblioclub.ru/index.php?page=book&amp;id=683233</w:t>
        </w:r>
      </w:hyperlink>
      <w:r>
        <w:rPr>
          <w:rFonts w:cs="Times New Roman" w:ascii="Times New Roman" w:hAnsi="Times New Roman"/>
          <w:bCs/>
          <w:sz w:val="28"/>
          <w:szCs w:val="28"/>
          <w:lang w:val="en-US"/>
        </w:rPr>
        <w:t> (дата обращения: 13.03.2022). – Библиогр.: с. 113-117. – ISBN 978-5-8149-3133-7. – Текст : электронный.</w:t>
      </w:r>
    </w:p>
    <w:p>
      <w:pPr>
        <w:pStyle w:val="Normal"/>
        <w:numPr>
          <w:ilvl w:val="0"/>
          <w:numId w:val="1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tabs>
          <w:tab w:val="clear" w:pos="708"/>
          <w:tab w:val="left" w:pos="993" w:leader="none"/>
        </w:tabs>
        <w:suppressAutoHyphens w:val="true"/>
        <w:spacing w:lineRule="auto" w:line="276"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2.</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2.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rFonts w:ascii="Times New Roman" w:hAnsi="Times New Roman" w:cs="Times New Roman"/>
          <w:b/>
          <w:b/>
          <w:sz w:val="28"/>
          <w:szCs w:val="28"/>
          <w:lang w:val="en-US"/>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928" w:hanging="360"/>
      </w:pPr>
      <w:rPr>
        <w:sz w:val="28"/>
        <w:szCs w:val="24"/>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6"/>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83233"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2-04-05T19:51:00Z</dcterms:modified>
  <cp:revision>40</cp:revision>
  <dc:subject/>
  <dc:title>На правах рукописи</dc:title>
</cp:coreProperties>
</file>