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keepNext w:val="true"/>
        <w:keepLines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keepNext w:val="true"/>
        <w:keepLines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keepNext w:val="true"/>
        <w:keepLines/>
        <w:suppressAutoHyphens w:val="true"/>
        <w:spacing w:before="120" w:after="0"/>
        <w:rPr>
          <w:sz w:val="24"/>
        </w:rPr>
      </w:pPr>
      <w:r>
        <w:rPr>
          <w:sz w:val="24"/>
        </w:rPr>
        <w:t>ПО ОСВОЕНИЮ ДИСЦИПЛИНЫ</w:t>
      </w:r>
    </w:p>
    <w:p>
      <w:pPr>
        <w:pStyle w:val="ReportHead1"/>
        <w:keepNext w:val="true"/>
        <w:keepLines/>
        <w:widowControl w:val="fals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0 Тайм-менеджмент»</w:t>
      </w:r>
    </w:p>
    <w:p>
      <w:pPr>
        <w:pStyle w:val="ReportHead1"/>
        <w:keepNext w:val="true"/>
        <w:keepLines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keepNext w:val="true"/>
        <w:keepLines/>
        <w:widowControl w:val="fals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keepNext w:val="true"/>
        <w:keepLines/>
        <w:widowControl w:val="fals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keepNext w:val="true"/>
        <w:keepLines/>
        <w:widowControl w:val="fals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keepNext w:val="true"/>
        <w:keepLines/>
        <w:widowControl w:val="fals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keepNext w:val="true"/>
        <w:keepLines/>
        <w:widowControl w:val="fals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keepNext w:val="true"/>
        <w:keepLines/>
        <w:widowControl w:val="fals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ая инженерия и цифровизация информационных процессов</w:t>
      </w:r>
    </w:p>
    <w:p>
      <w:pPr>
        <w:pStyle w:val="ReportHead1"/>
        <w:keepNext w:val="true"/>
        <w:keepLines/>
        <w:widowControl w:val="fals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keepNext w:val="true"/>
        <w:keepLines/>
        <w:widowControl w:val="fals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keepNext w:val="true"/>
        <w:keepLines/>
        <w:widowControl w:val="fals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keepNext w:val="true"/>
        <w:keepLines/>
        <w:widowControl w:val="fals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keepNext w:val="true"/>
        <w:keepLines/>
        <w:widowControl w:val="fals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keepNext w:val="true"/>
        <w:keepLines/>
        <w:widowControl w:val="fals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keepNext w:val="true"/>
        <w:keepLine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2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Т.А. Султанова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протокол № ____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Тайм-менеджмент», зарегистрированной в ЦИТ под учетным номером___________.</w:t>
      </w:r>
    </w:p>
    <w:p>
      <w:pPr>
        <w:pStyle w:val="Normal"/>
        <w:keepNext w:val="true"/>
        <w:keepLines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написанию и защите реферата………..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льных (предметных) олимпиадах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keepLines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титульный лист; оглавление; введение; основная часть (разработанные материалы);заключение;библиографический список, ссылки на Интернет-ресурсы;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keepLines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ind w:firstLine="567"/>
        <w:rPr>
          <w:b/>
          <w:b/>
        </w:rPr>
      </w:pPr>
      <w:r>
        <w:rPr>
          <w:b/>
          <w:color w:val="000000"/>
          <w:spacing w:val="7"/>
        </w:rPr>
        <w:t>2. Методические указания по написанию и защите реферата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матика реферата определяется студентом самостоятельно или выбирается из перечня, предложенного преподавателем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 необходимости преподаватель консультирует студента по структуре, содержанию и представлению реферата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дготовка реферата предполагает предварительное ознакомление с первоисточниками, анализ их текстов, систематизацию материала. При выполнении этого вида работы студент должен показать свое умение анализировать содержание прочитанной литературы, выделять главную проблему, формулировать своё отношение к ней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клад по выполненному реферату представляется студентом устно на одном из семинарско-практических занятий. При необходимости студент может использовать раздаточный материал, иллюстрирующий содержание его сообщения, пользоваться доской и компьютерной техникой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бое внимание во время представления полученных результатов обращается на умение студента устно изложить основные положения изученного материала, показать свое ораторское искусство и способность отвечать на вопросы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 подготовке доклада студент может продумать возможность организации обратной связи с группой. А именно, сформулировать и задать вопросы по обсуждаемой проблеме, попросить одногруппников высказать своё мнение по теме доклада, организовать обсуждение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ные требования к реферату включают: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ответствие содержания заявленной тематике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чёткая композиция и структура, представляемого материала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логичность и последовательность в изложении материала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тическое представление и обобщение материала, степень полноты обзора состояния вопроса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снованность выводов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матика реферата определяется студентом самостоятельно или выбирается из перечня, предложенного преподавателем.</w:t>
      </w:r>
    </w:p>
    <w:p>
      <w:pPr>
        <w:pStyle w:val="Normal"/>
        <w:keepNext w:val="true"/>
        <w:keepLines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567"/>
        <w:rPr>
          <w:b/>
          <w:b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Style22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учебного материала по рассматриваемой проблеме;</w:t>
      </w:r>
    </w:p>
    <w:p>
      <w:pPr>
        <w:pStyle w:val="Style22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традиционных и альтернативных точек зрения по рассматриваемому вопросу;</w:t>
      </w:r>
    </w:p>
    <w:p>
      <w:pPr>
        <w:pStyle w:val="Style22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обственного аргументированного мнения по обсуждаемым вопросам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30">
    <w:name w:val="c30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</w:rPr>
  </w:style>
  <w:style w:type="paragraph" w:styleId="ReportMain1">
    <w:name w:val="Report_Main"/>
    <w:basedOn w:val="Normal"/>
    <w:qFormat/>
    <w:pPr/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31:00Z</dcterms:created>
  <dc:creator>user</dc:creator>
  <dc:description/>
  <cp:keywords/>
  <dc:language>en-US</dc:language>
  <cp:lastModifiedBy>Татьяна</cp:lastModifiedBy>
  <cp:lastPrinted>2019-03-27T13:44:00Z</cp:lastPrinted>
  <dcterms:modified xsi:type="dcterms:W3CDTF">2022-04-05T12:31:00Z</dcterms:modified>
  <cp:revision>2</cp:revision>
  <dc:subject/>
  <dc:title/>
</cp:coreProperties>
</file>