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</w:rPr>
        <w:t>На правах рукопис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 xml:space="preserve">Федеральное государственное бюджетное образовательное учреждение 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  <w:t xml:space="preserve">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18.1 Теория экономического анализ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1" w:name="_GoBack"/>
      <w:bookmarkEnd w:id="1"/>
      <w:r>
        <w:rPr>
          <w:sz w:val="24"/>
          <w:lang w:val="ru-RU"/>
        </w:rPr>
        <w:t>22</w:t>
      </w:r>
    </w:p>
    <w:p>
      <w:pPr>
        <w:pStyle w:val="ReportHead1"/>
        <w:suppressAutoHyphens w:val="true"/>
        <w:spacing w:lineRule="auto" w:line="360"/>
        <w:jc w:val="both"/>
        <w:rPr/>
      </w:pPr>
      <w:r>
        <w:rPr>
          <w:szCs w:val="28"/>
          <w:lang w:val="ru-RU"/>
        </w:rPr>
        <w:t>Методические указания предназначены для контроля знаний обучающихся направления 38.05.01 Экономическая безопасность, дисциплины «Теория экономического анализ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ь ____________________ Т.В. Черемушник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14» февраля 202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е указания обсуждены на заседании кафедры бухгалтерского учета, анализа и аудита "14" февраля 2022 г. протокол №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З.С. Туя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jc w:val="both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Методические указания являются приложением к рабочей программе дисциплины </w:t>
      </w:r>
      <w:r>
        <w:rPr>
          <w:szCs w:val="28"/>
          <w:lang w:val="ru-RU"/>
        </w:rPr>
        <w:t xml:space="preserve">Теория экономического анализа, </w:t>
      </w:r>
      <w:r>
        <w:rPr>
          <w:rFonts w:eastAsia="Calibri"/>
          <w:szCs w:val="28"/>
          <w:lang w:val="ru-RU"/>
        </w:rPr>
        <w:t xml:space="preserve">зарегистрированной в ЦИТ под учетным номером </w:t>
      </w:r>
      <w:r>
        <w:rPr>
          <w:rFonts w:eastAsia="Calibri"/>
          <w:szCs w:val="28"/>
          <w:u w:val="single"/>
          <w:lang w:val="ru-RU"/>
        </w:rPr>
        <w:t>14538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887980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емушникова Т.В.,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8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uppressLineNumbers/>
                                    <w:jc w:val="both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  <w:t>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32.3pt;mso-wrap-distance-left:9pt;mso-wrap-distance-right:0pt;mso-wrap-distance-top:0pt;mso-wrap-distance-bottom:0pt;margin-top:-4.6pt;mso-position-vertical-relative:text;margin-left:25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45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еремушникова Т.В.,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8" w:type="dxa"/>
                            <w:tcBorders/>
                          </w:tcPr>
                          <w:p>
                            <w:pPr>
                              <w:pStyle w:val="Style28"/>
                              <w:suppressLineNumbers/>
                              <w:jc w:val="both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 w:eastAsia="en-US" w:bidi="en-US"/>
                              </w:rPr>
                              <w:t>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 w:bidi="en-US"/>
                              </w:rPr>
                              <w:t>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6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992"/>
      </w:tblGrid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..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рекомендации по подготовке к опросу на практическом занят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 Методические рекомендации по выполнению практических заданий и ситуационных задач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3 Методические рекомендации по организации самостоятельной подготовки к практическим занятиям….……………………………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4 Методические рекомендации по выполнению курсового проекта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тодические указания по итоговой аттестации изучаем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рекомендуемых источников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чебная дисциплина «Теория экономического анализа» является необходимым звеном в системе подготовки экономистов. Данный курс направлен на формирование профессиональных компетенций будущего специалиста в соответствии с ФГОС ВПО и ООП ВПО по данному направлению подготовки, а также теоретической и практической готовности будущего экономиста к осуществлению профессиональной деятельност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Целью освоения курса является формирование </w:t>
      </w:r>
      <w:r>
        <w:rPr>
          <w:sz w:val="28"/>
          <w:szCs w:val="28"/>
        </w:rPr>
        <w:t>у студентов системы знаний, умений и навыков в области теории и практики анализа деятельности предприятия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Изучение курса позволит студентам лучше ориентироваться в способах и методах анализа деятельности предприятия. Правильное понимание экономической ситуации, умение представлять ее в формализованном виде с последующим выходом на обоснование профессионального решения, является особо важным в финансовом мире, и поэтому в представленном курсе даются знания принципов, методов и приемов экономического анализа для решения профессиональных задач.  В ходе прохождения курса обучающиеся, прежде всего, научится анализировать хозяйственные процессы предприятия, использовать методы анализа, составлять заключение по результатам анализа. В ходе прохождения курса студент приобретет практические навыки анализа деятельности предприятия и выявления внутрихозяйственных резервов эффективности производства продукции, оказания услуг, выполнения работ. Таким образом, в целом у студента сформируется комплексное представление об экономическом анализ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ажное место в подготовке экономистов отводится практическим занятиям, которые являются своеобразной формой связи теоретических знаний, полученных при изучении дисциплин и практических навыков. Целью практических занятий является формирование у студентов профессиональных компетенций в области анализа деятельности предприятия. Их главной задачей является закрепление и углубление теоретических знаний у студентов, формирование и развитие умений оценивать результаты деятельности организации и выявлять внутрихозяйственные резервы повышения эффективности производства с использованием причинно-следственного подхода, принципов диалектики, научности, комплексности и систем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о данному курсу направлены на формирование следующей компетенции: ОПК-3 - способностью рассчитывать экономические показатели, характеризующие деятельность хозяйствующих субъектов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Для каждого практического занятия предлагаются вопросы для индивидуально-группового обсуждения тем курса, выносимых на практическое занятие; приводятся практические задания, ситуационные задачи и рекомендации для их выполнения. Для самостоятельной работы предлагаются рекомендации для выполнения курсового проекта, основная и дополнительная литература для самостоятельной подготовк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Методические рекомендации по подготовке к опросу на практическом занят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дготовиться к собеседованию студент должен заблаговременно дома или в читальном зале библиотеки. Начинать самостоятельную работу по подготовке к опросу следует с разбора конспекта лекций по вынесенным на обсуждение темам изучаемого курса. Карандашом или ручкой выделить понятия, вопросы или проблемы, по которым следует дополнительно подготовиться. Для дополнительной подготовки студенту рекомендуется основная и дополнительная литература. Прежде чем приступить к освоению нормативных документов и научной литературы, рекомендуется чтение учебников и учебных пособий. Работу с литературой по темам учебного курса, студенту рекомендуется выполнять следующим образом: во-первых, сделать выписки из текста, содержащего характеристику или комментарии уже известного Вам источника; во-вторых, необходимо вернуться к тексту документа и провести его анализ уже в контексте изученной литературы; в-третьих, возникающие, в процессе работы мысли, записывать.  Форма записей может быть весьма разнообразной: простой или развернутый план, тезисы, цитаты, конспект.  В записях и конспектах обучающегося очень важно указывать названия источников, авторов, год издания. Это организует его, а главное, пригодится в последующем обучении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щее знание понятий, актуальных вопросов и проблем, обсуждаемых на практическом занятии, должно сочетаться с глубоким знанием теоретических основ экономического анализа. Изучение инструментов анализа является обязательным условием подготовки к опрос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обеседование по темам дисциплины, выносимым на практические занятия, проводится в конце занятия в течение 15 минут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казателями оценки устного собеседования являются: п</w:t>
      </w:r>
      <w:r>
        <w:rPr>
          <w:rStyle w:val="3"/>
          <w:u w:val="none"/>
        </w:rPr>
        <w:t>олнота, правильность и/или аргументированность изложения, самостоятельность ответа и культура ре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3"/>
          <w:sz w:val="28"/>
          <w:szCs w:val="28"/>
          <w:u w:val="none"/>
          <w:lang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32"/>
          <w:szCs w:val="32"/>
        </w:rPr>
        <w:t>2 Методические рекомендации по выполнению практических заданий и ситуационных задач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дания и ситуационные задачи содержат описания реальной практической ситуации и сформулированные к ней вопросы в тестовой форме. В плане практического занятия предусмотрены несколько заданий и ситуационных задач. Студент самостоятельно выбирает и выполняет одно или несколько заданий. На практическом занятии комментирует свое решение. Студенту, прежде чем приступить к выполнению практического задания или ситуационной задачи, необходимо прочитать конспект лекции, провести анализ рекомендованных практических заданий и ситуационных задач. Выполнять задания следует в тетради для практических занятий. На практическом занятии для решения и оценки выполненных заданий отводится 7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рактических заданий и ситуационных задач требует от обучающегося проявления умений анализировать конкретную информацию, прослеживать причинно-следственные связи, выделять ключевые проблемы и методы их решения, целостного решения проблемы возможно, нетрадиционного мыш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ями оценки практических заданий и ситуационных задач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о сформулировано и проанализировано большинство проблем, заложенных в практическом задании или ситуационной задач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о продемонстрировано умение использовать аналитические методы при работе с информа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и использованы дополнительные источники информации для решения практического задания или ситуационной зада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и выполнены все необходимые расче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ные в ходе решения практического задания или ситуационной задачи документы соответствуют требованиям к ним по смыслу и содержа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оды обоснованы, аргументы весо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ны собственные выводы, которые отличают данное решение практического задания или ситуационной задачи от других решений.</w:t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Методические рекомендации по организации самостоятельной подготовки к практическим занят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22"/>
        <w:spacing w:lineRule="auto" w:line="240" w:before="0" w:after="0"/>
        <w:ind w:firstLine="700"/>
        <w:jc w:val="both"/>
        <w:rPr/>
      </w:pPr>
      <w:r>
        <w:rPr>
          <w:color w:val="000000"/>
          <w:sz w:val="28"/>
          <w:szCs w:val="28"/>
        </w:rPr>
        <w:t xml:space="preserve">Приступая к изучению новой учебной дисциплины </w:t>
      </w: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«Теория экономического анализа», обучающиеся должны ознакомиться с учебной программой, учебной, научной и методической литературой, имеющейся в библиотеке Оренбургского государственного университета, получить в библиотеке рекомендованные преподавателем учебники и учебно-методические пособия, завести новую тетрадь для конспектирования лекций и работы на практических занятиях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всем темам учебной дисциплины «</w:t>
      </w:r>
      <w:r>
        <w:rPr>
          <w:color w:val="000000"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>» проводятся практические занятия. Всего предусмотрено семнадцать практических занятий. Практическое занятие проводится в соответствии с планом. В плане указываются темы курса, выносимые на обсуждение, цель(и) практического занятия, вопросы индивидуально-группового обсуждения, практические задания, ситуационные задачи и рекомендуемые источники основной и дополнительной литературы. Подготовка студентов к практическому занятию включ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лаговременное ознакомление с планом практического занят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рекомендованной литературы и конспекта лекци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практических заданий и ситуацион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ответов по каждому вопросу, выносимому для обсу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реферата и (или) индивидуально-творческого задан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Решить практические задания и ситуационные задачи можно в домашних условиях или в читальном зале библиотеки. На практическом занятии подготовиться к обсуждению решенных практических задач, решить практические задания и ситуационные задачи, не решенных самостоятельно, защитить реферат. Время практического занятия распределяется следующим образом: 70 минут на решение практических заданий и обсуждение решений ситуационных задач, 15 минут на защиту </w:t>
      </w:r>
      <w:r>
        <w:rPr>
          <w:sz w:val="28"/>
          <w:szCs w:val="28"/>
        </w:rPr>
        <w:t>индивидуально-творческого задания</w:t>
      </w:r>
      <w:r>
        <w:rPr>
          <w:sz w:val="28"/>
          <w:szCs w:val="28"/>
          <w:lang w:eastAsia="en-US"/>
        </w:rPr>
        <w:t>, 5 минут на подведение итогов работы на практическом занятии.</w:t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сли при изучении отдельных вопросов возникнут трудности, студент может обратиться к преподавателю за консультацией в отведенное время для консультаций.  </w:t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4 Методические рекомендации по выполнению курсового прое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писания курсового проекта является структуризация и усвоение, полученных во время изучения предмета, знаний, навыков и ум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дачи курсового проект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более  глубокое изучение теоретического материала лекц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олучение практических навыков по применению накопленных зн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ыработка инновационных способов решения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азработки курсового проект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сбор информации; анализ источников/литературы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выявление проблемы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разработка решения для ее устранен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оектирование (экономическая и расчетная части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внедрение (или прогноз по внедрению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дведение итог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оценка результа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од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полнение курского проекта проводится в течение семестр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труктура </w:t>
      </w:r>
      <w:r>
        <w:rPr>
          <w:sz w:val="28"/>
          <w:szCs w:val="28"/>
          <w:lang w:eastAsia="en-US"/>
        </w:rPr>
        <w:t>курского проекта</w:t>
      </w:r>
      <w:r>
        <w:rPr>
          <w:sz w:val="28"/>
          <w:szCs w:val="28"/>
        </w:rPr>
        <w:t>: титульный лист, содержание работы, список использованных источников, приложения.</w:t>
      </w:r>
      <w:r>
        <w:rPr>
          <w:sz w:val="28"/>
          <w:szCs w:val="28"/>
          <w:lang w:eastAsia="en-US"/>
        </w:rPr>
        <w:t xml:space="preserve"> В содержании работы обобщаются </w:t>
      </w:r>
      <w:r>
        <w:rPr>
          <w:sz w:val="28"/>
          <w:szCs w:val="28"/>
        </w:rPr>
        <w:t xml:space="preserve">результаты </w:t>
      </w:r>
      <w:r>
        <w:rPr>
          <w:sz w:val="28"/>
          <w:szCs w:val="28"/>
          <w:lang w:eastAsia="en-US"/>
        </w:rPr>
        <w:t>курского проекта</w:t>
      </w:r>
      <w:r>
        <w:rPr>
          <w:sz w:val="28"/>
          <w:szCs w:val="28"/>
        </w:rPr>
        <w:t xml:space="preserve">. Объем содержательной части работы до 10 страниц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ь </w:t>
      </w:r>
      <w:r>
        <w:rPr>
          <w:sz w:val="28"/>
          <w:szCs w:val="28"/>
          <w:lang w:eastAsia="en-US"/>
        </w:rPr>
        <w:t xml:space="preserve">курской проект </w:t>
      </w:r>
      <w:r>
        <w:rPr>
          <w:sz w:val="28"/>
          <w:szCs w:val="28"/>
        </w:rPr>
        <w:t>рекомендуется в соответствии со стандартом организации СТО 02069024.101–2015 Работы студенческие. Общие требования и правила оформ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онсультирование проводится вне практического занятия, на текущей консультации. </w:t>
      </w:r>
      <w:r>
        <w:rPr>
          <w:sz w:val="28"/>
          <w:szCs w:val="28"/>
        </w:rPr>
        <w:t xml:space="preserve">Собеседование проводится по мере готовности курсового проектв в конце практического занятия или на последнем практическом занятии по дисциплине «Теория экономического анализ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ценки </w:t>
      </w:r>
      <w:r>
        <w:rPr>
          <w:sz w:val="28"/>
          <w:szCs w:val="28"/>
          <w:lang w:eastAsia="en-US"/>
        </w:rPr>
        <w:t xml:space="preserve">курского проекта </w:t>
      </w:r>
      <w:r>
        <w:rPr>
          <w:sz w:val="28"/>
          <w:szCs w:val="28"/>
        </w:rPr>
        <w:t>являются: понимание проблемы, владение терминологией, использование учебного материала в работе по теме, продуктивность и обоснованность предложений, правильность расчетов и аналитических выв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примерных тем курсового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</w:t>
        <w:tab/>
        <w:t>Методы экономического анали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</w:t>
        <w:tab/>
        <w:t>Информационное обеспечение экономического анали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</w:t>
        <w:tab/>
        <w:t>Задачи, содержание и принципы экономического анали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</w:t>
        <w:tab/>
        <w:t>Роль и назначение экономического анализа в управлении организацие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</w:t>
        <w:tab/>
        <w:t>Особенности организации и методики оперативного, текущего и перспективного анали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</w:t>
        <w:tab/>
        <w:t>Системный подход к анализу хозяйственной деятельности орган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</w:t>
        <w:tab/>
        <w:t>Принятие управленческих решений на основе маржинального анали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.</w:t>
        <w:tab/>
        <w:t>Расчет, взаимосвязь и анализ показателей внутрихозяйственной деятельности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.</w:t>
        <w:tab/>
        <w:t>Анализ состава и структуры затрат, включаемых в себестоимость продукции (работ, услуг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</w:t>
        <w:tab/>
        <w:t>Анализ активов организации и оценка ее имущественного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.</w:t>
        <w:tab/>
        <w:t>Методы финансового прогноз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.</w:t>
        <w:tab/>
        <w:t>Оценка современного состояния и направления совершенствования аналитической работы орган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.</w:t>
        <w:tab/>
        <w:t>Место и роль экономического анализа в финансовом менеджмент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.</w:t>
        <w:tab/>
        <w:t>Экономический анализ и его роль в разработке бизнес-плана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.</w:t>
        <w:tab/>
        <w:t>Анализ безубыточности деятельности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.</w:t>
        <w:tab/>
        <w:t>Экономический анализ в разработке стратегии развития субъекта хозяйств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7.</w:t>
        <w:tab/>
        <w:t>Роль экономического анализа в процессе бюджетирования и в финансовом планирова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8.</w:t>
        <w:tab/>
        <w:t>Экономическое моделирование в анализе и управлении ресурсами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9.</w:t>
        <w:tab/>
        <w:t>Применение современных информационных и коммуникационных технологий в области финансового анализ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.</w:t>
        <w:tab/>
        <w:t>Экономический анализ в системе контроллинга устойчивости бизне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Функционально-стоимостной анализ: сущность, роль и значени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.</w:t>
        <w:tab/>
        <w:t>Методы экономического анализа для обоснования стратегических ре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3.</w:t>
        <w:tab/>
        <w:t>Использование внутренней информации при проведении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4.</w:t>
        <w:tab/>
        <w:t>Использование внешней информации при проведении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5.</w:t>
        <w:tab/>
        <w:t>Использование экономического анализа для цели инвест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6.</w:t>
        <w:tab/>
        <w:t xml:space="preserve">Показатели финансовой отчетности как информационная база экономического анализ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7.</w:t>
        <w:tab/>
        <w:t>Виды экономического анализа и их роль в управлении организаци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8.</w:t>
        <w:tab/>
        <w:t>Статистические приемы и методы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9.</w:t>
        <w:tab/>
        <w:t>Сравнение как основной способ оценки в экономическом анализ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</w:t>
        <w:tab/>
        <w:t>Специальные методы экономического анали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 Методические указания по итоговой аттестации изучаемой дисциплин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ведение экзамена по дисциплине завершается выставлением оценки студенту, согласно его знания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ценка «отлично» выставляется, если студент глубоко и прочно усвоил программный материал курса, </w:t>
      </w:r>
      <w:r>
        <w:rPr>
          <w:color w:val="000000"/>
          <w:sz w:val="28"/>
          <w:szCs w:val="28"/>
        </w:rPr>
        <w:t xml:space="preserve">обнаружил всестороннее, систематическое и глубокое знание учебного и нормативного материала, </w:t>
      </w:r>
      <w:r>
        <w:rPr>
          <w:sz w:val="28"/>
          <w:szCs w:val="28"/>
        </w:rPr>
        <w:t>логически, четко и стройно его излагает, умеет тесно увязывать теорию с практикой,</w:t>
      </w:r>
      <w:r>
        <w:rPr>
          <w:color w:val="000000"/>
          <w:sz w:val="28"/>
          <w:szCs w:val="28"/>
        </w:rPr>
        <w:t xml:space="preserve"> свободно выполняет задания, предусмотренные программой, усвоил основную и знаком с дополнительной литературой, рекомендованной кафедрой.,</w:t>
      </w:r>
      <w:r>
        <w:rPr>
          <w:sz w:val="28"/>
          <w:szCs w:val="28"/>
        </w:rPr>
        <w:t xml:space="preserve"> свободно справляется с дополнительным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студент твердо знает учебный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, , способный к самостоятельному пополнению и обновлению знаний в ходе дальнейшей учебной работы и профессиональной деятельности, справляется с дополнительными вопро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удовлетворительно» выставляется студенту, показавшему знание основного учебного материала в объеме, необходимом для дальнейшей учебы и в предстоящей работе по профессии, нарушающему логическую последовательность в изложении материала по курсу, справляющемуся с выполнением заданий, предусмотренных программой, допускающему погрешности в ответе на зачете и при выполнении выданных заданий, не носящим принципиального характера, отвечающему на дополнительные вопросы с наводящими подсказк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и «незачет» по дисциплине выставляется, если студент обнаружил пробелы в знаниях основного учебн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ReportMain1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Бирюков, В. А. Теория экономического анализа : учебник / В.А. Бирюков, П.Н. Шаронин. — 5-е изд., испр. и доп. — Москва : ИНФРА-М, 2022. — 503 с. — (Высшее образование: Бакалавриат). — DOI 10.12737/1851552. - ISBN 978-5-16-017404-4. - Текст : электронный. - URL: https://znanium.com/catalog/product/1851552 (дата обращения: 07.04.2022). </w:t>
      </w:r>
    </w:p>
    <w:p>
      <w:pPr>
        <w:pStyle w:val="ReportMain1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авицкая, Г. В. Экономический анализ : учебник / Г.В. Савицкая. — 15-е изд., испр. и доп. — Москва : ИНФРА-М, 2022. — 587 с. — (Высшее образование: Бакалавриат). — DOI 10.12737/textbook_5cde566886f147.06974725. - ISBN 978-5-16-014849-6. - Текст : электронный. - URL: https://znanium.com/catalog/product/1710064 (дата обращения: 07.04.2022) </w:t>
      </w:r>
    </w:p>
    <w:p>
      <w:pPr>
        <w:pStyle w:val="ReportMain1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Шеремет, А. Д. Теория экономического анализа : учебник / А. Д. Шеремет, А. Н. Хорин. — 4-е изд., доп. — Москва : ИНФРА-М, 2021. — 389 с. — (Высшее образование: Бакалавриат). - ISBN 978-5-16-014626-3. - Текст : электронный. - URL: https://znanium.com/catalog/product/1228813 (дата обращения: 07.04.2022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ReportMain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асовский, Л. Е. Теория экономического анализа : учебное пособие / Л.Е. Басовский. — Москва : ИНФРА-М, 2021. — 222 с. — (Высшее образование: Бакалавриат). - ISBN 978-5-16-000293-4. - Текст : электронный. - URL: https://znanium.com/catalog/product/1228804 (дата обращения: 07.04.2022). </w:t>
      </w:r>
    </w:p>
    <w:p>
      <w:pPr>
        <w:pStyle w:val="ReportMain1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Гребнев, Г.Д. Комплексный экономический анализ хозяйственной деятельности [Электронный ресурс]: учебное пособие / Г.Д. Гребнев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2.01 Мб). - Оренбург : ОГУ, 2017. - 302 с. - Загл. с тит. экрана. -Adobe Acrobat Reader 6.0 - ISBN 978-5-7410-1810-1.</w:t>
      </w:r>
    </w:p>
    <w:p>
      <w:pPr>
        <w:pStyle w:val="ReportMain1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Косорукова, И. В. Экономический анализ: учебник для бакалавриата и магистратуры : [16+] / И. В. Косорукова, О. В. Мощенко, А. Ю. Усанов. – Москва : Университет Синергия, 2021. – 360 с. : табл. – (Университетская серия). – Режим доступа: по подписке. – URL: </w:t>
      </w:r>
      <w:hyperlink r:id="rId2">
        <w:r>
          <w:rPr>
            <w:rStyle w:val="InternetLink"/>
            <w:sz w:val="28"/>
            <w:szCs w:val="28"/>
          </w:rPr>
          <w:t>https://biblioclub.ru/index.php?page=book&amp;id=613826</w:t>
        </w:r>
      </w:hyperlink>
      <w:r>
        <w:rPr>
          <w:sz w:val="28"/>
          <w:szCs w:val="28"/>
        </w:rPr>
        <w:t> (дата обращения: 07.04.2022). – Библиогр. в кн. – ISBN 978-5-4257-0509-9. – DOI 10.37791/978-5-4257-0509-9-2021-1-360. – Текст : электронный.</w:t>
      </w:r>
    </w:p>
    <w:p>
      <w:pPr>
        <w:pStyle w:val="ReportMain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скова, Н. С. Экономический анализ : учебник / Н.С. Пласкова, Н.А. Проданова. — Москва: ИНФРА-М, 2021. — 324 с. — (Высшее образование: Бакалавриат). — DOI 10.12737/1069047. - ISBN 978-5-16-015915-7. - Текст : электронный. - URL: https://znanium.com/catalog/product/1069047 (дата обращения: 07.04.2022).</w:t>
      </w:r>
    </w:p>
    <w:p>
      <w:pPr>
        <w:pStyle w:val="ReportMain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ыкина, Л. В. Экономический анализ предприятия : учебник / Л. В. Прыкина. – 3-е изд. – Москва : Дашков и К°, 2021. – 253 с. : ил., табл., граф. – (Учебные издания для бакалавров). – Режим доступа: по подписке. – URL: https://biblioclub.ru/index.php?page=book&amp;id=621928 (дата обращения: 07.04.2022). – Библиогр. в кн. – ISBN 978-5-394-04508-0. – Текст : электронный.</w:t>
      </w:r>
    </w:p>
    <w:p>
      <w:pPr>
        <w:pStyle w:val="ReportMain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еремушникова, Т. В. Теория экономического анализа [Электронный ресурс] : учебное пособие для обучающихся по образовательной программе высшего образования по специальности 38.05.01 Экономическая безопасность / Т. В. Черемушникова; М-во науки и высш. образования Рос. Федерации, Федер. гос. бюджет. образоват. учреждение высш. образования "Оренбург. гос. ун-т". - Оренбург : ОГУ. - 2022. - 186 с.</w:t>
      </w:r>
    </w:p>
    <w:p>
      <w:pPr>
        <w:pStyle w:val="ReportMain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кономический анализ: опыт и перспективы развития [Электронный ресурс] : монография / под общ. ред. В. И. Бариленко, М. Н. Толмачева; М. Н. Толмачев [и др.]Финансовый ун-т при Правительстве Рос. Федерации. - Москва : КНОРУС. - 2022. - ISBN 978-5-406-09443-3. - 916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260" w:leader="none"/>
          <w:tab w:val="left" w:pos="993" w:leader="none"/>
        </w:tabs>
        <w:ind w:left="0" w:firstLine="709"/>
        <w:jc w:val="both"/>
        <w:rPr>
          <w:rFonts w:eastAsia="Times"/>
          <w:sz w:val="28"/>
          <w:szCs w:val="28"/>
        </w:rPr>
      </w:pPr>
      <w:r>
        <w:rPr>
          <w:rFonts w:eastAsia="Times"/>
          <w:sz w:val="28"/>
          <w:szCs w:val="28"/>
        </w:rPr>
        <w:t>Экономический анализ: теория и практика: журнал. - М.: Агентство «Роспечать», 2022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т и финансовый анализ : журнал. - М. : ООО "ДСМ Пресс", 2022.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аналитика: проблемы и решения : журнал. - М. : Агентство "Роспечать", 202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http://www.minfin.ru - Сайт Министерства Финансов РФ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http://elibrary.ru - Сайт Научная электронная библиотека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http://artlib.osu.ru- Сайт Научная библиотека Оренбургского государственного университета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FF"/>
          <w:sz w:val="28"/>
          <w:szCs w:val="28"/>
        </w:rPr>
        <w:t>4.</w:t>
      </w:r>
      <w:r>
        <w:rPr>
          <w:color w:val="0000FF"/>
          <w:sz w:val="28"/>
          <w:szCs w:val="28"/>
          <w:lang w:val="en-US"/>
        </w:rPr>
        <w:t>https</w:t>
      </w:r>
      <w:r>
        <w:rPr>
          <w:color w:val="0000FF"/>
          <w:sz w:val="28"/>
          <w:szCs w:val="28"/>
        </w:rPr>
        <w:t>://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coursera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org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Cs w:val="28"/>
          <w:lang w:val="en-US"/>
        </w:rPr>
        <w:t>programs</w:t>
      </w:r>
      <w:r>
        <w:rPr>
          <w:color w:val="0000FF"/>
          <w:sz w:val="28"/>
          <w:szCs w:val="28"/>
        </w:rPr>
        <w:t>/</w:t>
      </w:r>
      <w:r>
        <w:rPr>
          <w:color w:val="0000FF"/>
          <w:sz w:val="28"/>
          <w:szCs w:val="28"/>
          <w:lang w:val="en-US"/>
        </w:rPr>
        <w:t>university</w:t>
      </w:r>
      <w:r>
        <w:rPr>
          <w:color w:val="0000FF"/>
          <w:sz w:val="28"/>
          <w:szCs w:val="28"/>
        </w:rPr>
        <w:t>-20-35-</w:t>
      </w:r>
      <w:r>
        <w:rPr>
          <w:color w:val="0000FF"/>
          <w:sz w:val="28"/>
          <w:szCs w:val="28"/>
          <w:lang w:val="en-US"/>
        </w:rPr>
        <w:t>learning</w:t>
      </w: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en-US"/>
        </w:rPr>
        <w:t>program</w:t>
      </w: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en-US"/>
        </w:rPr>
        <w:t>ldwrc</w:t>
      </w:r>
      <w:r>
        <w:rPr>
          <w:color w:val="0000FF"/>
          <w:sz w:val="28"/>
          <w:szCs w:val="28"/>
        </w:rPr>
        <w:t>?</w:t>
      </w:r>
      <w:r>
        <w:rPr>
          <w:color w:val="0000FF"/>
          <w:sz w:val="28"/>
          <w:szCs w:val="28"/>
          <w:lang w:val="en-US"/>
        </w:rPr>
        <w:t>authProvider</w:t>
      </w:r>
      <w:r>
        <w:rPr>
          <w:color w:val="0000FF"/>
          <w:sz w:val="28"/>
          <w:szCs w:val="28"/>
        </w:rPr>
        <w:t>=</w:t>
      </w:r>
      <w:r>
        <w:rPr>
          <w:color w:val="0000FF"/>
          <w:sz w:val="28"/>
          <w:szCs w:val="28"/>
          <w:lang w:val="en-US"/>
        </w:rPr>
        <w:t>university</w:t>
      </w:r>
      <w:r>
        <w:rPr>
          <w:color w:val="0000FF"/>
          <w:sz w:val="28"/>
          <w:szCs w:val="28"/>
        </w:rPr>
        <w:t>2035&amp;</w:t>
      </w:r>
      <w:r>
        <w:rPr>
          <w:color w:val="0000FF"/>
          <w:sz w:val="28"/>
          <w:szCs w:val="28"/>
          <w:lang w:val="en-US"/>
        </w:rPr>
        <w:t>collectionId</w:t>
      </w:r>
      <w:r>
        <w:rPr>
          <w:color w:val="0000FF"/>
          <w:sz w:val="28"/>
          <w:szCs w:val="28"/>
        </w:rPr>
        <w:t>=&amp;</w:t>
      </w:r>
      <w:r>
        <w:rPr>
          <w:color w:val="0000FF"/>
          <w:sz w:val="28"/>
          <w:szCs w:val="28"/>
          <w:lang w:val="en-US"/>
        </w:rPr>
        <w:t>currentTab</w:t>
      </w:r>
      <w:r>
        <w:rPr>
          <w:color w:val="0000FF"/>
          <w:sz w:val="28"/>
          <w:szCs w:val="28"/>
        </w:rPr>
        <w:t>=</w:t>
      </w:r>
      <w:r>
        <w:rPr>
          <w:color w:val="0000FF"/>
          <w:sz w:val="28"/>
          <w:szCs w:val="28"/>
          <w:lang w:val="en-US"/>
        </w:rPr>
        <w:t>MY</w:t>
      </w:r>
      <w:r>
        <w:rPr>
          <w:color w:val="0000FF"/>
          <w:sz w:val="28"/>
          <w:szCs w:val="28"/>
        </w:rPr>
        <w:t>_</w:t>
      </w:r>
      <w:r>
        <w:rPr>
          <w:color w:val="0000FF"/>
          <w:sz w:val="28"/>
          <w:szCs w:val="28"/>
          <w:lang w:val="en-US"/>
        </w:rPr>
        <w:t>COURSES</w:t>
      </w:r>
      <w:r>
        <w:rPr>
          <w:color w:val="0000FF"/>
          <w:sz w:val="28"/>
          <w:szCs w:val="28"/>
        </w:rPr>
        <w:t>&amp;</w:t>
      </w:r>
      <w:r>
        <w:rPr>
          <w:color w:val="0000FF"/>
          <w:sz w:val="28"/>
          <w:szCs w:val="28"/>
          <w:lang w:val="en-US"/>
        </w:rPr>
        <w:t>productId</w:t>
      </w:r>
      <w:r>
        <w:rPr>
          <w:color w:val="0000FF"/>
          <w:sz w:val="28"/>
          <w:szCs w:val="28"/>
        </w:rPr>
        <w:t>=</w:t>
      </w:r>
      <w:r>
        <w:rPr>
          <w:color w:val="0000FF"/>
          <w:sz w:val="28"/>
          <w:szCs w:val="28"/>
          <w:lang w:val="en-US"/>
        </w:rPr>
        <w:t>kFXRmuP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  <w:lang w:val="en-US"/>
        </w:rPr>
        <w:t>EeelJAoPWPg</w:t>
      </w:r>
      <w:r>
        <w:rPr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  <w:lang w:val="en-US"/>
        </w:rPr>
        <w:t>cA</w:t>
      </w:r>
      <w:r>
        <w:rPr>
          <w:color w:val="0000FF"/>
          <w:sz w:val="28"/>
          <w:szCs w:val="28"/>
        </w:rPr>
        <w:t>&amp;</w:t>
      </w:r>
      <w:r>
        <w:rPr>
          <w:color w:val="0000FF"/>
          <w:sz w:val="28"/>
          <w:szCs w:val="28"/>
          <w:lang w:val="en-US"/>
        </w:rPr>
        <w:t>productType</w:t>
      </w:r>
      <w:r>
        <w:rPr>
          <w:color w:val="0000FF"/>
          <w:sz w:val="28"/>
          <w:szCs w:val="28"/>
        </w:rPr>
        <w:t>=</w:t>
      </w:r>
      <w:r>
        <w:rPr>
          <w:color w:val="0000FF"/>
          <w:sz w:val="28"/>
          <w:szCs w:val="28"/>
          <w:lang w:val="en-US"/>
        </w:rPr>
        <w:t>course</w:t>
      </w:r>
      <w:r>
        <w:rPr>
          <w:color w:val="0000FF"/>
          <w:sz w:val="28"/>
          <w:szCs w:val="28"/>
        </w:rPr>
        <w:t>&amp;</w:t>
      </w:r>
      <w:r>
        <w:rPr>
          <w:color w:val="0000FF"/>
          <w:sz w:val="28"/>
          <w:szCs w:val="28"/>
          <w:lang w:val="en-US"/>
        </w:rPr>
        <w:t>showMiniModal</w:t>
      </w:r>
      <w:r>
        <w:rPr>
          <w:color w:val="0000FF"/>
          <w:sz w:val="28"/>
          <w:szCs w:val="28"/>
        </w:rPr>
        <w:t>=</w:t>
      </w:r>
      <w:r>
        <w:rPr>
          <w:color w:val="0000FF"/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- «</w:t>
      </w:r>
      <w:r>
        <w:rPr>
          <w:sz w:val="28"/>
          <w:szCs w:val="28"/>
          <w:lang w:val="en-US"/>
        </w:rPr>
        <w:t>Coursera</w:t>
      </w:r>
      <w:r>
        <w:rPr>
          <w:sz w:val="28"/>
          <w:szCs w:val="28"/>
        </w:rPr>
        <w:t xml:space="preserve">», МООК: «Практики оперативной аналитик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0"/>
      <w:szCs w:val="20"/>
    </w:rPr>
  </w:style>
  <w:style w:type="character" w:styleId="E24kjd">
    <w:name w:val="e24kjd"/>
    <w:basedOn w:val="Style11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1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W">
    <w:name w:val="w"/>
    <w:basedOn w:val="Style1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tendedtextshort">
    <w:name w:val="extended-text__short"/>
    <w:basedOn w:val="Style11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643" w:before="0" w:after="300"/>
      <w:ind w:hanging="360"/>
    </w:pPr>
    <w:rPr>
      <w:kern w:val="2"/>
      <w:sz w:val="27"/>
      <w:szCs w:val="27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1382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5:03:00Z</dcterms:created>
  <dc:creator>User</dc:creator>
  <dc:description/>
  <cp:keywords/>
  <dc:language>en-US</dc:language>
  <cp:lastModifiedBy>1</cp:lastModifiedBy>
  <cp:lastPrinted>2019-09-20T01:04:00Z</cp:lastPrinted>
  <dcterms:modified xsi:type="dcterms:W3CDTF">2022-04-23T09:57:00Z</dcterms:modified>
  <cp:revision>9</cp:revision>
  <dc:subject/>
  <dc:title/>
</cp:coreProperties>
</file>