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  <w:t>«Б1.Д.В.4 Курортолог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43.03.02 Туризм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Технология и организация туроператорских и турагентских услуг</w:t>
      </w:r>
    </w:p>
    <w:p>
      <w:pPr>
        <w:pStyle w:val="Normal"/>
        <w:suppressAutoHyphens w:val="true"/>
        <w:jc w:val="center"/>
        <w:rPr>
          <w:sz w:val="24"/>
          <w:szCs w:val="22"/>
          <w:vertAlign w:val="superscript"/>
          <w:lang w:eastAsia="en-US"/>
        </w:rPr>
      </w:pPr>
      <w:r>
        <w:rPr>
          <w:rFonts w:eastAsia="Times New Roman"/>
          <w:sz w:val="24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lang w:val="ru-RU"/>
        </w:rPr>
        <w:t xml:space="preserve">Методические указания </w:t>
      </w:r>
      <w:r>
        <w:rPr>
          <w:sz w:val="24"/>
        </w:rPr>
        <w:t>рассмотре</w:t>
      </w:r>
      <w:r>
        <w:rPr>
          <w:sz w:val="24"/>
          <w:lang w:val="ru-RU"/>
        </w:rPr>
        <w:t>ны</w:t>
      </w:r>
      <w:r>
        <w:rPr>
          <w:sz w:val="24"/>
        </w:rPr>
        <w:t xml:space="preserve"> и утвержден</w:t>
      </w:r>
      <w:r>
        <w:rPr>
          <w:sz w:val="24"/>
          <w:lang w:val="ru-RU"/>
        </w:rPr>
        <w:t>ы</w:t>
      </w:r>
      <w:r>
        <w:rPr>
          <w:sz w:val="24"/>
        </w:rPr>
        <w:t xml:space="preserve">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</w:t>
      </w:r>
      <w:r>
        <w:rPr>
          <w:sz w:val="24"/>
          <w:lang w:val="ru-RU"/>
        </w:rPr>
        <w:t>67</w:t>
      </w:r>
      <w:r>
        <w:rPr>
          <w:sz w:val="24"/>
        </w:rPr>
        <w:t>от "_</w:t>
      </w:r>
      <w:r>
        <w:rPr>
          <w:sz w:val="24"/>
          <w:lang w:val="ru-RU"/>
        </w:rPr>
        <w:t>24</w:t>
      </w:r>
      <w:r>
        <w:rPr>
          <w:sz w:val="24"/>
        </w:rPr>
        <w:t>__" __</w:t>
      </w:r>
      <w:r>
        <w:rPr>
          <w:sz w:val="24"/>
          <w:lang w:val="ru-RU"/>
        </w:rPr>
        <w:t>01</w:t>
      </w:r>
      <w:r>
        <w:rPr>
          <w:sz w:val="24"/>
        </w:rPr>
        <w:t>________ 20</w:t>
      </w:r>
      <w:r>
        <w:rPr>
          <w:sz w:val="24"/>
          <w:lang w:val="ru-RU"/>
        </w:rPr>
        <w:t>22</w:t>
      </w:r>
      <w:r>
        <w:rPr>
          <w:sz w:val="24"/>
        </w:rPr>
        <w:t>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Зав. кафедрой биохимии и микробиологии                Е.С. Барышева        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5460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  <w:u w:val="single"/>
          <w:lang w:val="ru-RU"/>
        </w:rPr>
        <w:t>Е.В.Бибарцева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63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ортное дело в системе лечебно-оздоровительного туризма. Курортные факторы. Лечебный и оздоровительный туризм.      ………………………………..3</w:t>
      </w:r>
    </w:p>
    <w:p>
      <w:pPr>
        <w:pStyle w:val="TextBody"/>
        <w:jc w:val="both"/>
        <w:rPr/>
      </w:pPr>
      <w:r>
        <w:rPr/>
        <w:t>Занятие № 2</w:t>
      </w:r>
    </w:p>
    <w:p>
      <w:pPr>
        <w:pStyle w:val="Normal"/>
        <w:jc w:val="both"/>
        <w:rPr/>
      </w:pPr>
      <w:r>
        <w:rPr>
          <w:sz w:val="28"/>
          <w:szCs w:val="28"/>
        </w:rPr>
        <w:t>Основы курортной медицины. Управление курортами. Формы курортной деятельности в Российской Федерации. Правовые аспекты регламентации деятельности санаторно-курортных организаций.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медицина как новое профилактическое направление в системе сохранения и восстановления здоровья здоровых …………………………….. 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реационные основы курортного дела. Курортно-рекреационные ресурсы России. История развития курортного дела.………………………………   …......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ые минеральные воды. История развития бальнеологии. Лечебные минеральные воды России. ………...……………………………………  …  ……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язелечение в курортной практике. Виды лечебных грязей. Развитие грязелечения. Особенности оздоровительного воздействия лечебных грязей на организм человека…………………………………………………                …...…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климатологии и ландшафтной рекреалогии. Климатические факторы. Типы климата и погоды и их влияние на организм человека. Курортные ландшафты.                                                                                                               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формированные и редкие лечебные курортные факторы. Место физиотерапии в оказании санаторно-курортных услуг.                   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ая диетотерапия. Основы организации лечебного питания на курортах. Составление меню-раскладки………………………………………………………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ые виды оздоровления. Основные режимы двигательной активности на курортах. Анимационно-досуговая деятельность в санаторно-курортных организациях…………………………………………………………………………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 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ый туризм и мировые курорты. Современный рынок лечебного туризма в Европе, Америке, Азии, Африке, Океании………………………………………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рортами. Формы курортной деятельности в России. Концепция маркетинга в управлении санаторно-курортной деятельностью……………….14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санатория……………………………………..……………15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бальнеотехники. Технологические схемы. Разработка месторождений грязей. Бальнеотехнические сооружения и устройства……………………….….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деятельности санаторно-курортных организаций. Лицензирование и сертификация санаторно-курортных услуг…………………...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 №1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неотложных состояниях и несчастных случаях на курортах. Профилактика несчастных случаев, угрожающих состояний. ………………….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17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четное занятие………………………….…………………………………………18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………………………….……………………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 Курортное дело в системе лечебно-оздоровительного туризма. Курортные факторы. Лечебный и оздоровительный туриз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урортология- медицинская научная дисциплина, изучающая целебны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свойства природно-климатических и преформированных физических факторов, характер их действия на организм человека, возможности их использования для лечения и профилактики заболеваний, а также с целью оздоровл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ортология как наука базируется на следующих направлениях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бальнеология (лат. balneum - ванна) - наука о лечебных водах, бальнеотерапия- использование минеральной воды в лечебных целя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) климатология- учение о климате, климатотерапия- использование климата в лечебных и оздоровительных целях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1  гелиология- наука о солнце, гелиотерапия- использование солнечных лучей в лечебных и оздоровительных целях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2. аэрология- учение о воздухе, аэротерапия- использование воздуха в лечебных и оздоровительных целях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3  талассология- учение о море; талассотерапия(греч. thalassa - море) – лечение морским климатом и купаниями в сочетании с солнечными ваннам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4 диетология- учение о питании, диетотерапия- использование питания в лечебно-оздоровительных целя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5 кинезитерапия- лечение движением, физическая культура- активный отдых и лечебная физическая культура(ЛФК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 физиотерапия- использование преформированных физических факторов(искусственных факторов) в лечебных цел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Что означают понятия «курортное дело» и «курортология» и как они соотносятс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Что означают понятия «курорт» и «лечебно-оздоровительная местность», каковы их типы и виды, особенности функционировани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Что собой представляет санаторно-курортная услуга и каковы ее особенности и место среди туристских и других услуг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Какие существуют природно-климатические факторы и каковы особенности их использования в условиях различных курортов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Какие преформированные курортные факторы используют на курортах в оздоровительных технологиях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Что такое лечебно-оздоровительный туризм, каковы его современное состояние и требования к его организаци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Что собой представляет рынок лечебного туризма, каковы отличительные особенности российских и мировых курортов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 Основы курортной медицины. Управление курортами. Формы курортной деятельности в Российской Федерации. Правовые аспекты регламентации деятельности санаторно-курортных организ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устрия здоровья - это функциональная многоотраслевая подсистема национального хозяйства, предполагающая взаимосвязь, взаимодействие здравоохранения и сопряженных с ним отраслей и сфер деятельности по охране и укреплению здоровья людей. Формирование индустрии здоровья связано с переходом здравоохранения на использование современных технологий, которое существенно расширило технологические и функциональные связи здравоохранения с другими отраслями национальной экономики. Более полному вовлечению здравоохранения в экономический кругооборот способствует функционирование последнего на основе рыночных отно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функция инфраструктуры индустрии здоровья сводится к обеспечению необходимых условий для нормального осуществления медико-санитарных, лечебно-диагностических и оздоровительно- профилактических процессов путем реализации технологических, организационно-экономических, производственных, медико-правовых и других связ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Конституции Российской Федерации и Гражданскому кодексу Российской Федерации охрана здоровья граждан и укрепление общественного здоровья лежат в основе социальной и экономической политики государства Выполнять эту важную социальную задачу призвана государственная система здравоохранения, включающая в себя руководящее звено в лице министерства (на федеральном уровне), республиканские (на региональном уровне), а также краевые, областные и городские управления или отделы здравоохранения (на муниципальном уровн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ечественном здравоохранении выделяют следующие этапы лечения и оздоровл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 1 - диагностический предполагает выявление на раннем этапе изменений физиологических систем организма (нервной, сердечно-сосудистой, дыхательной, пищеварения). Для этого используют традиционные методы, а также современные экспресс- мет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 2 - лечебно-профилактический направлен на восстановление ослабленных или нарушенных систем организма. В экстренных случаях назначается лечение (медикаментозное, оперативно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 3 - реабилитационно-рекреационный осуществляется в условиях учреждений санаторно-курортной отрасли.</w:t>
      </w:r>
    </w:p>
    <w:p>
      <w:pPr>
        <w:pStyle w:val="Normal"/>
        <w:ind w:left="1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exact" w:line="271"/>
        <w:ind w:left="424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Что собой представляет индустрия здоровья, каковы ее структура 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30" w:before="2" w:after="0"/>
        <w:ind w:left="425" w:right="405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Охарактеризуйте инфраструктуру медицины здоровья. Каковы значение и роль курортного дела в охране здоровья на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exact" w:line="261"/>
        <w:ind w:left="424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Каковы основные направления россий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оохранения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28" w:before="4" w:after="0"/>
        <w:ind w:left="425" w:right="46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Какие типы лечебно-профилактических учреждений функционируют в России и каково их место в лечении и профилактик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ний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exact" w:line="263"/>
        <w:ind w:left="424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Какое влияние на современного человека оказывают факторы окружающе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exact" w:line="266"/>
        <w:ind w:left="424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Что понимают под болезнью и здоровье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auto" w:line="230" w:before="2" w:after="0"/>
        <w:ind w:left="425" w:right="8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Каковы основные показатели здоровья населения России и как они связаны с качеством жизни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exact" w:line="261"/>
        <w:ind w:left="424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Какова сегодня потребность населения России в санаторно-курортном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доровлении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auto" w:line="228" w:before="4" w:after="0"/>
        <w:ind w:left="425" w:right="868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Что такое курортная медицина, каковы ее структура, особенности функционирования в рыночных условиях, взаимосвязь с этапа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билитации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нятие №3. Восстановительная медицина как новое профилактическое направление в системе сохранения и восстановления здоровья здоровых.</w:t>
      </w:r>
    </w:p>
    <w:p>
      <w:pPr>
        <w:pStyle w:val="Normal"/>
        <w:spacing w:lineRule="auto" w:line="228"/>
        <w:ind w:left="155" w:right="23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сстановительная медицина (ВМ) - это система знаний и практической деятельности, направленных на восстановление функциональных резервов человека, сниженных в результате неблагоприятного воздействия факторов среды и деятельности или в результате болезни (на этапе выздоровления или ремиссии), путем применения преимущественно немедикаментозных метод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руктурно ВМ как отрасль медицины объединяет два основных направ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охрану здоровья здоровы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вторичную профилактик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вое направление - охрана (сохранение и восстановление) здоровья здоровых или практически здоровых людей охватывает лиц, имеющих обратимые функциональные нарушения или предболезненные расстройства. Объектом восстановительного воздействия в данном случае являются пониженные резервные регуляторные возможности организма, целью - восстановление нарушенных функций и утраченного здоровь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качестве самостоятельного раздела первого направления можно выделить формирование и восстановление формируемого здоровья у детей и подрост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торое направление - вторичная профилактика - предполагает медицинскую реабилитацию больных людей и инвалидов с соматическими заболеваниями и необратимыми морфологическими изменениями в органах и ткан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" w:hanging="0"/>
        <w:rPr>
          <w:sz w:val="24"/>
        </w:rPr>
      </w:pPr>
      <w:r>
        <w:rPr>
          <w:sz w:val="24"/>
        </w:rPr>
        <w:t>Контрольные вопросы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auto" w:line="230"/>
        <w:ind w:left="755" w:right="318" w:hanging="240"/>
        <w:rPr/>
      </w:pPr>
      <w:r>
        <w:rPr>
          <w:rFonts w:cs="Times New Roman" w:ascii="Times New Roman" w:hAnsi="Times New Roman"/>
          <w:sz w:val="24"/>
        </w:rPr>
        <w:t>1.</w:t>
        <w:tab/>
        <w:t>Что собой представляет восстановительная медицина, каковы ее основные понятия и каковы направления профилактической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ицины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exact" w:line="261"/>
        <w:ind w:left="755" w:hanging="241"/>
        <w:rPr/>
      </w:pPr>
      <w:r>
        <w:rPr>
          <w:rFonts w:cs="Times New Roman" w:ascii="Times New Roman" w:hAnsi="Times New Roman"/>
          <w:sz w:val="24"/>
        </w:rPr>
        <w:t>2.</w:t>
        <w:tab/>
        <w:t>Какие технологии и методы используются в восстановительной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ицине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auto" w:line="228" w:before="4" w:after="0"/>
        <w:ind w:left="755" w:right="502" w:hanging="240"/>
        <w:rPr/>
      </w:pPr>
      <w:r>
        <w:rPr>
          <w:rFonts w:cs="Times New Roman" w:ascii="Times New Roman" w:hAnsi="Times New Roman"/>
          <w:sz w:val="24"/>
        </w:rPr>
        <w:t>3.</w:t>
        <w:tab/>
        <w:t>Каковы основные положения, цели и особенности Концепции охраны здоровья здоровых в Российско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дерации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auto" w:line="230"/>
        <w:ind w:left="755" w:right="1217" w:hanging="240"/>
        <w:rPr/>
      </w:pPr>
      <w:r>
        <w:rPr>
          <w:rFonts w:cs="Times New Roman" w:ascii="Times New Roman" w:hAnsi="Times New Roman"/>
          <w:sz w:val="24"/>
        </w:rPr>
        <w:t>4.</w:t>
        <w:tab/>
        <w:t>Каковы основные направления Отраслевой программы охраны здоровья здоровых в Российско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дерации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auto" w:line="230"/>
        <w:ind w:left="755" w:right="298" w:hanging="240"/>
        <w:rPr/>
      </w:pPr>
      <w:r>
        <w:rPr>
          <w:rFonts w:cs="Times New Roman" w:ascii="Times New Roman" w:hAnsi="Times New Roman"/>
          <w:sz w:val="24"/>
        </w:rPr>
        <w:t>5.</w:t>
        <w:tab/>
        <w:t>Что в оздоровительной медицине означает понятие реабилитации, какие задачи она решает в зависимости от своег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а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exact" w:line="261"/>
        <w:ind w:left="755" w:hanging="241"/>
        <w:rPr/>
      </w:pPr>
      <w:r>
        <w:rPr>
          <w:rFonts w:cs="Times New Roman" w:ascii="Times New Roman" w:hAnsi="Times New Roman"/>
          <w:sz w:val="24"/>
        </w:rPr>
        <w:t>6.</w:t>
        <w:tab/>
        <w:t>Какие курортные факторы используются на санаторно-курортном этап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билитации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exact" w:line="266"/>
        <w:ind w:left="755" w:hanging="241"/>
        <w:rPr/>
      </w:pPr>
      <w:r>
        <w:rPr>
          <w:rFonts w:cs="Times New Roman" w:ascii="Times New Roman" w:hAnsi="Times New Roman"/>
          <w:sz w:val="24"/>
        </w:rPr>
        <w:t>7.</w:t>
        <w:tab/>
        <w:t>Какие основные комплексы, мероприятия и технологии используются в целях</w:t>
      </w:r>
      <w:r>
        <w:rPr>
          <w:rFonts w:cs="Times New Roman" w:ascii="Times New Roman" w:hAnsi="Times New Roman"/>
          <w:spacing w:val="-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билитации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exact" w:line="266"/>
        <w:ind w:left="755" w:hanging="241"/>
        <w:rPr/>
      </w:pPr>
      <w:r>
        <w:rPr>
          <w:rFonts w:cs="Times New Roman" w:ascii="Times New Roman" w:hAnsi="Times New Roman"/>
          <w:sz w:val="24"/>
        </w:rPr>
        <w:t>8.</w:t>
        <w:tab/>
        <w:t>Каковы основные принципы построения реабилитационных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56" w:leader="none"/>
          <w:tab w:val="left" w:pos="1175" w:leader="none"/>
        </w:tabs>
        <w:spacing w:lineRule="exact" w:line="271"/>
        <w:ind w:left="755" w:hanging="241"/>
        <w:rPr/>
      </w:pPr>
      <w:r>
        <w:rPr>
          <w:rFonts w:cs="Times New Roman" w:ascii="Times New Roman" w:hAnsi="Times New Roman"/>
          <w:sz w:val="24"/>
        </w:rPr>
        <w:t>9.</w:t>
        <w:tab/>
        <w:t>Что такое курортная реабилитация, каковы ее особенности, задачи, структура</w:t>
      </w:r>
      <w:r>
        <w:rPr>
          <w:rFonts w:cs="Times New Roman" w:ascii="Times New Roman" w:hAnsi="Times New Roman"/>
          <w:spacing w:val="-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иклов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нятие №4. Рекреационные основы курортного дела. Курортно-рекреационные ресурсы России. История развития курортного 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155" w:right="365" w:hanging="0"/>
        <w:jc w:val="both"/>
        <w:rPr>
          <w:sz w:val="24"/>
        </w:rPr>
      </w:pPr>
      <w:r>
        <w:rPr>
          <w:sz w:val="24"/>
        </w:rPr>
        <w:t>Рекреация (лат recreation - восстановление) - это отдых, восстановление сил человека, израсходованных в процессе труда</w:t>
      </w:r>
    </w:p>
    <w:p>
      <w:pPr>
        <w:pStyle w:val="Normal"/>
        <w:ind w:left="155" w:hanging="0"/>
        <w:jc w:val="both"/>
        <w:rPr>
          <w:sz w:val="24"/>
        </w:rPr>
      </w:pPr>
      <w:r>
        <w:rPr>
          <w:sz w:val="24"/>
        </w:rPr>
        <w:t>Можно выделить следующие виды деятельности человека во время отдыха:</w:t>
      </w:r>
    </w:p>
    <w:p>
      <w:pPr>
        <w:pStyle w:val="TextBody"/>
        <w:spacing w:before="6" w:after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56" w:leader="none"/>
        </w:tabs>
        <w:spacing w:lineRule="auto" w:line="230"/>
        <w:ind w:left="755" w:right="233" w:hanging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, связанная с определенной физической нагрузкой (занятия физической культурой, прогулки, туризм 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ьпинизм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56" w:leader="none"/>
        </w:tabs>
        <w:spacing w:lineRule="exact" w:line="261"/>
        <w:ind w:left="755" w:hanging="24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ительские занятия (охота, рыбная ловля, сбор грибов, ягод и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.д.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56" w:leader="none"/>
        </w:tabs>
        <w:spacing w:lineRule="exact" w:line="266"/>
        <w:ind w:left="755" w:hanging="24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общение к миру искусства, а также творчество в сфере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56" w:leader="none"/>
        </w:tabs>
        <w:spacing w:lineRule="exact" w:line="266"/>
        <w:ind w:left="755" w:hanging="24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ллектуальная деятельность (чтение,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образование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56" w:leader="none"/>
        </w:tabs>
        <w:spacing w:lineRule="exact" w:line="266"/>
        <w:ind w:left="755" w:hanging="24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ние по интересу и свободному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у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56" w:leader="none"/>
        </w:tabs>
        <w:spacing w:lineRule="exact" w:line="266"/>
        <w:ind w:left="755" w:hanging="24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лечения, носящие активный или пассивный характер (игры, танцы,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релища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56" w:leader="none"/>
        </w:tabs>
        <w:spacing w:lineRule="exact" w:line="271"/>
        <w:ind w:left="755" w:hanging="24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ешествия и экскурсии рад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овольствия.</w:t>
      </w:r>
    </w:p>
    <w:p>
      <w:pPr>
        <w:pStyle w:val="TextBody"/>
        <w:spacing w:before="7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55" w:hanging="0"/>
        <w:rPr>
          <w:sz w:val="24"/>
        </w:rPr>
      </w:pPr>
      <w:r>
        <w:rPr>
          <w:sz w:val="24"/>
        </w:rPr>
        <w:t>Контрольные вопросы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exact" w:line="271"/>
        <w:ind w:left="514" w:hanging="0"/>
        <w:rPr/>
      </w:pPr>
      <w:r>
        <w:rPr>
          <w:rFonts w:cs="Times New Roman" w:ascii="Times New Roman" w:hAnsi="Times New Roman"/>
          <w:sz w:val="24"/>
        </w:rPr>
        <w:t>1.</w:t>
        <w:tab/>
        <w:t>Каковы основные понятия и история возникновения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реации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auto" w:line="230" w:before="2" w:after="0"/>
        <w:ind w:left="515" w:right="446" w:hanging="0"/>
        <w:rPr/>
      </w:pPr>
      <w:r>
        <w:rPr>
          <w:rFonts w:cs="Times New Roman" w:ascii="Times New Roman" w:hAnsi="Times New Roman"/>
          <w:sz w:val="24"/>
        </w:rPr>
        <w:t>2.</w:t>
        <w:tab/>
        <w:t>Что собой представляет рекреация как вид человеческой деятельности, каковы ее основные функции и тенденции развития в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е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auto" w:line="230"/>
        <w:ind w:left="515" w:right="1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Что собой представляет свободное время, структура, каковы его свойства и как оно используется в целях рекреации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auto" w:line="230"/>
        <w:ind w:left="515" w:right="6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Что такое рекреационная деятельность, каковы ее виды, как используется рекреационный потенциал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auto" w:line="230"/>
        <w:ind w:left="515" w:right="343" w:hanging="0"/>
        <w:rPr/>
      </w:pPr>
      <w:r>
        <w:rPr>
          <w:rFonts w:cs="Times New Roman" w:ascii="Times New Roman" w:hAnsi="Times New Roman"/>
          <w:sz w:val="24"/>
        </w:rPr>
        <w:t>5.</w:t>
        <w:tab/>
        <w:t>Что такое рекреационные занятия, какие различают группы и типы рекреационных занятий? Как формируются циклы рекреационной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exact" w:line="271" w:before="1" w:after="0"/>
        <w:ind w:left="515" w:hanging="0"/>
        <w:rPr/>
      </w:pPr>
      <w:r>
        <w:rPr>
          <w:rFonts w:cs="Times New Roman" w:ascii="Times New Roman" w:hAnsi="Times New Roman"/>
          <w:sz w:val="24"/>
        </w:rPr>
        <w:t>6.</w:t>
        <w:tab/>
        <w:t>Как естественные силы природы использовались в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евности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30" w:before="1" w:after="0"/>
        <w:ind w:left="515" w:right="1122" w:hanging="0"/>
        <w:rPr/>
      </w:pPr>
      <w:r>
        <w:rPr>
          <w:rFonts w:cs="Times New Roman" w:ascii="Times New Roman" w:hAnsi="Times New Roman"/>
          <w:sz w:val="24"/>
        </w:rPr>
        <w:t>7.</w:t>
        <w:tab/>
        <w:t>Охарактеризуйте научно-курортологический этап развития курортного дела, каковы особенности развития науки о курортах в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30"/>
        <w:ind w:left="515" w:right="822" w:hanging="0"/>
        <w:rPr/>
      </w:pPr>
      <w:r>
        <w:rPr>
          <w:rFonts w:cs="Times New Roman" w:ascii="Times New Roman" w:hAnsi="Times New Roman"/>
          <w:sz w:val="24"/>
        </w:rPr>
        <w:t>8.</w:t>
        <w:tab/>
        <w:t>Охарактеризуйте коммерческий период развития курортного дела, каковы его формы и методы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30"/>
        <w:ind w:left="515" w:right="823" w:hanging="0"/>
        <w:rPr/>
      </w:pPr>
      <w:r>
        <w:rPr>
          <w:rFonts w:cs="Times New Roman" w:ascii="Times New Roman" w:hAnsi="Times New Roman"/>
          <w:sz w:val="24"/>
        </w:rPr>
        <w:t>9.</w:t>
        <w:tab/>
        <w:t>Охарактеризуйте дифференцированный период развития курортного дела, какие новые подходы используются в настояще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28"/>
        <w:ind w:left="515" w:right="1357" w:hanging="0"/>
        <w:rPr/>
      </w:pPr>
      <w:r>
        <w:rPr>
          <w:rFonts w:cs="Times New Roman" w:ascii="Times New Roman" w:hAnsi="Times New Roman"/>
          <w:sz w:val="24"/>
        </w:rPr>
        <w:t>10.</w:t>
        <w:tab/>
        <w:t>Какие исторические этапы развития прошло курортное дело в России и каковы их особенности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exact" w:line="263"/>
        <w:ind w:left="515" w:hanging="0"/>
        <w:rPr/>
      </w:pPr>
      <w:r>
        <w:rPr>
          <w:rFonts w:cs="Times New Roman" w:ascii="Times New Roman" w:hAnsi="Times New Roman"/>
          <w:sz w:val="24"/>
        </w:rPr>
        <w:t>11.</w:t>
        <w:tab/>
        <w:t>Как развивались отечественные курорты в период с середины XIX до начала XX в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exact" w:line="266"/>
        <w:ind w:left="515" w:hanging="0"/>
        <w:rPr/>
      </w:pPr>
      <w:r>
        <w:rPr>
          <w:rFonts w:cs="Times New Roman" w:ascii="Times New Roman" w:hAnsi="Times New Roman"/>
          <w:sz w:val="24"/>
        </w:rPr>
        <w:t>12.</w:t>
        <w:tab/>
        <w:t>Какова роль Петра I в развитии курортного дела в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и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28"/>
        <w:ind w:left="515" w:right="547" w:hanging="0"/>
        <w:rPr/>
      </w:pPr>
      <w:r>
        <w:rPr>
          <w:rFonts w:cs="Times New Roman" w:ascii="Times New Roman" w:hAnsi="Times New Roman"/>
          <w:sz w:val="24"/>
        </w:rPr>
        <w:t>13.</w:t>
        <w:tab/>
        <w:t>Охарактеризуйте советский этап развития курортного дела, как в этот период развивалась наука 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ортах?</w:t>
      </w:r>
    </w:p>
    <w:p>
      <w:pPr>
        <w:pStyle w:val="Style14"/>
        <w:tabs>
          <w:tab w:val="clear" w:pos="708"/>
          <w:tab w:val="left" w:pos="756" w:leader="none"/>
          <w:tab w:val="left" w:pos="1235" w:leader="none"/>
        </w:tabs>
        <w:spacing w:lineRule="auto" w:line="228"/>
        <w:ind w:left="515" w:right="1198" w:hanging="0"/>
        <w:rPr/>
      </w:pPr>
      <w:r>
        <w:rPr>
          <w:rFonts w:cs="Times New Roman" w:ascii="Times New Roman" w:hAnsi="Times New Roman"/>
          <w:sz w:val="24"/>
        </w:rPr>
        <w:t>14.</w:t>
        <w:tab/>
        <w:t>Охарактеризуйте современный этап развития курортного дела, каковы особенности санаторно-курортного обслуживания на современном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апе?</w:t>
      </w:r>
    </w:p>
    <w:p>
      <w:pPr>
        <w:pStyle w:val="Style14"/>
        <w:tabs>
          <w:tab w:val="clear" w:pos="708"/>
          <w:tab w:val="left" w:pos="756" w:leader="none"/>
          <w:tab w:val="left" w:pos="1175" w:leader="none"/>
        </w:tabs>
        <w:spacing w:lineRule="exact" w:line="267"/>
        <w:ind w:left="514" w:hanging="0"/>
        <w:rPr/>
      </w:pPr>
      <w:r>
        <w:rPr>
          <w:rFonts w:cs="Times New Roman" w:ascii="Times New Roman" w:hAnsi="Times New Roman"/>
          <w:sz w:val="24"/>
        </w:rPr>
        <w:t>15.</w:t>
        <w:tab/>
        <w:t>Какие рекреационные технологии используются в условиях курортной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и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16.</w:t>
        <w:tab/>
        <w:t>На каких курортно-рекреационных ресурсах базируется курортная отрасль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17</w:t>
        <w:tab/>
        <w:t>Что означает понятие «биоклимат», какие основные составляющие биоклимата рассматриваются при курортологической оценке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18</w:t>
        <w:tab/>
        <w:t>В чем заключается курортологическая ландшафтная оценка местности, какие основные характеристики местности при этом рассматриваются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19</w:t>
        <w:tab/>
        <w:t>Что собой представляют гидроминеральные ресурсы, каковы их главные составляющие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20</w:t>
        <w:tab/>
        <w:t>Какие психолого-эстетические свойства курортно-рекреационных ресурсов используются в оздоровлении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21</w:t>
        <w:tab/>
        <w:t>В чем заключается технологическая оценка природных рекреационных ресурсов, каково ее значение для развития рекреационной деятельности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22</w:t>
        <w:tab/>
        <w:t>Какие воды считаются минеральными, каковы возможности использования и разработки месторождений минеральных вод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23</w:t>
        <w:tab/>
        <w:t>Какие грязи используют в лечебных целях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24</w:t>
        <w:tab/>
        <w:t>Каковы основные требования, предъявляемые к охране природных ресурсов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urier New" w:cs="Courier New"/>
          <w:sz w:val="24"/>
          <w:szCs w:val="22"/>
          <w:lang w:bidi="ru-RU"/>
        </w:rPr>
        <w:t>25.</w:t>
        <w:tab/>
        <w:t>Что собой представляют рекреационное районирование и зонирование в России, каковы их основные принципы и критерии?</w:t>
      </w:r>
    </w:p>
    <w:p>
      <w:pPr>
        <w:pStyle w:val="Normal"/>
        <w:rPr/>
      </w:pPr>
      <w:r>
        <w:rPr>
          <w:rFonts w:eastAsia="Times New Roman" w:cs="Times New Roman"/>
          <w:sz w:val="24"/>
          <w:szCs w:val="22"/>
          <w:lang w:bidi="ru-RU"/>
        </w:rPr>
        <w:t xml:space="preserve">           </w:t>
      </w:r>
      <w:r>
        <w:rPr>
          <w:rFonts w:eastAsia="Courier New" w:cs="Courier New"/>
          <w:sz w:val="24"/>
          <w:szCs w:val="22"/>
          <w:lang w:bidi="ru-RU"/>
        </w:rPr>
        <w:t>26</w:t>
        <w:tab/>
        <w:t>Каковы курортологическая характеристика и основные курорты рекреационной зоны Европейский Север?</w:t>
      </w:r>
    </w:p>
    <w:p>
      <w:pPr>
        <w:pStyle w:val="Normal"/>
        <w:rPr/>
      </w:pPr>
      <w:r>
        <w:rPr>
          <w:rFonts w:eastAsia="Times New Roman" w:cs="Times New Roman"/>
          <w:sz w:val="24"/>
          <w:szCs w:val="22"/>
          <w:lang w:bidi="ru-RU"/>
        </w:rPr>
        <w:t xml:space="preserve">           </w:t>
      </w:r>
      <w:r>
        <w:rPr>
          <w:rFonts w:eastAsia="Courier New" w:cs="Courier New"/>
          <w:sz w:val="24"/>
          <w:szCs w:val="22"/>
          <w:lang w:bidi="ru-RU"/>
        </w:rPr>
        <w:t>27.</w:t>
        <w:tab/>
        <w:t>Каковы курортологическая характеристика и основные курорты рекреационной зоны Центр России?</w:t>
      </w:r>
    </w:p>
    <w:p>
      <w:pPr>
        <w:pStyle w:val="Normal"/>
        <w:ind w:left="755" w:hanging="0"/>
        <w:rPr/>
      </w:pPr>
      <w:r>
        <w:rPr>
          <w:rFonts w:eastAsia="Courier New" w:cs="Courier New"/>
          <w:sz w:val="24"/>
          <w:szCs w:val="22"/>
          <w:lang w:bidi="ru-RU"/>
        </w:rPr>
        <w:t>28.</w:t>
        <w:tab/>
        <w:t>Каковы курортологическая характеристика и основные курорты рекреационной зоны Юг России?</w:t>
      </w:r>
    </w:p>
    <w:p>
      <w:pPr>
        <w:pStyle w:val="Normal"/>
        <w:ind w:left="755" w:hanging="0"/>
        <w:rPr/>
      </w:pPr>
      <w:r>
        <w:rPr>
          <w:rFonts w:eastAsia="Courier New" w:cs="Courier New"/>
          <w:sz w:val="24"/>
          <w:szCs w:val="22"/>
          <w:lang w:bidi="ru-RU"/>
        </w:rPr>
        <w:t>29.</w:t>
        <w:tab/>
        <w:t>Каковы курортологическая характеристика и основные курорты рекреационной зоны Азиатский Север?</w:t>
      </w:r>
    </w:p>
    <w:p>
      <w:pPr>
        <w:pStyle w:val="Normal"/>
        <w:rPr/>
      </w:pPr>
      <w:r>
        <w:rPr>
          <w:rFonts w:eastAsia="Times New Roman" w:cs="Times New Roman"/>
          <w:sz w:val="24"/>
          <w:szCs w:val="22"/>
          <w:lang w:bidi="ru-RU"/>
        </w:rPr>
        <w:t xml:space="preserve">         </w:t>
      </w:r>
      <w:r>
        <w:rPr>
          <w:rFonts w:eastAsia="Courier New" w:cs="Courier New"/>
          <w:sz w:val="24"/>
          <w:szCs w:val="22"/>
          <w:lang w:bidi="ru-RU"/>
        </w:rPr>
        <w:t>30</w:t>
        <w:tab/>
        <w:t>Каковы курортологическая характеристика и основные курорта рекреационной зоны Юг Сибири?</w:t>
      </w:r>
    </w:p>
    <w:p>
      <w:pPr>
        <w:pStyle w:val="Normal"/>
        <w:rPr>
          <w:rFonts w:eastAsia="Courier New" w:cs="Courier New"/>
          <w:sz w:val="28"/>
          <w:szCs w:val="28"/>
          <w:lang w:bidi="ru-RU"/>
        </w:rPr>
      </w:pPr>
      <w:r>
        <w:rPr>
          <w:rFonts w:eastAsia="Courier New" w:cs="Courier New"/>
          <w:sz w:val="28"/>
          <w:szCs w:val="28"/>
          <w:lang w:bidi="ru-RU"/>
        </w:rPr>
      </w:r>
    </w:p>
    <w:p>
      <w:pPr>
        <w:pStyle w:val="Normal"/>
        <w:rPr/>
      </w:pPr>
      <w:r>
        <w:rPr>
          <w:b/>
          <w:sz w:val="28"/>
          <w:szCs w:val="28"/>
        </w:rPr>
        <w:t>Занятие №5. Лечебные минеральные воды. История развития бальнеологии. Лечебные минеральные воды России.</w:t>
      </w:r>
    </w:p>
    <w:p>
      <w:pPr>
        <w:pStyle w:val="TextBody"/>
        <w:tabs>
          <w:tab w:val="clear" w:pos="708"/>
          <w:tab w:val="left" w:pos="3516" w:leader="none"/>
          <w:tab w:val="left" w:pos="3876" w:leader="none"/>
          <w:tab w:val="left" w:pos="8679" w:leader="none"/>
          <w:tab w:val="left" w:pos="9039" w:leader="none"/>
        </w:tabs>
        <w:spacing w:before="1" w:after="0"/>
        <w:ind w:left="155" w:right="2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16" w:leader="none"/>
          <w:tab w:val="left" w:pos="3876" w:leader="none"/>
          <w:tab w:val="left" w:pos="8679" w:leader="none"/>
          <w:tab w:val="left" w:pos="9039" w:leader="none"/>
        </w:tabs>
        <w:ind w:firstLine="709"/>
        <w:jc w:val="both"/>
        <w:rPr/>
      </w:pPr>
      <w:r>
        <w:rPr>
          <w:sz w:val="24"/>
          <w:szCs w:val="24"/>
        </w:rPr>
        <w:t>Бальнеолог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ат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Balneum - баня, купание и logos -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у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ние)  раздел медицинской науки, изучающий происхождение и физико-химические свойства минеральных вод, методы их использования с лечебно-профилактической целью при наружном и внутреннем применении, медицинские показания и противопоказания к их применению. Иногда к бальнеологии неправильно относят пелоидотерапию (учение о лечебных грязях и грязелечение) и талассотерапию (учение о морских купаниях).  Бальнеология и бальнеотерапия наряду с климатотерапией рассматриваются как составные части курортологии. Бальнеологию составляют бальнеотерапия, бальнеотехника, бальнеография (описание курортов). Бальнеология тесно связана с другими дисциплинами: физиотерапией, гидрогеологией, метеорологией, физикой, химией, биологией, физиологией, клинической медициной, архитектурой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/>
      </w:pPr>
      <w:r>
        <w:rPr>
          <w:sz w:val="24"/>
          <w:szCs w:val="24"/>
        </w:rPr>
        <w:t>Бальнеотерапия-наружное лечение минеральными водами, использование природных и искусственно приготовленных минеральных вод в целях профилактики и лечения различных заболеваний а медицинской реабилитации. К бальнеотерапии относятся также использование минеральных вод для питья, промывания-орошения кишечника, ингаляции и др. Бальнеотерапия включает методы лечения, профилактики и восстановления нарушенных функций организма природными и искусственно приготовленными минеральными водами на курортах и внекурортных условиях.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/>
      </w:pPr>
      <w:r>
        <w:rPr>
          <w:sz w:val="24"/>
          <w:szCs w:val="24"/>
        </w:rPr>
        <w:t>Минеральными лечебными водами называют воды, содержащие в повышенных концентрациях различные минеральные (реже органические) компоненты или обладающие какими-либо специфическими физическими свойствами (повышенная температура, радиоактивность и др.) и благодаря этому способные оказывать на организм человека лечебное действие. В зависимости от химического состава и физических свойств минеральные воды используют в качестве наружного или внутреннего лечебного средства.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ыделяют следующие главнейшие особенности состава минеральных лечебных вод, которые одновременно являются основой для их оценки, подразделения и обозначения: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газовый состав;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 степень газонасыщенности;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 ионный состав;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 общая минерализация;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 содержание биологически активных микрокомпонентов;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 температура;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 радиоактивность;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 кислотность-щелочность.</w:t>
      </w:r>
    </w:p>
    <w:p>
      <w:pPr>
        <w:pStyle w:val="TextBody"/>
        <w:tabs>
          <w:tab w:val="clear" w:pos="708"/>
          <w:tab w:val="left" w:pos="2075" w:leader="none"/>
          <w:tab w:val="left" w:pos="2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еральные воды используют в виде ванн, купаний в бассейнах, душей, различных орошений и промываний, ингаляций, а также питьевого лечения.</w:t>
      </w:r>
    </w:p>
    <w:p>
      <w:pPr>
        <w:pStyle w:val="TextBody"/>
        <w:ind w:left="1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Style14"/>
        <w:tabs>
          <w:tab w:val="clear" w:pos="708"/>
          <w:tab w:val="left" w:pos="756" w:leader="none"/>
          <w:tab w:val="left" w:pos="1595" w:leader="none"/>
        </w:tabs>
        <w:spacing w:lineRule="auto" w:line="242" w:before="70" w:after="0"/>
        <w:ind w:left="142" w:right="1524" w:hanging="0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1.</w:t>
        <w:tab/>
        <w:t>Что собой представляет бальнеотерапия, каковы особенности развития</w:t>
      </w:r>
      <w:r>
        <w:rPr>
          <w:rFonts w:cs="Times New Roman" w:ascii="Times New Roman" w:hAnsi="Times New Roman"/>
          <w:sz w:val="24"/>
          <w:szCs w:val="24"/>
        </w:rPr>
        <w:t xml:space="preserve"> бальнеологическ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ортов?</w:t>
      </w:r>
    </w:p>
    <w:p>
      <w:pPr>
        <w:pStyle w:val="Style14"/>
        <w:tabs>
          <w:tab w:val="clear" w:pos="708"/>
          <w:tab w:val="left" w:pos="756" w:leader="none"/>
          <w:tab w:val="left" w:pos="1475" w:leader="none"/>
        </w:tabs>
        <w:spacing w:before="38" w:after="0"/>
        <w:ind w:lef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2.</w:t>
        <w:tab/>
        <w:t>Как развивалась бальнеология, какие научные исследования</w:t>
      </w:r>
      <w:r>
        <w:rPr>
          <w:rFonts w:cs="Times New Roman" w:ascii="Times New Roman" w:hAnsi="Times New Roman"/>
          <w:position w:val="1"/>
          <w:sz w:val="20"/>
        </w:rPr>
        <w:t xml:space="preserve"> лежат в ее</w:t>
      </w:r>
      <w:r>
        <w:rPr>
          <w:rFonts w:cs="Times New Roman" w:ascii="Times New Roman" w:hAnsi="Times New Roman"/>
          <w:spacing w:val="-18"/>
          <w:position w:val="1"/>
          <w:sz w:val="20"/>
        </w:rPr>
        <w:t xml:space="preserve"> </w:t>
      </w:r>
      <w:r>
        <w:rPr>
          <w:rFonts w:cs="Times New Roman" w:ascii="Times New Roman" w:hAnsi="Times New Roman"/>
          <w:position w:val="1"/>
          <w:sz w:val="20"/>
        </w:rPr>
        <w:t>основе?</w:t>
      </w:r>
    </w:p>
    <w:p>
      <w:pPr>
        <w:pStyle w:val="Style14"/>
        <w:tabs>
          <w:tab w:val="clear" w:pos="708"/>
          <w:tab w:val="left" w:pos="756" w:leader="none"/>
          <w:tab w:val="left" w:pos="1475" w:leader="none"/>
        </w:tabs>
        <w:spacing w:lineRule="auto" w:line="242" w:before="47" w:after="0"/>
        <w:ind w:left="142" w:right="1404" w:hanging="0"/>
        <w:rPr/>
      </w:pPr>
      <w:r>
        <w:rPr>
          <w:rFonts w:cs="Times New Roman" w:ascii="Times New Roman" w:hAnsi="Times New Roman"/>
          <w:position w:val="1"/>
          <w:sz w:val="20"/>
        </w:rPr>
        <w:t>3.</w:t>
        <w:tab/>
        <w:t>Что собой представляют минеральные лечебные воды, каковы их основные</w:t>
      </w:r>
      <w:r>
        <w:rPr>
          <w:rFonts w:cs="Times New Roman" w:ascii="Times New Roman" w:hAnsi="Times New Roman"/>
          <w:sz w:val="20"/>
        </w:rPr>
        <w:t xml:space="preserve"> компоненты, закономерности образования 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спространения?</w:t>
      </w:r>
    </w:p>
    <w:p>
      <w:pPr>
        <w:pStyle w:val="Style14"/>
        <w:tabs>
          <w:tab w:val="clear" w:pos="708"/>
          <w:tab w:val="left" w:pos="756" w:leader="none"/>
          <w:tab w:val="left" w:pos="1595" w:leader="none"/>
        </w:tabs>
        <w:spacing w:before="48" w:after="0"/>
        <w:ind w:left="141" w:hanging="0"/>
        <w:rPr/>
      </w:pPr>
      <w:r>
        <w:rPr>
          <w:rFonts w:cs="Times New Roman" w:ascii="Times New Roman" w:hAnsi="Times New Roman"/>
          <w:sz w:val="20"/>
        </w:rPr>
        <w:t>4.</w:t>
        <w:tab/>
        <w:t>Каковы основные критерии оценки и основные характеристики минеральных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од?</w:t>
      </w:r>
    </w:p>
    <w:p>
      <w:pPr>
        <w:pStyle w:val="Style14"/>
        <w:tabs>
          <w:tab w:val="clear" w:pos="708"/>
          <w:tab w:val="left" w:pos="756" w:leader="none"/>
          <w:tab w:val="left" w:pos="1595" w:leader="none"/>
        </w:tabs>
        <w:spacing w:lineRule="auto" w:line="242" w:before="39" w:after="0"/>
        <w:ind w:left="142" w:right="443" w:hanging="0"/>
        <w:rPr/>
      </w:pPr>
      <w:r>
        <w:rPr>
          <w:rFonts w:cs="Times New Roman" w:ascii="Times New Roman" w:hAnsi="Times New Roman"/>
          <w:position w:val="1"/>
          <w:sz w:val="20"/>
        </w:rPr>
        <w:t>5.</w:t>
        <w:tab/>
        <w:t>Каковы особенности использования в лечебной практике внутреннего применения</w:t>
      </w:r>
      <w:r>
        <w:rPr>
          <w:rFonts w:cs="Times New Roman" w:ascii="Times New Roman" w:hAnsi="Times New Roman"/>
          <w:sz w:val="20"/>
        </w:rPr>
        <w:t xml:space="preserve"> минеральных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од?</w:t>
      </w:r>
    </w:p>
    <w:p>
      <w:pPr>
        <w:pStyle w:val="Style14"/>
        <w:tabs>
          <w:tab w:val="clear" w:pos="708"/>
          <w:tab w:val="left" w:pos="756" w:leader="none"/>
          <w:tab w:val="left" w:pos="1595" w:leader="none"/>
        </w:tabs>
        <w:spacing w:lineRule="auto" w:line="242" w:before="38" w:after="0"/>
        <w:ind w:left="142" w:right="1524" w:hanging="0"/>
        <w:rPr/>
      </w:pPr>
      <w:r>
        <w:rPr>
          <w:rFonts w:cs="Times New Roman" w:ascii="Times New Roman" w:hAnsi="Times New Roman"/>
          <w:position w:val="1"/>
          <w:sz w:val="20"/>
        </w:rPr>
        <w:t>6.</w:t>
        <w:tab/>
        <w:t>Какие бальнеологические процедуры предполагают наружное применение</w:t>
      </w:r>
      <w:r>
        <w:rPr>
          <w:rFonts w:cs="Times New Roman" w:ascii="Times New Roman" w:hAnsi="Times New Roman"/>
          <w:sz w:val="20"/>
        </w:rPr>
        <w:t xml:space="preserve"> минеральных вод, каковы механизмы их лечебного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йств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. Грязелечение в курортной практике. Виды лечебных грязей. Развитие грязелечения. Особенности оздоровительного воздействия лечебных грязей на организм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язи лечебные (пелоиды) - осадки различных водоемов, торфяные отложения болот, извержения грязевых вулканов и другие природные образования, состоящие из воды, минеральных и органических веществ и представляющие собой однородную тонкодисперсную пластичную массу, применяемую в нагретом состоянии для грязелечения. Образуются под влиянием геологических, климатических, гидрогеологических, биологических и других природных факторов. Материалом для образования лечебных грязей служат минеральные частицы, органические вещества (остатки растительных и животных организмов), коллоидные частицы органического и неорганического состава, вода. Формирование грязей лечебных происходит под воздействием микроорганизмов, число которых в одном грамме сухой грязи может достигать одного миллиарда (иногда более). В результате биохимических процессов, протекающих с их участием, грязи лечебные обогащаются так называемыми биогенными компонентами (соединения углерода, азота, серы, железа и др.), многие из которых (например, сероводород) обладают высокой терапевтической активностью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оссии изучено около 500 грязевых месторождений, из которых четверть используется с лечебными целями на курортах и во вне-курортных условиях По происхождению грязи лечебные подразделяются на несколько основных тип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 торфяные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 сапропеля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 сульфидные иловы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 сопочны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фяные грязи образуются в заболоченной местности в результате неполного распада растений в условиях избыточного увлажнения и недостатка кислорода. Торф- это разложившиеся остатки растений, которые образуются под воздействием микроорганизмов в условиях недостатка кислорода и избытка влаги, Они состоят из органических веще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бальнеологическое значение имеет степень разложения торфа соотношение между количеством разложившихся и неразложившихся оста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пропели - иловые отложения преимущественно органического состава (свыше 10%), которые образуются в пресных или низкоминерализованных, главным образом материковых озерах (с ограниченным поступлением минеральных веществ и развитой биологической средой) в результате микробиологического разложения водорослей и других растительных и животных оста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льфидные иловые грязи</w:t>
        <w:tab/>
        <w:t>-</w:t>
        <w:tab/>
        <w:t>иловые отложения преимущественно минеральных (соляных) приморских и материковых озер, в которые поступает большое количество растворенных минеральных веществ (особенно сульфатных ионов) и твердых частиц (в том числе глинистых с содержанием железа). Сульфидные грязи бедны органическими веществами (менее 10%) и, как правило, богаты сульфидами железа и водорастворимыми солями; представляют собой пластичную массу черного или темно-серого цвета (из-за присутствия гидросульфидов железа), с влажностью 40 - 70%, содержанием сульфидов от 0,05 до 0,5% и боле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очные грязи - продукт деятельности так называемых грязевых вулканов, сопок; и других образований, расположенных в молодых складчатых областях в зонах тектонических нарушений, сложенных глинистыми толщ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Какие грязи (происхождение, структура) считаются лечебными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</w:t>
        <w:tab/>
        <w:t>Какими лечебными свойствами обладают торфяные грязи, каковы особенности их использован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акими лечебными свойствами обладают сульфидные иловые грязи, свойства, каковы особенности их использован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Какими лечебными свойствами обладают сопочные грязи, каковы особенности их использован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Какими факторами обусловлено действие лечебных грязей на организм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Какие методы грязелечения применяют в курортной медицин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ие №7. Основы климатологии и ландшафтной рекреалогии. Климатические факторы. Типы климата и погоды и их влияние на организм человека. Курортные ландшаф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иматотерапия изучает использование климатических факторов в лечебно-оздоровительных целях. Из всех разделов медицинской климатологии она представляет наибольший практический интерес, так как от ее возможностей зависят выбор места отдыха, использование лечебных свойств того или иного курорта и др. Климатотерапия способствует восстановлению адаптационных способностей организма, снижающихся при нарушении единства организма с внешней средой. При этом на организм действует комплекс климатопогодных раздражителей области постоянного проживания больного или другой (контрастной) природной зоны (лечебно- оздоровительной местност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лассификация типов клима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зависимости от амплитуды преобладающих атмосферных и земных факторов (прежде всего температуры и влажности воздуха) различают следующие типы клима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.</w:t>
        <w:tab/>
        <w:t>Континентальный Равнин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теплый и сухой (пустыни, степ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теплый и влажный (тропики, субтропик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прохладный и сухой (леса, тайг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прохладный и влажный (тундра).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низкогорья (500 м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средних (500 - 1000 м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высоких (1000 - 2500 м).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</w:t>
        <w:tab/>
        <w:t>Морской Морей и остров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теплый и сухо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теплый и влаж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прохладный и влаж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переходный.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Берег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теплый и сухо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теплый и влаж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 xml:space="preserve"> прохладный и влаж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переходны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.</w:t>
        <w:tab/>
        <w:t>Что собой представляет климатотерапия, какие климатообразующие факторы в ней использу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2.</w:t>
        <w:tab/>
        <w:t>Что такое биоклиматический потенциал, какие существуют параметры биоклимата и методы их оцен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3.</w:t>
        <w:tab/>
        <w:t>Какие существуют типы климата и погод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4.</w:t>
        <w:tab/>
        <w:t>Какие метеофакторы и метеоявления имеют значение адаптационных реакций организм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5.</w:t>
        <w:tab/>
        <w:t>Какие характерные особенности континентального климата используют в лечебных и оздоровительных целя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6.</w:t>
        <w:tab/>
        <w:t>Какие характерные особенности морского климата используют в лечебных и оздоровительных целя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7.</w:t>
        <w:tab/>
        <w:t>Что такое аэротерапия, какие в ней используются аэрофакторы и метод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8.</w:t>
        <w:tab/>
        <w:t>Что такое гелиотерапия, какие в ней используют гелиофакторы и метод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9.</w:t>
        <w:tab/>
        <w:t>Что такое талассотерапия, какие в ней используют механизмы действия морской воды и метод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0.</w:t>
        <w:tab/>
        <w:t>Какие факторы ландшафта используют в лечебном туризм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1.</w:t>
        <w:tab/>
        <w:t>Какие водные объекты используют в целях оздоровл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2.</w:t>
        <w:tab/>
        <w:t>Какую роль играет растительный покров, рекреационный ресур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8. Преформированные и редкие лечебные курортные факторы. Место физиотерапии в оказании санаторно-курорт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отерапия (греч. physis</w:t>
        <w:tab/>
        <w:t>-</w:t>
        <w:tab/>
        <w:t>природа, thewpeia</w:t>
        <w:tab/>
        <w:t>-</w:t>
        <w:tab/>
        <w:t>уход, лечение)</w:t>
        <w:tab/>
        <w:t>-</w:t>
        <w:tab/>
        <w:t>медицинская дисциплина, изучающая действие на организм физических факторов, применяемых для лечения больных, профилактики заболеваний и медицинской реабилитации. Поскольку предметом изучения данной медицинской науки являются любые лечебные физические факторы (см рисунок), у курортологии с физиотерапией много общего в области лечебного применения природных физических факторов. Вместе с тем курортология не рассматривает специально аппаратные методы лечения, а в физиотерапии не изучаются курортография, организация курортного дела и ряд других курортологических направл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действия физических факторов. В наиболее общей форме механизм действия физических факторов можно представить следующим образом. Энергию действующего фактора организм поглощает как физическое тело. В этой фазе все процессы подчиняются физическим законам, которыми и определяются глубина проникновения действующего фактора в организм, вид тканей, в которых в наибольшей степени происходит поглощение энергии и возникают первичные эффекты поглощения (образование тепла, свободных радикалов возбужденных молекул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яду с первичным, физическим, поглощением энергии действующего фактора в тканях развиваются сложные и менее изученные процессы трансформации энергии физического фактора в биологические процессы. Происходят возбуждение рецепторов, нервов или других возбудимых тканей, изменение обычного для тканей соотношения ионов и рН-среды, образование биологически активных соединений. Местные изменения состояния тканей распространяются нервными и гуморальными путями, влияют на различные системы и нейроэндокринную регуляцию. Результатом действия физических факторов являются неспецифические и специфические реакции организм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.</w:t>
        <w:tab/>
        <w:t>Какие механизмы действия физических факторов на организм в физиотерапии и каковы принципы их лечебного применен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2.</w:t>
        <w:tab/>
        <w:t>Как в курортной медицине используют электромагнитные пол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3.</w:t>
        <w:tab/>
        <w:t>В чем заключается фототерапия, каков механизм ее действия, какое применение она находит в курортной медицин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4.</w:t>
        <w:tab/>
        <w:t>Какие факторы механического напряжения используют в лечебных целя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5.</w:t>
        <w:tab/>
        <w:t>Какие виды механических колебаний используются в оздоровительных технология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6.</w:t>
        <w:tab/>
        <w:t>Какие существуют факторы воздушного пространства и как их используют в медицинских целя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7.</w:t>
        <w:tab/>
        <w:t>Что собой представляет ингаляционная терапия и как ее используют в курортной практик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8.</w:t>
        <w:tab/>
        <w:t>Что собой представляет термотерапия, какое применение она находит в курортной практик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9.</w:t>
        <w:tab/>
        <w:t>Что собой представляет гидротерапия, каково ее применение на курорта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0.</w:t>
        <w:tab/>
        <w:t>В чем заключается лечебный эффект кумысолечения, на каких курортах оно применяетс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1.</w:t>
        <w:tab/>
        <w:t>Какие нетрадиционные методы лечения используют в курортной практике, каковы их особен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нятие №9. Курортная диетотерапия. Основы организации лечебного питания на курортах. Составление меню-раскл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етология - учение о питании, диетотерапия - использование питания в лечебно- оздоровительных цел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концепции сбалансированного питания в организме больного человека биохимические процессы протекают с определенными отклонениями Изменяя характер питания, можно регулировать обмен веществ и активно влиять на течение болезни, Для нормализации физиологических процессов на всех уровнях ассимиляции пищи необходима коррекция поступления веществ с пищей. Эта коррекция предполаг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дивидуализацию питания больных по калорийности и химическим ингредиентам, например, при сахарном диабете и ожир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спользование диеты для восстановления соответствия между поврежденными ферментными системами организма и химическим составом пищи. При отсутствии фермента лактазы используют кисломолочные продукты, при отсутствии пептидазы, расщепляющей глютен пшеничного хлеба, исключают хлеб и му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способление диеты к нарушенным процессам всасывания пищевых веществ (исключение трудноперевариваемой клетчатки, замена пищи продуктами, предварительно подвергнутыми ферментному расщепле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т взаимодействия пищевых веществ. При недостаточности переваривания жира происходит связывание кальция жиром Дефицит кальция ведет к накоплению свободной щавелевой кислоты. В результате возможно образование щавелевокислых солей (оксалатов), что ведет к появлению камней в мочевыводящих путях и необходимости резкого ограничения введения жи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стичное изменение технологической обработки и приемов пищи и тем самым воздействие на поврежденные ферментные системы Пищу более тщательно измельчают и усиливают термическую обработку продуктов при приготовлении пищи для больных с пониженной секрецией желуд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енсацию повышенных трат отдельных веществ посредством добавки к пище биологически активных веществ При анемиях назначают продукты, богатые железом, марганцем, медью, при ожогах вводят использование пищевых веществ как антидотов при попадании токсичных веществ При свинцовых отравлениях назначают молоко, фрукты и овощи с большим содержанием пектина, повышенное количество бел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индивидуального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 для выполнения  индивидуального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 Составить меню раскладку по номерному столу (столы по Певзнеру 1-15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иета №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иета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иета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Диета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иета №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Диета №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иета №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Диета №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Диета №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Диета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Диета №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Диета №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Диета №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Диета №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Диета №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ечебного стола студент получает индивидуа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Рассчитать суточный рацион по индивидуальному зад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 Описать комплекс мероприятий по формированию основ здорового питания с учетом профиля заболеваний. При  выполнении индивидуального задания использовать учебные пособия из списка литературы [11,12]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.</w:t>
        <w:tab/>
        <w:t>Как развивались подходы в организации питания в условиях курор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2.</w:t>
        <w:tab/>
        <w:t>Какие физиологические основы, нормы и режимы питания используются в практике санаторие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3.</w:t>
        <w:tab/>
        <w:t>По каким критериям строятся рационы лечебного пита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4.</w:t>
        <w:tab/>
        <w:t>Каковы особенности построения диетического питания? •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5.</w:t>
        <w:tab/>
        <w:t>Что собой представляет заказная система питания, каковы особенности ее использования в условиях санатор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6.</w:t>
        <w:tab/>
        <w:t>Какова организационная структура службы санаторного пита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Составить семидневное  меню раскладку по индивидуальному заданию (см. Ф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ие № 10 Активные виды оздоровления. Основные режимы двигательной активности на курортах. Анимационно-досуговая деятельность в санаторно-курортных организа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се активные виды оздоровления, в том числе используемые в условиях курортного лечения и оздоровления, можно объединить в две большие группы 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</w:t>
        <w:tab/>
        <w:t>собственно ЛФ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</w:t>
        <w:tab/>
        <w:t>спортивно-массовую рабо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мин «лечебная физическая культура» введен в нашей стране в 1929 г. До этого гораздо большей популярностью пользовался термин «кинезитерапия», означающий движ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инезитерапия</w:t>
        <w:tab/>
        <w:t>-</w:t>
        <w:tab/>
        <w:t>это лечение движ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д лечебной физической культурой  по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раздел клинической медицины, изучающий рациональное применение физической культуры и изменения, возникающие у больных под влиянием, физических упраж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метод терапии, использующий средства физической культуры для восстановления здоровья и трудоспособности больного, предупреждения последствий патологического процес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метод лечения, основанный на использовании физических упражнений, широко применяющийся в санаторно-курортных условиях с целью укрепления здоровья, лечения и медицинской реабилитации больных, предупреждения прогрессирования болезней и их ослож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ечебная физкультура оказывает как общее действие на организм, способствуя нормализации функций сердечно-сосудистой системы, органов дыхания, опорно-двигательного аппарата, так и местное действие- восстановление деятельности пораженных орг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нципами применения ЛФК являются-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дивидуально дозированная физическая трениров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бор упражнений и их сочетаний в зависимости от характера заболевания и его течения, возраста и состояния здоровья больног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гулярность и длительность примен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тепенное увеличение физической нагрузки в процессе ле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могут быть активными или пассивными, предназначенными для рук, ног, брюшного пресса и т д.; направленными на исправление осанки, тренировку дыхания и координацию движений, расслабление мышечных групп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рганизация отдыха рекреантов на курортах является одной из важнейших задач специалистов курортного дела. Роль досуга в формировании современного образа жизни огромна. Досуг определяют как средство восстановления сил в процессе какой-либо деятельности, любительских занятий и пр. Многочисленные опросы показывают, что основной целью приезда на курорт 50 - 70% отдыхающих является отдых. Этот процент несколько выше для морских курортов и ниже для узкоспециализированных (например, Кавказских Минеральных Вод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входит в понятие активного отдыха на курорте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ab/>
        <w:t>Какие существуют виды лечебной физической культуры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ab/>
        <w:t>В чем заключается спортивно-массовая работа в санаториях и домах отдыха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ab/>
        <w:t>Какие виды активного оздоровления применяются на курорте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ab/>
        <w:t>Какие основные требования предъявляются к спортивной базе и кадрам санаториев и домов отдыха?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Какие формы досуговой деятельности используют на курортах, каковы особенности их организации в условиях санаторно-курортного учреждения?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ab/>
        <w:t>Какую роль в лечебном туризме играет индустрия развлечений, какие новые подходы используются при организации анимации?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ab/>
        <w:t>Что собой представляет анимационный сервис, каковы особенности формирования анимационных программ для различных социальных групп?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ab/>
        <w:t>Какие компоненты включают в себя организация и проведение анимационных программ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>
          <w:b/>
          <w:sz w:val="28"/>
          <w:szCs w:val="28"/>
        </w:rPr>
        <w:t>Занятие № 11. Лечебный туризм и мировые курорты. Современный рынок лечебного туризма в Европе, Америке, Азии, Африке, Оке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уровню предоставляемых лечебных услуг курортные учреждения условно можно разделить на санатории и организации отдыха. Первые отличаются разнообразием лечебных услуг, позволяющих проводить комплексное лечение отдыхающих (в основном характерно для российских курортов). Вторые представляют собой гостиничные комплексы с ограниченным набором лечебных услуг, направленных на лечение конкретных заболеваний, по узким специальным программам, без учета других патологий, имеющихся у отдыхающих. Такие курорты широко распространены в Западной Европе и Израиле. Большинство западных курортов имеет оздоровительную направленность, лечебные же услуги оказывают в основном бальнеологические курор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лечебные курорты расположены в лечебных местностях, отличающихся определенным набором ландшафтно-климатических условий и гидроминеральных ресурсов. Сеть учреждений лечебного отдыха представлена как отдельно стоящими здравницами, так и курортными зонами и агломерациями-территориями с высокой концентрацией предприятий лечебного отдыха, объединенными общекурортным хозяй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оссии помимо санаторно-курортных учреждений действует сеть внекурортных лечебно- оздоровительных учреждений, к которым относятся санатории-профилактории, организованные предприятиями для профилактического оздоровления сотрудников в рабочий период (вечером после работы и утром перед началом рабочего дня). Они расположены в зеленой зоне вблизи предприятий, Медицинское оснащение этих учреждений подобно санаторному, а спортивный и досутовый комплексы существенно сокращ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Каковы структура лечебного туризма и отличительные особенности отечественной курортной систем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Каковы особенности лечебно-оздоровительного туризма и принципы организации курортного дела в Европ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Каковы особенности лечебно-оздоровительного туризма на Американском континен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Каковы особенности лечебно-оздоровительного туризма на Ближнем Восто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Каковы особенности лечебного туризма в странах Юго-Восточной Азии, Океании, Афр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нятие №12. Управление курортами. Формы курортной деятельности в России. Концепция маркетинга в управлении санаторно-курортной деятель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и управления выступают различные структуры, которые можно распределить по трем уровн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ысшем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реднем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микроуров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ший уровень представляют государственные органы управления санаторно-курортным комплексом (СКК). К этим органам относятся структуры, входящие в состав законодательной и исполнительной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ая власть в обеих палатах (Государственной Думе и Федеральном собрании) имеет подкомитеты по курортам в составе различных комитетов, занимающихся вопросами законотворчества в этой сфере. Исполнительную власть, на которую в настоящее время возложено руководство курортным делом, представляет Минздрав-сонразвития Ро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ний уровень представляют региональные департаменты, управления, комитеты и отделы при администрациях субъектов Российской Федерации и в составе муниципалитетов. Они формировались в соответствии с изменениями на федеральном уровне, имеют разные названия, уровни полномочий и штатную структуру</w:t>
        <w:tab/>
        <w:t>-</w:t>
        <w:tab/>
        <w:t>в зависимости от значимости курортного дела для данного регионального образования. Такие региональные органы управления созданы практически во всех субъектах Российской Федерации, причем, как правило, для совместного управления с туризмом. Исполнительные органы здравоохранения субъектов Российской Федерации курортными вопросами не занимаются, з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сключением лицензирования медицинской деятельности. Главкой задачей органов регионального уровня является проведение государственной курортной политики в пределах своих территориальных образ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кроуровень представляют производители санаторно-курортных услуг, т е. санаторно- курортные учреждения (санатории и пансионаты с лечением, пансионаты, дома отдыха, детские оздоровительные лагеря, заводы розлива минеральных вод, производители лечебных грязей и д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ункции менеджеров этого звена входят все виды деятельности по обеспечению устойчивого развития своих организаций. Этот уровень представлен также предприятиями инфраструктуры и организациями -маркетинговыми посредниками (санаторно-курортные объединения, туристские фирмы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.</w:t>
        <w:tab/>
        <w:t>Каковы структура лечебного туризма и отличительные особенности отечественной курортной систем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2.</w:t>
        <w:tab/>
        <w:t>Каковы особенности лечебно-оздоровительного туризма и принципы организации курортного дела в Европ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3.</w:t>
        <w:tab/>
        <w:t>Каковы особенности лечебно-оздоровительного туризма на Американском континен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4.</w:t>
        <w:tab/>
        <w:t>Каковы особенности лечебно-оздоровительного туризма на Ближнем Восто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5.</w:t>
        <w:tab/>
        <w:t>Каковы особенности лечебного туризма в странах Юго-Восточной Азии, Океании, Афр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3. Организация работы санатор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аторий (лат. sanare</w:t>
        <w:tab/>
        <w:t>-</w:t>
        <w:tab/>
        <w:t>исцелять, оздоровлять)</w:t>
        <w:tab/>
        <w:t>-</w:t>
        <w:tab/>
        <w:t>лечебно-профилактическое учреждение, предназначенное для лечения, профилактики и медицинской реабилитации с использованием природных лечебных физических факторов в сочетании с искусственными факторами, лечебной физической культурой, лечебным питанием и другими методами в условиях специально организованного режима. При обострении заболеваний, а также для усиления действия физических факторов и профилактики реакций больных на переезд в контрастную природную зону в санатории могут быть использованы медикаментозное лечение, диетическое питание и постельный режи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1.</w:t>
        <w:tab/>
        <w:t>Как развивались подходы к управлению курортами, каковы особенности современного управления санаторно-курортной организации (СКО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2.</w:t>
        <w:tab/>
        <w:t>Как осуществляется государственное регулирование курортной деятельности, какие органы законодательной и исполнительной власти участвуют в управлении курорта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3.</w:t>
        <w:tab/>
        <w:t>Как формируется система общественного самоуправления курортной отрасли и корпоративного управления санаторно-курортными организация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4.</w:t>
        <w:tab/>
        <w:t>Каковы основные характеристики и управленческие функции организационной структуры санаторно-курортной организации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5.</w:t>
        <w:tab/>
        <w:t>Каковы особенности создания и функционирования СКО?</w:t>
      </w:r>
    </w:p>
    <w:p>
      <w:pPr>
        <w:pStyle w:val="Normal"/>
        <w:rPr/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6.</w:t>
        <w:tab/>
        <w:t>Какие основные формы курортной деятельности используются в Росс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7.</w:t>
        <w:tab/>
        <w:t>В каком порядке производятся отбор и направление больных на сана-иорно- курортное леч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8.</w:t>
        <w:tab/>
        <w:t>Какие основные подразделения входят в структуру санатория, какова их роль в организации лечебного процесс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Составить схему маркетинговой управленческой системы на конкретном примере санаторно-курортной организации  по выбору студ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нятие №14 Основы бальнеотехники. Технологические схемы. Разработка месторождений грязей. Бальнеотехнические сооружения и устрой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мплексе лечебно-профилактических мероприятий большое место отводится санаторно- курортному лечению различных заболеваний Многолетняя практика и данные научных исследований показывают, что многие из них успешно лечатся в результате применения углекислых, сероводородных, радоновых и других минеральных вод, а также лечебных гряз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способом применения минеральных вод с лечебной целью являются ванны Кроме того, широко применяются купания в бассейнах, орошения, ингаляции, души При лечении минеральными водами заболеваний желудочно-кишечного тракта, печени, желчных путей, почек и мочеполовой системы с успехом применяют питьевое лечение Грязелечение проводится преимущественно в виде грязевых аппликаций и грязеразводных ван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го лечения указанных заболеваний минеральными водами и лечебными грязями необходимо соблюдать определенные технические и эксплуатационные условия их при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задачам бальнеотехники относя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рациональной технологической схемы эксплуатации месторождений минеральных вод и лечебных грязей; устройство каптажных сооружений и насосных станций по перекачке минеральных вод, системы наружных трубопроводов для их транспортировки к местам потребления (питьевым галереям, бюветам, ванным зданиям и др.) и сброса отработанных минеральных в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ванных зданий внутренними трубопроводами и бальнеотехническими устройствами для проведения лечебных процедур (в том числе системами охлаждения и нагревания воды);  устройство резервуаров для хранения минеральной воды и и подготовка, нагрев, подача и удаление лечебных грязей в грязелечебниц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устройство регенерационных бассейнов и грязехранилищ; и разработка технологий лечебного применения водных и грязевых ресур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Что означает понятие «бальнеотехника», каково значение бальнеотехники для курортной индустр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Что собой представляет бальнеотехническое хозяйство, какие технологические схемы применяют при эксплуатации минеральных в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акие методы и способы улучшения физико-химических свойств применяют для кондиционирования минеральных вод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 чем заключается подготовка минеральных вод для бальнеотерапевтических процедур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Какие технологии используют в целях разработки грязевых месторождений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Как проводится подготовка различных типов грязей к использованию в грязелечебниц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Каковы особенности транспортировки различных минеральных вод и пелоидо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Какие основные помещения и технологические схемы отпуска процедур используют в бальнеолечебница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Что собой представляют лечебно-плавательные бассейны, каким санитарно- гигиеническим нормам должны отвечать его основные помещен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Каким требованиям должны отвечать основные помещения для подготовки и отпуска процедур в радоновых лечебница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Как на питьевых бальнеологических курортах используют питьевые бюветы и галереи и каким требованиям они должны отвеч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нятие №15 Правовое регулирование деятельности санаторно-курортных организаций. Лицензирование и сертификация санаторно-курорт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анаторно-курортная деятельность как отрасль экономики страны требует надежного правового регулирования, обеспечивающего благоприятные условия для ее развития. На курортное дело в полной мере распространяется регулирующее воздействие норм различных отраслей права: медицинского, таможенного, страхового, административного, экологического, о защите прав потребителей и др. В этом ряду особое значение отводится гражданскому праву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 (ГК РФ), являясь основным законом рыночной экономики, своими нормами охватывает и сферу курортов. В нем даны определения предпринимательской деятельности, юридического лица, индивидуального предпринимателя без образования юридического лица, коммерческих и некоммерческих организаций и их организационно-правовьгх форм. Услуги рассматриваются в ГК РФ как один из объектов гражданских прав, а медицинское обслуживание отнесено к числу услуг, предусмотренных в договоре возмездного оказания услуг В ГК РФ сформулированы общие положения о договоре, дана развернутая система норм об отдельных обязательствах и договор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Закона РФ «О защите прав потребителей» Кодексом об административных правонарушениях (КоАП) предусмотрена следующая ответственнос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 за нарушение драв потребителей на получение необходимой и достоверной информации о товаре - наложение штрафа на должностных лиц от 5 до 10 минимальных размеров оплаты труда (МРОТ) на юридических лиц - от 50 до 100 МР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 за включение в договор условий, ущемляющих права потребителя, -</w:t>
        <w:tab/>
        <w:t>наложение штрафа на должностных лиц от 10 до 20 МРОТ, на юридических лиц</w:t>
        <w:tab/>
        <w:t>-</w:t>
        <w:tab/>
        <w:t>от 100 до 200 МР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 за непредоставление информации в государственный орган, должностному лицу</w:t>
        <w:tab/>
        <w:t>-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жение штрафа на должностных лиц от 3 до 5 МРОТ, на юридических лиц</w:t>
        <w:tab/>
        <w:t>-</w:t>
        <w:tab/>
        <w:t>от 30 до50 МР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</w:t>
      </w:r>
      <w:r>
        <w:rPr>
          <w:sz w:val="24"/>
          <w:szCs w:val="24"/>
        </w:rPr>
        <w:tab/>
        <w:t>** за непредоставление информации антимонопольному органу</w:t>
        <w:tab/>
        <w:t>-</w:t>
        <w:tab/>
        <w:t>наложение штрафа па должностных лиц от 30 до 50 МРОТ, на юридических лиц - от 1000 до 5000 МРОТ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</w:t>
        <w:tab/>
        <w:t>Какие основные законодательные документы регулируют курортную деятельность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</w:t>
        <w:tab/>
        <w:t>Каковы основные задачи Концепции государственной политики развития курортного дела в Российской Федерации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</w:t>
        <w:tab/>
        <w:t>Какие задачи в санаторно-курортной отрасли призваны решать стандарты, лицензирование и сертификация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</w:t>
        <w:tab/>
        <w:t>Что собой представляет региональная система добровольной сертификации услуг организаций санаторно-курортного комплекса?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6 Первая помощь при неотложных состояниях и несчастных случаях на курортах. Профилактика несчастных случаев, угрожающих состояни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несчастных случаях: ожогах, обморожениях, электротравмах, ударе молнии, солнечном ударе, утоплении, травмах, – виды, характеристика, алгоритм оказания первой помощи. Первая помощь при несчастных случаях. Занятие проводится в тематической учебной комнате, с применением набора кровоостанавливающих жгутов, шин, перевязочного материала, муляжей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.Вопросы к теоретической части занятия: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лнечный, тепловой удар, варианты течения, отличия в оказании первой помощи, критерии положительной динамики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дорожный синдром. Понятие, симптомы, выбор объёма оказываемой помощи, критерии стабилизации, тактика госпитализации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стма – приступный период. Критерии оценки степени тяжести. Алгоритм оказания неотложной помощи. Баллонные дозированные аэрозольные препараты при оказании медицинской помощи. Критерии положительной динамики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трая сердечно-сосудистая недостаточность. Клинические симптомы, объём терапии. Тактика ведения догоспитального этапа и индивидуальный подход при госпитализации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жоги. Причины, степени повреждения. Оказание первой помощи при ожогах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тморожения. Степени повреждения, способы оказания первой помощи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трые отравления. Причины, пути поступления яда в организм, первая помощь при отравлении через рот, через дыхательные пути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несчастных случаях: электротравма, удушение, утопление, инородное тело гортани, удар молнией. Алгоритм оказания неотложной помощи при данных состояниях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нятие о терминальных состояниях, неотложная помощь при остановке сердца, остановке дыхания, шоке.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авмы. Причины, виды травм по месту возникновения, по характеру повреждения. Внешние признаки различных травм, алгоритм оказания первой помощи. Виды травм по механизму возникновения: сотрясение, ушиб, разрыв, ампутация, перело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ы. Виды ран в зависимости от травмирующего агента. Основные проявления ран и оказание помощи при них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вотечения. Виды кровотечения и способы их остановки, симптомы острой кровопотер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ереломы, вывихи. Виды переломов, достоверные и косвенные признаки переломов, особенности оказания помощи при них. Правила транспортной иммобилизации при переломах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травмы позвоночника клинические проявления, первая помощь, способы транспортировки больного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черепно-мозговые травмы, виды: клинические проявления, первая помощь, способы транспортировки пострадавших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желудочно-кишечное, легочное, носовые кровотечения клинические проявления, первая помощь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укусы змеями, пчелами, собаками: клинические проявления, первая помощ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7 Зачетное занят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устного опроса на зачетном занят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 Общая курортолог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Курортология - наука о курортах. Понятие о науке, предмет и объект изучения, цели и за-дачи. Зарождение и развитие курортов, развитие курортного дела в России. Принципы курортного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Основные типы санаторно-курортных учреждений. Планирование, распределение и выдача путевок. Организация отбора больных на санаторно-курортное лечение. Перечень медицинской документации, необходимой для направления больного на санаторно-курортное ле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лассификация курортов по видам природных и лечебных фа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Медицинская климатология: определение, понятие. Влияние основных биометеорологических факторов на организм человека: температуры, атмосферного давления, влажности воздуха, ветра, солнечных и космических влияний, атмосферной циркуляции, термических условий внешн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Медицинская керосология. Научные основы профилактики керосотропных реакций, виды и способы керосопрофилак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Адаптация и акклиматизация. Климатопатические реакции и десинхронозы. Биологиче-ские рит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Медико-климатическая характеристика основных природных зон. Физиологические меха-низмы влияния климата на орган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Лечебные минеральные воды. Определение, физико-химическая характеристика, класси-фикация, механизм действия, показания и противопоказания при наружном применении. Углекис-лые, сероводородные, родоновые, кремнистые азотно-термальные, хлоридно- натриевые, йодоб-ромные лечебные минеральные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Лечебные минеральные воды. Определение, характеристика, классификация, механизм действия, показания и противопоказания при внутреннем применении. Дозировка минеральных вод, длительность курсового приема, дуоденальный дренаж, ингаляции, полоскания, ректальное введение минеральной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 Грязелечение. Определение, характеристика, классификация, механизм дейст-вия, показания к применению. Пелоидо- и озокеритотерапия физико-химическая характеристика грязелечения, механизм действия грязелечения. Основные принципы назначения грязелечения (ко-личество грязи, температура, продолжительность процеду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Климатолечение. Определение, характеристика, классификация, механизм действия, показания к применению, методика и дозировка аэротерапии, гелиотерап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Климатолечение. Определение, характеристика, классификация, механизм действия, показания к применению, методика и дозировка талассотерапии, карстовые пещеры, соляные коп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 xml:space="preserve">Климатопрофилактика с применением закаливания. Механизм действия, режим, методика организации и проведения закаливающих процеду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Гидротерапия. Особенности лечебного действия на организм пресной воды и ме-тодики ее применения: обливание, душь, ванна общая и местная, промывание-орошение кишечни-ка, купание, ба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Курортография. Краткая характеристика основных санаториев и курортов Орен-бург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Курортография. Краткая характеристика основных курортов и санаториев Баш-кирии, Казахстана и Татарст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Курортография. Краткая характеристика основных курортов и санаториев Челя-бинской, Самарской и Свердловской обл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Курортография. Краткая характеристика основных курортов и санаториев Мос-ковской и Саратовской обл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Курортография. Краткая характеристика основных курортов Германии, Польши, Болгарии, Венгрии, Словакии, Румы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Курортография. Краткая характеристика основных курортов Италии, Франции, Швейцарии, Австрии, Греции, Турции, Испании, Португалии, Великобритании, Япо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2 Частная курортолог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оказания и противопоказания к курортному лечению взрослых больных с хронической патологией по типам куро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Лечебное питание на курортах. Определение, характеристика, классификация, механизм действия, показания к применению лечебного 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сновные принципы лечебного применения физических факторов. Естественные (природные) и искусственно создаваемые (преформированные) физические факторы. Физико-химические основы действия лечебных физических факторов на орган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Физиотерапевтическое лечение, с использованием естественных физических факторов: пресная вода, глина, озокерит, лечебные грязи, аэрозольтерапия, водолечение, озокеритотерапия, парафинотерапия, глинолечение, псаммотерапия. Определение, характеристика, классификация, механизм действия, показания к приме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Преформированные физические факторы, классификация и характеристика по видам, формам используемой энергии: постоянный электрический ток низкого напряжения, импульсные токи постоянного и переменного направления, электромагнитные поля высоких и сверхвысоких част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Лечебная физическая культура. Определение, характеристика, классификация, механизм действия, показания к применению. Формы лечебной физкультуры: утренняя гимнастика, лечебная гимнастика, дозированные пешеходные прогулки, терренкур, лечебное плавание, гидрокинезотера-пия, ходьба на лыжах, подвижные и спортивные иг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Массаж. Общее понятие, классификация, физиологическое действие и гигиенические ос-новы массажа, входящего в комплекс курортного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Детские санатории и курорты. Классификация, характеристика, режимы, питание, куль-турно-воспитательная и педагогическая раб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Санаторно – курортная помощь детям. Правила медицинского отбора и направления боль-ных детей на санаторно-курортное и амбулаторно-курортное лечение. Показания и противопоказа-ния для лечения детей в местных санаториях и на курорт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 Бальнеологические курорты с минеральными водами для наружного применения (в виде ванн): углекислые, сульфидные, радоновые, азотные, хлоридные, сульфатные, гидрокарбонатно-сульфатные, йодобромные, железистые воды. Общая характеристика курортов, основные группы бальнеологических курортов, показания и противопоказания для лечения больных на бальнеологических куро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Курорты с минеральными водами для внутреннего (питьевого) применения. Об-щая характеристика курортов, основные группы бальнеологических курортов, показания и проти-вопоказания для лечения больных на бальнеологических курор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Грязевые курорты. Общая характеристика курортов, основные группы курортов,  показания и противопоказания для лечения больных на грязевых куро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Климатические курорты. Характеристика приморских климатических курортов на примере Краснодарского края. Показания и противопоказания для лечения больных на климати-ческих куро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Климатические курорты. Характеристика приморских климатических курортов северо-западных районов России и побережья Балтийского мо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Климатические курорты. Характеристика приморских климатических курортов на примере района Кавказских Минеральных Вод. Показания и противопоказания для лечения больных на данных климатических куро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Климатические курорты. Характеристика приморских климатических курортов Крыма и Грузии. Показания и противопоказания для лечения больных на указанных климатических куро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Климатические курорты. Характеристика горных, равнинных лесных, с клима-том пустынь климатических курортов. Показания и противопоказания для лечения больных на дан-ных климатических куро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Климатические курорты. Характеристика климатокумысолечебных и с особыми факторами (лечебной нефтью и горячими газами) климатических курортов. Показания и противо-показания для лечения больных на таких климатических курор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Применение народных традиционных методов лечения  в санаторно-курортных условиях (дельфинотерапия, иппотерапия, гомеопатия, су-джок терапия, механотерапия, кинезоте-рапия, фитотерапия, лечебная педагоги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Курортная поликлиника: функции и задачи. Институты курортологии история развития, задачи. Всесоюзное общество физиотерапевтов и курортологов – задачи; печатный орган общества – журнал «Вопросы курортологии, физиотерапии и лечебной физической культур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Индустрия здоровья. Понятие о системе, структуре, функции, взаимодействии подсистем индустрии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Восстановительная медицина, цели ,задачи, направления деятельности, типы технологически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>Реабилитация. Определение, цели, задачи, основные реабилитационные ком-плексы и мероприятия, структура циклов санаторно-кукрортной реабил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>Рекреация. Типы и категории рекреационных мероприятий. Формирование цик-лов рекреацион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>Анимационно-досуговая деятельность в санаторно-курортных учреждениях. Формы организации досуга, инфраструктура, программы и технологии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>Управление курортами. Объект и субъекты управления, общие функции ме-неджмента. Определение, задачи, формирование комплекса курортного маркети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</w:t>
        <w:tab/>
        <w:t>Правовое регулирование санаторно-кукрорных организаций. Основные законо-дательные документы. Лицензирование, стандартизация и сертификация санаторно-курорных ус-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те следующие типовые задач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 ребенка во время игры при ударе мячом возникло сильное носовое кровотечение. Опре-делите вид травмы, установите вид кровотечения, какова последовательность оказания первой по-мощ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На территории санатория Вы обнаружили человека без признаков жизни: сознание отсут-ствует, зрачки широкие, движение грудной клетки отсутствуют, пульс не прощупывается. Опреде-лите вид несчастного случая, укажите порядок оказания перв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Идущий впереди вас человек вскрикнул и упал. Рядом с пострадавшим, виден свисающий с электростолба  оголенный электрический провод. Отмечено, что при этом руки и ноги сведены судорогой, нога касается электропровода. Определите вид несчастного случая, укажите порядок оказания первой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Из воды извлечен человек без признаков жизни. Пульс, дыхание и сердцебиение отсутст-вуют. Определите вид несчастного случая, укажите порядок оказания первой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При спуске с горы на лыжах человек упал. Возникли резкие боли в области голени. Встать на ногу не может, голень деформирована, целостность  кожных покровов не нарушена. Определите вид несчастного случая, укажите порядок оказания первой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При автомобильной аварии пострадал человек. Одежда и лицо залиты кровью, на правом предплечье резаная рана размером 3 см, из которой пульсирующей струйкой вытекает алая кровь. Пострадавший в сознании, беспокоен, пульс и дыхание нормальное. Определите вид несчастного случая, укажите порядок оказания первой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В жаркий солнечный день человек, находящийся на пляже, внезапно почувствовал себя плохо. Резко побледнел, возникли головная боль, головокружение, рвота, одышка, шум в ушах. Слова произносит невнятно. Определите вид несчастного случая, укажите порядок оказания первой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Во время экскурсии по ботаническому саду у человека внезапно возникли чувство сверле-ния, боли, ощущение скрежета в ухе. При осмотре глубоко в слуховом проходе обнаружено насе-комое. Определите вид несчастного случая, укажите порядок оказания первой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В электропоезде внезапно ухудшилось состояние одного из пассажиров. Возникли силь-ные боли в области сердца, чувство нехватки воздуха, головокружение, слабость. Лицо бледное, испуганное, с капельками холодного пота, дыхание учащенное. Определите вид несчаст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В результате недосмотра ребенок в летнем лагере проглотил много таблеток анальгина. Какова первая медицинская помощ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Человек длительное время находился на прогулке в горах, в тесной и холодной обуви при температуре воздуха минус 15-20 С. В номере санатория у него повысилась температура тела, появился озноб, возникли значительные боли в стопах. Стопы багрово-синюшного цвета, отечны, отек распространился на голени, на коже стоп имеются пузыри, наполненные жидкостью белого цвета. Чувствительность кожи пальцев отсутствует, при ощупывании стопы резко болезненны. Каков характер повреждения и тактика оказания первой помощ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В гараже, не имеющем вентиляции, был обнаружен водитель экскурсионного ав-тобуса, лежащий без сознания около автомашины с работающим мотором. Кожные покровы розо-вого цвета, дыхание отсутствует, пульс не определяется, зрачки широкие. Определите вид несчаст-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 xml:space="preserve">Человек сбит машиной. Получив удар, он упал и ударился головой о мостовую, о случившемся не помнит, жалуется на головную боль, головокружение, тошноту, рвоту. В затылочной области ушибленная рана, из слуховых проходов кровянистые выделения. Явных признаков повреждения костей нет. Определите вид несчаст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 xml:space="preserve">В результате поспешной еды в столовой санатория человек подавился, закашлял-ся и посинел. Определите вид несчаст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В результате неосторожного поведения около пасеки, ребенка ужалило несколь-ко пчел в различные участки тела и лица. При осмотре кожные покровы в области укусов насеко-мых отечные, покрасневшие, отмечается зуд. Определите вид несчаст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 xml:space="preserve"> В номере туристической базы был обнаружен лежащий на диване мужчина без сознания, дыхание у него шумное, с хрипами, слышимыми на расстоянии, пульс частый, слабый. Окна в комнате закрыты, на подоконнике флакон с аэрозолем хлорофоса. Определите вид несчаст-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 xml:space="preserve">На игровой площадке летнего лагеря у одного ребенка возникло сильное возбуждение, движения его резки, хаотичны, кожные покровы бледные, пульс очень частый, зрачки расширены, периодически отмечалась рвота. Со слов других ребят установлено, что он ел какие-то ягоды. Определите вид несчаст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 xml:space="preserve"> На туристической базе, в результате укусов неизвестной собакой, на нижних ко-нечностях у женщины возникло много рваных ран, умеренно кровоточащих темной кровью. Опре-делите вид несчаст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 При попытке разжигания костра с помощью бензина, произошел взрыв канист-ры с бензином. В результате загорания воспламенилась одежда на одном из отдыхающих. С помо-щью брезента пламя затушено. Тлеющая одежда  залита водой. Имеются ожоги лица. Состояние больного резко ухудшается: он заторможен, безучастен, пульс частый, дыхание поверхностное. Оп-ределите вид несчастного случая, укажите порядок оказания первой помощ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  В лесу мужчину укусила змея. В области правой голени у пострадавшего видны две ранки от укуса. В области укуса сразу появился отек и сильная боль. Определите вид травмы, укажите порядок оказания первой помощ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lang w:val="ru-RU"/>
        </w:rPr>
        <w:t>Список рекомендуемой литературы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Cs/>
          <w:lang w:val="ru-RU"/>
        </w:rPr>
        <w:t>1. Филимонова, И. Ю. Медицинская география и курортология</w:t>
      </w:r>
      <w:r>
        <w:rPr>
          <w:lang w:val="ru-RU"/>
        </w:rPr>
        <w:t> [Текст] : учеб.-метод. комплекс / И. Ю. Филимонов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Газпром-печать, 2009. - 112 с. : ил. - Библиогр.: с. 92-94. - Прил.: с. 95-112. - ISBN 978-5-94397-111-2.  Издание на др. носителе [Электронный ресурс] </w:t>
      </w:r>
    </w:p>
    <w:p>
      <w:pPr>
        <w:pStyle w:val="ReportMain1"/>
        <w:suppressAutoHyphens w:val="true"/>
        <w:jc w:val="both"/>
        <w:rPr/>
      </w:pPr>
      <w:r>
        <w:rPr>
          <w:lang w:val="ru-RU"/>
        </w:rPr>
        <w:t>2. Филимонова И. Ю. Медицинская география и курортология [Электронный ресурс]  / Филимонова И. Ю. – Оренбург, газпром-печать, 2009.-</w:t>
      </w:r>
      <w:r>
        <w:rPr/>
        <w:t xml:space="preserve"> http://artlib.osu.ru/site_new/find-book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lang w:val="ru-RU"/>
        </w:rPr>
        <w:t>3. Ветитнев, А. М. Организация санаторно-курортной деятельности [Текст] : учебное пособие для обучения студентов вузов по направлению подготовки "Гостиничное дело" / А. М. Ветитнев, Я. А. Войнова. - Москва : Федеральное агенство по туризму, 2014. - 272 с. : ил. - (Бакалавриат). - Терминол. слов.: с. 264-268. - Библиогр.: с. 269-270. - ISBN 978-5-4365-0140-6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lang w:val="ru-RU"/>
        </w:rPr>
        <w:t>4. Ветитнев, А. М. Курортное дело [Текст] : учеб. пособие для вузов / А. М. Ветитнев, Л. Б. Журавлева.- 2-е изд., стер. - М. : КноРус, 2007. - 528 с. - Библиогр.: с. 525-528. - ISBN 978-5-85971-737-8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5. Пономаренко, Г. Н. Курортология [Текст] : энцикл. слов. / Г. Н. Пономаренко. - СПб. : Человек, 2008. - 256 с. : ил. - Прил.: с. 153-250. - Предм. указ.: с. 251-254. - Библиогр.: с. 255-256. - ISBN 978-5-93339-129-6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Барышева, Е. С. Курортология [Электронный ресурс] : учебное пособие для студентов, обучающихся по программе высшего образования по направлению подготовки 43.03.02 Туризм / Е. С. Барышева, Н. Г. Мязина; М-во образования и науки Рос. Федерации, Федер. гос. бюджет. образоват. учреждение высш. проф. образования "Оренбург. гос. ун-т". - Электрон. дан. - Оренбург : ОГУ, 2016. - 1 электрон. опт. диск (CD-ROM). - Загл. с этикетки диска. -Систем. требования: IBM PC 686 (Pentium или выше); Microsoft Windows NT5.x (2000, XP, 7, 8); 512 Мб; монитор, поддерживающий режим 1024x768; мышь или аналогич. устройство - ISBN 978-5-7410-1432-5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 Барышева, Е.С.Основы физиологии питания (краткий курс)</w:t>
      </w:r>
      <w:r>
        <w:rPr>
          <w:color w:val="000000"/>
          <w:sz w:val="24"/>
          <w:szCs w:val="24"/>
        </w:rPr>
        <w:t>: учеб. пособие для вуз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-х   ч. Ч.2.Практичексие основы / Е.С. Барышева, О.В. Баранова - Оренбург: ИПК ГОУ ОГУ, 2007. - 266 с. - Библиогр.: с. 202-203. - ISBN 978-5-7410-0728-0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 Баранова, О.В. Основы физиологии питания (краткий курс)</w:t>
      </w:r>
      <w:r>
        <w:rPr>
          <w:color w:val="000000"/>
          <w:sz w:val="24"/>
          <w:szCs w:val="24"/>
        </w:rPr>
        <w:t xml:space="preserve">: учеб. пособие для вузов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 2-х ч. Ч.1. Теоретические основы / О.В. Баранова,  Е.С. Барышева - Оренбург: ИПК ГОУ   ОГУ, 2007. - 158 с. - Библиогр.: с. 156-158. - ISBN 978-5-7410-0728-4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900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right" w:pos="9638" w:leader="none"/>
      </w:tabs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708"/>
        </w:tabs>
        <w:ind w:left="755" w:hanging="240"/>
      </w:pPr>
      <w:rPr>
        <w:rFonts w:ascii="Wingdings" w:hAnsi="Wingdings" w:cs="Wingdings" w:hint="default"/>
        <w:sz w:val="14"/>
        <w:szCs w:val="14"/>
        <w:w w:val="162"/>
        <w:color w:val="00009A"/>
        <w:lang w:val="ru-RU" w:bidi="ru-RU"/>
      </w:rPr>
    </w:lvl>
  </w:abstractNum>
  <w:abstractNum w:abstractNumId="3">
    <w:lvl w:ilvl="0">
      <w:numFmt w:val="bullet"/>
      <w:lvlText w:val="о"/>
      <w:lvlJc w:val="left"/>
      <w:pPr>
        <w:tabs>
          <w:tab w:val="num" w:pos="0"/>
        </w:tabs>
        <w:ind w:left="155" w:hanging="240"/>
      </w:pPr>
      <w:rPr>
        <w:rFonts w:ascii="Courier New" w:hAnsi="Courier New" w:cs="Courier New" w:hint="default"/>
        <w:sz w:val="20"/>
        <w:szCs w:val="20"/>
        <w:w w:val="99"/>
        <w:lang w:val="ru-RU" w:bidi="ru-RU"/>
      </w:rPr>
    </w:lvl>
    <w:lvl w:ilvl="1">
      <w:start w:val="0"/>
      <w:numFmt w:val="bullet"/>
      <w:lvlText w:val=""/>
      <w:lvlJc w:val="left"/>
      <w:pPr>
        <w:tabs>
          <w:tab w:val="num" w:pos="0"/>
        </w:tabs>
        <w:ind w:left="755" w:hanging="240"/>
      </w:pPr>
      <w:rPr>
        <w:rFonts w:ascii="Wingdings" w:hAnsi="Wingdings" w:cs="Wingdings" w:hint="default"/>
        <w:sz w:val="14"/>
        <w:szCs w:val="14"/>
        <w:w w:val="162"/>
        <w:color w:val="00009A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02" w:hanging="24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5" w:hanging="24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8" w:hanging="24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0" w:hanging="24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3" w:hanging="24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6" w:hanging="24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8" w:hanging="240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708"/>
        </w:tabs>
        <w:ind w:left="755" w:hanging="240"/>
      </w:pPr>
      <w:rPr>
        <w:rFonts w:ascii="Wingdings" w:hAnsi="Wingdings" w:cs="Wingdings" w:hint="default"/>
        <w:sz w:val="14"/>
        <w:szCs w:val="14"/>
        <w:w w:val="162"/>
        <w:color w:val="00009A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5" w:hanging="0"/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5" w:hanging="0"/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ru-RU"/>
    </w:rPr>
  </w:style>
  <w:style w:type="character" w:styleId="WW8Num3z2">
    <w:name w:val="WW8Num3z2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Courier New" w:hAnsi="Courier New" w:eastAsia="Courier New" w:cs="Courier New"/>
      <w:w w:val="99"/>
      <w:sz w:val="20"/>
      <w:szCs w:val="20"/>
      <w:lang w:val="ru-RU" w:bidi="ru-RU"/>
    </w:rPr>
  </w:style>
  <w:style w:type="character" w:styleId="WW8Num9z1">
    <w:name w:val="WW8Num9z1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Courier New" w:hAnsi="Courier New" w:eastAsia="Courier New" w:cs="Courier New"/>
      <w:color w:val="00009A"/>
      <w:w w:val="99"/>
      <w:sz w:val="20"/>
      <w:szCs w:val="20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eastAsia="Wingdings" w:cs="Wingdings"/>
      <w:color w:val="00009A"/>
      <w:w w:val="162"/>
      <w:sz w:val="14"/>
      <w:szCs w:val="1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ReportMain">
    <w:name w:val="Report_Main Знак"/>
    <w:qFormat/>
    <w:rPr>
      <w:rFonts w:eastAsia="Calibri"/>
      <w:sz w:val="24"/>
      <w:lang w:val="en-US"/>
    </w:rPr>
  </w:style>
  <w:style w:type="character" w:styleId="ReportHead">
    <w:name w:val="Report_Head Знак"/>
    <w:qFormat/>
    <w:rPr>
      <w:rFonts w:eastAsia="Calibri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rFonts w:eastAsia="Calibri"/>
      <w:sz w:val="24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55" w:hanging="241"/>
    </w:pPr>
    <w:rPr>
      <w:rFonts w:ascii="Courier New" w:hAnsi="Courier New" w:eastAsia="Courier New" w:cs="Courier New"/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6:53:00Z</dcterms:created>
  <dc:creator>VSV</dc:creator>
  <dc:description/>
  <cp:keywords/>
  <dc:language>en-US</dc:language>
  <cp:lastModifiedBy>б е</cp:lastModifiedBy>
  <cp:lastPrinted>2019-05-16T08:47:00Z</cp:lastPrinted>
  <dcterms:modified xsi:type="dcterms:W3CDTF">2022-04-23T06:53:00Z</dcterms:modified>
  <cp:revision>3</cp:revision>
  <dc:subject/>
  <dc:title>Методическое пособие для преподавателей 6 курса</dc:title>
</cp:coreProperties>
</file>