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БАКАЛАВРИАТ</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22.03.01 Материаловедение и технологии материалов</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Металловедение и термическая обработка металлов</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r>
    </w:p>
    <w:p>
      <w:pPr>
        <w:pStyle w:val="Normal"/>
        <w:tabs>
          <w:tab w:val="clear" w:pos="708"/>
          <w:tab w:val="left" w:pos="2610"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ab/>
      </w:r>
    </w:p>
    <w:p>
      <w:pPr>
        <w:pStyle w:val="ReportHead1"/>
        <w:suppressAutoHyphens w:val="true"/>
        <w:rPr>
          <w:rFonts w:ascii="Times New Roman" w:hAnsi="Times New Roman" w:cs="Times New Roman"/>
          <w:sz w:val="24"/>
          <w:szCs w:val="24"/>
        </w:rPr>
      </w:pPr>
      <w:r>
        <w:rPr>
          <w:rFonts w:cs="Times New Roman"/>
          <w:sz w:val="24"/>
          <w:szCs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2</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Баркова Е.А.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Основы экономики и финансовой грамотности»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 по отдельным темам «Основы экономики и финансовой грамотности»</w:t>
      </w:r>
    </w:p>
    <w:p>
      <w:pPr>
        <w:pStyle w:val="Heading2"/>
        <w:spacing w:lineRule="auto" w:line="240" w:before="0" w:after="0"/>
        <w:ind w:firstLine="709"/>
        <w:jc w:val="both"/>
        <w:rPr/>
      </w:pPr>
      <w:r>
        <w:rPr>
          <w:rFonts w:cs="Times New Roman" w:ascii="Times New Roman" w:hAnsi="Times New Roman"/>
          <w:b w:val="false"/>
          <w:color w:val="000000"/>
          <w:sz w:val="24"/>
          <w:szCs w:val="24"/>
          <w:lang w:val="ru-RU"/>
        </w:rPr>
        <w:t>Представлены примерные вопросы для подготовки к семинарским занятиям по «Основам экономики и финансовой грамотности», а также список рекомендуемой литературы и типовые задачи по отдельным темам</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на тему «Основные проблемы экономики»</w:t>
      </w:r>
    </w:p>
    <w:p>
      <w:pPr>
        <w:pStyle w:val="Normal"/>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кономический выбор и кривая производственных возможностей. Ограниченность выбора: альтернативная стоимость</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рациональность экономического выбора</w:t>
      </w:r>
      <w:r>
        <w:rPr>
          <w:rFonts w:cs="Times New Roman" w:ascii="Times New Roman" w:hAnsi="Times New Roman"/>
          <w:b/>
          <w:sz w:val="24"/>
          <w:szCs w:val="24"/>
        </w:rPr>
        <w:t xml:space="preserve">,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благо? Какие блага называют свободными? Приведите пример свободных благ. Что такое экономическое благо?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ему возникает проблема экономического выбора?</w:t>
      </w:r>
    </w:p>
    <w:p>
      <w:pPr>
        <w:pStyle w:val="Normal"/>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льтернативная стоимость?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911979707"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w:t>
      </w:r>
      <w:r>
        <w:rPr>
          <w:rFonts w:cs="Times New Roman" w:ascii="Times New Roman" w:hAnsi="Times New Roman"/>
          <w:b w:val="false"/>
          <w:color w:val="000000"/>
          <w:sz w:val="24"/>
          <w:szCs w:val="24"/>
          <w:lang w:eastAsia="ru-RU"/>
        </w:rPr>
        <w:t>Рынок как элемент товарного производства. Механизм функционирования конкурентного рынка</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2.3 Семинарское занятие </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eastAsia="ru-RU"/>
        </w:rPr>
        <w:t>Теория производства, прибыли и издержек фирмы. Типы рыночных структур</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Введение в макроэкономику. Основные макроэкономические показател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Личный бюджет, сбережения и инвестиции. Инструменты управления личными финансам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Планирование личного бюджета. Личные финансовые цели;</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доходы: источники возникновения, виды</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расходы, их виды. Стратегии планирования бюджет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бережения и инвестиции домашнего хозяйства. Формула И. Фишер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исконтирова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личный бюджет, личные финансовые цели, личный доход, трансферты, сбережения, финансовые инвестиции, инфля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Финансовая грамотность : учебник / Ю. Р. Туманян, О. А. Ищенко-Падукова, А. Н. Козлов [и др] ; Южный федеральный университет. - Ростов-на-Дону ; Таганрог : Издательство Южного фе-дерального университета, 2020. - 212 с. - ISBN 978-5-9275-3558-3. - Текст : электронный. - URL: https://znanium.com/catalog/product/1308447 (дата обращения: 19.04.2022). – Режим доступа: по подписк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личный бюджет? Зачем необходимо планировать личный бюджет?</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характеризует краткосрочную цель? Приведите пример личных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и свойствами должны обладать инвестиции.</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основные инструменты инвестирования. В какие инструменты необходимо инвестировать, чтобы достичь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основные источники личного дохода. </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различие номинального и реального дохода. Какова связь между номинальным и реальным доходом?</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виды расходов Вы можете назвать? Каковы особенности планирования различных видов доходов.</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основные инструменты планирования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Задание. Определить более выгодный вариант вложения денежных средств в объёме 15 000 рублей.: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роком на 2 года, получая доход в виде 9 простой процентной ставки 20%;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о сложной ставке 12% с годовой капитализацией.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Решение. 1. Простые проценты: S = P 1( + ni) ; S =15 000 1( + </w:t>
      </w:r>
      <w:r>
        <w:rPr>
          <w:rFonts w:cs="Cambria Math" w:ascii="Cambria Math" w:hAnsi="Cambria Math"/>
          <w:sz w:val="24"/>
          <w:szCs w:val="24"/>
        </w:rPr>
        <w:t>⋅</w:t>
      </w:r>
      <w:r>
        <w:rPr>
          <w:rFonts w:cs="Times New Roman" w:ascii="Times New Roman" w:hAnsi="Times New Roman"/>
          <w:sz w:val="24"/>
          <w:szCs w:val="24"/>
        </w:rPr>
        <w:t xml:space="preserve"> )2,02 = 21 000 р. </w:t>
      </w:r>
    </w:p>
    <w:p>
      <w:pPr>
        <w:pStyle w:val="Normal"/>
        <w:numPr>
          <w:ilvl w:val="0"/>
          <w:numId w:val="12"/>
        </w:numPr>
        <w:tabs>
          <w:tab w:val="clear" w:pos="708"/>
          <w:tab w:val="left" w:pos="0" w:leader="none"/>
        </w:tabs>
        <w:suppressAutoHyphens w:val="true"/>
        <w:spacing w:lineRule="auto" w:line="240" w:before="0" w:after="0"/>
        <w:ind w:left="1429" w:firstLine="131"/>
        <w:jc w:val="both"/>
        <w:rPr/>
      </w:pPr>
      <w:r>
        <w:rPr>
          <w:rFonts w:cs="Times New Roman" w:ascii="Times New Roman" w:hAnsi="Times New Roman"/>
          <w:sz w:val="24"/>
          <w:szCs w:val="24"/>
        </w:rPr>
        <w:t>Сложные проценты: S = P (1 + i)</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 15 000*(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21 600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олее выгодный вариант вложения средств – это тот, который даёт большую наращенную сумму.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Batang;바탕" w:cs="Times New Roman"/>
          <w:sz w:val="24"/>
          <w:szCs w:val="24"/>
          <w:lang w:eastAsia="ar-SA"/>
        </w:rPr>
      </w:pPr>
      <w:r>
        <w:rPr>
          <w:rFonts w:cs="Times New Roman" w:ascii="Times New Roman" w:hAnsi="Times New Roman"/>
          <w:sz w:val="24"/>
          <w:szCs w:val="24"/>
        </w:rPr>
        <w:t>О т в е т : Более выгодный вариант – вложение средств по сложной процентной ставке 12% годовых. Такая финансовая операция даёт результат в виде суммы 21 600 р.</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2">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3">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инципы и методы экономического анализ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сурсы, их классификация. Закон ограниченности ресурсов. Кривая производственных возможностей. Альтернативная стоимость. Финансовая грамотность как условие рационального выбор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Экономические категории и экономические законы. Экономическая теория и экономические решен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color w:val="000000"/>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s://aist.osu.ru/cgi-bin/help/index.html" TargetMode="External"/><Relationship Id="rId13" Type="http://schemas.openxmlformats.org/officeDocument/2006/relationships/hyperlink" Target="https://aist.osu.ru/cgi-bin/help/history.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2:27:00Z</dcterms:created>
  <dc:creator>LEX-PEX.NET</dc:creator>
  <dc:description/>
  <dc:language>en-US</dc:language>
  <cp:lastModifiedBy>user</cp:lastModifiedBy>
  <cp:lastPrinted>2020-03-04T21:00:00Z</cp:lastPrinted>
  <dcterms:modified xsi:type="dcterms:W3CDTF">2022-04-22T12:27:00Z</dcterms:modified>
  <cp:revision>2</cp:revision>
  <dc:subject/>
  <dc:title/>
</cp:coreProperties>
</file>