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управления и информатики в технических системах</w:t>
      </w:r>
    </w:p>
    <w:p>
      <w:pPr>
        <w:pStyle w:val="Normal"/>
        <w:spacing w:lineRule="auto" w:line="240" w:before="300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«Б1.Д.В.9 Компьютерные технологии управления в технических системах»</w:t>
      </w:r>
    </w:p>
    <w:p>
      <w:pPr>
        <w:pStyle w:val="Normal"/>
        <w:spacing w:lineRule="auto" w:line="360" w:before="3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u w:val="single"/>
        </w:rPr>
        <w:t>27.03.04 Управление в технических систем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правление и информатика в технических систем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</w:t>
      </w:r>
    </w:p>
    <w:p>
      <w:pPr>
        <w:pStyle w:val="Normal"/>
        <w:spacing w:lineRule="auto" w:line="240" w:before="0" w:after="0"/>
        <w:ind w:left="2211" w:right="2211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акалавр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</w:t>
      </w:r>
    </w:p>
    <w:p>
      <w:pPr>
        <w:pStyle w:val="Normal"/>
        <w:spacing w:lineRule="auto" w:line="240" w:before="0" w:after="0"/>
        <w:ind w:left="2211" w:right="2211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очна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8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2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В.А. Трипкош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управления и информатики в технических системах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 А.С. Боровский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ются приложением к рабочей программе дисциплины «Компьютерные технологии управления в технических системах», зарегистрированной в ЦИТ под учетным номером </w:t>
      </w:r>
      <w:r>
        <w:rPr>
          <w:rFonts w:cs="Times New Roman" w:ascii="Times New Roman" w:hAnsi="Times New Roman"/>
          <w:sz w:val="24"/>
          <w:szCs w:val="24"/>
          <w:u w:val="single"/>
        </w:rPr>
        <w:t>196330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19068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сведения о курсе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9068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Методические указания к аудиторным занятиям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9068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 Методические указания к лекционным занятиям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90688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 Методические указания к практическим занятиям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90688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 Методические указания к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90688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Методические указания к самостоятельной работ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90689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 Методические указания по повторению лекционного материал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90689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 Методические указания по подготовке к практическим занятиям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9068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 Методические указания по подготовке к лабораторным занятиям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9068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4 Методические указания по выполнению контрольной работ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9068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Методические указания к текущему контролю и промежуточной аттестации</w:t>
              <w:tab/>
              <w:t>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240"/>
        <w:ind w:firstLine="709"/>
        <w:rPr/>
      </w:pPr>
      <w:bookmarkStart w:id="0" w:name="__RefHeading___Toc21906884"/>
      <w:bookmarkEnd w:id="0"/>
      <w:r>
        <w:rPr/>
        <w:t>1 Общие сведения о курсе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обучающимися дисциплины «Компьютерные технологии управления в технических системах» их деятельность должна быть организована в соответствии с порядком, установленным рабочей программой дисциплины. Составляющими этой деятельности является посещение лекционных, практических и лабораторных занятий в установленном объеме академических часов, а также самостоятельная работа, включающая выполнение контрольной работы. Выполнение указанных видов учебной деятельности обеспечива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 теоретических знаний в области компьютерных технологий управления в технических системах в совокупности с соответствующими умениями и навык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е и углубление своей теоретической и практической подготовки по темам лекционных, практических и лабораторных занятий путем самостоятельного изучения предложенной учебно-методической литера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ение полученных умений и навыков использования компьютерных технологий управления в технических системах путем выполнение контроль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значимости компетенций, формируемых в процессе изучения дисциплины, для будущей профессиональной деятельности.</w:t>
      </w:r>
    </w:p>
    <w:p>
      <w:pPr>
        <w:pStyle w:val="Heading1"/>
        <w:ind w:firstLine="709"/>
        <w:rPr/>
      </w:pPr>
      <w:bookmarkStart w:id="1" w:name="__RefHeading___Toc21906885"/>
      <w:r>
        <w:rPr/>
        <w:t>2 Методические указания к аудиторным занятиям</w:t>
      </w:r>
      <w:bookmarkEnd w:id="1"/>
      <w:r>
        <w:rPr/>
        <w:t xml:space="preserve"> </w:t>
      </w:r>
    </w:p>
    <w:p>
      <w:pPr>
        <w:pStyle w:val="Heading2"/>
        <w:ind w:firstLine="709"/>
        <w:rPr/>
      </w:pPr>
      <w:bookmarkStart w:id="2" w:name="__RefHeading___Toc21906886"/>
      <w:bookmarkEnd w:id="2"/>
      <w:r>
        <w:rPr/>
        <w:t>2.1 Методические указания к лекционным занятия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источником теоретических знаний из предметной области дисциплины являются лекции, посвященные различным темам. Каждая лекция содержит необходимый минимум знаний по рассматриваемой теме, имеет четкую структуру и акцентирует внимание обучающихся на наиболее значимых вопросах. Это упрощает конспектирование лекционного материала. Для лучшего усвоения теоретического материала при изложении лекций используются наглядные примеры из практики применения компьютерных технологий управления в технических системах. Иллюстративные материалы лекций демонстрируются в виде мультимедийных презентаций и плакатов, соответствующего содерж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материалы лекционных занятий необходимо конспектировать в отдельной тетради по ходу рассмотрения тем дисциплины. В случае пропуска лекции необходимо зарезервировать в тетради достаточное место, чтобы потом внести в него материал пропущенной лекции. При конспектировании каждой лекции рекомендуется записывать ее план и использовать цветное выделение названий тем, разделов и основных определений, что упрощает навигацию в конспекте при подготовке к контрольным мероприятиям. Поскольку в большинстве тем дисциплины используются повторяющемся термины и определения, то для ускорения записи лекционных материалов рекомендуется самостоятельно разработать свою систему сокращений и акронимов.</w:t>
      </w:r>
    </w:p>
    <w:p>
      <w:pPr>
        <w:pStyle w:val="Heading2"/>
        <w:ind w:firstLine="709"/>
        <w:rPr/>
      </w:pPr>
      <w:bookmarkStart w:id="3" w:name="__RefHeading___Toc21906887"/>
      <w:bookmarkEnd w:id="3"/>
      <w:r>
        <w:rPr/>
        <w:t>2.2 Методические указания к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занятия по дисциплине «Компьютерные технологии управления в технических системах» проводятся с целью систематизации информации и закрепления практических навыков по использованию современных компьютерных технологий при управлении техническими системами. Практические занятия проводятся в режиме технического семина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хническом семинаре каждый его участник должен быть готовым к выступлению по всем поставленным в плане вопросам, проявлять максимальную активность при их рассмотрении. Выступление должно строиться свободно, убедительно и аргументировано. Следует помнить, что преподаватель следит, чтобы выступление не сводилось к репродуктивному уровню (простому воспроизведению текста), не допускается и простое чтение конспекта. Необходимо, чтобы выступающий проявлял собственное отношение к тому, о чем он говорит, высказывал свое личное мнение, понимание, обосновывал его и мог сделать правильные выводы из сказанного. Вокруг такого выступления могут разгореться споры, дискуссии, к участию в которых должен стремиться каждый, в том числе и потому, что преподаватель внимательно и критически слушает, подмечает особенное в суждениях обучающихся, улавливает недостатки и ошибки, корректирует их знания, и, если нужно, выступает в роли рефери. При этом обращается внимание на то, что еще не было сказано, поддерживаются и развиваются интересные мысли, высказанные выступающи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ключение практического занятия обучающиеся должны внимательно выслушать итоги работы на техническом семинаре, которые подведет преподаватель, как руководитель семинара. При этом, преподаватель кроме общих итогов, определит индивидуальную оценку всем участникам семин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 (технические семинары) проводятся по всем разделам дисциплины. На практических занятиях необходимо широко использовать средства видео-презентации. Прохождение всего цикла практических занятий является условием допуска студента к экзамену.</w:t>
      </w:r>
    </w:p>
    <w:p>
      <w:pPr>
        <w:pStyle w:val="Heading2"/>
        <w:ind w:firstLine="709"/>
        <w:rPr/>
      </w:pPr>
      <w:bookmarkStart w:id="4" w:name="__RefHeading___Toc21906888"/>
      <w:bookmarkEnd w:id="4"/>
      <w:r>
        <w:rPr/>
        <w:t>2.3 Методические указания к лабораторным занятия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фика лабораторных занятий по дисциплине такова, что обязательным условием успешного выполнения лабораторных работ является наличие навыков уверенного пользователя персонального компьютера, поскольку все лабораторные работы выполняются с использованием специального программного обеспечения, приведенного в рабочей программе дисциплины. Выполнение работ постепенно усложняется и требует наличия знаний, умений и навыков, приобретенных при выполнении предыдущих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воего содержания и условий проведения лабораторные работы могут выполняться индивидуально или группами.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. Перед выполнением каждой работы следует ознакомиться с методическими указаниями к ней, а также внимательно выслушать, а лучше законспектировать комментарии преподавателя к данной работе. Это позволяет выполнять лабораторные работы качественно и в установленные строки. Следует заметить, что все лабораторные работы взаимосвязаны между собой, т.е. содержание каждой последующей работы опирается на содержание предыдущей работы. Это означает, что невыполнение какой-либо работы может повлечь за собой проблемы с последующими работами, поэтому все работы нужно выполнять в той последовательности, в которой они приведены в рабочей программе дисциплины. Результаты выполнения каждой лабораторной работы защищаются каждым обучающимся индивидуально (или группой при выполнении работы в группе) перед преподавателем, ведущим дисциплину.</w:t>
      </w:r>
    </w:p>
    <w:p>
      <w:pPr>
        <w:pStyle w:val="Heading1"/>
        <w:ind w:firstLine="709"/>
        <w:rPr/>
      </w:pPr>
      <w:bookmarkStart w:id="5" w:name="__RefHeading___Toc21906889"/>
      <w:bookmarkEnd w:id="5"/>
      <w:r>
        <w:rPr/>
        <w:t>3 Методические указания к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в изучении дисциплины занимает самостоятельная работа, т.к. она направлена на выработку навыков самостоятельного развития и совершенствования общепрофессиональных и профессиональных компетенций и творческого подхода к решению задач будущей профессиональной деятельности. Самостоятельная работа в рамках дисциплины включает в себя повторение изученного учебного материала, подготовку к практическим и лабораторным занятиям и выполнение контрольной работы.</w:t>
      </w:r>
    </w:p>
    <w:p>
      <w:pPr>
        <w:pStyle w:val="Heading2"/>
        <w:ind w:firstLine="709"/>
        <w:rPr/>
      </w:pPr>
      <w:bookmarkStart w:id="6" w:name="__RefHeading___Toc21906890"/>
      <w:bookmarkEnd w:id="6"/>
      <w:r>
        <w:rPr/>
        <w:t>3.1 Методические указания по повторению лекционного матер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ранее изученного учебного материала способствует лучшему усвоению полученных знаний и закреплению приобретенных умений и навыков. Данное повторение целесообразно проводить в форме внимательного прочтения конспекта лекции с выделением в его содержании ключевых моментов. Для доступа к более полному тексту лекции можно использовать материалы, представленные в электронном курсе в системе Moodle «Компьютерные технологии управления в технических системах» (режим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moodle.osu.ru/course/view.php?id=820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озникновении вопросов их следует записать на полях тетради, для того чтобы их прояснить у преподавателя на ближайшем занятии. Учебный материал каждой лекции рекомендуется повторять не позднее одного дня с момента написания конспекта лекции. </w:t>
      </w:r>
    </w:p>
    <w:p>
      <w:pPr>
        <w:pStyle w:val="Heading2"/>
        <w:ind w:firstLine="709"/>
        <w:rPr/>
      </w:pPr>
      <w:bookmarkStart w:id="7" w:name="__RefHeading___Toc21906891"/>
      <w:bookmarkEnd w:id="7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 практическому занятию (техническому семинару) включает организационный этап и этап закрепления и углубления теоретически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ервом этапе обучающийся планирует свою самостоятельную работу путем уяснения плана семинара, представленного в электронном курсе в системе Moodle «Компьютерные технологии управления в технических системах» (режим доступа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moodle.osu.ru/course/view.php?id=820</w:t>
        </w:r>
      </w:hyperlink>
      <w:r>
        <w:rPr>
          <w:rFonts w:cs="Times New Roman" w:ascii="Times New Roman" w:hAnsi="Times New Roman"/>
          <w:sz w:val="24"/>
          <w:szCs w:val="24"/>
        </w:rPr>
        <w:t>). На этом этапе обучающихся должен осуществить подбор рекомендованной литературы, составить собственный план работы, в котором определить основные пункты предстоящей подгот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этап включает непосредственную подготовку обучающегося к занятию. Начинать надо с изучения рекомендованной литературы. Необходимо изучить основную литературу, ознакомиться с дополнительной литературой, новыми публикациями в периодических изданиях: журналах, газетах и т.д. Необходимо помнить, что на лекциях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обучающийся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 Заканчивать подготовку следует составлением плана (конспекта) по каждому вопросу, подлежащему обсуждения на семинаре. Это позволяет составить концентрированное, сжатое представление по изучаем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одготовки к семинару рекомендуется взаимное обсуждение учебного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Heading2"/>
        <w:ind w:firstLine="709"/>
        <w:rPr/>
      </w:pPr>
      <w:bookmarkStart w:id="8" w:name="__RefHeading___Toc21906892"/>
      <w:bookmarkEnd w:id="8"/>
      <w:r>
        <w:rPr/>
        <w:t>3.3 Методические указания по подготовке к лабораторным занят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лабораторным работам подразумевает предварительное ознакомление с учебно-методическим обеспечением каждой предстоящей работы, которое представлено в электронном курсе в системе Moodle «Компьютерные технологии управления в технических системах» (режим доступа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moodle.osu.ru/course/view.php?id=820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этого ознакомления необходимо выделить ключевые моменты работы, на которые следует обратить внимание при ее выполнении. При возникновении вопросов по содержанию работы их следует сформулировать в устной, а лучше письменной форме для их последующего разъяснения преподавателем в рамках соответствующего аудиторного зан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при подготовке нужно обращать на теоретические блоки учебно-методического материала и выделять в них новые для себя термины и понятия дисциплины, которые при необходимости можно уточнить у преподавателя. Также при подготовке к каждой работе рекомендуется выявлять, в чем заключается ее связь с предыдущими работами и каким образом она может быть формализована. Такая подготовка активизирует мыслительную деятельность, развивает индивидуальные способности, улучшает знание предмета и стимулирует интерес к дальнейшему изучению дисциплины.</w:t>
      </w:r>
    </w:p>
    <w:p>
      <w:pPr>
        <w:pStyle w:val="Heading2"/>
        <w:ind w:firstLine="709"/>
        <w:rPr/>
      </w:pPr>
      <w:bookmarkStart w:id="9" w:name="__RefHeading___Toc21906893"/>
      <w:bookmarkEnd w:id="9"/>
      <w:r>
        <w:rPr/>
        <w:t>3.4 Методические указания по выполнению контрольной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контрольной работ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 из форм обучения студентов, направленной на организацию и повышение уровня их самостоятельной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 из форм научной работы студентов, целью которой является расширение научного кругозора обучающихся, ознакомление с методологией научного поис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 из форм оценки степени освоения обучающимся общепрофессиональных и профессиональных компетенций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ы контрольной работы определяются кафедрой и содержатся в фонде оценочных средств дисциплины, а также в электронном курсе в системе Moodle «Компьютерные технологии управления в технических системах» (режим доступа: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moodle.osu.ru/course/view.php?id=820</w:t>
        </w:r>
      </w:hyperlink>
      <w:r>
        <w:rPr>
          <w:rFonts w:cs="Times New Roman" w:ascii="Times New Roman" w:hAnsi="Times New Roman"/>
          <w:sz w:val="24"/>
          <w:szCs w:val="24"/>
        </w:rPr>
        <w:t>). Преподаватель рекомендует литературу, которая может быть использована для выполнения контроль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выполнения контрольной работ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итие обучающимся навыков библиографического поиска необходимой литературы (на бумажных носителях, в электронном вид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итие обучающимся навыков компактного изложения мнения авторов и своего суждения по выбранному вопросу в письменной форме, научно грамотным языком и в хорошем стил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навыка грамотного оформления ссылок на используемые источники, правильного цитирования авторского тек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и развитие у обучающегося интереса к определенной научной и практической проблематике с тем, чтобы продолжить ее исследование в дальнейшем и, возможно, использовать в своей выпускной квалификационной раб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по своему содержанию представляет собой краткий обзор максимального количества доступных публикаций по заданной теме, с элементами расчетов и сопоставительного анализа данных материалов и с последующими вывод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обзора должна проводиться и исследовательская работа, но объем ее ограничен, так как анализируются уже сделанные предыдущими исследователями выводы и в связи с небольшим объемом данной формы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адачи обучающегося при выполнении контрольной рабо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максимальной полнотой использовать литературу по выбранной теме (как рекомендуемую, так и самостоятельно подобранную) для правильного понимания авторской пози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о (без искажения смысла) передать авторскую позицию в своей работ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 расчеты, уяснить для себя и изложить причины своего согласия (несогласия) с тем или иным автором по данной пробл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содержанию контрольной рабо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, использованный в контрольной работы, должен относится строго к выбранной 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изложить основные аспекты проблемы не только грамотно, но и в соответствии с той или иной логикой (хронологической, тематической, событийной и др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изложении следует сгруппировать идеи разных авторов по общности точек зрения или по научным школ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 должна заканчиваться подведением итогов проведенной исследовательской работы: содержать краткий анализ-обоснование преимуществ той точки зрения по рассматриваемому вопросу, с которой Вы солидар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контрольной работы определяется темой, а также требованиями кафедры, в соответствие с которыми обязательными элементами контрольной работы должны быть следующие эле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(план контрольной работ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 (раздел контрольной работы, посвященный постановке проблемы, которая будет рассматриваться, и обоснованию актуальности тем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ая часть (раздел работы, в котором последовательно раскрывается выбранная тема; может быть представлена как цельным текстом, так и разделена на отдельные вопрос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 (раздел контрольной работы, который должен быть представлен в виде кратких и четких выводов на основе изложенного текста и проведенных расчетов, а также обозначения проблем затронутых в ходе работы над текстом, но не раскрытых в работ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 (источники, на которые ссылается студент при подготовке контрольной работы; в работе должно быть использовано не менее 5 разных источник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я (иллюстрации, таблицы, графики, которые не вошли в основную часть контрольной работы, например, из-за их большого объема, но на которые есть ссылки в текст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и примеры оформления перечисленных выше элементов контрольной работы приведены в Стандарте организации. СТО 02069024. 101 – 2015. Работы студенческие. Общие требования и правила оформ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контрольной работы должен быть, как правило, не менее 10 и не более 15 стран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контрольной работы реализуется в виде собеседования с преподава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должна быть выполнена в полном объеме и защищена до сдачи экзамена по дисциплине в текущей экзаменационной сессии. В противном случае обучающийся может быть не допущен к сдаче экзамена.</w:t>
      </w:r>
    </w:p>
    <w:p>
      <w:pPr>
        <w:pStyle w:val="Heading1"/>
        <w:keepNext w:val="true"/>
        <w:suppressAutoHyphens w:val="true"/>
        <w:ind w:firstLine="709"/>
        <w:rPr/>
      </w:pPr>
      <w:bookmarkStart w:id="10" w:name="__RefHeading___Toc21906894"/>
      <w:bookmarkEnd w:id="10"/>
      <w:r>
        <w:rPr/>
        <w:t>4 Методические указания к текущему контролю и промежуточной аттест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по освоению материала дисциплины проводится в форме опроса по содержанию предыдущих занятий. Формулировки вопросов для опроса основаны на лекционном материале, а также учебном материале практических занятий. Поэтому для успешного прохождения опроса необходимо овладение учебным материалом указанных видов занятий и самостоятельной работы обучаю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о дисциплине производится в форме экзамена в восьмом семестре. Экзамен является заключительным этапом изучения дисциплины и имеет целью проверить теоретические знания обучаемых, их навыки и умение применять полученные знания при решении практических задач по дисципли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замен проводится в объеме программы учебной дисциплины. Форма и порядок проведения экзамена определяются кафедрой управления и информатики в технических система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экзамена на кафедре разрабатыв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кзаменационные вопросы, которые приведены в фонде оценочных средств дисциплины, а также в электронном курсе в системе Moodle «Компьютерные технологии управления в технических системах» (режим доступа: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moodle.osu.ru/course/view.php?id=820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аменационные билеты, количество которых должно быть больше числа экзаменующихся обучающихся учебной групп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е задания, решаемые на экзамен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средств материального обеспечения экзамена (приборы, стенды, плакаты, справочная и нормативная литература и т. п.).</w:t>
      </w:r>
    </w:p>
    <w:p>
      <w:pPr>
        <w:pStyle w:val="Normal"/>
        <w:keepLines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кзаменационный билет включаются два вопроса теоретического и/или практического характера из пройденного материала разных разделов рабочей программы. Предварительное ознакомление обучающихся с экзаменационными билетами не разрешает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 экзамену необходимо пользоваться всем перечнем учебно-методического обеспечения дисциплины (5.1 Основная литература, 5.2 Дополнительная литература, 5.3 Периодические издания, 5.4 Интернет-ресурсы, 5.5 Программное обеспечение, профессиональные базы данных и информационные справочные системы современных информационных технологий), приведенном в разделе 5 рабочей программы дисципли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помнить, что одинакового для всех способа подготовки к экзаменам не существует. Это зависит от индивидуальных особенностей обучаемых, от содержания дисциплины, наличия текстов лекций, учебных пособ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есть ряд правил, которые важно соблюдать при подготовке к экзамену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иметь программу дисциплины и экзаменационные вопрос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записывать лекции самостоятельн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распределить учебный материал по дням для подготовки к экзаменам, оставив последний для повтор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выделить те вопросы, которые требуют особого вним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в экзаменационных вопросах выделить самое главное и составить план ответа на вопро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составить вопросы к преподавателю во время индивидуальной или групповой консультации к экзаме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и методика выставления итоговой оценки за экзамен и по дисциплине приведены в фонде оценочных средств дисциплины. Итоговая оценка как интегральный показатель складывается из оценок за экзамен, за выполнение практических и лабораторных занятий и оценки за контрольную работу. При этом наибольший удельный вес в общей оценке имеют оценки за экзамен и контрольную работ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ледует иметь в виду в процессе изучения дисциплины и правильно расставлять приоритеты между ее различными составляющ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moodle.osu.ru/course/view.php?id=820" TargetMode="External"/><Relationship Id="rId5" Type="http://schemas.openxmlformats.org/officeDocument/2006/relationships/hyperlink" Target="https://moodle.osu.ru/course/view.php?id=820" TargetMode="External"/><Relationship Id="rId6" Type="http://schemas.openxmlformats.org/officeDocument/2006/relationships/hyperlink" Target="https://moodle.osu.ru/course/view.php?id=820" TargetMode="External"/><Relationship Id="rId7" Type="http://schemas.openxmlformats.org/officeDocument/2006/relationships/hyperlink" Target="https://moodle.osu.ru/course/view.php?id=820" TargetMode="External"/><Relationship Id="rId8" Type="http://schemas.openxmlformats.org/officeDocument/2006/relationships/hyperlink" Target="https://moodle.osu.ru/course/view.php?id=820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54:00Z</dcterms:created>
  <dc:creator>RePack by Diakov</dc:creator>
  <dc:description/>
  <cp:keywords/>
  <dc:language>en-US</dc:language>
  <cp:lastModifiedBy>Владимир</cp:lastModifiedBy>
  <dcterms:modified xsi:type="dcterms:W3CDTF">2022-03-27T19:24:00Z</dcterms:modified>
  <cp:revision>207</cp:revision>
  <dc:subject/>
  <dc:title/>
</cp:coreProperties>
</file>