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i/>
          <w:sz w:val="28"/>
          <w:szCs w:val="28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прикладной математик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rFonts w:cs="TimesNewRomanPSMT;Times New Roman" w:ascii="TimesNewRomanPSMT;Times New Roman" w:hAnsi="TimesNewRomanPSMT;Times New Roman"/>
          <w:szCs w:val="28"/>
        </w:rPr>
        <w:t>Методические указания для обучающихся по освоению 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ФДТ.3 Системы искусственного интеллекта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СПЕЦИАЛИТЕ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Специальность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38.05.01 Экономическая безопасность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специальност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Учет, анализ и контроль в организациях государственного сектор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/специализации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Экономист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1134" w:footer="51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Times New Roman"/>
          <w:sz w:val="28"/>
          <w:szCs w:val="28"/>
          <w:lang w:eastAsia="en-US"/>
        </w:rPr>
      </w:pPr>
      <w:r>
        <w:rPr/>
        <w:t>Год набора 2022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Составители </w:t>
      </w:r>
      <w:r>
        <w:rPr>
          <w:rFonts w:eastAsia="Times New Roman"/>
          <w:sz w:val="28"/>
          <w:szCs w:val="28"/>
          <w:u w:val="single"/>
          <w:lang w:eastAsia="en-US"/>
        </w:rPr>
        <w:t xml:space="preserve">                                   </w:t>
      </w: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Times New Roman"/>
          <w:sz w:val="28"/>
          <w:szCs w:val="28"/>
          <w:u w:val="single"/>
          <w:lang w:eastAsia="en-US"/>
        </w:rPr>
        <w:t>И.П. Болодурина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</w:t>
      </w:r>
      <w:r>
        <w:rPr>
          <w:rFonts w:eastAsia="Times New Roman"/>
          <w:sz w:val="28"/>
          <w:szCs w:val="28"/>
          <w:u w:val="single"/>
          <w:lang w:eastAsia="en-US"/>
        </w:rPr>
        <w:t xml:space="preserve">                                   </w:t>
      </w: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Times New Roman"/>
          <w:sz w:val="28"/>
          <w:szCs w:val="28"/>
          <w:u w:val="single"/>
          <w:lang w:eastAsia="en-US"/>
        </w:rPr>
        <w:t>Л.С. Гришина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u w:val="single"/>
          <w:lang w:eastAsia="en-US"/>
        </w:rPr>
      </w:r>
    </w:p>
    <w:p>
      <w:pPr>
        <w:pStyle w:val="Normal"/>
        <w:suppressAutoHyphens w:val="true"/>
        <w:spacing w:lineRule="auto" w:line="360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«___» ___________ 20___ г.</w:t>
      </w:r>
    </w:p>
    <w:p>
      <w:pPr>
        <w:pStyle w:val="Normal"/>
        <w:spacing w:lineRule="auto" w:line="276" w:before="0" w:after="200"/>
        <w:jc w:val="both"/>
        <w:rPr>
          <w:rFonts w:eastAsia="Times New Roman"/>
          <w:kern w:val="2"/>
          <w:sz w:val="28"/>
          <w:szCs w:val="28"/>
          <w:lang w:eastAsia="en-US" w:bidi="hi-IN"/>
        </w:rPr>
      </w:pPr>
      <w:r>
        <w:rPr>
          <w:rFonts w:eastAsia="Times New Roman"/>
          <w:kern w:val="2"/>
          <w:sz w:val="28"/>
          <w:szCs w:val="28"/>
          <w:lang w:eastAsia="en-US" w:bidi="hi-IN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Методические указания рассмотрены и одобрены на заседании кафедры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прикладной математики</w:t>
      </w:r>
    </w:p>
    <w:p>
      <w:pPr>
        <w:pStyle w:val="Normal"/>
        <w:suppressAutoHyphens w:val="true"/>
        <w:spacing w:lineRule="auto" w:line="360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«</w:t>
      </w:r>
      <w:r>
        <w:rPr>
          <w:kern w:val="2"/>
          <w:sz w:val="28"/>
          <w:szCs w:val="28"/>
          <w:u w:val="single"/>
          <w:lang w:eastAsia="hi-IN" w:bidi="hi-IN"/>
        </w:rPr>
        <w:t xml:space="preserve">     </w:t>
      </w:r>
      <w:r>
        <w:rPr>
          <w:kern w:val="2"/>
          <w:sz w:val="28"/>
          <w:szCs w:val="28"/>
          <w:lang w:eastAsia="hi-IN" w:bidi="hi-IN"/>
        </w:rPr>
        <w:t xml:space="preserve">» </w:t>
      </w:r>
      <w:r>
        <w:rPr>
          <w:kern w:val="2"/>
          <w:sz w:val="28"/>
          <w:szCs w:val="28"/>
          <w:u w:val="single"/>
          <w:lang w:eastAsia="hi-IN" w:bidi="hi-IN"/>
        </w:rPr>
        <w:t xml:space="preserve">                       </w:t>
      </w:r>
      <w:r>
        <w:rPr>
          <w:kern w:val="2"/>
          <w:sz w:val="28"/>
          <w:szCs w:val="28"/>
          <w:lang w:eastAsia="hi-IN" w:bidi="hi-IN"/>
        </w:rPr>
        <w:t xml:space="preserve"> 2022 г.           протокол № ____</w:t>
      </w:r>
      <w:r>
        <w:rPr>
          <w:kern w:val="2"/>
          <w:sz w:val="28"/>
          <w:szCs w:val="28"/>
          <w:u w:val="single"/>
          <w:lang w:eastAsia="hi-IN" w:bidi="hi-IN"/>
        </w:rPr>
        <w:t xml:space="preserve">  </w:t>
      </w:r>
    </w:p>
    <w:p>
      <w:pPr>
        <w:pStyle w:val="Normal"/>
        <w:spacing w:lineRule="auto" w:line="276" w:before="0" w:after="200"/>
        <w:jc w:val="both"/>
        <w:rPr>
          <w:rFonts w:eastAsia="Times New Roman"/>
          <w:kern w:val="2"/>
          <w:sz w:val="28"/>
          <w:szCs w:val="28"/>
          <w:lang w:eastAsia="en-US" w:bidi="hi-IN"/>
        </w:rPr>
      </w:pPr>
      <w:r>
        <w:rPr>
          <w:rFonts w:eastAsia="Times New Roman"/>
          <w:kern w:val="2"/>
          <w:sz w:val="28"/>
          <w:szCs w:val="28"/>
          <w:lang w:eastAsia="en-US" w:bidi="hi-IN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ведующий кафедрой ________________________И.П. Болодурина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Методические указания являются приложением к рабочей программе по дисциплине </w:t>
      </w:r>
      <w:r>
        <w:rPr>
          <w:rFonts w:eastAsia="Times New Roman"/>
          <w:i/>
          <w:sz w:val="28"/>
          <w:szCs w:val="28"/>
          <w:lang w:eastAsia="en-US"/>
        </w:rPr>
        <w:t>«</w:t>
      </w:r>
      <w:bookmarkStart w:id="0" w:name="_Hlk86792713"/>
      <w:r>
        <w:rPr>
          <w:rFonts w:eastAsia="Times New Roman"/>
          <w:i/>
          <w:sz w:val="28"/>
          <w:szCs w:val="28"/>
          <w:lang w:eastAsia="en-US"/>
        </w:rPr>
        <w:t>ФДТ.3 Системы искусственного интеллекта</w:t>
      </w:r>
      <w:bookmarkEnd w:id="0"/>
      <w:r>
        <w:rPr>
          <w:rFonts w:eastAsia="Times New Roman"/>
          <w:i/>
          <w:sz w:val="28"/>
          <w:szCs w:val="28"/>
          <w:lang w:eastAsia="en-US"/>
        </w:rPr>
        <w:t>»</w:t>
      </w:r>
      <w:r>
        <w:rPr>
          <w:rFonts w:eastAsia="Times New Roman"/>
          <w:sz w:val="28"/>
          <w:szCs w:val="28"/>
          <w:lang w:eastAsia="en-US"/>
        </w:rPr>
        <w:t>, зарегистрированной в ЦИТ под учетным номером №</w:t>
      </w:r>
      <w:r>
        <w:rPr>
          <w:u w:val="single"/>
        </w:rPr>
        <w:t>__________</w:t>
      </w:r>
    </w:p>
    <w:p>
      <w:pPr>
        <w:pStyle w:val="Normal"/>
        <w:shd w:fill="FFFFFF" w:val="clear"/>
        <w:spacing w:before="0" w:after="48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одержани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67"/>
      </w:tblGrid>
      <w:tr>
        <w:trPr>
          <w:trHeight w:val="270" w:hRule="atLeast"/>
        </w:trPr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Общие положения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Методические рекомендации для обучающихся по планированию и организации времени, необходимого для освоения дисциплины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</w:tr>
      <w:tr>
        <w:trPr>
          <w:trHeight w:val="318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Методические рекомендации по работе обучающихся во время проведения лекций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Методические рекомендации обучающимся при подготовке к практическим занятиям.....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Методические рекомендации обучающимся по организации самостоятельной работы.........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>
          <w:trHeight w:val="269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Методические указания по промежуточной аттестации по дисциплине………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20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 Общие положения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</w:rPr>
        <w:t xml:space="preserve">Цель (цели) </w:t>
      </w:r>
      <w:r>
        <w:rPr/>
        <w:t>освоения дисциплины:</w:t>
      </w:r>
    </w:p>
    <w:p>
      <w:pPr>
        <w:pStyle w:val="ReportMain1"/>
        <w:suppressAutoHyphens w:val="true"/>
        <w:ind w:firstLine="709"/>
        <w:jc w:val="both"/>
        <w:rPr/>
      </w:pPr>
      <w:r>
        <w:rPr/>
        <w:t>Целью освоения дисциплины «Системы искусственного интеллекта» является формирование у студентов систематизированных знаний об основных направлениях исследований в области искусственного интеллекта, методах разработки и реализации интеллектуальных систем, а также получение теоретических знаний и практических навыков по основам машинного обучения, овладение студентами инструментарием, моделями и методами машинного обучения, а также приобретение навыков исследователя данных (data scientist).</w:t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1.</w:t>
        <w:tab/>
        <w:t xml:space="preserve">Формирование системы знаний и умений, связанных с методологией построения интеллектуальных систем, с методами исследований в области искусственного интеллекта, с конкретными процедурами современных методов представления знаний.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2.</w:t>
        <w:tab/>
        <w:t>Актуализация межпредметных знаний, способствующих пониманию особенностей методов и результатов исследований в области искусственного интеллекта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3.</w:t>
        <w:tab/>
        <w:t xml:space="preserve">Сформировать теоретические знания по основам машинного обучения для построения формальных математических моделей и интерпретации результатов моделирования; 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/>
        <w:t>4.</w:t>
        <w:tab/>
        <w:t>Выработать умения по практическому применению методов машинного обучения для построения формальных математических моделей и интерпретации результатов моделирования при решении прикладных задач в различных прикладных областях.</w:t>
      </w:r>
    </w:p>
    <w:p>
      <w:pPr>
        <w:pStyle w:val="Normal"/>
        <w:ind w:firstLine="709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ая работа является важнейшим этапом курса. В объем самостоятельной работы по дисциплине включается следующее: </w:t>
      </w:r>
    </w:p>
    <w:p>
      <w:pPr>
        <w:pStyle w:val="Normal"/>
        <w:ind w:firstLine="709"/>
        <w:jc w:val="both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- выполнение индивидуального творческого задания (ИТЗ);</w:t>
      </w:r>
    </w:p>
    <w:p>
      <w:pPr>
        <w:pStyle w:val="Normal"/>
        <w:ind w:firstLine="709"/>
        <w:jc w:val="both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- написание реферата (Р)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самоподготовка (проработка и повторение лекционного материала и материала учебников и учебных пособий)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подготовка к практическим занятиям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подготовка к рубежному контролю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подготовка к зачету</w:t>
      </w:r>
      <w:r>
        <w:rPr>
          <w:color w:val="000000"/>
          <w:szCs w:val="28"/>
        </w:rPr>
        <w:t>.</w:t>
      </w:r>
      <w:r>
        <w:br w:type="page"/>
      </w:r>
    </w:p>
    <w:p>
      <w:pPr>
        <w:pStyle w:val="Normal"/>
        <w:spacing w:lineRule="auto" w:line="276" w:before="0" w:after="20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Методические рекомендации для обучающихся по планированию и организации времени, необходимого для освоения дисциплины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Изучение рекомендуется начать с ознакомления с РП дисциплины, ее структурой и содержанием разделов (тем), требований к промежуточной аттестации, затем ознакомиться с перечнем рекомендуемой литературы. Далее желательно последовательное изучение материала по темам, ознакомление с рекомендациями по выполнению различных работ и заданий, как аудиторных, так и самостоятельных. Для закрепления материала следует ответить на вопросы, приведенные в Фонде оценочных средств (ФОС) по дисциплине, который также является составной частью УМКД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исциплина состоит из нескольких связанных между собою тем, обеспечивающих последовательное изучение материала и выработку умения применять полученные знания при разработке стратегии развития организаци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учение по дисциплине  осуществляется в следующих формах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контактная работа (аудиторные занятия - лекции, практические занятия);</w:t>
      </w:r>
    </w:p>
    <w:p>
      <w:pPr>
        <w:pStyle w:val="Normal"/>
        <w:ind w:firstLine="709"/>
        <w:jc w:val="both"/>
        <w:rPr>
          <w:rFonts w:eastAsia="Times New Roman"/>
          <w:szCs w:val="22"/>
          <w:lang w:eastAsia="en-US"/>
        </w:rPr>
      </w:pPr>
      <w:r>
        <w:rPr>
          <w:color w:val="000000"/>
          <w:szCs w:val="28"/>
        </w:rPr>
        <w:t>- самостоятельная работа студента (</w:t>
      </w:r>
      <w:r>
        <w:rPr>
          <w:rFonts w:eastAsia="Times New Roman"/>
          <w:szCs w:val="22"/>
          <w:lang w:eastAsia="en-US"/>
        </w:rPr>
        <w:t>выполнение индивидуального творческого задания, написание реферата, самоподготовка (проработка и повторение лекционного материала и материала учебников и учебных пособий), подготовка к практическим занятиям; подготовка к рубежному контролю</w:t>
      </w:r>
      <w:r>
        <w:rPr>
          <w:color w:val="000000"/>
          <w:szCs w:val="28"/>
        </w:rPr>
        <w:t>,  индивидуальная консультация с преподавателем)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нновационные формы проведения занятий (лекция-презентация, л</w:t>
      </w:r>
      <w:r>
        <w:rPr/>
        <w:t xml:space="preserve">екция-визуализация, использование </w:t>
      </w:r>
      <w:r>
        <w:rPr>
          <w:color w:val="000000"/>
          <w:szCs w:val="28"/>
        </w:rPr>
        <w:t>проблемных методов проведения занятий).Учебный материал структурирован, и изучение дисциплины производится в тематической последовательности. Обучающиеся самостоятельно проводят предварительную подготовку к занятию, принимают активное и творческое участие в обсуждении теоретических вопросов, разборе проблемных ситуаций и поисков путей их решения. Некоторые вопросы, изучаемые в курсе, носят дискуссионный характер, что предполагает интерактивный характер проведения занятий на конкретных примерах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учающимся рекомендуется следующим образом организовать время, необходимое для изучения дисциплины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зучение конспекта лекции в тот же день после лекции – 15-20 минут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повторение лекции за день перед следующей лекцией - 15 - 20 минут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зучение теоретического материала по учебнику и конспекту – 1-1,5 часа в неделю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подготовка к практическому занятию – 1,5 часа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Тогда общие затраты времени на освоение дисциплины обучающимися составят около 3-4 часа в неделю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писание последовательности действий обучающегося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изучении курса следует внимательно слушать и конспектировать материал, излагаемый на аудиторных занятиях. Для его понимания и качественного усвоения рекомендуется следующая последовательность действий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1. После окончания учебных занятий для закрепления материала просмотреть и обдумать текст лекции, прослушанной сегодня, разобрать рассмотренные примеры (15 -20 минут)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2. При подготовке к лекции следующего дня повторить текст предыдущей лекции, подумать о том, какая может быть следующая тема (15 - 20 минут)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3. В течение недели выбрать время для работы с литературой в библиотеке (по 1-1,5 часа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4. При подготовке к лабораторным занятиям повторить основные понятия по теме домашнего задания, изучить примеры, которые разбирали в аудитории на предыдущем лабораторном занятии и на лекции. </w:t>
      </w:r>
      <w:r>
        <w:br w:type="page"/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 w:val="28"/>
          <w:szCs w:val="28"/>
        </w:rPr>
        <w:t>3 Методические рекомендации по работе обучающихся во время проведения лекций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удиторные занятия планируются в рамках такой образовательной технологии, как проблемно-ориентированный подход с учетом профессиональных и личностных особенностей обучающихся. Это позволяет учитывать исходный уровень знаний обучающихся, а также существующие технические возможности обучен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Методологической основой преподавания дисциплины «ФДТ.3 Системы искусственного интеллекта » являются научность и объективность, базирующиеся на синтезе ключевых традиционных и современных концепциях научной деятельности в данной области. Задача преподавателя состоит в том, чтобы ознакомить обучающихся с существующими концепциями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Преподаватель на вводной лекции определяет структуру дисциплины, поясняет цели и задачи изучения дисциплины, формулирует основные вопросы и требования к результатам ее освоения. При проведении лекций, как правило, выделяются основные понятия и определения с использованием традиционных форм проведения занятий, так и с помощью мультимедиа-презентаций. При описании закономерностей следует обращать особое внимание на сравнительный анализ конкретных примеров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подборе материала к занятиям обучающимся следует руководствоваться РП дисциплины, обращая внимание на указанные компетенции. На первом занятии преподаватель обязан довести до обучающихся требования к текущей и промежуточной аттестации, порядок работы в аудитории и нацелить их на проведение самостоятельной работы с учетом количества часов, отведенных на нее учебным планом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екомендуя литературу для самостоятельного изучения, преподаватель расскажет, каким образом максимально использовать возможности, предлагаемые библиотекой ОГУ, в том числе ее электронными ресурсами, а также сделает акцент на привлечение ресурсов сети Интернет для изучения дисциплин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ыбор методов и форм обучения может определятьс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общими целями образования, воспитания, развития и психологической подготовки обучающихс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Cs w:val="28"/>
        </w:rPr>
        <w:t>-</w:t>
        <w:tab/>
        <w:t>особенностями методики преподавания учебной дисциплины «ФДТ.3 Системы искусственного интеллекта » и спецификой ее требований к отбору дидактических метод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целями, задачами и содержанием материала конкретного занят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временем, отведенным на изучение того или иного материал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подготовленности обучающихс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материальной оснащенности, наличием оборудования, наглядных пособий, технических средст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подготовленности и личных качеств самого преподавател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Лекции дают обучающимся систематизированные основы научных знаний по дисциплине, концентрируют их внимание на наиболее сложных и узловых вопросах дисциплины. Лекции обычно излагаются в традиционном или в проблемном стиле (т.е. преподаватель формулирует вопросы и предлагает способы их решения). Это позволяет стимулировать активную познавательную деятельность обучающихся и их интерес к дисциплине, формировать творческое мышление, прибегать к противопоставлениям и сравнениям, делать обобщения, активизировать внимание обучающихся путем постановки проблемных вопросов, поощрять дискуссию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Сегодня возможности лектора дополняются информационными и техническими средствами обучения, что позволяет разнообразить материал и расширить каналы его передачи, используя лекцию-визуализацию. В результате этого качество усвоения теоретического материала достигается за счет применения принципа наглядности в обучении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лекции широко используется принцип эвристичности. Это позволяет более глубоко изучить некоторые вопросы дисциплины, исследовать противоречия в этих вопросах, которые разрешаются в ходе коллективного обсуждения. Эвристическое изложение материала предполагает постановку проблемных вопросов. Проблемный вопрос содержит в себе диалектическое противоречие, которое и является «пусковым механизмом» процессов мышления, активизирует стремление найти ответ на вопрос. Проблемная лекция побуждает аудиторию к активному включению в усвоение и обсуждение материала. Нахождение ответов на неоднозначные вопросы стимулирует развитие творческого мышления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опросы, предлагаемые аудитории для размышления, должны побуждать обучающихся использовать имеющиеся знания. В конце лекции делаются выводы и определяются задачи на самостоятельную работу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о время лекционных занятий рекомендуется вести конспектирование учебного материала, обращать внимание на формулировки и категории, раскрывающие суть того или иного понятия, делать выводы и практические рекомендации.</w:t>
      </w:r>
    </w:p>
    <w:p>
      <w:pPr>
        <w:pStyle w:val="3"/>
        <w:ind w:firstLine="720"/>
        <w:jc w:val="both"/>
        <w:rPr/>
      </w:pPr>
      <w:r>
        <w:rPr>
          <w:sz w:val="24"/>
          <w:szCs w:val="24"/>
        </w:rPr>
        <w:t>Рекомендуется просматривать конспект лекции сразу после занятий. Отметить материал конспекта лекции, который вызывает затруднения для понимания. Попытаться найти ответы на затруднительные вопросы, используя предлагаемую литературу. Если самостоятельно не удалось разобраться в материале, сформулируйте вопросы и обратитесь на текущей консультации или на ближайшей лекции за помощью к преподавателю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/>
        <w:t>Каждую неделю отводите время для повторения пройденного материала, проверяя свои знания, умения и навыки по контрольным вопросам и тестам.</w:t>
      </w:r>
      <w:r>
        <w:br w:type="page"/>
      </w:r>
    </w:p>
    <w:p>
      <w:pPr>
        <w:pStyle w:val="Normal"/>
        <w:spacing w:lineRule="auto" w:line="276" w:before="0" w:after="200"/>
        <w:ind w:firstLine="720"/>
        <w:jc w:val="both"/>
        <w:rPr/>
      </w:pPr>
      <w:r>
        <w:rPr>
          <w:b/>
          <w:color w:val="000000"/>
          <w:sz w:val="28"/>
          <w:szCs w:val="28"/>
        </w:rPr>
        <w:t>4 Методические рекомендации обучающимся при подготовке к практическим занятиям</w:t>
      </w:r>
    </w:p>
    <w:p>
      <w:pPr>
        <w:pStyle w:val="Normal"/>
        <w:ind w:firstLine="709"/>
        <w:jc w:val="both"/>
        <w:rPr/>
      </w:pPr>
      <w:r>
        <w:rPr/>
        <w:t xml:space="preserve">Для более эффективного выполнения заданий необходимо повторить соответствующий теоретический материал, а на занятиях, прежде всего, внимательно ознакомиться с содержанием работы. </w:t>
      </w:r>
    </w:p>
    <w:p>
      <w:pPr>
        <w:pStyle w:val="Normal"/>
        <w:ind w:firstLine="709"/>
        <w:jc w:val="both"/>
        <w:rPr/>
      </w:pPr>
      <w:r>
        <w:rPr/>
        <w:t>При подготовке к практическому занятию, студент должен руководствоваться типами заданий, изложенных в фонде оценочных средств (ФОС), прилагаемого к РП дисциплины.</w:t>
      </w:r>
    </w:p>
    <w:p>
      <w:pPr>
        <w:pStyle w:val="Normal"/>
        <w:ind w:firstLine="709"/>
        <w:jc w:val="both"/>
        <w:rPr/>
      </w:pPr>
      <w:r>
        <w:rPr/>
        <w:t xml:space="preserve">В соответствии с ФОС выделяются следующие типы заданий для освоения дисциплины и формирования выделенных компетенций: 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/>
        <w:t xml:space="preserve">- задания репродуктивного уровня, позволяющие оценивать и диагностировать знание фактического материала (базовые понятия, алгоритмы, факты) и умение правильно использовать специальные термины и понятия, узнавание объектов изучения в рамках определенного раздела дисциплины (модуля). </w:t>
      </w:r>
      <w:r>
        <w:rPr>
          <w:b/>
        </w:rPr>
        <w:t>Блок А</w:t>
      </w:r>
      <w:r>
        <w:rPr/>
        <w:t>;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 xml:space="preserve">- </w:t>
      </w:r>
      <w:r>
        <w:rPr/>
        <w:t xml:space="preserve">задания реконструктивного уровня, позволяющие оценивать и диагностировать умения, синтезировать, анализировать, обобщать фактический и теоретический материал с формулированием конкретных выводов, установлением причинно-следственных связей. </w:t>
      </w:r>
      <w:r>
        <w:rPr>
          <w:b/>
        </w:rPr>
        <w:t>Блок В</w:t>
      </w:r>
      <w:r>
        <w:rPr/>
        <w:t>;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 xml:space="preserve">- </w:t>
      </w:r>
      <w:r>
        <w:rPr/>
        <w:t xml:space="preserve">задания творческого уровня, позволяющие оценивать и диагностировать умения, интегрировать знания различных областей, аргументировать собственную точку зрения. </w:t>
      </w:r>
      <w:r>
        <w:rPr>
          <w:b/>
        </w:rPr>
        <w:t>Блок С.</w:t>
      </w:r>
    </w:p>
    <w:p>
      <w:pPr>
        <w:pStyle w:val="Normal"/>
        <w:suppressAutoHyphens w:val="true"/>
        <w:ind w:firstLine="720"/>
        <w:jc w:val="both"/>
        <w:rPr/>
      </w:pPr>
      <w:r>
        <w:rPr/>
        <w:t>При подготовке к заданиям Блока А необходимо изучить теоретические вопросы дисциплины по изучаемой теме, изложенные преподавателем на лекции, а также используя рекомендуемую литературу РП, Интернет-ресурсы РП. Проверить свои знания, ответив на вопросы по изучаемому разделу или теме, изложенные в указанном ФОС РП.</w:t>
      </w:r>
    </w:p>
    <w:p>
      <w:pPr>
        <w:pStyle w:val="Normal"/>
        <w:suppressAutoHyphens w:val="true"/>
        <w:ind w:firstLine="720"/>
        <w:jc w:val="both"/>
        <w:rPr>
          <w:color w:val="000000"/>
          <w:szCs w:val="28"/>
        </w:rPr>
      </w:pPr>
      <w:r>
        <w:rPr/>
        <w:t>При подготовке к заданиям Блоков В и С необходимо повторить теоретический материал по заданной теме и проработать все практические примеры по изучаемой теме, которые были рассмотрены и решены на лекции, предыдущих практических занятиях. За помощью также можно обратиться к указанной в РП литературе, Интернет-ресурсам. Если не удалось самостоятельно решить какие-то задания, которые предложил преподаватель для закрепления умений и навыков по пройденной теме, то на ближайшем практическом занятии необходимо, по возможности, обратиться за помощью к товарищам по группе. Такой прием</w:t>
      </w:r>
      <w:r>
        <w:rPr>
          <w:color w:val="000000"/>
          <w:szCs w:val="28"/>
        </w:rPr>
        <w:t xml:space="preserve"> позволяет сфокусировать внимание обучающихся на анализе и разрешении какой - либо конкретной проблемной ситуации, формировать коммуникативные компетентности: умения публично выступать, владеть приемами активизации внимания аудитории, грамотно и убедительно излагать свою точку зрения. Если внутри группы не смогли решить задачу или, в зависимости от ситуации, обучающийся не смог обратиться за помощью к группе, обратитесь к своему преподавателю.</w:t>
      </w:r>
    </w:p>
    <w:p>
      <w:pPr>
        <w:pStyle w:val="Normal"/>
        <w:suppressAutoHyphens w:val="true"/>
        <w:ind w:firstLine="720"/>
        <w:jc w:val="both"/>
        <w:rPr/>
      </w:pPr>
      <w:r>
        <w:rPr/>
        <w:t>При выполнении задач, творческого уровня, позволяющие оценивать и диагностировать умения, интегрировать знания различных областей, аргументировать собственную точку зрения (</w:t>
      </w:r>
      <w:r>
        <w:rPr>
          <w:b/>
        </w:rPr>
        <w:t xml:space="preserve">Блок С) </w:t>
      </w:r>
      <w:r>
        <w:rPr/>
        <w:t xml:space="preserve">студент приобретает практические навыки самостоятельного решения задач, работы со справочной, учебной и методической литературой. Он учится анализировать, проводить синтез и обобщение, </w:t>
      </w:r>
      <w:r>
        <w:rPr>
          <w:color w:val="000000"/>
          <w:szCs w:val="28"/>
        </w:rPr>
        <w:t>аргументировано проводить суждения, увязывать теоретические положения  с конкретными областями знаний.</w:t>
      </w:r>
      <w:r>
        <w:rPr/>
        <w:t xml:space="preserve">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ветствуется участие обучающихся в научно-практических конференциях по проблематике дисциплины.</w:t>
      </w:r>
    </w:p>
    <w:p>
      <w:pPr>
        <w:pStyle w:val="Normal"/>
        <w:ind w:firstLine="709"/>
        <w:jc w:val="both"/>
        <w:rPr/>
      </w:pPr>
      <w:r>
        <w:rPr/>
        <w:t xml:space="preserve">Выполнению каждой работы предшествует проверка готовности учащихся, которая производится преподавателем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276" w:before="0" w:after="20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 Методические рекомендации обучающимся по организации самостоятельной работы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ая работа студентов является одним из видов учебных занятий студентов. Под самостоятельной работой студентов по дисциплине «Системы искусственного интеллекта» будем понимать </w:t>
      </w:r>
      <w:r>
        <w:rPr>
          <w:bCs/>
          <w:color w:val="000000"/>
          <w:szCs w:val="28"/>
        </w:rPr>
        <w:t>учебную, учебно-исследовательскую работу студентов, выполняемую во внеаудиторное время по заданию и при методическом руководстве преподавателя, но без его непосредственного участ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Целью самостоятельной работы студентов по дисциплине «Системы искусственного интеллекта» является систематизация и углубление знаний, полученных студентами в результате лекционных и лабораторных занятий, а также приобретение практических навыков самостоятельного решения конкретных задач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ая работа студентов по дисциплине «Системы искусственного интеллекта» является обязательной для каждого студента и определяется учебным планом и требованиями государственного образовательного стандарта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соответствии с рабочей программой дисциплины «ФДТ.3 Системы искусственного интеллекта » самостоятельная работа включает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выполнение индивидуального творческого задания (ИТЗ)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написание реферата (Р)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самоподготовка (проработка и повторение лекционного материала и материала учебников и учебных пособий; подготовка к практическим занятиям; подготовка к рубежному контролю, подготовка к зачету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Рекомендации по выполнению индивидуального творческого задания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ыполнение индивидуального творческого задания формирует готовность студентов к творческой реализации полученных в ходе обучения знаний, умений, помогает  обрести опыт исследовательской деятельност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и выполнении индивидуального творческого задания предполагается использование различных источников по выбранной теме, опубликованных в периодической печати. Допускается использование статей, обзоров, материалов из сети Интернет, монографий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дание оформляется в печатном и электронном варианте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ами задания и критерии их оценки представлены в блоке С ФОС РП дисциплин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Рекомендации по выполнению реферата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Cs w:val="28"/>
        </w:rPr>
        <w:t>Реферат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(от лат. </w:t>
      </w:r>
      <w:r>
        <w:rPr>
          <w:bCs/>
          <w:i/>
          <w:iCs/>
          <w:color w:val="000000"/>
          <w:szCs w:val="28"/>
          <w:lang w:val="en-US"/>
        </w:rPr>
        <w:t>refero</w:t>
      </w:r>
      <w:r>
        <w:rPr>
          <w:b/>
          <w:bCs/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– докладываю, сообщаю) – краткое изложение содержания документа или его части, научной работы, включающее основные фактические сведения и выводы, необходимые для первоначального ознакомления с источниками и определения целесообразности обращения к ним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ребования, предъявляемые к реферату – точность и объективность в передаче сведений, полнота отображения основных элементов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iCs/>
          <w:color w:val="000000"/>
          <w:szCs w:val="28"/>
        </w:rPr>
        <w:t>Цель реферата</w:t>
      </w:r>
      <w:r>
        <w:rPr>
          <w:i/>
          <w:iCs/>
          <w:color w:val="000000"/>
          <w:szCs w:val="28"/>
        </w:rPr>
        <w:t xml:space="preserve"> - </w:t>
      </w:r>
      <w:r>
        <w:rPr>
          <w:color w:val="000000"/>
          <w:szCs w:val="28"/>
        </w:rPr>
        <w:t>сообщить о содержании реферируемой работы, а также дать представление о вновь возникших проблемах соответствующей отрасли наук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ребования к оформлению рефератов подробно описаны в документе:  </w:t>
      </w:r>
      <w:hyperlink r:id="rId4">
        <w:r>
          <w:rPr>
            <w:rStyle w:val="InternetLink"/>
            <w:szCs w:val="28"/>
          </w:rPr>
          <w:t>СТО 02069024.101–2015</w:t>
        </w:r>
      </w:hyperlink>
      <w:r>
        <w:rPr>
          <w:color w:val="000000"/>
          <w:szCs w:val="28"/>
        </w:rPr>
        <w:t>.</w:t>
      </w:r>
    </w:p>
    <w:p>
      <w:pPr>
        <w:pStyle w:val="Normal"/>
        <w:ind w:firstLine="709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>Защита реферата осуществляется с представлением презентаци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iCs/>
          <w:color w:val="000000"/>
          <w:szCs w:val="28"/>
        </w:rPr>
        <w:t xml:space="preserve">Критерии оценки и темы рефератов представлены в блоке </w:t>
      </w:r>
      <w:r>
        <w:rPr>
          <w:color w:val="000000"/>
          <w:szCs w:val="28"/>
          <w:lang w:val="en-US"/>
        </w:rPr>
        <w:t>B</w:t>
      </w:r>
      <w:r>
        <w:rPr>
          <w:color w:val="000000"/>
          <w:szCs w:val="28"/>
        </w:rPr>
        <w:t>2 ФОС РП дисциплины.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амоподготовка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Самоподготовка по дисциплине «ФДТ.3 Системы искусственного интеллекта » включает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роработку и повторение лекционного материала и материала учебников и учебных пособий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дготовка к практическим занятиям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дготовка к рубежному контролю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дготовка к зачету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Как проводится </w:t>
      </w:r>
      <w:r>
        <w:rPr>
          <w:b/>
          <w:color w:val="000000"/>
          <w:szCs w:val="28"/>
        </w:rPr>
        <w:t>подготовка к лекциям</w:t>
      </w:r>
      <w:r>
        <w:rPr>
          <w:color w:val="000000"/>
          <w:szCs w:val="28"/>
        </w:rPr>
        <w:t xml:space="preserve"> указано в п. 3 данных методических указаний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Подготовка к </w:t>
      </w:r>
      <w:r>
        <w:rPr>
          <w:b/>
          <w:color w:val="000000"/>
          <w:szCs w:val="28"/>
        </w:rPr>
        <w:t>практическим занятиям</w:t>
      </w:r>
      <w:r>
        <w:rPr>
          <w:color w:val="000000"/>
          <w:szCs w:val="28"/>
        </w:rPr>
        <w:t xml:space="preserve"> описана в п. 4 данных методических указаний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6 Методические указания по промежуточной аттестации по дисциплине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Подготовка к рубежному контролю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Рубежный контроль – одна из форм контроля знаний обучающихся в течение семестра. Студентам предлагается ответить на вопросы теста из фонда тестовых заданий по дисциплине в письменной форме. Задания для теста взяты из разделов, пройденных за данный промежуток времени. За семестр проводится 2 рубежных контроля. Первый рубежный контроль осуществляется через 8 недель обучения, второй – через 14 недель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 выполнение теста студенту выставляется оценка от 2 до 5 баллов. Данные оценки учитываются при выставлении итоговой оценки по дисциплин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дготовка к зачету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Итоговым контролем по дисциплине «Системы искусственного интеллекта» является зачет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Список вопросов, выносимых на зачет, представлен в блоке </w:t>
      </w: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 xml:space="preserve"> ФОС РП дисциплины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о время подготовки к зачёту студенты систематизируют знания, которые они приобрели при изучении разделов курс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подготовке к зачету, необходимо изучить материалы лекций, учебных пособий и интернет-ресурсов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Рекомендуемые учебники и специальная литература имеются в рекомендованном списке литературы в рабочей программе по данному курсу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писок интернет-ресурсов также представлен в рабочей программе дисциплины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На зачете студентам предлагается ответить на 2 вопрос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о итогам ответа, преподаватель может задать дополнительные вопрос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З</w:t>
      </w:r>
      <w:r>
        <w:rPr>
          <w:color w:val="000000"/>
          <w:szCs w:val="28"/>
        </w:rPr>
        <w:t>а устный ответ на вопросы студенту выставляется оценка от 2 до 5 баллов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Итоговая оценка по дисциплине формируется в соответствии с правилами, описанными в разделе 3 ФОС РПД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Результаты аттестации заносятся в экзаменационно-зачетную ведомость и зачетную книжку студента (при получении зачета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Студенты, не прошедшие  промежуточную  аттестацию  по  графику  сессии, должны ликвидировать задолженность в установленном порядке. </w:t>
      </w:r>
    </w:p>
    <w:sectPr>
      <w:footerReference w:type="default" r:id="rId5"/>
      <w:footerReference w:type="first" r:id="rId6"/>
      <w:type w:val="nextPage"/>
      <w:pgSz w:w="11906" w:h="16838"/>
      <w:pgMar w:left="1418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1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cs="Arial"/>
      <w:b/>
      <w:bCs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rFonts w:eastAsia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osu.ru/docs/official/standart/standart_101-2015_.pdf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12:28:00Z</dcterms:created>
  <dc:creator>user</dc:creator>
  <dc:description/>
  <dc:language>en-US</dc:language>
  <cp:lastModifiedBy>PM</cp:lastModifiedBy>
  <cp:lastPrinted>2019-03-14T12:31:00Z</cp:lastPrinted>
  <dcterms:modified xsi:type="dcterms:W3CDTF">2022-04-01T12:28:00Z</dcterms:modified>
  <cp:revision>2</cp:revision>
  <dc:subject/>
  <dc:title>На правах рукописи</dc:title>
</cp:coreProperties>
</file>