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1 Материаловеде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sz w:val="24"/>
        </w:rPr>
      </w:pPr>
      <w:r>
        <w:rPr>
          <w:sz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Б.21 Материаловедение</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работа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контрольной работы</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лабораторным работа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0" w:name="__RefHeading___Toc5536862"/>
      <w:bookmarkEnd w:id="0"/>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21 Материаловедение</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лабораторных работ в установленном объеме академических часов, а также самостоятельная работа, включающая выполнение контрольной работы.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w:t>
      </w:r>
      <w:r>
        <w:rPr/>
        <w:t>методах анализа и способах изучения структуры и свойств металлов, сплавов и неметаллических материалов</w:t>
      </w:r>
      <w:r>
        <w:rPr>
          <w:color w:val="000000"/>
          <w:szCs w:val="24"/>
        </w:rPr>
        <w:t xml:space="preserve">; </w:t>
      </w:r>
    </w:p>
    <w:p>
      <w:pPr>
        <w:pStyle w:val="23"/>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bookmarkEnd w:id="7"/>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bookmarkEnd w:id="8"/>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b/>
          <w:b/>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rPr>
      </w:pPr>
      <w:r>
        <w:rPr>
          <w:b/>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онтрольной работы, подготовку к лабораторны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Heading2"/>
        <w:spacing w:before="0" w:after="0"/>
        <w:ind w:firstLine="709"/>
        <w:rPr/>
      </w:pPr>
      <w:bookmarkStart w:id="12" w:name="__RefHeading___Toc5536867"/>
      <w:r>
        <w:rPr/>
        <w:t xml:space="preserve">3.1 Методические указания по выполнению </w:t>
      </w:r>
      <w:bookmarkEnd w:id="12"/>
      <w:r>
        <w:rPr/>
        <w:t>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онтрольная работа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sz w:val="24"/>
          <w:szCs w:val="24"/>
        </w:rPr>
        <w:t xml:space="preserve">контрольной работы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sz w:val="24"/>
          <w:szCs w:val="24"/>
        </w:rPr>
        <w:t xml:space="preserve">индивидуального задания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При выполнении контрольной работы задания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sz w:val="24"/>
          <w:szCs w:val="24"/>
        </w:rPr>
        <w:t>Контрольная работа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оформляются в виде бумажного отчета и защищаются обучающимся перед ведущим преподавателем в форме его опроса по содержанию отчета. Работа должна быть выполнена в полном объеме и защищена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 xml:space="preserve">3.2 Методические указания по подготовке к </w:t>
      </w:r>
      <w:bookmarkEnd w:id="15"/>
      <w:r>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color w:val="000000"/>
          <w:sz w:val="24"/>
          <w:szCs w:val="24"/>
        </w:rPr>
      </w:pPr>
      <w:r>
        <w:rPr>
          <w:rFonts w:cs="Times New Roman"/>
          <w:color w:val="000000"/>
          <w:sz w:val="24"/>
          <w:szCs w:val="24"/>
        </w:rPr>
      </w:r>
      <w:bookmarkStart w:id="18" w:name="__RefHeading___Toc5536871"/>
      <w:bookmarkStart w:id="19" w:name="__RefHeading___Toc5536871"/>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третьем семестре. К промежуточной аттестации допускаются только те студенты, которые сделали и защитили все лабораторные работы, сдали и защитили контрольную работ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дифференцированный зачет, за выполнение лабораторных работ и выполнение контрольной работы. При этой наибольший удельный вес в общей оценке имеют оценки дифференцированного зачета и контрольной работы.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46:00Z</dcterms:created>
  <dc:creator>RePack by Diakov</dc:creator>
  <dc:description/>
  <cp:keywords/>
  <dc:language>en-US</dc:language>
  <cp:lastModifiedBy>Админ</cp:lastModifiedBy>
  <dcterms:modified xsi:type="dcterms:W3CDTF">2022-04-13T09:46:00Z</dcterms:modified>
  <cp:revision>2</cp:revision>
  <dc:subject/>
  <dc:title>На правах рукописи</dc:title>
</cp:coreProperties>
</file>