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widowControl w:val="false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 xml:space="preserve">Методические указания </w:t>
      </w:r>
    </w:p>
    <w:p>
      <w:pPr>
        <w:pStyle w:val="ReportHead1"/>
        <w:widowControl w:val="false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для обучающихся по освоению дисциплины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bookmarkStart w:id="0" w:name="BookmarkWhereDelChr13"/>
      <w:bookmarkEnd w:id="0"/>
      <w:r>
        <w:rPr>
          <w:b/>
          <w:color w:val="000000"/>
          <w:sz w:val="28"/>
          <w:szCs w:val="28"/>
          <w:lang w:eastAsia="en-US"/>
        </w:rPr>
        <w:t>«</w:t>
      </w:r>
      <w:r>
        <w:rPr>
          <w:b/>
          <w:i/>
          <w:sz w:val="28"/>
          <w:szCs w:val="28"/>
        </w:rPr>
        <w:t>Управление предприятиями сферы услуг</w:t>
      </w:r>
      <w:r>
        <w:rPr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widowControl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БАКАЛАВРИАТ</w:t>
      </w:r>
    </w:p>
    <w:p>
      <w:pPr>
        <w:pStyle w:val="Normal"/>
        <w:widowControl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Направление подготовки</w:t>
      </w:r>
    </w:p>
    <w:p>
      <w:pPr>
        <w:pStyle w:val="Normal"/>
        <w:widowControl w:val="fals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43.03.01 Сервис</w:t>
      </w:r>
    </w:p>
    <w:p>
      <w:pPr>
        <w:pStyle w:val="Normal"/>
        <w:widowControl w:val="fals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widowControl w:val="fals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оциально-культурный сервис</w:t>
      </w:r>
    </w:p>
    <w:p>
      <w:pPr>
        <w:pStyle w:val="Normal"/>
        <w:widowControl w:val="fals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widowControl w:val="fals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widowControl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widowControl w:val="fals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Бакалавр</w:t>
      </w:r>
    </w:p>
    <w:p>
      <w:pPr>
        <w:pStyle w:val="Normal"/>
        <w:widowControl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widowControl w:val="fals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Normal"/>
        <w:widowControl w:val="false"/>
        <w:jc w:val="center"/>
        <w:rPr>
          <w:rFonts w:eastAsia="Times New Roman"/>
          <w:i/>
          <w:i/>
          <w:color w:val="000000"/>
          <w:szCs w:val="22"/>
          <w:u w:val="single"/>
          <w:lang w:eastAsia="en-US"/>
        </w:rPr>
      </w:pPr>
      <w:r>
        <w:rPr>
          <w:rFonts w:eastAsia="Times New Roman"/>
          <w:i/>
          <w:color w:val="000000"/>
          <w:szCs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>Составитель ______________ Солдаткина О.В.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управления персоналом, сервиса и туризма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Шестакова Е.В.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Управление предприятиями сферы услуг</w:t>
      </w:r>
      <w:r>
        <w:rPr>
          <w:color w:val="000000"/>
          <w:sz w:val="28"/>
          <w:szCs w:val="28"/>
          <w:lang w:eastAsia="en-US"/>
        </w:rPr>
        <w:t>»</w:t>
      </w:r>
      <w:r>
        <w:rPr>
          <w:rFonts w:eastAsia="Times New Roman"/>
          <w:color w:val="FF0000"/>
          <w:sz w:val="28"/>
          <w:szCs w:val="28"/>
          <w:lang w:eastAsia="en-US"/>
        </w:rPr>
        <w:t>,</w:t>
      </w:r>
      <w:r>
        <w:rPr>
          <w:rFonts w:eastAsia="Times New Roman"/>
          <w:sz w:val="28"/>
          <w:szCs w:val="28"/>
          <w:lang w:eastAsia="en-US"/>
        </w:rPr>
        <w:t xml:space="preserve"> зарегистрированной в ЦИТ под учетным номером___________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widowControl w:val="false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323816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17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18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966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19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966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20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966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21">
            <w:r>
              <w:rPr>
                <w:rStyle w:val="IndexLink"/>
                <w:sz w:val="28"/>
                <w:szCs w:val="28"/>
                <w:lang w:val="en-US" w:eastAsia="en-US"/>
              </w:rPr>
              <w:t>3.3 Методические указания по выполнению курсовой работы</w:t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22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966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23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</w:t>
              <w:tab/>
              <w:t>11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966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23824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экзамену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20"/>
        <w:rPr/>
      </w:pPr>
      <w:bookmarkStart w:id="1" w:name="__RefHeading___Toc22323816"/>
      <w:bookmarkEnd w:id="1"/>
      <w:r>
        <w:rPr/>
        <w:t>1 Методические указания по лекционным занятиям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Управление предприятиями сферы услуг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20"/>
        <w:rPr>
          <w:sz w:val="32"/>
        </w:rPr>
      </w:pPr>
      <w:bookmarkStart w:id="2" w:name="__RefHeading___Toc22323817"/>
      <w:bookmarkEnd w:id="2"/>
      <w:r>
        <w:rPr>
          <w:sz w:val="32"/>
        </w:rPr>
        <w:t>2 Методические указания по практическим занятиям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для выполнения типовых заданий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темы практических занятий приведены в рабочей программе по дисциплине «Управление предприятиями сферы услуг» (пункт 4.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при выполнении заданий следует обязательно записывать все пояснения, которые необходимы по ходу реш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20"/>
        <w:rPr>
          <w:sz w:val="32"/>
        </w:rPr>
      </w:pPr>
      <w:bookmarkStart w:id="3" w:name="__RefHeading___Toc22323818"/>
      <w:bookmarkEnd w:id="3"/>
      <w:r>
        <w:rPr>
          <w:sz w:val="32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обучающихся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ind w:firstLine="720"/>
        <w:rPr>
          <w:rFonts w:cs="Times New Roman"/>
        </w:rPr>
      </w:pPr>
      <w:bookmarkStart w:id="4" w:name="__RefHeading___Toc22323819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widowControl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(экзамена) целесообразно во время изучения соответствующего материала в течение всего семестра, записывая ответы на вопросы к зачету (экзамену) (Фонд оценочных средств, раздел «Блок D»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самоподготовки обучающимся необходимо обратить особое внимание на самостоятельное изучение рекомендованной учебно-методической (а также научной и популярной) литературы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свое отношение к конкретной проблеме. Более глубокому раскрытию вопросов способствует знакомство с дополнительной литературой, рекомендованной преподавателем по каждой теме семинарского или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нигой необходимо научиться правильно ее читать, вести записи. Для подбора литературы в библиотеке используются алфавитный и систематический каталоги. Важно помнить, что рациональные навыки работы с книгой позволяют экономить время и повышают продуктивность. Список  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Основные приемы можно свести к следующим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перечень книг, с которыми следует познакомитьс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ыходит за рамками официальной учебной деятельности, и расширяет общую культуру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 выписывать все выходные данные по каждой книге (при написании курсовых работ это позволит экономить время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, какие книги (или какие главы книг) следует прочитать более внимательно, а какие – просто просмотреть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ри составлении перечней литературы следует посоветоваться с преподавателями и научными руководителями, которые помогут сориентироваться, на что стоит обратить большее внимание, а на что вообще не стоит тратить врем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ледует выработать способность «воспринимать» сложные тексты; для этого лучший прием – научиться «читать медленно», когда понятно каждое прочитанное слово (а если слово незнакомое, то либо с помощью словаря, либо с помощью преподавателя обязательно его узнать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ение научного текста является частью познавательной деятельности. Ее цель – извлечение из текста необходимой информации.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bookmarkStart w:id="5" w:name="__RefHeading___Toc22323820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выполнения заданий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при выполнении заданий следует обязательно записывать все пояснения, которые необходимы по ходу выполн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зада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bookmarkStart w:id="6" w:name="__RefHeading___Toc22323821"/>
      <w:r>
        <w:rPr/>
        <w:t>3.3 Методические указания по выполнению курсовой работы</w:t>
      </w:r>
      <w:bookmarkEnd w:id="6"/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расширяет знания </w:t>
      </w:r>
      <w:r>
        <w:rPr>
          <w:bCs/>
          <w:sz w:val="28"/>
        </w:rPr>
        <w:t>обучающегося</w:t>
      </w:r>
      <w:r>
        <w:rPr>
          <w:sz w:val="28"/>
          <w:szCs w:val="28"/>
        </w:rPr>
        <w:t xml:space="preserve">, усиливает понимание им сути изучаемых проблем, формирует убеждение в необходимости постоянного самостоятельного творческого и исследовательского развит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ыполнения курсовой работы формирует необходимые навыки </w:t>
      </w:r>
      <w:r>
        <w:rPr>
          <w:bCs/>
          <w:sz w:val="28"/>
        </w:rPr>
        <w:t>обучающегос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мение отбирать и критически оценивать необходимый материал, пользуясь специальной литературой по исследуемой проблем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мение анализировать имеющиеся данные, сопоставлять факты, логически и экономически грамотно излагать собранный материа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формулирование теоретических и практических выводов. 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процессе выполнения курсовой работы, основываясь на изучении теоретических и методических основ рассматриваемой проблемы, анализе и оценки этой проблемы на конкретном объекте исследования разрабатываются и обосновываются рекомендации и мероприятия по совершенствованию управления объектом исследова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выполнении курсовой работы, </w:t>
      </w:r>
      <w:r>
        <w:rPr>
          <w:bCs/>
          <w:sz w:val="28"/>
        </w:rPr>
        <w:t>обучающийся</w:t>
      </w:r>
      <w:r>
        <w:rPr>
          <w:sz w:val="28"/>
          <w:szCs w:val="28"/>
        </w:rPr>
        <w:t xml:space="preserve"> должен приобрести умения самостоятельного использования нормативных и справочно-статистических материалов, применять современный методы исследования, обосновывать принимаемые решения.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/>
      </w:pPr>
      <w:r>
        <w:rPr>
          <w:bCs/>
          <w:color w:val="000000"/>
          <w:sz w:val="28"/>
          <w:szCs w:val="28"/>
        </w:rPr>
        <w:t xml:space="preserve">Курсовая </w:t>
      </w:r>
      <w:r>
        <w:rPr>
          <w:color w:val="000000"/>
          <w:sz w:val="28"/>
          <w:szCs w:val="28"/>
        </w:rPr>
        <w:t xml:space="preserve">работа должна носить творческий </w:t>
      </w:r>
      <w:r>
        <w:rPr>
          <w:bCs/>
          <w:color w:val="000000"/>
          <w:sz w:val="28"/>
          <w:szCs w:val="28"/>
        </w:rPr>
        <w:t xml:space="preserve">характер </w:t>
      </w:r>
      <w:r>
        <w:rPr>
          <w:color w:val="000000"/>
          <w:sz w:val="28"/>
          <w:szCs w:val="28"/>
        </w:rPr>
        <w:t xml:space="preserve">и содержать анализ изучаемой проблемы в области менеджмента в туристской индустрии на объекте исследования, а также практическую разработку рекомендаций, направленных на повышение эффективности деятельности объекта исследования. 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выполненной курсовой работы определяется систематизацией теоретических знаний с практическими примерами. Отдельные положения, которые содержатся </w:t>
      </w:r>
      <w:r>
        <w:rPr>
          <w:bCs/>
          <w:color w:val="000000"/>
          <w:sz w:val="28"/>
          <w:szCs w:val="28"/>
        </w:rPr>
        <w:t>в рабо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быть подтверждены подлинными плановыми и фактическими показателями деятельности объекта исследования.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ыполнения курсовой работы включает в себя три основные этап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выбор темы с подбором необходимой литератур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информации на объекте исслед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писание курсовой работы с доработкой при наличии замечаний со стороны научного руководителя.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/>
      </w:pPr>
      <w:r>
        <w:rPr>
          <w:color w:val="000000"/>
          <w:sz w:val="28"/>
          <w:szCs w:val="28"/>
        </w:rPr>
        <w:t xml:space="preserve">Выбор темы курсовой работы основывается на научных интересах </w:t>
      </w:r>
      <w:r>
        <w:rPr>
          <w:bCs/>
          <w:sz w:val="28"/>
          <w:szCs w:val="28"/>
        </w:rPr>
        <w:t>обучающегося</w:t>
      </w:r>
      <w:r>
        <w:rPr>
          <w:color w:val="000000"/>
          <w:sz w:val="28"/>
          <w:szCs w:val="28"/>
        </w:rPr>
        <w:t xml:space="preserve">, возможностей сбора практического материала, знаний необходимой литератур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матика курсовых работ по «Управление предприятиями сферы услуг»: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лияние политических, правовых, экономических, социальных, экологических, технологических факторов и тенденций развития международных рынков на деятельность предприятия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Внешняя среда организации как основной фактор ее развития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Внутренняя среда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Достижение лидерства сервисной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Исследование, анализ и выбор антикризисных стратегий управления предприятием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Кадровый потенциал менеджмен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Матрица оценки уровня неопределенности для деловой среды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Методология управления персоналом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Методы и направления внутриорганизационной координ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Методы межфункциональной координации в сервисном менеджменте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Миссия организации как элемент, характеризующий внутреннюю среду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 Многокритериальность менеджмента сервисной организации: содержание и источники межфункциональных конфликтов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3. Оценка результатов деятельности персонала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4. Планирование работы с персоналом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 Подходы к определению и факторы, которые нужно учитывать при формулировании миссии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6. Показатели эффективности управления организациям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7. Понятие потребности, мотива, мотивации, мотивирования, стимулирования в менеджменте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8. Понятие, сущность и содержание сервисного менеджмен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9. Потенциал менеджмента: тенденции изменения и проблемы повышения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0. Потенциал фирмы в изменяющейся социально-экономической среде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1. Регламентация управленческой деятельност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2. Связи между потребностями, их проявлением у работников и средствами удовлетворения, используемых менеджментом в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3. Сервисная инфраструктура и сервисный менеджмент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4. Сервисная ориентация и новая конфигурация современных организаций: сетевые отношения и виртуальные корпор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5. Сервисное проектирование.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6. Система организации и управления запасами на предприят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7. Сложность, стабильность и неопределенность деловой среды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8. Современные тенденции менеджмен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9. Современные ценности и перспективы (предметная область) сервисного менеджмен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0. Социальные проблемы сервисного менеджмен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1. Специальные проблемы сервисного менеджмен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2. Специфика взаимодействия организации с группами предприятий, составляющих ее деловую среду (микроокружение)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3. Стиль управления, этика и организация труда предпринимателя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4. Стратегические цели организации и система стратегического планирования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5. Сущность и содержание труда в аппарате управления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6. Тенденции развития хозяйственного управления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7. Типология сервисного лидерства: уровни сервисной деятельност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8. Типы сотрудников и приемы их эффективной мотив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9. Трудовые ресурсы и имидж менеджер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0. Управление продуктом в менеджменте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1. Управление развитием предприятия.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2. Управление трудовыми ресурсам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3. Формирование лидирующей сервисной организации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4. Формы и методы профессиональной подготовки и переподготовки менеджеров: отечественной и зарубежной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5. Функциональные взаимодействия в сервисных организациях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6. Элементы и характеристики макроокружения и деловой среды организации как факторов прямого и косвенного воздей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онсультации с преподавателем студент может предложить собственную, не включенную в список тему, если данная тема является актуальной и возможна к рассмотрению в рамках изучаемой дисципли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есколькими студентами одной темы курсовых работ допускается с учетом проведения исследования на разных объектах.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курсовой работы должна содержать следующие структурные элементы: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ую работу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32"/>
          <w:szCs w:val="28"/>
        </w:rPr>
      </w:pPr>
      <w:r>
        <w:rPr>
          <w:sz w:val="32"/>
          <w:szCs w:val="28"/>
        </w:rPr>
        <w:t>- аннотацию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основную часть (3 раздела)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;</w:t>
      </w:r>
    </w:p>
    <w:p>
      <w:pPr>
        <w:pStyle w:val="Normal"/>
        <w:widowControl w:val="false"/>
        <w:shd w:fill="FFFFFF" w:val="clear"/>
        <w:autoSpaceDE w:val="false"/>
        <w:ind w:firstLine="726"/>
        <w:jc w:val="both"/>
        <w:rPr/>
      </w:pPr>
      <w:r>
        <w:rPr>
          <w:sz w:val="28"/>
          <w:szCs w:val="28"/>
        </w:rPr>
        <w:t>- приложе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к построению и оформлению курсовой работы представлены в СТО 02069024.101 – 2015 «Работы студенческие. Общие требования и правила оформления», размещенного на сайте ОГУ  </w:t>
      </w:r>
      <w:hyperlink r:id="rId2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, в котором приведены примеры оформления титульного листа курсовой работы, задания, аннотации и ее содержания.</w:t>
      </w:r>
    </w:p>
    <w:p>
      <w:pPr>
        <w:pStyle w:val="Normal"/>
        <w:widowControl w:val="false"/>
        <w:ind w:firstLine="726"/>
        <w:jc w:val="both"/>
        <w:rPr/>
      </w:pPr>
      <w:r>
        <w:rPr>
          <w:color w:val="000000"/>
          <w:sz w:val="28"/>
          <w:szCs w:val="28"/>
        </w:rPr>
        <w:t xml:space="preserve">Требования к выполнению курсовой работы содержатся в методических указаниях </w:t>
      </w:r>
      <w:r>
        <w:rPr>
          <w:sz w:val="28"/>
          <w:szCs w:val="28"/>
        </w:rPr>
        <w:t>Менеджмент в туристской индустрии [Электронный ресурс] : методические указания для обучающихся по образовательной программе высшего образования по направлению подготовки 43.03.02 Туризм / И. П. Бобрешова; М-во науки и высш. образования Рос. Федерации, Федер. гос. бюджет. образоват. учреждение высш. образования "Оренбург. гос. ун-т", Каф. упр. персоналом, сервиса и туризма. - Оренбург : ОГУ. - 2018. - 34 с- Загл. с тит. экра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20"/>
        <w:rPr>
          <w:sz w:val="32"/>
        </w:rPr>
      </w:pPr>
      <w:bookmarkStart w:id="7" w:name="__RefHeading___Toc22323822"/>
      <w:bookmarkEnd w:id="7"/>
      <w:r>
        <w:rPr>
          <w:sz w:val="32"/>
        </w:rPr>
        <w:t>4 Методические указания по промежуточной аттестации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bookmarkStart w:id="8" w:name="__RefHeading___Toc22323823"/>
      <w:bookmarkEnd w:id="8"/>
      <w:r>
        <w:rPr>
          <w:rFonts w:cs="Times New Roman"/>
        </w:rPr>
        <w:t>4.1 Подготовка к рубежному контролю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ому контролю успеваемости обучающемуся необходимо ознакомится с Положением о текущем, рубежном контроле успеваемости и промежуточной аттестации студентов ОГУ (http://www.osu.ru/doc/2433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, ведущим учебное занятие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бежный контроль проводится в рамках лекционных, семинарских/практических или лабораторных часов, отведенных на изучение учебной дисциплины, или в дополнительное время по согласованию с учебно-методическим управлением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отлично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хорошо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удовлетворительно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неудовлетворительно</w:t>
      </w:r>
      <w:r>
        <w:rPr>
          <w:sz w:val="28"/>
          <w:szCs w:val="28"/>
        </w:rPr>
        <w:t>»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ном контроле успеваемости студент при желании имеет возможность повысить текущую оценку за счет демонстрации индивидуальных учебных/научных достижений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семестре проводятся два рубежных контроля успеваемости на </w:t>
      </w:r>
      <w:r>
        <w:rPr>
          <w:iCs/>
          <w:color w:val="000000"/>
          <w:sz w:val="28"/>
          <w:szCs w:val="28"/>
        </w:rPr>
        <w:t>восьмой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четырнадцатой</w:t>
      </w:r>
      <w:r>
        <w:rPr>
          <w:color w:val="000000"/>
          <w:sz w:val="28"/>
          <w:szCs w:val="28"/>
        </w:rPr>
        <w:t xml:space="preserve"> учебной недел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практических заданий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практических зад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ind w:firstLine="720"/>
        <w:rPr>
          <w:rFonts w:cs="Times New Roman"/>
        </w:rPr>
      </w:pPr>
      <w:bookmarkStart w:id="9" w:name="__RefHeading___Toc22323824"/>
      <w:bookmarkEnd w:id="9"/>
      <w:r>
        <w:rPr>
          <w:rFonts w:cs="Times New Roman"/>
        </w:rPr>
        <w:t>4.2 Подготовка к экзамену</w:t>
      </w:r>
    </w:p>
    <w:p>
      <w:pPr>
        <w:pStyle w:val="Normal"/>
        <w:widowControl w:val="false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экзамен.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Оценка знаний обучающихся  производится по следующим критериям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отлично»</w:t>
      </w:r>
      <w:r>
        <w:rPr>
          <w:bCs/>
          <w:sz w:val="28"/>
          <w:szCs w:val="28"/>
        </w:rPr>
        <w:t xml:space="preserve">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 xml:space="preserve">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. </w:t>
      </w:r>
    </w:p>
    <w:p>
      <w:pPr>
        <w:pStyle w:val="TextBodyIndent"/>
        <w:widowControl w:val="false"/>
        <w:spacing w:before="0" w:after="0"/>
        <w:ind w:left="0" w:firstLine="700"/>
        <w:jc w:val="both"/>
        <w:rPr/>
      </w:pPr>
      <w:r>
        <w:rPr>
          <w:bCs/>
          <w:sz w:val="28"/>
          <w:szCs w:val="28"/>
        </w:rPr>
        <w:t>- оценка «</w:t>
      </w:r>
      <w:r>
        <w:rPr>
          <w:bCs/>
          <w:i/>
          <w:sz w:val="28"/>
          <w:szCs w:val="28"/>
        </w:rPr>
        <w:t>хорошо</w:t>
      </w:r>
      <w:r>
        <w:rPr>
          <w:bCs/>
          <w:sz w:val="28"/>
          <w:szCs w:val="28"/>
        </w:rPr>
        <w:t xml:space="preserve">»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, владеет необходимыми навыками и приемами их выполнения;</w:t>
      </w:r>
    </w:p>
    <w:p>
      <w:pPr>
        <w:pStyle w:val="TextBodyIndent"/>
        <w:widowControl w:val="false"/>
        <w:spacing w:before="0" w:after="0"/>
        <w:ind w:left="0" w:firstLine="700"/>
        <w:jc w:val="both"/>
        <w:rPr/>
      </w:pPr>
      <w:r>
        <w:rPr>
          <w:bCs/>
          <w:sz w:val="28"/>
          <w:szCs w:val="28"/>
        </w:rPr>
        <w:t>- оценка «</w:t>
      </w:r>
      <w:r>
        <w:rPr>
          <w:bCs/>
          <w:i/>
          <w:sz w:val="28"/>
          <w:szCs w:val="28"/>
        </w:rPr>
        <w:t>удовлетворительно</w:t>
      </w:r>
      <w:r>
        <w:rPr>
          <w:bCs/>
          <w:sz w:val="28"/>
          <w:szCs w:val="28"/>
        </w:rPr>
        <w:t xml:space="preserve">»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если он имеет значе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вопросов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неудовлетворительно»</w:t>
      </w:r>
      <w:r>
        <w:rPr>
          <w:bCs/>
          <w:sz w:val="28"/>
          <w:szCs w:val="28"/>
        </w:rPr>
        <w:t xml:space="preserve">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практических зад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2"/>
        <w:keepNext w:val="false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eportMain1">
    <w:name w:val="Report_Main"/>
    <w:basedOn w:val="Normal"/>
    <w:qFormat/>
    <w:pPr/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doc/3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3:00Z</dcterms:created>
  <dc:creator>Ольга Валерьевна Солдаткина</dc:creator>
  <dc:description/>
  <cp:keywords/>
  <dc:language>en-US</dc:language>
  <cp:lastModifiedBy>Ольга Валерьевна Солдаткина</cp:lastModifiedBy>
  <cp:lastPrinted>2022-04-14T09:36:00Z</cp:lastPrinted>
  <dcterms:modified xsi:type="dcterms:W3CDTF">2022-04-14T06:54:00Z</dcterms:modified>
  <cp:revision>5</cp:revision>
  <dc:subject/>
  <dc:title/>
</cp:coreProperties>
</file>