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left="-567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</w:rPr>
        <w:t>«Б1.Д.В.7 Основы социального проектирования и прогнозирования»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  <w:lang w:val="en-US"/>
        </w:rPr>
      </w:pPr>
      <w:r>
        <w:rPr>
          <w:sz w:val="24"/>
        </w:rPr>
        <w:t>Год набора 202</w:t>
      </w:r>
      <w:r>
        <w:rPr>
          <w:sz w:val="24"/>
          <w:lang w:val="en-US"/>
        </w:rPr>
        <w:t>2</w:t>
      </w:r>
    </w:p>
    <w:p>
      <w:pPr>
        <w:pStyle w:val="Style1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М.А. Колмы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.А. Троянска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left"/>
        <w:rPr>
          <w:szCs w:val="28"/>
        </w:rPr>
      </w:pPr>
      <w:r>
        <w:rPr>
          <w:szCs w:val="28"/>
        </w:rPr>
        <w:t>Методические указания является приложением к рабочей программе по дисциплине «Б.1.В.ОД.9 Основы социального проектирования и прогнозирования» , зарегистрированной в ЦИТ под учетным номером___________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245</wp:posOffset>
                </wp:positionH>
                <wp:positionV relativeFrom="paragraph">
                  <wp:posOffset>138430</wp:posOffset>
                </wp:positionV>
                <wp:extent cx="774065" cy="58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46.25pt;mso-wrap-distance-left:9.05pt;mso-wrap-distance-right:9.05pt;mso-wrap-distance-top:0pt;mso-wrap-distance-bottom:0pt;margin-top:10.9pt;mso-position-vertical-relative:text;margin-left:2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5"/>
      </w:tblGrid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ведение …………………………………………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 Цели и задачи контрольной работы ………………………………………………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 Выбор темы контрольной работы ……………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8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3 Перечень тем контрольных работ по дисциплине 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9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 Порядок выполнения контрольной работы ………………………………………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0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5 Структура и содержание контрольной работы ………………………………….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2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6 Рецензирование, защита и оценка контрольной работы 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Список рекомендованных источников ……………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Приложение А Пример оформления списка использованных источников 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7</w:t>
            </w:r>
          </w:p>
        </w:tc>
      </w:tr>
    </w:tbl>
    <w:p>
      <w:pPr>
        <w:pStyle w:val="Heading2"/>
        <w:spacing w:lineRule="auto" w:line="360" w:before="0" w:after="0"/>
        <w:jc w:val="center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</w:rPr>
      </w:pPr>
      <w:r>
        <w:rPr>
          <w:i w:val="false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spacing w:lineRule="auto" w:line="360"/>
        <w:ind w:firstLine="709"/>
        <w:jc w:val="both"/>
        <w:rPr>
          <w:szCs w:val="28"/>
        </w:rPr>
      </w:pPr>
      <w:r>
        <w:rPr>
          <w:szCs w:val="24"/>
        </w:rPr>
        <w:t>Данные методические указания разработаны с целью оказания помощи в подготовке, написании и защите контрольных работ по дисциплине «Основы социального проектирования и прогнозирования» обучающимся по направлению подготовки 38.03.04 «Государственное и муниципальное управление» заочной формы обу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план направления подготовки 38.03.04 «Государственное и муниципальное управление» предполагает наличие контрольной работы по данной дисциплине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учение дисциплины «Основы социального проектирования и прогнозирования» и выполнение контрольной работы по ней опирается на изученные ранее дисциплины Б1.Д.Б.11 Основы проектной деятельности, Б1.Д.Б.13 Информатика, Б1.Д.Б.14 Информационные технологии и программирование, Б1.Д.Б.15 Концепции современного естествознания, Б1.Д.Б.18 Статистика, Б1.Д.В.18 Демография, Б2.П.Б.У.1 Ознакомительная практика, Б2.П.В.П.1 Проектно-технологическая практика</w:t>
      </w:r>
      <w:r>
        <w:rPr>
          <w:b/>
          <w:sz w:val="28"/>
          <w:szCs w:val="28"/>
        </w:rPr>
        <w:t>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изучения дисциплины </w:t>
      </w:r>
      <w:r>
        <w:rPr>
          <w:sz w:val="28"/>
        </w:rPr>
        <w:t xml:space="preserve">«Основы социального проектирования и прогнозирования» </w:t>
      </w:r>
      <w:r>
        <w:rPr>
          <w:sz w:val="28"/>
          <w:szCs w:val="28"/>
        </w:rPr>
        <w:t>и выполнение контрольной работы по ней направлен на формирование следующих результатов обучения: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</w:rPr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val="ru-RU" w:eastAsia="en-US"/>
        </w:rPr>
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  <w:r>
        <w:rPr>
          <w:sz w:val="28"/>
          <w:szCs w:val="28"/>
          <w:lang w:eastAsia="en-US"/>
        </w:rPr>
        <w:t>.</w:t>
      </w:r>
      <w:r>
        <w:rPr>
          <w:i/>
        </w:rPr>
        <w:t xml:space="preserve"> </w:t>
      </w:r>
      <w:r>
        <w:br w:type="page"/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32"/>
        </w:rPr>
        <w:t>1 Цели и задачи контрольной работы</w:t>
      </w:r>
    </w:p>
    <w:p>
      <w:pPr>
        <w:pStyle w:val="FR1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 направлению подготовки 38.03.04 «Государственное и муниципальное управление» в соответствии с учебным планом выполняют контрольную работу по дисциплине «Основы социального проектирования и прогнозирования» по одной из предложенных тем, сдают ее в срок, определяемой кафедрой, преподавателю и готовятся к защите контрольной работы согласно распис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ьной работы по дисциплине «Основы социального проектирования и прогнозирования» является систематизация и углубление теоретических и практических знаний обучающихся по данной дисциплине, а также умение использовать результаты исследований различных авторов, формулировать выводы и предложения по выбранной проблеме на основе изученных источников и науч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целью контрольной работы обучающийся в процессе выполнения контрольной работы должен решить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е положения, нормативно-правовую базу, справочную и научную литературу по заявленной 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ить теоретические знания по изучаемой дисциплине ««Основы социального проектирования и прогнозирования» за счет научных публикаций других ав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бщить и систематизировать результатов исследования проблемы, содержащихся в библиографических и иных источниках, словарях, интернет-ресурс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ировать навыки изложения теоретического и практического материала, полученного в ходе работы с источниками в контрольной раб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ть контрольную работу в соответствии с нормативными требованиями, предъявляемыми к подобным матери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ыполненная в соответствии с требованиями, предъявляемыми к работам данного вида, является основанием для получения допуска обучающегося к зачету по дисципл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2 Выбор темы контрольной работ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является практическим закреплением полученных теоретических знаний при изучении дисциплины «Основы социального проектирования и прогнозирова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контрольной работы обучающемуся необходимо выполнить задание соответствующего варианта. Номер варианта соответствует последней цифре номера зачетной книжки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вариан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яя цифра номер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ной книжк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</w:rPr>
        <w:t xml:space="preserve">В исключительных случаях, обучающемуся предоставляется право самому выбрать тему контрольной работы, если какая-либо тема его роду деятельности или данная тема вызывает особый интерес. В таком случае, выбранная тема контрольной работы должна быть согласована с преподавателем на этапе выбора темы. 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 xml:space="preserve">Не допускается информирование преподавателя о выполнении контрольной работы по теме, не указанной в данных методических указаниях, на этапе  защиты контрольной работ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3 Перечень тем контрольных работ по дисциплин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Темы, соответствующие вариантам контрольных работ по дисциплине «Основы социального проектирования и прогнозирования»:</w:t>
      </w:r>
    </w:p>
    <w:p>
      <w:pPr>
        <w:pStyle w:val="Normal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ущность социального планирования и история социального проектирования в широком смысле: в контексте истории развития социальной мысли, в контексте истории НТ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Основные принципы социального проектирования и особенности развития социального проектирования в России и ССС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Методы социального проектирования и перспективы развития теории и практики социального проектирования в России в ХХI ве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ущность социального проектирования и основные подходы к социально-проектной деятельности в современной социологии: объектно-ориентированный подход; проблемно-ориентированный подход; субъектно-ориентированный (тезаурусный) подх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сновные этапы социального проектирования и синергетический эффект применения коллективных методов социального проектирования: метод мозговой атаки, метод сценариев, метод деловой игры, метод синек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ущность социального прогнозирования и типология социальных прое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сновные методы социального прогнозирования и социальное проектирование как технология социального 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Эффективность социального прогнозирования и методы социального проек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Основные принципы социального прогнозирования и социальные инновации как предмет проек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убъект, объект, предмет социального проектирования и место социального прогнозирования в государственном (муниципальном) управле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</w:rPr>
        <w:t>4</w:t>
      </w:r>
      <w:r>
        <w:rPr>
          <w:b/>
          <w:bCs/>
          <w:sz w:val="32"/>
          <w:szCs w:val="32"/>
        </w:rPr>
        <w:t xml:space="preserve"> Порядок выполнения контроль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контрольной работы предполагает выполнение следующих этапов.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/>
        <w:ind w:firstLine="703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вое. Обоснование актуальности выбора темы контрольной работы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 этом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пе студентом осмысливается темы контрольной работы, проводится анализ роли и значения выбранной темы. На консультации руководитель в общих чертах знакомит студента с требованиями к содержанию будущей работы, рекомендует библиографические данные, интернет-источники, научные публикации выдает задание – основу для плана контрольной работы. 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</w:rPr>
        <w:t xml:space="preserve">Второе. Поиск и выбор источников и литературы по теме </w:t>
      </w:r>
      <w:r>
        <w:rPr>
          <w:sz w:val="28"/>
          <w:szCs w:val="28"/>
        </w:rPr>
        <w:t>является одним из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ажнейших этапов работы над контрольной работой. На этом этапе осуществляется самостоятельный поиск необходимого материала по теме, проводится его систематизация, обобщение, анализ с точки зрения полноты изложения, теоретической и методической новизны в исследовании темы. Особое внимание при этом обращается на их подбор и соответствующую обработку. На данном этапе важно отразить разнообразие взглядов исследователей обозначенной проблемы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>При изучении литературы студент должен отбирать и анализировать необходимый для контрольной работы материал, исходя из намеченных разделов будущей работы. Рекомендуется по мере выполнения контрольной работы ссылаться на определенные источники, приведенные в списке использованных источников, что позволит сделать работу более обоснованной.</w:t>
      </w:r>
    </w:p>
    <w:p>
      <w:pPr>
        <w:pStyle w:val="Normal"/>
        <w:tabs>
          <w:tab w:val="clear" w:pos="708"/>
          <w:tab w:val="left" w:pos="1159" w:leader="none"/>
        </w:tabs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</w:rPr>
        <w:t>Третье. Текстовое изложение результатов проведенного анализа источников и литературы и формулирование собственных выводов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этом этапе выполняется  раскрытие темы, в текстовой форме проводится письменное изложение полученных результатов согласно разработанному плану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Четвертое. Оформление результатов проведенного исследования</w:t>
      </w:r>
      <w:r>
        <w:rPr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ых по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ексту вставок, ссылок и приложений; составление списка использованных источников; окончательное оформление контрольной работы и представление её на проверку руководителю.</w:t>
      </w:r>
    </w:p>
    <w:p>
      <w:pPr>
        <w:pStyle w:val="Normal"/>
        <w:tabs>
          <w:tab w:val="clear" w:pos="708"/>
          <w:tab w:val="left" w:pos="405" w:leader="none"/>
        </w:tabs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К числу операций по оформлению контрольной работы относятся: тщательная проверка и редактирование текста перед распечаткой; уточнение названий отдельных частей работы (разделов, подразделов); составление содержания работы с соответствующей рубрикацией; тщательная проверка приводимых в тексте цитат, ссылок, формул; перепечатка текста </w:t>
      </w:r>
      <w:r>
        <w:rPr>
          <w:bCs/>
          <w:iCs/>
          <w:sz w:val="28"/>
          <w:szCs w:val="28"/>
        </w:rPr>
        <w:t>с соблюдением всех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авил орфографии</w:t>
      </w:r>
      <w:r>
        <w:rPr>
          <w:sz w:val="28"/>
          <w:szCs w:val="28"/>
        </w:rPr>
        <w:t>;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ение списка использованных источников;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зготовление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ативных материалов и титульного листа, соединение всех частей работы и ее скрепление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Полное оформление контрольной работы проводится в соответствии с требованиями данных методических указаний, требованиями СТО </w:t>
      </w:r>
      <w:r>
        <w:rPr>
          <w:sz w:val="28"/>
          <w:szCs w:val="28"/>
          <w:shd w:fill="FFFFFF" w:val="clear"/>
        </w:rPr>
        <w:t>02069024.101–2015</w:t>
      </w:r>
      <w:r>
        <w:rPr>
          <w:sz w:val="28"/>
          <w:szCs w:val="28"/>
        </w:rPr>
        <w:t xml:space="preserve"> «Работы студенческие. Общие требования и правила оформления» и ГОСТ 7.1-2003 «Библиографическая запись. Библиографическое описание. Общие требования и правила составления»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Необходимо правильно распределить и продуктивно использовать время, отведенное для непосредственного выполнения контрольной работы и подготовки к защите. </w:t>
      </w:r>
      <w:r>
        <w:rPr>
          <w:bCs/>
          <w:iCs/>
          <w:sz w:val="28"/>
          <w:szCs w:val="28"/>
        </w:rPr>
        <w:t>В случае серьезных замечани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проверке научным руководителем </w:t>
      </w:r>
      <w:r>
        <w:rPr>
          <w:bCs/>
          <w:iCs/>
          <w:sz w:val="28"/>
          <w:szCs w:val="28"/>
        </w:rPr>
        <w:t>текст перерабатывается основательно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исправленном виде в полном объеме он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нова подается на проверку руководителю в установленный сро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32"/>
          <w:szCs w:val="28"/>
        </w:rPr>
        <w:t>5</w:t>
      </w:r>
      <w:r>
        <w:rPr>
          <w:b/>
          <w:sz w:val="40"/>
          <w:szCs w:val="32"/>
        </w:rPr>
        <w:t xml:space="preserve"> </w:t>
      </w:r>
      <w:r>
        <w:rPr>
          <w:b/>
          <w:sz w:val="32"/>
          <w:szCs w:val="32"/>
        </w:rPr>
        <w:t>Структура и содержание контрольной работы</w:t>
      </w:r>
    </w:p>
    <w:p>
      <w:pPr>
        <w:pStyle w:val="FR1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держать следующие структурные элемен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>приложения (при необходим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>Это вступительная часть контрольной работы, в которой рассматриваются основные тенденции изучения и развития проблемы, обосновывается теоретическая и практическая актуальность проблемы, формируются цель и задачи работы. Объем введения не должен превышать 1 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часть. </w:t>
      </w:r>
      <w:r>
        <w:rPr>
          <w:sz w:val="28"/>
          <w:szCs w:val="28"/>
        </w:rPr>
        <w:t>Целесообразно начать с характеристики предмета ис</w:t>
        <w:softHyphen/>
        <w:t xml:space="preserve">следования. Можно сделать небольшой исторический экскурс, по возможности оценить степень изученности исследуемой проблемы, рассмотреть вопросы, теоретически и практически решенные и спорные, по-разному освещаемые в научной литературе и сделать авторские вы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раясь на выводы по результатам анализа, желательно разработать ре</w:t>
        <w:softHyphen/>
        <w:t>комендации по решению поставленной проблемы. Разработка рекомендаций предполагает, что на основании анализа, выявления недостатков и возможностей разрешения проблемы, обучающийся приводит аргументированные предложения и рекомен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. </w:t>
      </w:r>
      <w:r>
        <w:rPr>
          <w:sz w:val="28"/>
          <w:szCs w:val="28"/>
        </w:rPr>
        <w:t>В заключении следует сформулировать основные выводы и рекомендации, вытекающие из результатов проведенного исследования. Объем заключения не должен превышать 1 страницу. В заключение не должно быть ссылок и каких-либо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писок использованных источников. </w:t>
      </w:r>
      <w:r>
        <w:rPr>
          <w:sz w:val="28"/>
          <w:szCs w:val="28"/>
        </w:rPr>
        <w:t>В конце текстового документа при</w:t>
        <w:softHyphen/>
        <w:t xml:space="preserve">водится «Список использованных источников», примененных при написании контрольной работы. Нумерация использованных источников в списке составляется по мере упоминания в тексте. Следует проявлять научную добросовестность в использовании литературы с указанием конкретного источника, послужившего основанием для того или иного вывода. Необходима корректность в пользовании цифровым материалом, следует давать сноски на использованные источ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ют работу «Приложения», если они предусмотрены в работе. Об</w:t>
        <w:softHyphen/>
        <w:t>щий объем контрольной работы - 10-15 страниц без учета приложений. Нумерация страниц контрольной работы и приложений должна быть скво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онтрольной работы осуществляется в соответствии со СТО 02069024.101-2015 «Работы студенческие. Общие требования и правила оформления» [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REF _Ref504649550 \r \h 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Error: Reference source not found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  <w:szCs w:val="28"/>
        </w:rPr>
        <w:t>6</w:t>
      </w:r>
      <w:r>
        <w:rPr>
          <w:b/>
          <w:sz w:val="40"/>
        </w:rPr>
        <w:t xml:space="preserve"> </w:t>
      </w:r>
      <w:r>
        <w:rPr>
          <w:b/>
          <w:sz w:val="32"/>
        </w:rPr>
        <w:t>Рецензирование, защита и оценка контрольной работ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ецензировании контрольной работы оценивается качество и степень самостоятельности ее выполнения, теоретическая обоснованность и практическая значимость материала, изложенного в работ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которую рецензент оценил положительно, допускается к защите и возвращается обучающемуся для подготовки к защите. Отрицательная рецензия означает полную или частичную переработку контрольной работы, ее повторное рецензирование и защит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щита контрольной работы проводится в назначенный срок (согласно учебному расписанию) в форме собеседования, в ходе которого обучающийся кратко излагает основные выводы и результаты работы и отвечает на вопросы преподавател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ая оценка контрольной работы складывается из двух оценок: оценки качества самой работы (ее содержания, оформления и т.д.) и оценки защиты контрольной работы обучающимся. При оценивании контрольной работы могут быть применены следующие критери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» выставляется обучающемуся, если усвоил материал, рассмотренный в контрольной работе, последовательно, четко и логически структурированно изложил его в работе, умеет тесно увязывать теорию с практикой, свободно отвечает на вопросы, правильно обосновывает принятое решение, владеет разносторонними навыками и приемами выполнения практических задач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sz w:val="28"/>
          <w:szCs w:val="28"/>
        </w:rPr>
        <w:t>незачтено</w:t>
      </w:r>
      <w:r>
        <w:rPr>
          <w:sz w:val="28"/>
          <w:szCs w:val="28"/>
        </w:rPr>
        <w:t>» выставляется обучающемуся, который не знает содержание значительной части контрольной работы, допускает существенные ошибки, неуверенно, с большими затруднениями отвечает на уточняющие вопросы.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писок рекомендованных источников</w:t>
      </w:r>
    </w:p>
    <w:p>
      <w:pPr>
        <w:pStyle w:val="Style15"/>
        <w:tabs>
          <w:tab w:val="clear" w:pos="708"/>
          <w:tab w:val="left" w:pos="355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Логунова, Л.Ю. Методология социологических исследований : учебное пособие / Л.Ю. Логун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 ; отв. ред. Л.Л. Шпак. - Кемерово : Кемеровский государ-ственный университет, 2014. - 92 с. -Библиогр.: с. 75-80. - ISBN 978-5-8353-1651-9 ; То же [Элек-тронный ресурс]. - URL: ttp://biblioclub.ru/index.php?page=book&amp;id=278902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валова, Г.Ф. Управление социальными системами : учебное пособие / Г.Ф. Привалова ; Министерство культуры Российской Федерации, ФГБОУ ВПО «Кемеровский государственный университет культуры и искусств», Институт социально-культурных технологий, Кафедра социаль-ной педагогики. - Кемерово : КемГУКИ, 2014. - 220 с. : схем. - ISBN 978-5-8154-0283-6 ; То же [Электронный ресурс]. - URL: </w:t>
      </w:r>
      <w:hyperlink r:id="rId2">
        <w:r>
          <w:rPr>
            <w:rStyle w:val="InternetLink"/>
            <w:rFonts w:eastAsia="Times New Roman"/>
            <w:szCs w:val="28"/>
            <w:lang w:eastAsia="ru-RU"/>
          </w:rPr>
          <w:t>http://biblioclub.ru/index.php?page=book&amp;id=275516</w:t>
        </w:r>
      </w:hyperlink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оциология управления : практикум /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 ; сост. А.А. Лежебоков, О.В. Паслер. - Ставрополь : СКФУ, 2016. - 177 с. : ил. - Библиогр. в кн. ; То же [Электронный ресурс]. - </w:t>
      </w:r>
      <w:r>
        <w:rPr>
          <w:rFonts w:eastAsia="Times New Roman"/>
          <w:szCs w:val="28"/>
          <w:lang w:val="en-US" w:eastAsia="ru-RU"/>
        </w:rPr>
        <w:t>URL</w:t>
      </w:r>
      <w:r>
        <w:rPr>
          <w:rFonts w:eastAsia="Times New Roman"/>
          <w:szCs w:val="28"/>
          <w:lang w:eastAsia="ru-RU"/>
        </w:rPr>
        <w:t xml:space="preserve">: </w:t>
      </w:r>
      <w:hyperlink r:id="rId3">
        <w:r>
          <w:rPr>
            <w:rStyle w:val="InternetLink"/>
            <w:rFonts w:eastAsia="Times New Roman"/>
            <w:szCs w:val="28"/>
            <w:lang w:val="en-US" w:eastAsia="ru-RU"/>
          </w:rPr>
          <w:t>http</w:t>
        </w:r>
        <w:r>
          <w:rPr>
            <w:rStyle w:val="InternetLink"/>
            <w:rFonts w:eastAsia="Times New Roman"/>
            <w:szCs w:val="28"/>
            <w:lang w:eastAsia="ru-RU"/>
          </w:rPr>
          <w:t>://</w:t>
        </w:r>
        <w:r>
          <w:rPr>
            <w:rStyle w:val="InternetLink"/>
            <w:rFonts w:eastAsia="Times New Roman"/>
            <w:szCs w:val="28"/>
            <w:lang w:val="en-US" w:eastAsia="ru-RU"/>
          </w:rPr>
          <w:t>biblioclub</w:t>
        </w:r>
        <w:r>
          <w:rPr>
            <w:rStyle w:val="InternetLink"/>
            <w:rFonts w:eastAsia="Times New Roman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Cs w:val="28"/>
            <w:lang w:val="en-US" w:eastAsia="ru-RU"/>
          </w:rPr>
          <w:t>ru</w:t>
        </w:r>
        <w:r>
          <w:rPr>
            <w:rStyle w:val="InternetLink"/>
            <w:rFonts w:eastAsia="Times New Roman"/>
            <w:szCs w:val="28"/>
            <w:lang w:eastAsia="ru-RU"/>
          </w:rPr>
          <w:t>/</w:t>
        </w:r>
        <w:r>
          <w:rPr>
            <w:rStyle w:val="InternetLink"/>
            <w:rFonts w:eastAsia="Times New Roman"/>
            <w:szCs w:val="28"/>
            <w:lang w:val="en-US" w:eastAsia="ru-RU"/>
          </w:rPr>
          <w:t>index</w:t>
        </w:r>
        <w:r>
          <w:rPr>
            <w:rStyle w:val="InternetLink"/>
            <w:rFonts w:eastAsia="Times New Roman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Cs w:val="28"/>
            <w:lang w:val="en-US" w:eastAsia="ru-RU"/>
          </w:rPr>
          <w:t>php</w:t>
        </w:r>
        <w:r>
          <w:rPr>
            <w:rStyle w:val="InternetLink"/>
            <w:rFonts w:eastAsia="Times New Roman"/>
            <w:szCs w:val="28"/>
            <w:lang w:eastAsia="ru-RU"/>
          </w:rPr>
          <w:t>?</w:t>
        </w:r>
        <w:r>
          <w:rPr>
            <w:rStyle w:val="InternetLink"/>
            <w:rFonts w:eastAsia="Times New Roman"/>
            <w:szCs w:val="28"/>
            <w:lang w:val="en-US" w:eastAsia="ru-RU"/>
          </w:rPr>
          <w:t>page</w:t>
        </w:r>
        <w:r>
          <w:rPr>
            <w:rStyle w:val="InternetLink"/>
            <w:rFonts w:eastAsia="Times New Roman"/>
            <w:szCs w:val="28"/>
            <w:lang w:eastAsia="ru-RU"/>
          </w:rPr>
          <w:t>=</w:t>
        </w:r>
        <w:r>
          <w:rPr>
            <w:rStyle w:val="InternetLink"/>
            <w:rFonts w:eastAsia="Times New Roman"/>
            <w:szCs w:val="28"/>
            <w:lang w:val="en-US" w:eastAsia="ru-RU"/>
          </w:rPr>
          <w:t>book</w:t>
        </w:r>
        <w:r>
          <w:rPr>
            <w:rStyle w:val="InternetLink"/>
            <w:rFonts w:eastAsia="Times New Roman"/>
            <w:szCs w:val="28"/>
            <w:lang w:eastAsia="ru-RU"/>
          </w:rPr>
          <w:t>&amp;</w:t>
        </w:r>
        <w:r>
          <w:rPr>
            <w:rStyle w:val="InternetLink"/>
            <w:rFonts w:eastAsia="Times New Roman"/>
            <w:szCs w:val="28"/>
            <w:lang w:val="en-US" w:eastAsia="ru-RU"/>
          </w:rPr>
          <w:t>id</w:t>
        </w:r>
        <w:r>
          <w:rPr>
            <w:rStyle w:val="InternetLink"/>
            <w:rFonts w:eastAsia="Times New Roman"/>
            <w:szCs w:val="28"/>
            <w:lang w:eastAsia="ru-RU"/>
          </w:rPr>
          <w:t>=459262</w:t>
        </w:r>
      </w:hyperlink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Фененко, Ю.В. Социология управления : учебник / Ю.В. Фененко. - Москва : Юнити-Дана, 2015. - 215 с. - Библиогр. в кн. - ISBN 978-5-238-02151-5 ; То же [Электронный ресурс]. - URL: </w:t>
      </w:r>
      <w:hyperlink r:id="rId4">
        <w:r>
          <w:rPr>
            <w:rStyle w:val="InternetLink"/>
            <w:rFonts w:eastAsia="Times New Roman"/>
            <w:szCs w:val="28"/>
            <w:lang w:eastAsia="ru-RU"/>
          </w:rPr>
          <w:t>http://biblioclub.ru/index.php?page=book&amp;id=436702</w:t>
        </w:r>
      </w:hyperlink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лмыкова, М. А. Социология управления [Электронный ресурс] : учебное пособие для обучающихся по образовательной программе высшего образования по направлению подготовки 38.03.04 Государственное и муниципальное управление / М. А. Колмыкова, Н. И. Селиверстова; М-во образования и науки Рос. Федерации, Федер. гос. бюджет. образоват. учреждение высш. образования «Оренбург. гос. ун-т». - Оренбург : ОГУ. - 2018. - ISBN 978-5-7410-1962-7. - 126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  <w:shd w:fill="FFFFFF" w:val="clear"/>
        </w:rPr>
        <w:t xml:space="preserve">Работы студенческие. Общие требования и правила оформления : СТО 02069024.101–2015 // </w:t>
      </w:r>
      <w:r>
        <w:rPr/>
        <w:t xml:space="preserve">Официальный сайт федерального государственного бюджетного образовательного учреждения высшего образования «Оренбургский государственный университет». – Режим доступа : </w:t>
      </w:r>
      <w:hyperlink r:id="rId5">
        <w:r>
          <w:rPr>
            <w:rStyle w:val="InternetLink"/>
            <w:color w:val="000000"/>
          </w:rPr>
          <w:t>http://osu.ru/doc/385. - дата обращения 10.02.2019</w:t>
        </w:r>
      </w:hyperlink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рекомендуемое)</w:t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имер оформления списка использованных источников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hd w:fill="FFFFFF" w:val="clear"/>
          <w:lang w:eastAsia="en-US"/>
        </w:rPr>
        <w:t>Об утверждении федерального государственного образовательного стандарта высшего образования по направлению подготовки 38.04.04 Государственное и муниципальное управление (уровень магистратуры)</w:t>
      </w:r>
      <w:r>
        <w:rPr>
          <w:rFonts w:eastAsia="Calibri"/>
          <w:sz w:val="28"/>
          <w:lang w:eastAsia="en-US"/>
        </w:rPr>
        <w:t xml:space="preserve"> : приказ Минобрнауки РФ от 26.11.2014 № 1518 // </w:t>
      </w:r>
      <w:r>
        <w:rPr>
          <w:rFonts w:eastAsia="Calibri"/>
          <w:sz w:val="28"/>
          <w:shd w:fill="FFFFFF" w:val="clear"/>
          <w:lang w:eastAsia="en-US"/>
        </w:rPr>
        <w:t>Российская газета. – 04.02.2015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hd w:fill="FFFFFF" w:val="clear"/>
          <w:lang w:eastAsia="en-US"/>
        </w:rPr>
        <w:t xml:space="preserve">Работы студенческие. Общие требования и правила оформления : СТО 02069024.101–2015 // </w:t>
      </w:r>
      <w:r>
        <w:rPr>
          <w:rFonts w:eastAsia="Calibri"/>
          <w:sz w:val="28"/>
          <w:lang w:eastAsia="en-US"/>
        </w:rPr>
        <w:t xml:space="preserve">Официальный сайт федерального государственного бюджетного образовательного учреждения высшего образования «Оренбургский государственный университет». – Режим доступа : </w:t>
      </w:r>
      <w:hyperlink r:id="rId6">
        <w:r>
          <w:rPr>
            <w:rStyle w:val="InternetLink"/>
            <w:rFonts w:eastAsia="Calibri"/>
            <w:color w:val="000000"/>
            <w:sz w:val="28"/>
            <w:lang w:eastAsia="en-US"/>
          </w:rPr>
          <w:t>http://osu.ru/doc/385</w:t>
        </w:r>
      </w:hyperlink>
      <w:r>
        <w:rPr>
          <w:rFonts w:eastAsia="Calibri"/>
          <w:sz w:val="28"/>
          <w:lang w:eastAsia="en-US"/>
        </w:rPr>
        <w:t>. - дата обращения 10.02.201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ГОСТ 7.1-2003 Библиографическая запись. Библиографическое описание» от 2 июля 2003 г. [Электронный ресурс] // В помощь аспирантам и соискателям ученых степеней. – Режим доступа : http:// </w:t>
      </w:r>
      <w:hyperlink r:id="rId7">
        <w:r>
          <w:rPr>
            <w:rStyle w:val="InternetLink"/>
            <w:rFonts w:eastAsia="Calibri"/>
            <w:color w:val="000000"/>
            <w:sz w:val="28"/>
            <w:lang w:eastAsia="en-US"/>
          </w:rPr>
          <w:t>www.aspirinby.org/index.php?go=Box&amp;in=view&amp;id=199</w:t>
        </w:r>
      </w:hyperlink>
      <w:r>
        <w:rPr>
          <w:rFonts w:eastAsia="Calibri"/>
          <w:sz w:val="28"/>
          <w:lang w:eastAsia="en-US"/>
        </w:rPr>
        <w:t xml:space="preserve"> . - дата обращения 10.02.201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Кожухар, В. М. Основы научных исследований [Электронный ресурс] : учебное пособие / В. М. Кожухар. - М.: Дашков и К, 2013. - 216 с. - ISBN 978-5-394-01711-7.— Режим доступа: </w:t>
      </w:r>
      <w:hyperlink r:id="rId8">
        <w:r>
          <w:rPr>
            <w:rStyle w:val="InternetLink"/>
            <w:rFonts w:eastAsia="Calibri"/>
            <w:sz w:val="28"/>
            <w:u w:val="single"/>
            <w:lang w:eastAsia="en-US"/>
          </w:rPr>
          <w:t>http://znanium.com/bookread2.php?book=415587</w:t>
        </w:r>
      </w:hyperlink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Организация научно-исследовательской работы студентов (магистров): учебное пособие / В.В. Кукушкина. - М.: ИНФРА-М, 2011. - 265 с.- (Высшее образование). - ISBN 978-5-16-004167-4.— Режим доступа: </w:t>
      </w:r>
      <w:hyperlink r:id="rId9">
        <w:r>
          <w:rPr>
            <w:rStyle w:val="InternetLink"/>
            <w:rFonts w:eastAsia="Calibri"/>
            <w:sz w:val="28"/>
            <w:u w:val="single"/>
            <w:lang w:eastAsia="en-US"/>
          </w:rPr>
          <w:t>http://znanium.com/bookread2.php?book=207592</w:t>
        </w:r>
      </w:hyperlink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олмыкова, М. А. Роль и место профессиональной культуры в процессе предупреждения конфликта интересов государственных служащих / М. А. Колмыкова, О. В. Стулей // Инновационная наука,2016. - № 3-4. - С. 168-172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ReportMain">
    <w:name w:val="Report_Main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Main1">
    <w:name w:val="Report_Main"/>
    <w:basedOn w:val="Normal"/>
    <w:qFormat/>
    <w:pPr/>
    <w:rPr>
      <w:lang w:val="en-US"/>
    </w:rPr>
  </w:style>
  <w:style w:type="paragraph" w:styleId="Style15">
    <w:name w:val="разд"/>
    <w:basedOn w:val="Style14"/>
    <w:qFormat/>
    <w:pPr>
      <w:spacing w:lineRule="auto" w:line="360"/>
      <w:jc w:val="center"/>
    </w:pPr>
    <w:rPr>
      <w:b/>
      <w:sz w:val="32"/>
      <w:szCs w:val="32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8" w:leader="dot"/>
      </w:tabs>
      <w:ind w:left="24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5516" TargetMode="External"/><Relationship Id="rId3" Type="http://schemas.openxmlformats.org/officeDocument/2006/relationships/hyperlink" Target="http://biblioclub.ru/index.php?page=book&amp;id=459262" TargetMode="External"/><Relationship Id="rId4" Type="http://schemas.openxmlformats.org/officeDocument/2006/relationships/hyperlink" Target="http://biblioclub.ru/index.php?page=book&amp;id=436702" TargetMode="External"/><Relationship Id="rId5" Type="http://schemas.openxmlformats.org/officeDocument/2006/relationships/hyperlink" Target="http://osu.ru/doc/385. - &#1076;&#1072;&#1090;&#1072; &#1086;&#1073;&#1088;&#1072;&#1097;&#1077;&#1085;&#1080;&#1103; 10.02.2019" TargetMode="External"/><Relationship Id="rId6" Type="http://schemas.openxmlformats.org/officeDocument/2006/relationships/hyperlink" Target="http://osu.ru/doc/385" TargetMode="External"/><Relationship Id="rId7" Type="http://schemas.openxmlformats.org/officeDocument/2006/relationships/hyperlink" Target="http://www.aspirinby.org/index.php?go=Box&amp;in=view&amp;id=199" TargetMode="External"/><Relationship Id="rId8" Type="http://schemas.openxmlformats.org/officeDocument/2006/relationships/hyperlink" Target="http://znanium.com/bookread2.php?book=415587" TargetMode="External"/><Relationship Id="rId9" Type="http://schemas.openxmlformats.org/officeDocument/2006/relationships/hyperlink" Target="http://znanium.com/bookread2.php?book=207592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41:00Z</dcterms:created>
  <dc:creator>FreeMan</dc:creator>
  <dc:description/>
  <cp:keywords/>
  <dc:language>en-US</dc:language>
  <cp:lastModifiedBy>Баймуханбетова</cp:lastModifiedBy>
  <cp:lastPrinted>2022-04-12T13:07:00Z</cp:lastPrinted>
  <dcterms:modified xsi:type="dcterms:W3CDTF">2022-04-12T08:07:00Z</dcterms:modified>
  <cp:revision>4</cp:revision>
  <dc:subject/>
  <dc:title/>
</cp:coreProperties>
</file>