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высшего образования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jc w:val="center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(ОГУ)</w:t>
      </w:r>
    </w:p>
    <w:p>
      <w:pPr>
        <w:pStyle w:val="Normal"/>
        <w:suppressAutoHyphens w:val="true"/>
        <w:jc w:val="center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федра управления персоналом, сервиса и туризма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19 Деловые коммуникации в сервисе»</w:t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БАКАЛАВРИАТ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43.03.0</w:t>
      </w:r>
      <w:r>
        <w:rPr>
          <w:i/>
          <w:u w:val="single"/>
        </w:rPr>
        <w:t>1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Социально-культурный 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lang w:val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____________________Четверикова Н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рассмотрены и одобрены на заседании кафедры «Управления персоналом, туризма и сервиса» 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 ________________________Шестакова Е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етодические указания являются приложением к рабочей программе по дисциплине </w:t>
      </w:r>
      <w:r>
        <w:rPr>
          <w:i/>
        </w:rPr>
        <w:t>«Деловые коммуникации в сервис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, зарегистрированной в ЦИТ под номером__________________________________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9875</wp:posOffset>
                </wp:positionH>
                <wp:positionV relativeFrom="paragraph">
                  <wp:posOffset>155575</wp:posOffset>
                </wp:positionV>
                <wp:extent cx="61341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42.4pt;mso-wrap-distance-left:9.05pt;mso-wrap-distance-right:9.05pt;mso-wrap-distance-top:0pt;mso-wrap-distance-bottom:0pt;margin-top:12.2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078528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29">
            <w:r>
              <w:rPr>
                <w:rStyle w:val="IndexLink"/>
              </w:rPr>
              <w:t>2 Методические указания по практическим занятиям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0">
            <w:r>
              <w:rPr>
                <w:rStyle w:val="IndexLink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1">
            <w:r>
              <w:rPr>
                <w:rStyle w:val="IndexLink"/>
              </w:rPr>
              <w:t>4 Методические указания по промежуточной аттест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0" w:name="__RefHeading___Toc22078528"/>
      <w:bookmarkEnd w:id="0"/>
      <w:r>
        <w:rPr>
          <w:color w:val="000000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у обучения обучающихся составляют лекции. Они дают систематизированные знания обучающимся о наиболее сложных и актуальных проблемах изучаемой дисциплины. На лекциях особое внимание уделяется не только усвоению обучающимися изучаемых проблем, но и стимулированию их к активной познавательной деятельности и творческому мышлению, развитию научного мировоззрения, профессионально-значимых свойств и кач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учебные действия на лекционных занятиях, обучающиеся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. Обучающиеся должны аккуратно вести конспект. В случае недопонимания какой-либо части предмета следует задать вопрос в установленном порядке преподавателю. В процессе работы на лекции необходимо так же выполнять в конспектах модели изучаемого предмета (рисунки, схемы, чертежи и т.д.), вести «бортовой журнал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понятны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конспект и рекомендуемая литература используются при подготовке к практическим зан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1" w:name="__RefHeading___Toc22078529"/>
      <w:bookmarkEnd w:id="1"/>
      <w:r>
        <w:rPr>
          <w:color w:val="000000"/>
          <w:sz w:val="32"/>
          <w:szCs w:val="32"/>
        </w:rPr>
        <w:t>2 Методические указания по практическим заняти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следу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очередного практического занятия по рекомендованным литературным источникам проработать теоретический материал, соответствующей темы занят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следует обязательно использовать не только лекции, учебную литературу, но и нормативно-правовые акты и материалы правоприменительной практики по теме занят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занятий задать преподавателю вопросы по материалу, вызвавшему затруднения в его понимании и освоении при подготовке к заняти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актического занятия давать конкретные, четкие ответы по существу вопро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найденные варианты формулировки актуальности темы и отдельного вопроса изучаемого раздела, обсуждать их и обосновывать свое мнени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и доводить каждую задачу до окончательного решения, демонстрировать понимание изученных и рассмотренных вопросов, в случае затруднений обращаться к преподавател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2" w:name="__RefHeading___Toc22078530"/>
      <w:r>
        <w:rPr>
          <w:color w:val="000000"/>
          <w:sz w:val="32"/>
          <w:szCs w:val="32"/>
        </w:rPr>
        <w:t>3 Методические указания по самостоятельной работе</w:t>
      </w:r>
      <w:bookmarkEnd w:id="2"/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творческое задание предполагает выполнение комплексного задания.</w:t>
      </w:r>
      <w:r>
        <w:rPr>
          <w:iCs/>
        </w:rPr>
        <w:t xml:space="preserve"> </w:t>
      </w:r>
      <w:r>
        <w:rPr>
          <w:bCs/>
          <w:iCs/>
          <w:sz w:val="28"/>
          <w:szCs w:val="28"/>
        </w:rPr>
        <w:t>Стоит обратить внимание на значимость современных форм взаимодействия с аудиторией. Главная цель задания - это формирование коммуникативной компетентности как одной из ключевых в цифровой экономик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учающемуся необходимо определиться с видом услуги и ее презент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лавным оратором в видеопрезентации выступает обучающийся.</w:t>
      </w:r>
      <w:r>
        <w:rPr>
          <w:iCs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идеопрезентация должна отвечать следующим требованиям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использование вербальных и невербальных средств коммуник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литературного языка и речевых оборот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использование ораторского инструментария ("эффект визуального имиджа", "эффект аргументации", "эффект первых фраз" и др.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кже необходимо обратить внимание на технику речи (сила голоса, темп, интонация), используя основные логические законы деловой коммуник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одготовке рефера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осуществляется в соответствии с интересами обучающегося и согласовывается с преподавателем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иды и формы деловой коммуникации. Деловая беседа, приемы влияния на партнера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или и особенности ведения деловых переговоров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ультура речи делового человека. Тактика использования речевых средств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рбальные и невербальные особенности деловой коммуникации. 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пор, дискуссия, полемика в процессе деловой коммуникации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дели поведения и тактика общения в деловой сфере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ратегии ведения переговоров, использование психологических и этических способов влияния на их процесс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Этикет деловой переписки в Интернете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Этика делового общения: общие принципы и образцы поведения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ловые совещания: подготовка, проведение, принятие решений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ременные инфокоммуникационные технологии как средство повышения эффективности деловой коммуникации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зентация как форма деловой коммуникации.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Блогинг как современная форма коммуникаци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я к содержанию и структуре реферата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олжен раскрыть суть исследуемой проблемы, привести имеющиеся точки зрения, а также обосновать собственный взгляд на не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использовать материал, который отражает сущность темы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должно быть последовательным и логичным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ксте работы недопустимы нечеткие формулировки, стилистические и орфографические ошибк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й стиль изложения текста реферат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водов в работ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работы не менее 10 страниц (но не более 20)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реферата необходимо использовать материалы современных изданий последних лет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ат должен содержать: титульный лист, основную часть, список использованных источник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ат оформляется согласно СТО 02069024.101 – 2015 «Работы студенческие. Общие требования и правила оформления»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ается использовать компьютерные возможности акцентирования внимания на определенных терминах, применяя выделение жирным шрифтом, курсив, подчеркив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щите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ублично в аудитории на практическом заняти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автора реферата (до 10 минут), в ходе которого автор должен показать свободное владение материалом по заявленной тем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 может проходить в различных форматах: творческая, индивидуальная и классическа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лассической защиты устное выступление автора реферата сосредоточено на принципиальных вопросах, таких как: актуальность темы исследования; методологический аппарат и основные научные подходы (школы), занимавшиеся решением вопросов; новизна работы и основные выводы, сформулированные в ходе изучения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защита предполагает раскрытие личностного аспекта автора реферата в ходе работы над темой. В данном случае необходимо обосновать выбор темы и привести собственные методы и способы работы над проблемой, вынесенной в заглавие. Будет полезным привести оригинальные находки, собственные суждения, интересные факты и идеи, полученные в ходе разработки материала. В обязательном порядке в докладе должна быть отражена личностная значимость проделанной работы и намечены перспективы продолжения исследова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защита реферата дает большой простор реализации способностей автора. В случае творческой защитой рекомендуется подготовить всевозможный раздаточный материал: слайды, иллюстрации, аудио и видеозаписи и т.п., а также творчески подойди к подаче устного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юбая форма самостоятельной работы (подготовка к практическому занятию, написание контрольной работы или реферата, подготовка индивидуального творческого задания, подготовка к рубежному или итоговому контролю) начинается с изучения соответствующей литературы как в библиотеке, так и дом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учение дисциплины основывается на различных видах литературы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-ресурс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обучающему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акое поверхностное ознакомление позволит узнать, какие главы следует читать внимательно, а какие прочитать быстро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книге или журнале, принадлежащие обучающемуся, ключевые позиции можно выделять маркером или делать пометки на полях. При работе с Интернет-источником целесообразно также выделять важную информацию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сли книга или журнал не являются собственностью обучающегося, то целесообразно записывать номера страниц, которые привлекли вним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зже следует возвратиться к ним, перечитать или переписать нужную информацию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9"/>
        <w:jc w:val="both"/>
        <w:rPr/>
      </w:pPr>
      <w:bookmarkStart w:id="3" w:name="__RefHeading___Toc22078531"/>
      <w:bookmarkEnd w:id="3"/>
      <w:r>
        <w:rPr>
          <w:bCs w:val="false"/>
          <w:color w:val="000000"/>
          <w:szCs w:val="28"/>
        </w:rPr>
        <w:t>4 Методические указания по промежуточной аттест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 является традиционной формой проверки сформированности компетенций, в процессе освоения всего содержания изучаемой дисциплины. Самостоятельная подготовка к экзамену должна осуществляться обучающимся в течение всего семестра и предполагае</w:t>
      </w:r>
      <w:r>
        <w:rPr>
          <w:rFonts w:cs="Times New Roman" w:ascii="Times New Roman" w:hAnsi="Times New Roman"/>
          <w:bCs/>
          <w:sz w:val="28"/>
          <w:szCs w:val="28"/>
        </w:rPr>
        <w:t>т следующий алгоритм действ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все лек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материалы, которые готовились к практическим занятиям в течение семестр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реферат, подготовленный и представленный на практическом занят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ести изученную информацию с примерным перечнем вопросов к экзамену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конспекта (краткой записи) ответы на вопросы, что позволит сформировать четкую логическую схему ответа на вопросы экзаменационного биле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28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Bserpurlitem1">
    <w:name w:val="b-serp-url__item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</w:rPr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360"/>
      <w:ind w:firstLine="720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Cs w:val="20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709"/>
      <w:jc w:val="both"/>
    </w:pPr>
    <w:rPr>
      <w:rFonts w:ascii="Verdana" w:hAnsi="Verdana" w:cs="Verdana"/>
      <w:sz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tstup2">
    <w:name w:val="otstup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720" w:right="-667" w:firstLine="1077"/>
      <w:jc w:val="both"/>
    </w:pPr>
    <w:rPr>
      <w:sz w:val="28"/>
      <w:szCs w:val="20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03:00Z</dcterms:created>
  <dc:creator>Sergey</dc:creator>
  <dc:description/>
  <cp:keywords/>
  <dc:language>en-US</dc:language>
  <cp:lastModifiedBy>User</cp:lastModifiedBy>
  <cp:lastPrinted>2019-11-05T22:22:00Z</cp:lastPrinted>
  <dcterms:modified xsi:type="dcterms:W3CDTF">2022-04-12T19:11:00Z</dcterms:modified>
  <cp:revision>3</cp:revision>
  <dc:subject/>
  <dc:title>МИНИСТЕРСТВО ОБРАЗОВАНИЯ И НАУКИ</dc:title>
</cp:coreProperties>
</file>