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шего образова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ренбургский государственный университет»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управления персоналом, сервиса и туризма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  <w:t>Е.И. Куценко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48"/>
          <w:szCs w:val="40"/>
          <w:lang w:eastAsia="ru-RU"/>
        </w:rPr>
      </w:pPr>
      <w:r>
        <w:rPr>
          <w:rFonts w:eastAsia="Times New Roman" w:cs="Times New Roman" w:ascii="Times New Roman" w:hAnsi="Times New Roman"/>
          <w:caps/>
          <w:sz w:val="48"/>
          <w:szCs w:val="40"/>
          <w:lang w:eastAsia="ru-RU"/>
        </w:rPr>
        <w:t>Рекомендации по освоению дисциплины «</w:t>
      </w:r>
      <w:r>
        <w:rPr>
          <w:rFonts w:cs="Times New Roman" w:ascii="Times New Roman" w:hAnsi="Times New Roman"/>
          <w:caps/>
          <w:sz w:val="48"/>
          <w:szCs w:val="48"/>
        </w:rPr>
        <w:t>Управление персоналом в отраслях экономики</w:t>
      </w:r>
      <w:r>
        <w:rPr>
          <w:rFonts w:eastAsia="Times New Roman" w:cs="Times New Roman" w:ascii="Times New Roman" w:hAnsi="Times New Roman"/>
          <w:caps/>
          <w:sz w:val="48"/>
          <w:szCs w:val="40"/>
          <w:lang w:eastAsia="ru-RU"/>
        </w:rPr>
        <w:t>»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методические указа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бург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7620</wp:posOffset>
                </wp:positionV>
                <wp:extent cx="414655" cy="265430"/>
                <wp:effectExtent l="5715" t="5080" r="4445" b="5080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4.7pt;margin-top:0.6pt;width:32.6pt;height:20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Куценко Е.И.,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комендации по освоению дисциплин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Управление персоналом в отраслях экономики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етодические указания / Е.И. Куценко;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ренбургский гос. ун-т. – Оренбург: ОГУ, 2022.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етодические указания содержат рекомендации по освоению дисциплины «</w:t>
      </w:r>
      <w:r>
        <w:rPr>
          <w:rFonts w:cs="Times New Roman" w:ascii="Times New Roman" w:hAnsi="Times New Roman"/>
          <w:sz w:val="28"/>
          <w:szCs w:val="28"/>
        </w:rPr>
        <w:t>Управление персоналом в отраслях экономик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» обучающимся очной формы обучения направления подготовки 38.03.03 Управление персоналом (образовательная программа «Управление персоналом организации»).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480" w:hanging="0"/>
        <w:jc w:val="both"/>
        <w:rPr>
          <w:rFonts w:ascii="Times New Roman" w:hAnsi="Times New Roman" w:eastAsia="Times New Roman" w:cs="Times New Roman"/>
          <w:sz w:val="28"/>
          <w:szCs w:val="24"/>
          <w:highlight w:val="cyan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u w:val="single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suppressLineNumber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утверждены на заседании кафедры УПСиТ </w:t>
      </w:r>
      <w:r>
        <w:rPr>
          <w:rFonts w:cs="Times New Roman" w:ascii="Times New Roman" w:hAnsi="Times New Roman"/>
          <w:sz w:val="28"/>
          <w:szCs w:val="28"/>
        </w:rPr>
        <w:t>протокол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от 24 января 2022 г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Arial Unicode MS;Arial" w:hAnsi="Arial Unicode MS;Arial" w:eastAsia="Times New Roman" w:cs="Arial Unicode MS;Arial"/>
          <w:sz w:val="28"/>
          <w:szCs w:val="28"/>
          <w:lang w:eastAsia="ru-RU"/>
        </w:rPr>
      </w:pPr>
      <w:r>
        <w:rPr>
          <w:rFonts w:eastAsia="Times New Roman" w:cs="Arial Unicode MS;Arial" w:ascii="Arial Unicode MS;Arial" w:hAnsi="Arial Unicode MS;Arial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Arial Unicode MS;Arial" w:hAnsi="Arial Unicode MS;Arial" w:eastAsia="Times New Roman" w:cs="Arial Unicode MS;Arial"/>
          <w:sz w:val="28"/>
          <w:szCs w:val="28"/>
          <w:lang w:eastAsia="ru-RU"/>
        </w:rPr>
      </w:pPr>
      <w:r>
        <w:rPr>
          <w:rFonts w:eastAsia="Times New Roman" w:cs="Arial Unicode MS;Arial" w:ascii="Arial Unicode MS;Arial" w:hAnsi="Arial Unicode MS;Arial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rFonts w:eastAsia="Times New Roman"/>
          <w:szCs w:val="28"/>
        </w:rPr>
      </w:pPr>
      <w:r>
        <w:rPr>
          <w:szCs w:val="28"/>
        </w:rPr>
        <w:t>Методические указания являются приложением к рабочей программе по дисциплине «Б1.Д.В.22 Управление персоналом в отраслях экономики», зарегистрированной в ЦИТ под учетным номером________________</w:t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63850</wp:posOffset>
                </wp:positionH>
                <wp:positionV relativeFrom="paragraph">
                  <wp:posOffset>1206500</wp:posOffset>
                </wp:positionV>
                <wp:extent cx="238125" cy="2628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5pt;margin-top:95pt;width:18.7pt;height:20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63850</wp:posOffset>
                </wp:positionH>
                <wp:positionV relativeFrom="paragraph">
                  <wp:posOffset>231140</wp:posOffset>
                </wp:positionV>
                <wp:extent cx="238125" cy="1987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5pt;margin-top:18.2pt;width:18.7pt;height:1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249757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 </w:t>
            </w:r>
            <w:r>
              <w:rPr>
                <w:rStyle w:val="IndexLink"/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Тематический план изучения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2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 Методические рекомендации по освоению лекционного материал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 Методические рекомендации по подготовке к практическим занятиям</w:t>
              <w:tab/>
              <w:t>8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 Учебно-методическое обеспечение дисциплины</w:t>
              <w:tab/>
              <w:t>9</w:t>
            </w:r>
          </w:hyperlink>
        </w:p>
        <w:p>
          <w:pPr>
            <w:pStyle w:val="Contents2"/>
            <w:keepNext w:val="true"/>
            <w:keepLines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1 Основная литератур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keepNext w:val="true"/>
            <w:keepLines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2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полнительная литератур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keepNext w:val="true"/>
            <w:keepLines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3 Периодические изд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keepNext w:val="true"/>
            <w:keepLines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4 Интернет-ресурс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2249757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1 Общие положения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Цель (цели) освоения дисциплины: </w:t>
      </w:r>
      <w:r>
        <w:rPr>
          <w:rFonts w:cs="Times New Roman" w:ascii="Times New Roman" w:hAnsi="Times New Roman"/>
          <w:sz w:val="24"/>
        </w:rPr>
        <w:t>формирование у обучающихся системы знаний об основных понятиях, закономерностях и методах работы с персоналом организаций различных отраслей экономики, а также освоение навыков практической работы в области управления персоналом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чи: </w:t>
      </w:r>
      <w:r>
        <w:rPr>
          <w:rFonts w:cs="Times New Roman" w:ascii="Times New Roman" w:hAnsi="Times New Roman"/>
          <w:sz w:val="24"/>
        </w:rPr>
        <w:t>рассмотреть особенности управления персоналом в различных отраслях народного хозяйства; представить основные подходы и методы формирования, использования и развития персонала на предприятиях различных форм собственности; раскрыть методы исследования состояния трудовых ресурсов, способов интерпретации информации о персонале, подходов к обеспечению развития кадрового потенциала; изложить навыки практической работы по формированию кадровой политики организации, планированию численности персонала, организации подбора и отбора персонала, формированию резерва кадров, обучению и развитию персонала, разработке и применению форм стимулирования работников предприятий различных сфер деятельности; раскрыть содержание подходов обоснования экономической и социальной эффективности управленческих решений в области управления персоналом на предприятиях различных сфер деятельности (промышленность, торговля, банковская сфера, государственные и муниципальные учреждения и т.п.)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изучения дисциплины направлен на формирование следующих компетенций: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К*-6 ПК-6  - способен применять современные кадровые технологии и решать стандартные задачи профессиональной деятельности в области оценки, развития, разрешения конфликтов, формирования организационной культуры и организационного поведения, управления кадровыми инновациям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урсу предусмотрено проведение лекционных занятий, на которых дается основной систематизированный материал и семинарских занятий. Распределение занятий по часам представлено в рабочей программе дисциплины. Важнейшим этапом курса является самостоятельная работа с использованием основной и дополнительной литературы.</w:t>
      </w:r>
      <w:r>
        <w:br w:type="page"/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_RefHeading___Toc22497571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ематический план изучения дисциплины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дисциплины «</w:t>
      </w:r>
      <w:r>
        <w:rPr>
          <w:rFonts w:cs="Times New Roman" w:ascii="Times New Roman" w:hAnsi="Times New Roman"/>
          <w:sz w:val="24"/>
          <w:szCs w:val="24"/>
        </w:rPr>
        <w:t>Управление персоналом в отраслях эконом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по рабочей программе дисциплины отводится:</w:t>
      </w:r>
      <w:r>
        <w:rPr>
          <w:rFonts w:cs="Times New Roman" w:ascii="Times New Roman" w:hAnsi="Times New Roman"/>
          <w:sz w:val="24"/>
          <w:szCs w:val="24"/>
        </w:rPr>
        <w:t xml:space="preserve"> 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четные единицы (180 академических часов)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 - Тематический план изучения дисциплины</w:t>
      </w:r>
    </w:p>
    <w:tbl>
      <w:tblPr>
        <w:tblW w:w="940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572"/>
        <w:gridCol w:w="1417"/>
        <w:gridCol w:w="1417"/>
      </w:tblGrid>
      <w:tr>
        <w:trPr>
          <w:tblHeader w:val="true"/>
        </w:trPr>
        <w:tc>
          <w:tcPr>
            <w:tcW w:w="6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рудоемкость,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6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0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1,25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5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8,75</w:t>
            </w:r>
          </w:p>
        </w:tc>
      </w:tr>
      <w:tr>
        <w:trPr/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выполнение индивидуального творческого задания (ИТЗ);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работка и повторение лекционного материала и материала учебников и учебных пособий;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подготовка к практическим занятиям;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дготовка к рубежному контрол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+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+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кзамен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ъем самостоятельной работы по дисциплине включается следующее: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выполнение индивидуального творческого задания (ИТЗ);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роработка и повторение лекционного материала и материала учебников и учебных пособий;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одготовка к практическим занятиям;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одготовка к рубежному контролю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проведения оценочных мероприятий имеет следующий вид: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Письменное тестирование по пройденному материалу. После каждой темы курса в Блоке А фонда оценочных средств представлены тесты, которые обучающиеся могут проходить самостоятельно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Выполнение практических заданий, перечень которых представлен в блоке В фонда оценочных средств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Выполнение курсовой работы, примерная тематика которой представлена в блоке С фонда оценочных средств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Промежуточная аттестация (7 семестр)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замен проводится по расписанию экзаменационной сессии. Вопросы включены в перечень примерных вопросов к экзамену и содержатся в «Фонде оценочных средств» по курсу, изучаются в течение семестра на лекционных и практических занятиях. В зачетный билет включено два теоретических вопроса, соответствующие содержанию формируемых компетенций. Зачет проводится в устной форме. По итогам выставляется оценка с учетом шкалы оценивания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, не прошедшие промежуточную аттестацию по графику сессии, должны ликвидировать задолженность в установленном порядке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шно освоить дисциплину «</w:t>
      </w:r>
      <w:r>
        <w:rPr>
          <w:rFonts w:cs="Times New Roman" w:ascii="Times New Roman" w:hAnsi="Times New Roman"/>
          <w:sz w:val="24"/>
          <w:szCs w:val="24"/>
        </w:rPr>
        <w:t>Управление персоналом в отраслях эконом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возможно при условии обязательного посещения лекционных и практических занятий. На практических занятиях материал, изложенный на лекциях, закрепляется при прохождении тестирования, выполнении практических заданий, подготовке индивидуального творческого задания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keepLines/>
        <w:spacing w:lineRule="auto" w:line="240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2" w:name="__RefHeading___Toc22497572"/>
      <w:bookmarkEnd w:id="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 Методические рекомендации по освоению лекционного материала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ции имеют целью дать систематизированные основы научных знаний о сущности, необходимости, содержании и особенностях внедрения сбалансированной системы показателей как универсального инструмента управления организацией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учении и проработке теоретического материала необходимо: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самостоятельном изучении теоретической темы сделать конспект, используя рекомендованные в рабочей программе дисциплины литературные источники и интернет-ресурсы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ветить на контрольные вопросы, по теме представленные в разделе 3 данных методических указаний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22497573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4 Методические рекомендации по подготовке к практическим занятиям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– это групповое практическое занятие, которое проводится в вузе под руководством преподавателя. Семинарское занятие проводится в форме беседы со всеми обучающимися группы либо одновременно, либо фронтально. Семинар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готовке к практическому занятию обучающимся необходимо: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ить, повторить теоретический материал по заданной теме;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ить ИТЗ по заданной теме, уделяя особое внимание расчетным формулам;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полнении домашних практических заданий, изучить, повторить типовые задания, выполняемые в аудитори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работы на семинарских занятиях является доклад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лад 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ыми признаками доклада являются: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в устной форме информации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чный характер выступления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илевая однородность доклада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еткие формулировки и сотрудничество докладчика и аудитории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тапы подготовки доклада: выбор темы; подготовка плана доклада; работа с источниками и литературой, сбор материала; написание текста доклада; оформление рукописи и предоставление ее преподавателю до начала доклада, что определяет готовность обучающегося к выступлению; выступление с докладом, ответы на вопросы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__RefHeading___Toc2249757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5 Учебно-методическое обеспечение дисциплины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bookmarkStart w:id="5" w:name="__RefHeading___Toc22497575"/>
      <w:bookmarkEnd w:id="5"/>
      <w:r>
        <w:rPr>
          <w:rFonts w:cs="Times New Roman" w:ascii="Times New Roman" w:hAnsi="Times New Roman"/>
          <w:b/>
          <w:sz w:val="24"/>
          <w:szCs w:val="24"/>
          <w:lang w:val="en-US"/>
        </w:rPr>
        <w:t>5.1 Основная литература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Кибанов, А.Я. Основы управления персоналом : учебник для студентов высших учебных заведений, обучающихся по специальностям «Менеджмент организации», «Управление персоналом» / А.Я. Кибанов.- 2-е изд., перераб. и доп. - Москва: ИНФРА-М, 2014. - 447 с. - (Высшее образование. Бакалавриат). - В надзаг.: Удостоен премии Правительства Российской Федерации 2006 года в области образования. - Библиогр.: с. 437-441. - ISBN 978-5-16-005112-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уценко, Е.И. Управление человеческими ресурсами [Электронный ресурс]: электронный курс лекций / Е.И. Куценко; М-во образования и науки Рос. Федерации, Федер. гос. бюджет. образоват. учреждение высш. проф. образования «Оренбург. гос. ун-т», Каф. упр. персоналом, сервиса и туризма. - Электрон. текстовые дан. (1 файл: 75.4 Мб). - Оренбург: ОГУ, 2013. - 5 с. - Загл. с тит. экрана. - Архиватор 7-Zip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jc w:val="both"/>
        <w:outlineLvl w:val="1"/>
        <w:rPr/>
      </w:pPr>
      <w:bookmarkStart w:id="6" w:name="__RefHeading___Toc22497576"/>
      <w:bookmarkEnd w:id="6"/>
      <w:r>
        <w:rPr>
          <w:rFonts w:cs="Times New Roman" w:ascii="Times New Roman" w:hAnsi="Times New Roman"/>
          <w:b/>
          <w:sz w:val="24"/>
          <w:szCs w:val="24"/>
          <w:lang w:val="en-US"/>
        </w:rPr>
        <w:t>Дополнительная литература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__RefHeading___Toc22497577"/>
      <w:r>
        <w:rPr>
          <w:rFonts w:cs="Times New Roman" w:ascii="Times New Roman" w:hAnsi="Times New Roman"/>
          <w:sz w:val="24"/>
        </w:rPr>
        <w:t>1 Кадровая политика и стратегия управления персоналом : учебно-практическое пособие: учебное пособие для студентов высших учебных заведений, обучающихся по специальностям «Управление персоналом» и «Менеджмент организации» / под ред. А. Я. Кибанова; Гос. ун-т упр. - Москва : Проспект, 2014. - 64 с.: табл. - (Управление персоналом: теория и практика). - На тит. л.: Электронные версии книг на сайте www.prospekt.org - ISBN 978-5-392-11521-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 Макарова, И.К. Привлечение, удержание и развитие персонала компании : [учебное пособие] / И.К. Макарова, О. Е. Алехина, Л. М. Крайнова; Рос. акад. нар. хоз-ва и гос. службы при Президенте Рос. Федерации. - Москва: Дело, 2012. - 123 с.: табл. - (Образовательные инновации). - Прил.: с. 86-121. - Библиогр.: с. 122. - ISBN 978-5-7749-0581-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 Прытков, Р.М. Инновационный менеджмент в управлении персоналом [Электронный ресурс] : учебное пособие для обучающихся по образовательной программе высшего образования по направлению подготовки 38.03.03 Управление персоналом / Р.М. Прытков, Е.И. Куценко; М-во науки и высш. образования Рос. Федерации, Федер. гос. бюджет. образоват. учреждение высш. образования «Оренбург. гос. ун-т». - Оренбург: ОГУ. - 2020. - ISBN 978-5-7410-2462-1. - 294 с- Загл. с тит. экр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bookmarkStart w:id="8" w:name="__RefHeading___Toc22497577"/>
      <w:r>
        <w:rPr>
          <w:rFonts w:cs="Times New Roman" w:ascii="Times New Roman" w:hAnsi="Times New Roman"/>
          <w:b/>
          <w:sz w:val="24"/>
          <w:szCs w:val="24"/>
          <w:lang w:val="en-US"/>
        </w:rPr>
        <w:t>5.3 Периодические издания</w:t>
      </w:r>
      <w:bookmarkEnd w:id="8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__RefHeading___Toc22497578"/>
      <w:r>
        <w:rPr>
          <w:rFonts w:cs="Times New Roman" w:ascii="Times New Roman" w:hAnsi="Times New Roman"/>
          <w:sz w:val="24"/>
        </w:rPr>
        <w:t>1 Кадровая служба и управление персоналом предприятия: журнал. - М.: Агентство «Роспечать», 202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 Кадровик: журнал. - М.: Агентство «Роспечать», 20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Управление развитием персонала: журнал. - М.: Агентство «Роспечать», 20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Социальная политика и социальное партнерств: журнал. - М.: Агентство «Роспечать», 20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bookmarkStart w:id="10" w:name="__RefHeading___Toc22497578"/>
      <w:r>
        <w:rPr>
          <w:rFonts w:cs="Times New Roman" w:ascii="Times New Roman" w:hAnsi="Times New Roman"/>
          <w:b/>
          <w:sz w:val="24"/>
          <w:szCs w:val="24"/>
          <w:lang w:val="en-US"/>
        </w:rPr>
        <w:t>Интернет-ресурсы</w:t>
      </w:r>
      <w:bookmarkEnd w:id="10"/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www.aup.ru - Портал по менеджменту, маркетингу и рекламе, финансам, инвестициям, управлению персоналом, экономической теории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www.slovari.yandex.ru – Современный экономический словарь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https://openedu.ru/course/hse/HRMGMT/- «Открытое образование», Каталог курсов, МООК: «Управление человеческими ресурсами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https://stepik.org/course/93704/promo?search=989139361 - «Stepik», Каталог курсов, МООК: «Управление персоналом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Calibri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шрифт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lineRule="auto" w:line="360" w:before="0" w:after="0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lang w:eastAsia="zh-CN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6:00:00Z</dcterms:created>
  <dc:creator>Ольга</dc:creator>
  <dc:description/>
  <cp:keywords/>
  <dc:language>en-US</dc:language>
  <cp:lastModifiedBy>USER</cp:lastModifiedBy>
  <cp:lastPrinted>2021-03-10T17:20:00Z</cp:lastPrinted>
  <dcterms:modified xsi:type="dcterms:W3CDTF">2022-03-31T18:19:00Z</dcterms:modified>
  <cp:revision>56</cp:revision>
  <dc:subject/>
  <dc:title/>
</cp:coreProperties>
</file>