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управления персоналом, сервиса и тур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Рекомендации по освоению дисциплины «</w:t>
      </w:r>
      <w:r>
        <w:rPr>
          <w:rFonts w:cs="Times New Roman" w:ascii="Times New Roman" w:hAnsi="Times New Roman"/>
          <w:caps/>
          <w:sz w:val="48"/>
          <w:szCs w:val="48"/>
        </w:rPr>
        <w:t>основы управления персоналом</w:t>
      </w: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сновы управления персонало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: 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2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Основы управления персонало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обучающимся очной формы обучения направления подготовки 38.03.03 Управление персоналом (образовательная программа «Управление персоналом организации»)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УПСиТ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от 24 января 2022 г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Б1.Д.В.2 Основы управления персоналом»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975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рекомендации по подготовке к практическим занятиям</w:t>
              <w:tab/>
              <w:t>8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Учебно-методическое обеспечение дисциплины</w:t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3 Периодические изд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 Интернет-ресур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24975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(цели) освоения дисциплины: </w:t>
      </w:r>
      <w:r>
        <w:rPr>
          <w:rFonts w:cs="Times New Roman" w:ascii="Times New Roman" w:hAnsi="Times New Roman"/>
          <w:sz w:val="24"/>
        </w:rPr>
        <w:t>формирование у обучающихся компетенций, направленных на формировании теоретических знаний управления персоналом организации в условиях рыночной экономи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  <w:r>
        <w:rPr>
          <w:rFonts w:cs="Times New Roman" w:ascii="Times New Roman" w:hAnsi="Times New Roman"/>
          <w:sz w:val="24"/>
        </w:rPr>
        <w:t>раскрыть теоретико-методологические основы управления персоналом; представить сущность и содержание теорий управления персоналом; изложить концепции управления персоналом; познакомить с технологиями управления персоналом организации; раскрыть вопросы развития теории и практики управления персоналом; осветить теории человеческого и социального капитала; представить содержание современных моделей управления персоналом в организац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К*-1 ПК-1 Способен разрабатывать и обеспечивать реализацию кадровой политики и стратегии управления персоналом, применять при решении профессиональных задач знания в области теории и методологии управления персоналом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249757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4"/>
          <w:szCs w:val="24"/>
        </w:rPr>
        <w:t>Основы управления персона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08 академических часов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- Тематический план изучения дисциплины</w:t>
      </w:r>
    </w:p>
    <w:tbl>
      <w:tblPr>
        <w:tblW w:w="968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855"/>
        <w:gridCol w:w="1417"/>
        <w:gridCol w:w="1417"/>
      </w:tblGrid>
      <w:tr>
        <w:trPr>
          <w:tblHeader w:val="true"/>
        </w:trPr>
        <w:tc>
          <w:tcPr>
            <w:tcW w:w="6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емкость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,25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,75</w:t>
            </w:r>
          </w:p>
        </w:tc>
      </w:tr>
      <w:tr>
        <w:trPr/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полнение индивидуального творческого задания (ИТЗ)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одготовка к практическим занятиям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замен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го творческого задания (ИТЗ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амоподготовка (проработка и повторение лекционного материала и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риала учебников и учебных пособий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ИТЗ, примерная тематика которой представлена в блоке С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2 семестр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амен проводится по расписанию экзаменационной сессии. Вопросы включены в перечень примерных вопросов к экзамену и содержатся в «Фонде оценочных средств» по курсу, изучаются в течение семестра на лекционных и практических занятиях. В экзаменационный билет включено два теоретических вопроса, соответствующие содержанию формируемых компетенций. Экзамен проводится в устной форме. По итогам выставляется оценка с учетом шкалы оценив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Основы управления персона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2" w:name="__RefHeading___Toc22497572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249757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дготовки доклада: выбор темы; подготовка плана доклада; работа с источниками и литературой, сбор материала; написание текста доклада; оформление рукописи и предоставление ее преподавателю до начала доклада, что определяет готовность обучающегося к выступлению; выступление с докладом, ответы на вопрос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2249757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5" w:name="__RefHeading___Toc22497575"/>
      <w:bookmarkEnd w:id="5"/>
      <w:r>
        <w:rPr>
          <w:rFonts w:cs="Times New Roman" w:ascii="Times New Roman" w:hAnsi="Times New Roman"/>
          <w:b/>
          <w:sz w:val="24"/>
          <w:szCs w:val="24"/>
          <w:lang w:val="en-US"/>
        </w:rPr>
        <w:t>5.1 Основ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ибанов, А.Я. Основы управления персоналом : учебник для студентов высших учебных заведений, обучающихся по специальностям «Менеджмент организации», «Управление персоналом» / А.Я. Кибанов.- 2-е изд., перераб. и доп. - Москва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 Куценко, Е.И. Управление персоналом [Электронный ресурс] : электронный курс лекций / Е.И. Куцен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Оренбург : ОГУ. - 2022. - 5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уценко, Е.И. Управление человеческими ресурсами [Электронный ресурс] : электронный курс лекций / Е.И. Куцен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Оренбург : ОГУ. - 2013. - 5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Шестакова, Е.В. Управление персоналом организации [Электронный ресурс] : электронный курс лекций / Е.В. Шестакова, Р.М. Прытков, О.В. Солдаткина; М-во науки и высш. образования Рос. Федерации, Федер. гос. бюджет. образоват. учреждение высш. образования «Оренбург. гос. ун-т». - Оренбург: ОГУ. - 2022. - 6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6" w:name="__RefHeading___Toc22497576"/>
      <w:bookmarkEnd w:id="6"/>
      <w:r>
        <w:rPr>
          <w:rFonts w:cs="Times New Roman" w:ascii="Times New Roman" w:hAnsi="Times New Roman"/>
          <w:b/>
          <w:sz w:val="24"/>
          <w:szCs w:val="24"/>
          <w:lang w:val="en-US"/>
        </w:rPr>
        <w:t>Дополнитель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_RefHeading___Toc22497577"/>
      <w:r>
        <w:rPr>
          <w:rFonts w:cs="Times New Roman" w:ascii="Times New Roman" w:hAnsi="Times New Roman"/>
          <w:sz w:val="24"/>
        </w:rPr>
        <w:t>1 Авдеев, В.В. Управление персоналом: технология формирования команды : учеб. пособие для вузов / В. В. Авдеев. - М.: Финансы и статистика, 2002. - 544 с.: ил - ISBN 5-279-02380-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: табл. - (Управление персоналом: теория и практика). - На тит. л.: Электронные версии книг на сайте www.prospekt.org - ISBN 978-5-392-11521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Макарова, И.К. Управление персоналом: схемы и комментарии / И.К. Макарова. - М.: Юриспруденция, 2002. - 96 с.: табл. - ISBN 5-9516-0001-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Прытков, Р.М. Инновационный менеджмент в управлении персоналом [Электронный ресурс] : учебное пособие для обучающихся по образовательной программе высшего образования по направлению подготовки 38.03.03 Управление персоналом / Р.М. Прытков,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20. - ISBN 978-5-7410-2462-1. - 294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8" w:name="__RefHeading___Toc22497577"/>
      <w:r>
        <w:rPr>
          <w:rFonts w:cs="Times New Roman" w:ascii="Times New Roman" w:hAnsi="Times New Roman"/>
          <w:b/>
          <w:sz w:val="24"/>
          <w:szCs w:val="24"/>
          <w:lang w:val="en-US"/>
        </w:rPr>
        <w:t>5.3 Периодические издания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__RefHeading___Toc22497578"/>
      <w:r>
        <w:rPr>
          <w:rFonts w:cs="Times New Roman" w:ascii="Times New Roman" w:hAnsi="Times New Roman"/>
          <w:sz w:val="24"/>
        </w:rPr>
        <w:t>1 Кадровая служба и управление персоналом предприятия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 Кадровик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Управление развитием персонала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Социальная политика и социальное партнерств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10" w:name="__RefHeading___Toc22497578"/>
      <w:r>
        <w:rPr>
          <w:rFonts w:cs="Times New Roman" w:ascii="Times New Roman" w:hAnsi="Times New Roman"/>
          <w:b/>
          <w:sz w:val="24"/>
          <w:szCs w:val="24"/>
          <w:lang w:val="en-US"/>
        </w:rPr>
        <w:t>Интернет-ресурсы</w:t>
      </w:r>
      <w:bookmarkEnd w:id="10"/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www.aup.ru - Портал по менеджменту, маркетингу и рекламе, финансам, инвестициям, управлению персоналом, экономической теории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www.slovari.yandex.ru – Современный экономический словарь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https://openedu.ru/course/hse/HRMGMT/- «Открытое образование», Каталог курсов, МООК: «Управление человеческими ресурсами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https://stepik.org/course/93704/promo?search=989139361 - «Stepik», Каталог курсов, МООК: «Управление персоналом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0:00Z</dcterms:created>
  <dc:creator>Ольга</dc:creator>
  <dc:description/>
  <cp:keywords/>
  <dc:language>en-US</dc:language>
  <cp:lastModifiedBy>USER</cp:lastModifiedBy>
  <cp:lastPrinted>2021-03-10T17:20:00Z</cp:lastPrinted>
  <dcterms:modified xsi:type="dcterms:W3CDTF">2022-04-03T11:42:00Z</dcterms:modified>
  <cp:revision>60</cp:revision>
  <dc:subject/>
  <dc:title/>
</cp:coreProperties>
</file>