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Организация проектной деятельности в управлении персоналом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в управлении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2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в управлении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очной формы обучения направления подготовки 38.03.03 Управление персоналом (образовательная программа «Управление персоналом организации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от 24 января 2022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ФДТ.1 Организация проектной деятельности в управлении персоналом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системы знаний, умений и практических навыков, необходимых для организации проектной деятельности в управлении персонало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представить  проекты и проектную деятельность в управлении персоналом; рассмотреть модели и методологию разработки стартапа; изучить стандарты и сертификацию в области проектной деятельности; осветить классические подходы управления проектом; исследовать гибкие технологии управления проектами; рассмотреть современные информационные технологии поддержки процессов управления проектами; изучить вопросы управления командой проекта; рассмотреть подходы управления рисками проект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УК-2 -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УК-3  - способен осуществлять социальное взаимодействие и реализовывать свою роль в команд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bookmarkStart w:id="2" w:name="_Hlk100482337"/>
      <w:r>
        <w:rPr>
          <w:rFonts w:cs="Times New Roman" w:ascii="Times New Roman" w:hAnsi="Times New Roman"/>
          <w:sz w:val="24"/>
          <w:szCs w:val="24"/>
        </w:rPr>
        <w:t>Организация проектной деятельности в управлении персоналом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08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548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714"/>
        <w:gridCol w:w="1417"/>
        <w:gridCol w:w="1417"/>
      </w:tblGrid>
      <w:tr>
        <w:trPr>
          <w:tblHeader w:val="true"/>
        </w:trPr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,2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75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чет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ИТЗ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6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т проводится по расписанию сессии. Вопросы включены в перечень примерных вопросов к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Организация проектной деятельности в управлении персона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__RefHeading___Toc22497572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2249757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2249757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6" w:name="__RefHeading___Toc22497575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1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Куценко, Е.И. Проектный менеджмент [Электронный ресурс] : учебное пособие /            Е.И. Куценко. - Оренбург: ОГУ, 2017. - 1 электрон. опт. диск (CD-ROM) - ISBN 978-5-7410-1835-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>Куценко, Е.И. Управление персоналом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22. - 4 с - Загл. с тит. экр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 xml:space="preserve">Поташева, Г.А. Управление проектами (проектный менеджмент) : учеб. пособие / Г.А. Поташева. - М.: ИНФРА-М, 2018. - 224 с. - Режим доступа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bookread2. php?book= 930921 - ЭБС Znanium издательства «Инфра-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7" w:name="__RefHeading___Toc22497576"/>
      <w:bookmarkEnd w:id="7"/>
      <w:r>
        <w:rPr>
          <w:rFonts w:cs="Times New Roman" w:ascii="Times New Roman" w:hAnsi="Times New Roman"/>
          <w:b/>
          <w:sz w:val="24"/>
          <w:szCs w:val="24"/>
          <w:lang w:val="en-US"/>
        </w:rPr>
        <w:t>Дополнитель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__RefHeading___Toc22497577"/>
      <w:r>
        <w:rPr>
          <w:rFonts w:cs="Times New Roman" w:ascii="Times New Roman" w:hAnsi="Times New Roman"/>
          <w:sz w:val="24"/>
        </w:rPr>
        <w:t xml:space="preserve">1 Куценко, Е.И. Управление портфелем проектов и сетевое моделирование [Электронный ресурс] : учебное пособие для обучающихся по образовательной программе высшего образования по направлению подготовки 38.04.02 Менеджмент / Е.И. Куценко; М-во науки и высш. образования Рос. Федерации, Федер. гос. бюджет. образоват. учреждение высш. образования «Оренбург. гос. ун-т». - Электрон. текстовые дан. (1 файл: 1.06 Мб). - Оренбург : ОГУ, 2019. - 130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Куценко, Е.И. Управление человеческими ресурсами [Электронный ресурс] 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Оренбург: ОГУ. - 2013. - 5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 Управление проектами [Электронный ресурс] : учебное пособие для студентов, обучающихся по программам высшего образования по направлению подготовки 38.03.02 Менеджмент / [Е.И. Куценко и др.]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5.70 Мб). - Оренбург: ОГУ, 2016. - 268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Управление проектами : учебное пособие для студентов, обучающихся по специальности «Менеджмент организации» / И.И. Мазур [и др.]; под ред. И.И. Мазура, В.Д. Шапиро.- 10-е изд., стер. - Москва: Омега - Л, 2014. - 960 с. (2 экз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9" w:name="__RefHeading___Toc22497577"/>
      <w:r>
        <w:rPr>
          <w:rFonts w:cs="Times New Roman" w:ascii="Times New Roman" w:hAnsi="Times New Roman"/>
          <w:b/>
          <w:sz w:val="24"/>
          <w:szCs w:val="24"/>
          <w:lang w:val="en-US"/>
        </w:rPr>
        <w:t>5.3 Периодические издания</w:t>
      </w:r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_RefHeading___Toc22497578"/>
      <w:r>
        <w:rPr>
          <w:rFonts w:cs="Times New Roman" w:ascii="Times New Roman" w:hAnsi="Times New Roman"/>
          <w:sz w:val="24"/>
        </w:rPr>
        <w:t>1 Кадровая служба и управление персоналом предприятия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Управление развитием персонала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Социальная политика и социальное партнерство: журнал. - М.: Агентство «Роспечать», 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1" w:name="__RefHeading___Toc22497578"/>
      <w:r>
        <w:rPr>
          <w:rFonts w:cs="Times New Roman" w:ascii="Times New Roman" w:hAnsi="Times New Roman"/>
          <w:b/>
          <w:sz w:val="24"/>
          <w:szCs w:val="24"/>
          <w:lang w:val="en-US"/>
        </w:rPr>
        <w:t>Интернет-ресурсы</w:t>
      </w:r>
      <w:bookmarkEnd w:id="11"/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 xml:space="preserve">http://projectbureau.ru -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http://www.sovnet.ru - национальная ассоциация управления проектам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www.slovari.yandex.ru – Современный экономический словарь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https://openedu.ru/course/hse/PRMN/- «Открытое образование», Каталог курсов, МООК: «Управление проектами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https://stepik.org/course/92588/promo - «Stepik», Каталог курсов, МООК: «Основы проектной деятельности»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USER</cp:lastModifiedBy>
  <cp:lastPrinted>2021-03-10T17:20:00Z</cp:lastPrinted>
  <dcterms:modified xsi:type="dcterms:W3CDTF">2022-04-10T08:13:00Z</dcterms:modified>
  <cp:revision>64</cp:revision>
  <dc:subject/>
  <dc:title/>
</cp:coreProperties>
</file>