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.3 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4 Управление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информатика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И.В. Крючк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__» _____________ 20__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 xml:space="preserve">Теория вероятностей и математическая статистика» </w:t>
      </w:r>
      <w:r>
        <w:rPr>
          <w:rFonts w:eastAsia="Times New Roman"/>
          <w:sz w:val="28"/>
          <w:szCs w:val="28"/>
          <w:lang w:eastAsia="en-US"/>
        </w:rPr>
        <w:t>зарегистрированной в ЦИТ под учетным номером №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1 Методические указания по лекционным занятиям……………...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2 Методические указания по практическим занятиям</w:t>
              <w:tab/>
              <w:t xml:space="preserve"> …………………..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3 Методические указания по самостоятельной работе 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1 Методические указания по проработке и повторению  теоретического материала  (лекции,  учебники, учебные  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sz w:val="24"/>
                <w:szCs w:val="24"/>
              </w:rPr>
              <w:t>пособия и т.д.)  ……..…………………………..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3.2 Методические указания по подготовке к практическим занятиям 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4 Методические указания по промежуточной аттестации 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 xml:space="preserve">4.1 Подготовка к теоретической части зачета……………………………….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4.2 Подготовка к практической части зачета 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4.3 Зачет ……………………………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lang w:eastAsia="en-US"/>
        </w:rPr>
        <w:t>«Теория вероятностей и математическая статистика»</w:t>
      </w:r>
      <w:r>
        <w:rPr/>
        <w:t>. На лекционных занятиях  акцентируется внимание на наиболее важных и сложных вопросах данной дисциплины. На лекциях студенты получают рекомендации 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случае непонимания некоторого материала, следует обратиться к преподавателю в конце за разъяснением данного вопроса,  когда преподаватель предложит задавать вопросы.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 лекцию целесообразно приносить фонд оценочных средств, чтобы сразу проверить уяснены ли все теоретические вопросы, которые могут быть заданы по данному материалу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 Методические указания по практическим занят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На практических занятия студенты получают рекомендации для дальнейшей самостоятель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темы практических занятий приведены в рабочей программе по дисциплине </w:t>
      </w:r>
      <w:r>
        <w:rPr>
          <w:rFonts w:eastAsia="Times New Roman"/>
          <w:lang w:eastAsia="en-US"/>
        </w:rPr>
        <w:t>«Теория вероятностей и математическая статистика»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дания на практических занятиях необходимо стараться решить самостоятельно, лишь время от времени сверяя результаты с ответами, полученными студентом, решающим данное задание у дос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решении заданий следует обязательно записывать все пояснения, которые необходимы по ходу решения задания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на практические занятия следует приносить: тетради для лекционных и практических занятий, задачник (Рабочая программа, раздел 5.1).</w:t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квалификационной работы.</w:t>
      </w:r>
    </w:p>
    <w:p>
      <w:pPr>
        <w:pStyle w:val="Heading2"/>
        <w:spacing w:lineRule="auto" w:line="360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боту над конспектом лекции следует начинать с его доработки (исправление замеченных ошибок, разъяснение непонятных фрагментов материала и т.д),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самостоятельной работе над теоретическим материалом применять:</w:t>
      </w:r>
    </w:p>
    <w:p>
      <w:pPr>
        <w:pStyle w:val="Normal"/>
        <w:spacing w:lineRule="auto" w:line="360"/>
        <w:jc w:val="both"/>
        <w:rPr/>
      </w:pPr>
      <w:r>
        <w:rPr/>
        <w:t>конспект лекций; основную и дополнительную литературу (Рабочая программа, пункты 5.1 и 5.2); 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еред очередной лекцией следует повторить материал предыдущей лек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уществлять самоконтроль усвоения теоретического материала посредством ответов на вопросы, приведенные в фонде оценоч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пропуска лекционного занятия следует обязательно восстановить конспект лекции.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боту над домашним заданием к следующему практическому занятию следует начинать с повторения материала прошедшего практического занятия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решении домашних заданий применять: конспект лекций;  записи, выполненные на практических занятиях; основную и дополнительную литературу (Рабочая программа, пункты 5.1 и 5.2); специализированные сайты (Рабочая программа, пункт 5.4); 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уществлять контроль выполненных решений с приведенными ответами в задачника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пропуска практического занятия следует обязательно самостоятельно прорешать все пропущенные задачи, обратившись при необходимости к преподавателю.</w:t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1 Подготовка к теоретической части зач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ледует заблаговременно составить собственный график подготовки к зачету, выделив по несколько часов в течение нескольких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Не следует готовиться к зачету в вечернее и ночное время, так как отсутствие сна может привести к физической перегрузке организма и, как следствие, плохому ответу на зач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Некоторым студентам в начале проще выучить все определения и формулировки теорем, затем учить доказательства; однако, каждый должен выбирать индивидуальный способ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ля ответа на зачете достаточно объема лекционного материала, но, использование дополнительной литературы приветствуется преподавателем.</w:t>
      </w:r>
    </w:p>
    <w:p>
      <w:pPr>
        <w:pStyle w:val="Heading2"/>
        <w:spacing w:lineRule="auto" w:line="360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2 Подготовка к практической части зач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практической части зачета следует придерживаться следующих рекомендац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в начале подготовки следует повторить теоретический материал (основные понятия, факты и формулы), затем, пользуясь записями практических занятий, повторить решение типовых задач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задание в начале рекомендуется решать на черновике. При переписывании на чистовик решения нужно осуществлять проверку прави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  <w:t>4.3 Зачет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омежуточной формой контроля является зачет.</w:t>
      </w:r>
    </w:p>
    <w:p>
      <w:pPr>
        <w:pStyle w:val="Normal"/>
        <w:jc w:val="both"/>
        <w:rPr/>
      </w:pPr>
      <w:r>
        <w:rPr/>
        <w:t>Зачет может проходить либо в форме тестирования с использованием системы АИССТ (время выполнения теста – не более 90 минут), либо в форме собеседования:</w:t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дин из вопросов блока  А1 ФОС</w:t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  <w:t>-  одна из задач блока В0 ФОС</w:t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  <w:t>Описание показателей и критериев оценивания компетенций, описание шкал оценивания</w:t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szCs w:val="24"/>
        </w:rPr>
        <w:t>Оценивание выполнения тестовых заданий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инар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Зачтено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Правильность ответа на вопрос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Своевременность выполнения зад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но более 50% правильных ответов</w:t>
            </w:r>
          </w:p>
        </w:tc>
      </w:tr>
      <w:tr>
        <w:trPr>
          <w:trHeight w:val="84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зачте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но не более 50% правильных ответов</w:t>
            </w:r>
          </w:p>
        </w:tc>
      </w:tr>
    </w:tbl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szCs w:val="24"/>
        </w:rPr>
        <w:t>Оценивание ответа на зачете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инар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итерии</w:t>
            </w:r>
          </w:p>
        </w:tc>
      </w:tr>
      <w:tr>
        <w:trPr>
          <w:trHeight w:val="248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Зачтено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Полнота изложения теоретического материала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Полнота и правильность решения практического задания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Правильность и/или аргументированность изложения (последовательность действий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ан ответ, по крайней мере, свидетельствующий о знании основных положений  изучаемой дисциплины. Студент демонстрирует знания, приобретенные на лекционных и семинарских занятиях, а также полученные посредством изучения обязательных учебных материалов по курсу.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пускается несколько ошибок в содержании ответа и решении практических заданий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зачте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актическое задание не решено. Студент не способен ответить на вопросы даже при дополнительных наводящих вопросах преподавателя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6:06:00Z</dcterms:created>
  <dc:creator>user</dc:creator>
  <dc:description/>
  <cp:keywords/>
  <dc:language>en-US</dc:language>
  <cp:lastModifiedBy>kachmf@outlook.com</cp:lastModifiedBy>
  <cp:lastPrinted>2019-03-14T12:31:00Z</cp:lastPrinted>
  <dcterms:modified xsi:type="dcterms:W3CDTF">2022-03-28T17:26:00Z</dcterms:modified>
  <cp:revision>10</cp:revision>
  <dc:subject/>
  <dc:title>На правах рукописи</dc:title>
</cp:coreProperties>
</file>