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9.1 Технологические добавки и улучшители для производства продуктов питания из растительного сырь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2 Продукты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9.1 Технологические добавки и улучшители для производства продуктов питания из растительного сырь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хнологи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___7_____от "__17_" ____03______ 20_22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технологии пищевых производств </w:t>
        <w:tab/>
        <w:t xml:space="preserve">П.В. Медведев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Профессор кафедры ТПП                                          Никифорова Т.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9.03.02 Продукты питания из растительного сырья</w:t>
              <w:tab/>
              <w:t>Медведев П.В.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Крахмалева Т.М.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Никифорова Т.А.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zh-CN"/>
        </w:rPr>
        <w:t>- изучение  фундаментальных процессов, лежащих в основе производства продуктов питания с использованием технологических добавок и улучшителей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формирование основополагающего уровня знаний необходимого для подготовки студентов, способных совершествовать технологический процесс по производству продуктов питания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- изучение основных групп технологических добавок и улучш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zh-CN"/>
        </w:rPr>
        <w:t>- изучение технологии ввода пищевых добавок и улучшителей в состав пищевых продуктов;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- формирование умения анализировать влияние технологических добавок и улучшителей  на качество  продуктов, умения владения методами испытаний продуктов,умения  осуществлять контроль за соблюдением технологической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8 Научные основы производства продуктов пит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осуществлять ведение технологического процесса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Знать научные основы и общие принципы переработки растительного сырья и производства продуктов питания, технологические добавки и улучшители, используемые пр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Уметь использовать полученные знания при ведении технологического процесса производства продуктов питания из растительного сырь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Владеть: навыками применения специализированных знаний в области технологии производства продуктов питания из растительного сырья для ведения технологически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 научные основы и общие принципы переработки растительного сырья и производства продуктов питания, технологические добавки и улучшители, используемые при производстве продуктов пит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использовать полученные знания при ведении технологического процесса производства продуктов питания из растительного сырья с использованием технологических добавок и улучши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4"/>
              </w:rPr>
              <w:t>Владет</w:t>
            </w:r>
            <w:r>
              <w:rPr/>
              <w:t>ь:  навыками применения специализированных знаний в области технологии производства продуктов питания из растительного сырья для ведения технологических процессов с использованием технологических добавок и улучши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осуществлять лабораторный контроль качества и безопасности сырья, полуфабрикатов и готовой продукции в процессе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1 Знать требования, предъявляемые к качеству и безопасности сырья, полуфабрикатов и готовой продукции в процессе производства продуктов питания из растительного сырь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2 Уметь пользоваться стандартными и специальными методами исследования, приборами и другим оборудованием для проведения анализ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Владеть: навыками работы на приборах, проведения исследований свойств сырья, полуфабрикатов и готовой продукции в соответствии с нормативными докум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требования, предъявляемые к качеству и безопасности сырья, полуфабрикатов и готовой продукции в процессе производства продуктов питания из растительного сырья с использованием технологических добавок и улучши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ользоваться стандартными и специальными методами исследования, приборами и другим оборудованием для проведения анализ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ырья, продуктов с использованием технологических добавок и улучши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 работы на приборах, проведения исследований свойств сырья полуфабрикатов и готовой продукции в соответствии с нормативными документам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осуществлять организационно-технологическое обеспечение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Знать технологии производства продуктов питания из растительного сырья; основные структурные подразде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Уметь организовать технологический процесс производства продуктов питания из растительного сырья; организовать работу структурного подразде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Владеть навыками организации технологических процессов производства продуктов питания из растительного сы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технологии производства продуктов питания из растительного сырья; основные структурные подразделения, осуществляющие деятельность по производству продуктов пит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рганизовать технологический процесс производства продуктов питания из растительного сырья с технологическими добавками и улучшителями; организовать работу структурного подразде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организации технологических процессов производства продуктов питания из растительного сырья с технологическими добавками и улучшителями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8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- подготовка к лабораторным заняти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ведение. Сведения о пищевых добавках и их роли при производстве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ребования безопасности к пищевым доб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туральные органические крас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интетические органические крас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ещества, изменяющие структуру и физико-химические свойства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густители. Гелеобразо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Эмульгаторы. Стабил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ахарозаменители. Подсласт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роматизаторы и вкусовые добав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ищевые добавки, замедляющие микробиологическую порчу сырья и гото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ищевые добавки, замедляющие окислительную порчу пищевого сырья и гото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енообразователи. Стабилизаторы пе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ещества, препятствующие слеживанию, комк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Биологически активные вещества к п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тамины и витаминоподобные вещества к пищ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таминизация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20" w:leader="none"/>
        </w:tabs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>Раздел №1 «Введение. Сведения о пищевых добавках и их роли при производстве продуктов питани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20" w:leader="none"/>
        </w:tabs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Общие сведения о применении пищевых добавок. Классификация пищевых добавок. Роль пищевых добавок при производстве продуктов питания. Хлебопекарные улучшители и добавки. Комплексные хлебопекарные улучшители. Зарубежные комплексные хлебопекарные улучшители. Комплексные добавки для производства изделий из ржаной и смеси ржаной и пшеничной муки. Смеси для кондитерских издел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20" w:leader="none"/>
        </w:tabs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>Научное обоснование и разработка комплексных ресурсосберегающих технологических процессов производства продуктов питания из растительного сырья</w:t>
      </w:r>
      <w:r>
        <w:rPr>
          <w:rFonts w:eastAsia="Times New Roman"/>
          <w:sz w:val="24"/>
          <w:szCs w:val="24"/>
          <w:lang w:eastAsia="zh-CN"/>
        </w:rPr>
        <w:t xml:space="preserve"> с использованием технологических добавок и улучшителей. </w:t>
      </w:r>
      <w:r>
        <w:rPr>
          <w:rFonts w:eastAsia="Times New Roman"/>
          <w:sz w:val="24"/>
          <w:szCs w:val="24"/>
          <w:lang w:val="en-US" w:eastAsia="zh-CN"/>
        </w:rPr>
        <w:t>Совершенствование технологических процессов производства продуктов питания из растительного сырья</w:t>
      </w:r>
      <w:r>
        <w:rPr>
          <w:rFonts w:eastAsia="Times New Roman"/>
          <w:sz w:val="24"/>
          <w:szCs w:val="24"/>
          <w:lang w:val="en-US"/>
        </w:rPr>
        <w:t xml:space="preserve">  на базе улучшителей и технологических добавок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 xml:space="preserve">2 </w:t>
      </w:r>
      <w:r>
        <w:rPr>
          <w:b/>
        </w:rPr>
        <w:t>Требования безопасности к пищевым добавкам</w:t>
      </w:r>
    </w:p>
    <w:p>
      <w:pPr>
        <w:pStyle w:val="Normal"/>
        <w:spacing w:lineRule="auto" w:line="360"/>
        <w:ind w:right="-1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лассификация вредных веществ пищи. Природные компоненты пищи, оказывающие неблагоприятное воздействие на организм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чужеродных загрязнителей – ксенобиотиков. Контаминанты химической  и биологической  природы. Генно-модифицированные источники пищевой продукции.Безопасность применения пищевых добавок. Гигиеническая регламентация пищевых добавок. Основные показатели безопасности  пищевых добавок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3 Натуральные органические красите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ищевые красители. Натуральные природные красители. Источники получения. Способы выделения. Натуральные органические красители. Химическая структура важнейших представителей натуральных органических красител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Красители изопреноидной природы, порфириновые, хиноновые, халконовые и гидроксикетоновые, антоциановые красители: Достоинства и недостатки натуральных красителе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4 Синтетические органические красители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имическая структура синтетических органических красителей: азокрасители, триарилметановые, ксантановые, хинолиновые и индигоидные. Важнейшие представители. Достоинства и недостатки синтетических органических  красителей.Минеральные неорганические красители. Цветокорректирующие материалы. Отрасли пищевой промышленности, использующие  пищевые красители и цветокорректирующие материалы</w:t>
      </w:r>
      <w:r>
        <w:rPr>
          <w:rFonts w:eastAsia="Times New Roman"/>
          <w:sz w:val="28"/>
          <w:szCs w:val="28"/>
          <w:lang w:eastAsia="ru-RU"/>
        </w:rPr>
        <w:t xml:space="preserve">. </w:t>
        <w:tab/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zh-CN"/>
        </w:rPr>
        <w:t xml:space="preserve">             </w:t>
      </w:r>
      <w:r>
        <w:rPr>
          <w:rFonts w:eastAsia="Times New Roman"/>
          <w:b/>
          <w:sz w:val="24"/>
          <w:szCs w:val="24"/>
          <w:lang w:val="en-US" w:eastAsia="zh-CN"/>
        </w:rPr>
        <w:t>Раздел №</w:t>
      </w:r>
      <w:r>
        <w:rPr>
          <w:rFonts w:eastAsia="Times New Roman"/>
          <w:b/>
          <w:sz w:val="24"/>
          <w:szCs w:val="24"/>
          <w:lang w:eastAsia="zh-CN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ещества, изменяющие структуру и физико-химические свойства пищевых продукт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>Загустители и гелеобразователи. Классификация загустителей и гелеобразователей. Источники получения. Способы выделения. Химическая структура важнейших представителей загустителей и гелеобразователей. Загустители и гелеобразователи гомополисахаридной природы.  Технологические функции модифицированных крахмалов и целлюлозы, направления применения их  как пищевых добавок.Загустители и гелеобразователи гетерополисахаридной природы. Пектины. Растительные камеди. Источники получения. Способы выделения. Химическая структура. Полисахариды морских растений. Ксантановая камедь. Гелеобразователи белковой природы. Желатин. Технологические функции: гелеобразование и стабилизация пищевых систем. Важнейшие области применения в пищевых технологиях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lang w:val="en-US" w:eastAsia="zh-CN"/>
        </w:rPr>
        <w:t>Раздел №</w:t>
      </w:r>
      <w:r>
        <w:rPr>
          <w:rFonts w:eastAsia="Times New Roman"/>
          <w:b/>
          <w:lang w:eastAsia="zh-CN"/>
        </w:rPr>
        <w:t>6 Загустители. Гелеобразовател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густители и гелеобразователи. Классификация загустителей и гелеобразователей. Источники получения. Способы выделения. Химическая структура важнейших представителей загустителей и гелеобразователей. Загустители и гелеобразователи гомополисахаридной природы.  Технологические функции модифицированных крахмалов и целлюлозы, направления применения их  как пищевых добавок.Загустители и гелеобразователи гетерополисахаридной природы. Пектины. Растительные камеди. Источники получения. Способы выделения. Химическая структура. Полисахариды морских растений. Ксантановая камедь. Гелеобразователи белковой природы. Желатин. Технологические функции: гелеобразование и стабилизация пищевых систем. Важнейшие области применения в пищевых технологиях</w:t>
      </w:r>
      <w:r>
        <w:rPr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7</w:t>
      </w:r>
      <w:r>
        <w:rPr/>
        <w:t xml:space="preserve"> </w:t>
      </w:r>
      <w:r>
        <w:rPr>
          <w:b/>
        </w:rPr>
        <w:t>Эмульгаторы. Стабилизатор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Эмульгаторы. Классификация эмульгаторов. Способы получения. Химическая структура важнейших представителей. Эмульгаторы глицеридной природы, фосфолипиды, аммониевые фосфатиды, эфиры полиглицерина, сахарозы, сорбитана. Источники получения и методы выделения. </w:t>
      </w:r>
    </w:p>
    <w:p>
      <w:pPr>
        <w:pStyle w:val="ReportMain1"/>
        <w:suppressAutoHyphens w:val="true"/>
        <w:rPr>
          <w:b/>
          <w:b/>
        </w:rPr>
      </w:pPr>
      <w:r>
        <w:rPr>
          <w:rFonts w:eastAsia="Times New Roman"/>
          <w:b/>
          <w:szCs w:val="24"/>
          <w:lang w:eastAsia="zh-CN"/>
        </w:rPr>
        <w:t xml:space="preserve">        </w:t>
      </w: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 xml:space="preserve"> 8</w:t>
      </w:r>
      <w:r>
        <w:rPr/>
        <w:t xml:space="preserve">  </w:t>
      </w:r>
      <w:r>
        <w:rPr>
          <w:b/>
        </w:rPr>
        <w:t>Сахарозаменители. Подсластители</w:t>
      </w:r>
    </w:p>
    <w:p>
      <w:pPr>
        <w:pStyle w:val="ReportMain1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лащивающие вещества. Классификация.  Природные подсластители и сахаристые крахмалопродукты. Сахарозаменители. Синтетические (интенсивные) подсластители. Химическая структура важнейших представителей, области применения. Химическая структура важнейших представителей, области применения. Сравнительная  оценка  отдельных представителей подсластителей  и сахарозаменителей. Смеси подсластите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/>
          <w:b/>
          <w:sz w:val="24"/>
          <w:szCs w:val="24"/>
          <w:lang w:val="en-US" w:eastAsia="zh-CN"/>
        </w:rPr>
        <w:t>Раздел №</w:t>
      </w:r>
      <w:r>
        <w:rPr>
          <w:rFonts w:eastAsia="Times New Roman"/>
          <w:b/>
          <w:sz w:val="24"/>
          <w:szCs w:val="24"/>
          <w:lang w:eastAsia="zh-CN"/>
        </w:rPr>
        <w:t xml:space="preserve"> 9</w:t>
      </w:r>
      <w:r>
        <w:rPr>
          <w:b/>
          <w:sz w:val="24"/>
          <w:szCs w:val="24"/>
        </w:rPr>
        <w:t xml:space="preserve"> Ароматизаторы и вкусовые добавки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нятие о вкусоароматических веществах (ВАВ).  Состав ароматобразующих веществ отдельных пищевых продуктов. Классификация.   Натуральные  ароматизаторы. Ароматизаторы, идентичные натуральным.   Искусственные (синтетические) ароматизаторы. Технологические и коптильные ароматизатор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точники получения ароматических веществ. Эфирные масла и душистые вещества. Химическая природа важнейших представителей. Общая схема получения ароматизаторов.   "Колесо аромата". Пряности и  другие вкусовые добавки. Схема переработки пряностей. Пищевые добавки, усиливающие и модифицирующие вкус и аромат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b/>
          <w:sz w:val="24"/>
          <w:szCs w:val="24"/>
          <w:lang w:val="en-US" w:eastAsia="zh-CN"/>
        </w:rPr>
        <w:t>Раздел №</w:t>
      </w:r>
      <w:r>
        <w:rPr>
          <w:rFonts w:eastAsia="Times New Roman"/>
          <w:b/>
          <w:sz w:val="24"/>
          <w:szCs w:val="24"/>
          <w:lang w:eastAsia="zh-CN"/>
        </w:rPr>
        <w:t xml:space="preserve"> 10</w:t>
      </w:r>
      <w:r>
        <w:rPr>
          <w:b/>
          <w:sz w:val="24"/>
          <w:szCs w:val="24"/>
        </w:rPr>
        <w:t xml:space="preserve"> Пищевые добавки, замедляющие микробиологическую порчу сырья и готовых продуктов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Консерванты. Химическая структура важнейших представителей, технологические функции и важнейшие области применения. Антибиотики</w:t>
      </w:r>
      <w:r>
        <w:rPr>
          <w:szCs w:val="28"/>
        </w:rPr>
        <w:t xml:space="preserve">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jc w:val="both"/>
        <w:outlineLvl w:val="1"/>
        <w:rPr>
          <w:b/>
          <w:b/>
          <w:szCs w:val="24"/>
        </w:rPr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 xml:space="preserve">11 </w:t>
      </w:r>
      <w:r>
        <w:rPr>
          <w:b/>
        </w:rPr>
        <w:t>Пищевые добавки, замедляющие окислительную порчу пищевого сырья и готовых продуктов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ищевые антиокислители:  антиокислители, синергисты антиокислителей, комплексообразователи. Химическая структура важнейших представителей, технологические функции и важнейшие области применения.</w:t>
      </w:r>
      <w:r>
        <w:rPr>
          <w:szCs w:val="28"/>
        </w:rPr>
        <w:t xml:space="preserve"> </w:t>
      </w:r>
      <w:r>
        <w:rPr>
          <w:sz w:val="24"/>
          <w:szCs w:val="24"/>
        </w:rPr>
        <w:t>Пищевые антиокислители:  антиокислители, синергисты антиокислителей, комплексообразователи. Химическая структура важнейших представителей, технологические функции и важнейшие области применения.</w:t>
      </w:r>
    </w:p>
    <w:p>
      <w:pPr>
        <w:pStyle w:val="ReportMain1"/>
        <w:suppressAutoHyphens w:val="true"/>
        <w:rPr>
          <w:b/>
          <w:b/>
          <w:szCs w:val="24"/>
        </w:rPr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12</w:t>
      </w:r>
      <w:r>
        <w:rPr>
          <w:szCs w:val="24"/>
        </w:rPr>
        <w:t xml:space="preserve"> </w:t>
      </w:r>
      <w:r>
        <w:rPr>
          <w:b/>
          <w:szCs w:val="24"/>
        </w:rPr>
        <w:t>Пенообразователи. Стабилизаторы пен</w:t>
      </w:r>
    </w:p>
    <w:p>
      <w:pPr>
        <w:pStyle w:val="ReportMain1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ены и газовые эмульсии. Диспергационные и конденсационные способы пенообразования. Пищевые пенообразователи. Технологические функции. Важнейшие области применения</w:t>
      </w:r>
      <w:r>
        <w:rPr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jc w:val="both"/>
        <w:outlineLvl w:val="1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13</w:t>
      </w:r>
      <w:r>
        <w:rPr>
          <w:szCs w:val="24"/>
        </w:rPr>
        <w:t xml:space="preserve"> </w:t>
      </w:r>
      <w:r>
        <w:rPr>
          <w:b/>
          <w:szCs w:val="24"/>
        </w:rPr>
        <w:t>Вещества, препятствующие слеживанию, комкованию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Химическая структура важнейших представителей. Технологические функции. Важнейшие области примене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 w:eastAsia="zh-CN"/>
        </w:rPr>
        <w:t>Раздел №</w:t>
      </w:r>
      <w:r>
        <w:rPr>
          <w:rFonts w:eastAsia="Times New Roman"/>
          <w:b/>
          <w:sz w:val="24"/>
          <w:szCs w:val="24"/>
          <w:lang w:eastAsia="zh-CN"/>
        </w:rPr>
        <w:t>14</w:t>
      </w:r>
      <w:r>
        <w:rPr>
          <w:b/>
          <w:sz w:val="24"/>
          <w:szCs w:val="24"/>
        </w:rPr>
        <w:t xml:space="preserve"> Биологически активные вещества к пище </w:t>
      </w:r>
      <w:r>
        <w:rPr>
          <w:sz w:val="24"/>
          <w:szCs w:val="24"/>
        </w:rPr>
        <w:t>Биологически активные добавки (БАД) к пище и их место современной нутрициологии. Основные термины и определения. Порядок гигиенической экспертизы БАД. Классификация БАД: нутрицевтики, парафармацевтики  и пробиоти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rPr/>
      </w:pPr>
      <w:r>
        <w:rPr>
          <w:rFonts w:eastAsia="Times New Roman"/>
          <w:b/>
          <w:szCs w:val="24"/>
          <w:lang w:val="en-US" w:eastAsia="zh-CN"/>
        </w:rPr>
        <w:t>Раздел №</w:t>
      </w:r>
      <w:r>
        <w:rPr>
          <w:rFonts w:eastAsia="Times New Roman"/>
          <w:b/>
          <w:szCs w:val="24"/>
          <w:lang w:eastAsia="zh-CN"/>
        </w:rPr>
        <w:t>15</w:t>
      </w:r>
      <w:r>
        <w:rPr/>
        <w:t xml:space="preserve"> </w:t>
      </w:r>
      <w:r>
        <w:rPr>
          <w:b/>
        </w:rPr>
        <w:t>Витамины и витаминоподобные вещества к пище. Витаминизация продуктов питания</w:t>
      </w:r>
    </w:p>
    <w:p>
      <w:pPr>
        <w:pStyle w:val="ReportMain1"/>
        <w:suppressAutoHyphens w:val="true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  <w:szCs w:val="24"/>
        </w:rPr>
        <w:t xml:space="preserve">Витамины и витаминоподобные вещества. Основные физиологические свойства и источники витаминов. Физиологические функции и источники минеральных веществ.Полиненасыщенные жирные кислоты (ПНЖК).Важнейшие представители кислот семейства омега -3 и омега-6. Физиологическое значение ПНЖК. Коэффициент эффективности метаболизма жирных кислот (КЭМ). Витаминизация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rFonts w:eastAsia="Times New Roman"/>
        </w:rPr>
        <w:t xml:space="preserve"> </w:t>
      </w:r>
      <w:r>
        <w:rPr/>
        <w:t>4.3 Лабораторные работы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  <w:trHeight w:val="6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ические требования применения пищевых добав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учение основных требований к перечню информации на маркировку пищевых добав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опекарные улучшители окислительного дейст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eastAsia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</w:rPr>
              <w:t>Применение комплексных улучшителей в производстве хлеб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ищевых  красител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ние пищевых поверхностно-активный веществ на свойства теста и качество хле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ищевых ароматизат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консервантов пищевы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/>
        <w:t>4.4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становление безопасности пищевых добав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зучение технологических свойств красител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зучение технологических свойств ароматизат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учение технологических свойств эмульгаторов, гелеобразователей, загустител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учение технологических свойств консерва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Биологически активные вещества и их роль в пи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итамины и их роль в питании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eastAsia="zh-CN"/>
        </w:rPr>
        <w:t>Нечаев, А. П. Пищевые добавки: учеб. для вузов / А. П. Нечаев, А. А . Кочеткова, А. Зайцев. - М. : Колос : Колос-Пресс, 2002. - 256 с. : ил. - (Учебники и учебные пособия для студентов высших учебных заведений) - ISBN 5-10-003579-Х. - ISBN 5-901705-15-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ванова, Т. Н. Товароведение и экспертиза пищевых концентратов и пищевых добавок: Учеб. [Электронный источник]/Т.Н.Иванова и др. - 2-e изд., испр. и доп. - М.: НИЦ ИНФРА-М, 2014-265с. - ISBN 978-5-16-006916-6. – Режим доступа: http://znanium.com/bookread2.php?book=41463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zh-CN"/>
        </w:rPr>
        <w:t>Неверова О. А. Пищевая биотехнология продуктов из сырья растительного происхождения [Электронный ресурс]: Учеб. / О. А. Неверова, А. Ю. Просеков и др. - М.: НИЦ ИНФРА-М, 2014. - 318 с. -  ISBN 978-5-16-005309-7. Режим доступа: http://znanium.com/catalog.php?bookinfo=36376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дведев, П. В. Товароведение продовольственных товаров: учебное пособие / П. В. Мед-ведев, Е. Я. Челнокова; М-во образования и науки Рос. Федерации, Федер. гос. бюджет. образоват. учреждение высш. проф. образования "Оренбург. гос. ун-т", Каф. технологии пищевых пр-в. - Орен-бург : Университет, 2013. - 242 с. : табл. - Библиогр.: с. 162-163. - ISBN 978-5-4417-0202-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еняйло, Л. Н. Научные основы формирования ассортимента пищевых продуктов с заданными свойствами. Технологии получения и переработки растительного сырья/ МеняйлоЛ.Н., Батурина И.А., Веретнова О.Ю. и др. - Краснояр.: СФУ, 2015. - 212 с.: ISBN 978-5-7638-3151-1. – Режим доступа: http://znanium.com/bookread2.php?book=550153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zh-CN"/>
        </w:rPr>
        <w:t>Иванова, Т. Н. Товароведение и экспертиза вкусовых товаров: Учебное пособие [Электронный источник]/Т. Н. Иванова - М.: НИЦ ИНФРА-М, 2015. - 240 с. - ISBN 978-5-16-009974-3. Режим доступа: http://znanium.com/bookread2.php?book=463725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Style36"/>
        <w:keepNext w:val="true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науки и техники АПК : журнал. - М. : Агентство "Роспечать", 2021.</w:t>
      </w:r>
    </w:p>
    <w:p>
      <w:pPr>
        <w:pStyle w:val="Style36"/>
        <w:keepNext w:val="true"/>
        <w:numPr>
          <w:ilvl w:val="1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Известия высших учебных заведений. Пищевая технология: журнал. - М.: Агентство "Роспечать", 2020.</w:t>
      </w:r>
    </w:p>
    <w:p>
      <w:pPr>
        <w:pStyle w:val="Style36"/>
        <w:keepNext w:val="true"/>
        <w:numPr>
          <w:ilvl w:val="1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Хлебопродукты : журнал. - М. : Из-во "Хлебопродукты", 2021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TextBodyIndent"/>
        <w:numPr>
          <w:ilvl w:val="0"/>
          <w:numId w:val="18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4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outube</w:t>
        </w:r>
        <w:r>
          <w:rPr>
            <w:rStyle w:val="InternetLink"/>
            <w:sz w:val="24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Операционные системы для рабочих станций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lang w:eastAsia="ru-RU"/>
        </w:rPr>
        <w:t>Офисные</w:t>
      </w:r>
      <w:r>
        <w:rPr>
          <w:rFonts w:eastAsia="Times New Roman"/>
          <w:sz w:val="24"/>
          <w:lang w:val="en-US" w:eastAsia="ru-RU"/>
        </w:rPr>
        <w:t xml:space="preserve"> </w:t>
      </w:r>
      <w:r>
        <w:rPr>
          <w:rFonts w:eastAsia="Times New Roman"/>
          <w:sz w:val="24"/>
          <w:lang w:eastAsia="ru-RU"/>
        </w:rPr>
        <w:t>приложения</w:t>
      </w:r>
      <w:r>
        <w:rPr>
          <w:rFonts w:eastAsia="Times New Roman"/>
          <w:sz w:val="24"/>
          <w:lang w:val="en-US" w:eastAsia="ru-RU"/>
        </w:rPr>
        <w:t xml:space="preserve"> </w:t>
      </w:r>
      <w:r>
        <w:rPr>
          <w:rFonts w:eastAsia="Times New Roman"/>
          <w:sz w:val="24"/>
          <w:lang w:eastAsia="ru-RU"/>
        </w:rPr>
        <w:t>для</w:t>
      </w:r>
      <w:r>
        <w:rPr>
          <w:rFonts w:eastAsia="Times New Roman"/>
          <w:sz w:val="24"/>
          <w:lang w:val="en-US" w:eastAsia="ru-RU"/>
        </w:rPr>
        <w:t xml:space="preserve"> </w:t>
      </w:r>
      <w:r>
        <w:rPr>
          <w:rFonts w:eastAsia="Times New Roman"/>
          <w:sz w:val="24"/>
          <w:lang w:eastAsia="ru-RU"/>
        </w:rPr>
        <w:t>рабочих</w:t>
      </w:r>
      <w:r>
        <w:rPr>
          <w:rFonts w:eastAsia="Times New Roman"/>
          <w:sz w:val="24"/>
          <w:lang w:val="en-US" w:eastAsia="ru-RU"/>
        </w:rPr>
        <w:t xml:space="preserve"> </w:t>
      </w:r>
      <w:r>
        <w:rPr>
          <w:rFonts w:eastAsia="Times New Roman"/>
          <w:sz w:val="24"/>
          <w:lang w:eastAsia="ru-RU"/>
        </w:rPr>
        <w:t>станций</w:t>
      </w:r>
      <w:r>
        <w:rPr>
          <w:rFonts w:eastAsia="Times New Roman"/>
          <w:sz w:val="24"/>
          <w:lang w:val="en-US" w:eastAsia="ru-RU"/>
        </w:rPr>
        <w:t xml:space="preserve"> Microsoft Office Professional Plus (Word, Excel, PowerPoint, OneNote, Outlook, Publisher, Access)</w:t>
      </w:r>
    </w:p>
    <w:p>
      <w:pPr>
        <w:pStyle w:val="Msonormalcxspmiddle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2"/>
          <w:lang w:val="en-US"/>
        </w:rPr>
        <w:t>Microsoft</w:t>
      </w:r>
      <w:r>
        <w:rPr>
          <w:szCs w:val="22"/>
        </w:rPr>
        <w:t xml:space="preserve"> </w:t>
      </w:r>
      <w:r>
        <w:rPr>
          <w:szCs w:val="22"/>
          <w:lang w:val="en-US"/>
        </w:rPr>
        <w:t>Teams</w:t>
      </w:r>
      <w:r>
        <w:rPr>
          <w:szCs w:val="22"/>
        </w:rPr>
        <w:t xml:space="preserve"> – корпоративная платформа, объединяющая в рабочем пространстве чат, встречи, заметки и вложения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2"/>
          <w:lang w:val="en-US"/>
        </w:rPr>
        <w:t>LMS</w:t>
      </w:r>
      <w:r>
        <w:rPr>
          <w:szCs w:val="22"/>
        </w:rPr>
        <w:t xml:space="preserve"> </w:t>
      </w:r>
      <w:r>
        <w:rPr>
          <w:szCs w:val="22"/>
          <w:lang w:val="en-US"/>
        </w:rPr>
        <w:t>Moodle</w:t>
      </w:r>
      <w:r>
        <w:rPr>
          <w:szCs w:val="22"/>
        </w:rPr>
        <w:t xml:space="preserve"> [Электронный ресурс] : система управления курсами – URL: </w:t>
      </w:r>
      <w:hyperlink r:id="rId5">
        <w:r>
          <w:rPr>
            <w:rStyle w:val="InternetLink"/>
            <w:szCs w:val="22"/>
          </w:rPr>
          <w:t>https://moodle.osu.ru/</w:t>
        </w:r>
      </w:hyperlink>
      <w:r>
        <w:rPr>
          <w:szCs w:val="22"/>
        </w:rPr>
        <w:t xml:space="preserve">  — Режим доступа: для авторизир. пользователей</w:t>
      </w:r>
    </w:p>
    <w:p>
      <w:pPr>
        <w:pStyle w:val="Msonormalcxspmiddlecxsplast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Cs w:val="22"/>
        </w:rPr>
      </w:pPr>
      <w:r>
        <w:rPr>
          <w:szCs w:val="22"/>
        </w:rPr>
        <w:t xml:space="preserve">Консультант Плюс [Электронный ресурс] : справочно-правовая система / Компания Консультант Плюс. – Электрон. дан. – Москва, [1992–2020]. – Режим доступа : в локальной сети ОГУ </w:t>
      </w:r>
      <w:hyperlink r:id="rId6">
        <w:r>
          <w:rPr>
            <w:rStyle w:val="InternetLink"/>
            <w:szCs w:val="22"/>
          </w:rPr>
          <w:t>\\fileserver1\!CONSULT\cons.exe</w:t>
        </w:r>
      </w:hyperlink>
    </w:p>
    <w:p>
      <w:pPr>
        <w:pStyle w:val="Msonormalcxsplast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2"/>
        </w:rPr>
        <w:t xml:space="preserve">Федеральный институт промышленной собственности - URL: </w:t>
      </w:r>
      <w:r>
        <w:rPr>
          <w:rStyle w:val="InternetLink"/>
          <w:szCs w:val="22"/>
        </w:rPr>
        <w:t>http</w:t>
      </w:r>
      <w:r>
        <w:rPr>
          <w:rStyle w:val="InternetLink"/>
        </w:rPr>
        <w:t>://</w:t>
      </w:r>
      <w:hyperlink r:id="rId7">
        <w:r>
          <w:rPr>
            <w:rStyle w:val="InternetLink"/>
            <w:szCs w:val="22"/>
          </w:rPr>
          <w:t>new.fips.ru</w:t>
        </w:r>
      </w:hyperlink>
      <w:r>
        <w:rPr>
          <w:szCs w:val="22"/>
        </w:rPr>
        <w:t xml:space="preserve">  — Режим доступа: для авторизир. пользователей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 Лабораторные  занятия проводятся  в  лаборатории, оснащенной оборудованием: весы электронные лабораторные, шкаф сушильный, печь хлебопекарная, расстойный шкаф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58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90"/>
        </w:tabs>
        <w:ind w:left="1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0"/>
        </w:tabs>
        <w:ind w:left="1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50"/>
        </w:tabs>
        <w:ind w:left="21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0"/>
        </w:tabs>
        <w:ind w:left="25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0"/>
        </w:tabs>
        <w:ind w:left="287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65" w:hanging="1155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s://moodle.osu.ru/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http://new.fips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0:00Z</dcterms:created>
  <dc:creator>user</dc:creator>
  <dc:description>СЛУЖЕБНАЯ ИНФОРМАЦИЯ!!!НЕ МЕНЯТЬ!!!|Дата создания макета: 03.03.2022 14:56:41|Версия программы "Учебные планы": 1.0.11.195|ID_UP_DISC:1955888;ID_SPEC_LOC:5293;YEAR_POTOK:2022;ID_SUBJ:9090;SHIFR:Б1.Д.В.Э.9.1;ZE_PLANNED:4;IS_RASPRED_PRACT:0;TYPE_GROUP_PRACT:;ID_TYPE_PLACE_PRACT:;ID_TYPE_DOP_PRACT:;ID_TYPE_FORM_PRACT:;UPDZES:Sem-6,ZE-4;UPZ:Sem-6,ID_TZ-1,HOUR-48;UPZ:Sem-6,ID_TZ-2,HOUR-32;UPZ:Sem-6,ID_TZ-3,HOUR-48;UPZ:Sem-6,ID_TZ-4,HOUR-16;UPC:Sem-6,ID_TC-2,Recert-0;UPDK:ID_KAF-310,Sem-;FOOTHOLD:Shifr-Б1.Д.Б.28,ID_SUBJ-57;COMPET:Shifr-ПК*&lt;tire&gt;1,NAME-Способен осуществлять ведение технологического процесса производства продуктов питания из растительного сырья;COMPET:Shifr-ПК*&lt;tire&gt;2,NAME-Способен осуществлять лабораторный контроль качества и безопасности сырья&lt;zpt&gt; полуфабрикатов и готовой продукции в процессе производства продуктов питания из растительного сырья;COMPET:Shifr-ПК*&lt;tire&gt;3,NAME-Способен осуществлять организационно&lt;tire&gt;технологическое обеспечение производства продуктов питания из растительного сырья;COMPET_FOOTHOLD:Shifr-ОПК&lt;tire&gt;2,NAME-Способен применять основные законы и методы исследований естественных наук для решения задач профессиональной деятельности;COMPET_FOOTHOLD:Shifr-ОПК&lt;tire&gt;4,NAME-Способен применять принципы организации производства в условиях обеспечения технологического контроля качества готовой продукции</dc:description>
  <cp:keywords/>
  <dc:language>en-US</dc:language>
  <cp:lastModifiedBy>user</cp:lastModifiedBy>
  <dcterms:modified xsi:type="dcterms:W3CDTF">2022-04-04T09:06:00Z</dcterms:modified>
  <cp:revision>30</cp:revision>
  <dc:subject/>
  <dc:title/>
</cp:coreProperties>
</file>