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модулю</w:t>
      </w:r>
      <w:r>
        <w:rPr>
          <w:i/>
        </w:rPr>
        <w:t xml:space="preserve"> «Математические методы и модели в логистике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Heading2"/>
        <w:suppressLineNumbers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д набора 2022</w:t>
      </w:r>
      <w:r>
        <w:br w:type="page"/>
      </w:r>
    </w:p>
    <w:p>
      <w:pPr>
        <w:pStyle w:val="Normal"/>
        <w:suppressLineNumbers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____________________ О.Н. Яркова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>Методические указания</w:t>
      </w:r>
      <w:r>
        <w:rPr>
          <w:sz w:val="28"/>
          <w:szCs w:val="28"/>
        </w:rPr>
        <w:t xml:space="preserve"> обсужд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заседании кафедры математических методов и моделей в экономике </w:t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 20__ г.           протокол № ____</w:t>
      </w:r>
    </w:p>
    <w:p>
      <w:pPr>
        <w:pStyle w:val="Heading6"/>
        <w:suppressLineNumber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 ММиМЭ ________________________О.Н.Я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«Математические методы и модели в логистике», зарегистрированной в ЦИТ под учетным номером  </w:t>
      </w:r>
      <w:r>
        <w:rPr>
          <w:sz w:val="24"/>
        </w:rPr>
        <w:t xml:space="preserve">№  </w:t>
      </w:r>
      <w:r>
        <w:rPr>
          <w:sz w:val="24"/>
          <w:u w:val="single"/>
        </w:rPr>
        <w:t>_______</w:t>
      </w: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0" w:leader="none"/>
              <w:tab w:val="right" w:pos="1020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3243230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Методические рекомендации по изучению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60" w:leader="none"/>
              <w:tab w:val="right" w:pos="1020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по подготовке к лекционным занятиям (теоретический курс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560" w:leader="none"/>
              <w:tab w:val="right" w:pos="1020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по подготовке к практическим занятия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 Методические рекомендации по работе  с литературой при подготовке к устным опросам, контрольным работам, диф. зачет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7">
            <w:r>
              <w:rPr>
                <w:rStyle w:val="IndexLink"/>
                <w:bCs/>
                <w:color w:val="000000"/>
                <w:sz w:val="24"/>
                <w:szCs w:val="24"/>
                <w:lang w:val="en-US" w:eastAsia="en-US"/>
              </w:rPr>
              <w:t>5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 Вопросы для самостоятельной подготовки и устного опроса по тем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0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 Задания для подготовки к контрольным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1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 Задания к практическим 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43231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 Вопросы к диф. зачет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43231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" w:name="__RefHeading___Toc32432303"/>
      <w:r>
        <w:rPr>
          <w:rFonts w:cs="Times New Roman" w:ascii="Times New Roman" w:hAnsi="Times New Roman"/>
          <w:sz w:val="24"/>
          <w:szCs w:val="24"/>
        </w:rPr>
        <w:t>Методические рекомендации по изучению дисциплины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 следует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все плановые задания, выдаваемые преподавателем для самостоятельного выполнения, и разбирать на практических занятиях и консультациях неясные вопросы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 подготовке нормативные документы университета, а именно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готовке к экзамену(зачету) прорабатывать соответствующие теоретические и практические разделы дисциплины, фиксируя неясные моменты для их обсуждения на консуль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" w:name="__RefHeading___Toc32432304"/>
      <w:r>
        <w:rPr>
          <w:rFonts w:cs="Times New Roman" w:ascii="Times New Roman" w:hAnsi="Times New Roman"/>
          <w:sz w:val="24"/>
          <w:szCs w:val="24"/>
        </w:rPr>
        <w:t>Рекомендации по подготовке к лекционным занятиям (теоретический курс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Студентам необходимо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(таблицы, графики, схемы, презентации и т.п.). Данный материал будет охарактеризован, прокомментирован, дополнен непосредственно на лекции;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очередной лекцией необходимо просмотреть по конспекту материал предыдущих лекций. При затруднениях в восприятии материала следует обратиться к основным и(или) дополнительным литературным источникам. Если разобраться в материале опять не удалось, то необходимо обратится к лектору (по графику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, пропустившим занятия (независимо от причин), рекомендуется переписать конспект пропущенной лекции, проработать материал по литературным источникам, при возникновении вопросов по пропущенной теме явиться на консультацию к преподавателю и задать интересующие вопросы по теме пропущенного занятии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_RefHeading___Toc32432305"/>
      <w:r>
        <w:rPr>
          <w:rFonts w:cs="Times New Roman" w:ascii="Times New Roman" w:hAnsi="Times New Roman"/>
          <w:b/>
          <w:sz w:val="24"/>
          <w:szCs w:val="24"/>
        </w:rPr>
        <w:t>Рекомендации по подготовке к практическим занятиям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осить с собой рекомендованную преподавателем литературу (таблицы, графики, схемы, презентации и т.п.) к конкретному заняти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 очередного практическ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начале занятий задать преподавателю вопросы по материалу, вызвавшему затруднения в его понимании и освоении при решении задач, заданных для самостоятельного реш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ходе практического занятия давать конкретные, четкие ответы по существу вопрос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занятии доводить кажд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ам, пропустившим занятия (независимо от причин), не имеющие письменного решения задач или не подготовившиеся к данному практическому занятию, рекомендуется не позже чем в 2-недельный срок явиться на консультацию к преподавателю и отчитаться по теме, изучавшейся на заня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__RefHeading___Toc32432306"/>
      <w:bookmarkEnd w:id="5"/>
      <w:r>
        <w:rPr>
          <w:rFonts w:cs="Times New Roman" w:ascii="Times New Roman" w:hAnsi="Times New Roman"/>
          <w:sz w:val="24"/>
          <w:szCs w:val="24"/>
        </w:rPr>
        <w:t xml:space="preserve">4 Методические рекомендации по работе  с литературой при подготовке к устным опросам, контрольным работам, </w:t>
      </w:r>
      <w:r>
        <w:rPr>
          <w:rFonts w:cs="Times New Roman" w:ascii="Times New Roman" w:hAnsi="Times New Roman"/>
          <w:sz w:val="24"/>
          <w:szCs w:val="24"/>
          <w:lang w:val="ru-RU"/>
        </w:rPr>
        <w:t>диф. зачету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повторения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кодирования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 - первооснова, каркас какой- либо письменной работы, определяющие последовательность изложения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: план позволяет наилучшим образом уяснить логику мысли автора, упрощает понимание главных моментов произведения; план позволяет быстро и глубоко проникнуть в сущность построения произведения и, следовательно, гораздо легче ориентироваться в его содержании; план позволяет – при последующем возвращении к нему – быстрее обычного вспомнить прочитанное; с помощью плана гораздо удобнее отыскивать в источнике  нужные места, факты, цитаты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иски - небольшие фрагменты текста (неполные и полные предложения, отделы абзацы 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зисы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отация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юме 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  рекомендации  по составлению конспек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ите главное, составьте план. Кратко сформулируйте основные положения текста, отметьте аргументацию ав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Default1"/>
        <w:numPr>
          <w:ilvl w:val="0"/>
          <w:numId w:val="0"/>
        </w:numPr>
        <w:ind w:left="709" w:hanging="0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1"/>
        <w:numPr>
          <w:ilvl w:val="0"/>
          <w:numId w:val="0"/>
        </w:numPr>
        <w:ind w:left="709" w:hanging="0"/>
        <w:outlineLvl w:val="0"/>
        <w:rPr/>
      </w:pPr>
      <w:bookmarkStart w:id="6" w:name="__RefHeading___Toc32432307"/>
      <w:r>
        <w:rPr>
          <w:b/>
          <w:bCs/>
          <w:color w:val="000000"/>
        </w:rPr>
        <w:t>5 ИТЗ</w:t>
      </w:r>
      <w:bookmarkEnd w:id="6"/>
      <w:r>
        <w:rPr>
          <w:b/>
          <w:bCs/>
          <w:color w:val="000000"/>
        </w:rPr>
        <w:t xml:space="preserve"> </w:t>
      </w:r>
    </w:p>
    <w:p>
      <w:pPr>
        <w:pStyle w:val="Default1"/>
        <w:numPr>
          <w:ilvl w:val="0"/>
          <w:numId w:val="0"/>
        </w:numPr>
        <w:ind w:left="709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Задание В рамках ИТЗ по заданной теме проводится обзор методов и моделей, алгоритмов решения соответствующих задач, проводится решение практических задач по теме с использованием стандартного и/или специализированного ПО или разработка собственных программных средств </w:t>
      </w:r>
    </w:p>
    <w:p>
      <w:pPr>
        <w:pStyle w:val="Default1"/>
        <w:ind w:left="709" w:hanging="0"/>
        <w:rPr/>
      </w:pPr>
      <w:r>
        <w:rPr>
          <w:b/>
          <w:bCs/>
          <w:color w:val="000000"/>
        </w:rPr>
        <w:t xml:space="preserve">Рекомендации к выполнению ИТЗ приведены в МУ </w:t>
      </w:r>
      <w:r>
        <w:rPr>
          <w:color w:val="000000"/>
        </w:rPr>
        <w:t>Яркова, О. Н.  Математические методы и модели в логистике [10].</w:t>
      </w:r>
    </w:p>
    <w:p>
      <w:pPr>
        <w:pStyle w:val="Default1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09"/>
        <w:rPr/>
      </w:pPr>
      <w:r>
        <w:rPr>
          <w:b/>
          <w:bCs/>
          <w:color w:val="000000"/>
        </w:rPr>
        <w:t xml:space="preserve">Примерная тематика ИТЗ </w:t>
      </w:r>
    </w:p>
    <w:p>
      <w:pPr>
        <w:pStyle w:val="Default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ind w:firstLine="700"/>
        <w:jc w:val="both"/>
        <w:rPr/>
      </w:pPr>
      <w:r>
        <w:rPr>
          <w:color w:val="000000"/>
        </w:rPr>
        <w:t xml:space="preserve">Тема ИТЗ формируется в процессе изучения дисциплины  «Математические методы и модели в логистике». 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>Примерными темами ИТЗ могут быть следующи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номенклатурное управление запасами в задачах логистики склад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хастические модели управления запасами в задачах логистики склад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систем логистики методом Монте – Карл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тодов линейного программирования в задачах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собенности приложений задач на графах  для моделирования систем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инфляции в задачах минимизации издержек обслуживания портфеля заказ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изация издержек при управлении запасами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производящих функций к исследованиям логистики: анализ производящих функций ущерба при постав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преобразований Лапласа в логистике: анализ ущерба в моделях учета поставок товар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ия массового обслуживания в задачах 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 методы и модели в задачах транспортной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етоды и модели в задачах производственной логи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стический подход к управлению автотранспортным предприяти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логисти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в логисти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онные задачи логистики на граф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онные задачи логистики на сет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СМО в логисти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критериальная оптимизация в логисти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ристические методы в задачах логистики.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>После формирования темы каждому студенту выдается задание на ИТЗ, в котором конкретизируются подлежащие разработке вопросы.</w:t>
      </w:r>
    </w:p>
    <w:p>
      <w:pPr>
        <w:pStyle w:val="Default1"/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__RefHeading___Toc32432308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Вопросы д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й подготовки и </w:t>
      </w:r>
      <w:r>
        <w:rPr>
          <w:rFonts w:cs="Times New Roman" w:ascii="Times New Roman" w:hAnsi="Times New Roman"/>
          <w:sz w:val="24"/>
          <w:szCs w:val="24"/>
        </w:rPr>
        <w:t>устного опро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тем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одготовке устному опросу рекомендуется пользоваться следующими источниками: Лубенцова В.С.[1].,  </w:t>
      </w:r>
      <w:r>
        <w:rPr>
          <w:bCs/>
          <w:sz w:val="24"/>
          <w:szCs w:val="24"/>
        </w:rPr>
        <w:t>Веселова А.О. [2], Рыжиков Ю.И. [4], Кремер [5], Безбородников Р.М. и др. [6]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№ </w:t>
      </w:r>
      <w:r>
        <w:rPr>
          <w:b/>
        </w:rPr>
        <w:t>1 Теоретические основы логистики</w:t>
      </w:r>
      <w:r>
        <w:rPr/>
        <w:t xml:space="preserve">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Логистическая цепь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Стадии развития логистических систем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Закупочная логистика задачи и функции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Закупочная логистика методы определения потребностей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Планирование закупок, методы осуществления закупок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Производственная логистика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Управление материальными потоками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Типы гибкости логистических систем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Логистические системы организации производства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Сбытовая логистика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Складская логистика.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Транспортная логистика. 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Информационная логистика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Классификация информационных систем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 xml:space="preserve">Логистические информационные системы.  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Математические методы и модели в задачах логистик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 Математические методы и модели логистики складирования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Виды товарных запасов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Виды систем управления запасами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Организация складов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Методы определения количества, места расположения, емкости складов, реализация методов с использованием ППП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Определение емкости контейнерного терминала на основе моделей теории массового обслуживания, реализация метода с использованием ППП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>С</w:t>
      </w:r>
      <w:r>
        <w:rPr>
          <w:bCs/>
        </w:rPr>
        <w:t xml:space="preserve">татические детерминированные модели УЗ, </w:t>
      </w:r>
      <w:r>
        <w:rPr/>
        <w:t>реализация метода с использованием ППП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Модели управления запасами с учетом естественной убыли продукта хранения, реализация метода с использованием ППП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Модели управления запасами с учетом скидок.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Управление запасами в условиях неопределенности, реализация метода с использованием ППП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/>
        <w:t xml:space="preserve">Стохастические модели управления запасами, реализация метода с использованием ППП  </w:t>
      </w:r>
    </w:p>
    <w:p>
      <w:pPr>
        <w:pStyle w:val="ReportMain1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Многономенклатурные задачи управления запасами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№ </w:t>
      </w:r>
      <w:r>
        <w:rPr>
          <w:b/>
        </w:rPr>
        <w:t>3 Математические методы и модели в задачах</w:t>
      </w:r>
      <w:r>
        <w:rPr/>
        <w:t xml:space="preserve"> </w:t>
      </w:r>
      <w:r>
        <w:rPr>
          <w:b/>
        </w:rPr>
        <w:t>транспортной логистики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Виды транспортировок. 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транспортная задача)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задача о назначениях) 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(задача коммивояжера)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Многопродуктовая транспортная задача, решение задач транспортной логистики с использованием ППП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Задачи на сетях и графах в логистике: алгоритм построения покрывающего дерева на графе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Задачи на сетях и графах в логистике:  поиск кратчайшего пути в графе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Задачи на сетях и графах в логистике:  поиск максимального потока в сети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Приложение алгоритма о максимальном потоке к решению транспортной задачи по критерию времени. 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Методы и модели сетевого планирования и управления в логистических системах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Основные элементы сетевых моделей.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Параметры событий и работ, резервы времени, организация расчетов с использованием программных средств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Оптимизация сетевых графиков, оптимизация с использованием программных средств </w:t>
      </w:r>
    </w:p>
    <w:p>
      <w:pPr>
        <w:pStyle w:val="ReportMain1"/>
        <w:numPr>
          <w:ilvl w:val="0"/>
          <w:numId w:val="9"/>
        </w:numPr>
        <w:suppressAutoHyphens w:val="true"/>
        <w:jc w:val="both"/>
        <w:rPr/>
      </w:pPr>
      <w:r>
        <w:rPr/>
        <w:t xml:space="preserve">Решение задач оптимизации сетевых графиков на основе векторного представления. </w:t>
      </w:r>
    </w:p>
    <w:p>
      <w:pPr>
        <w:pStyle w:val="Normal"/>
        <w:rPr>
          <w:sz w:val="24"/>
          <w:szCs w:val="24"/>
        </w:rPr>
      </w:pPr>
      <w:r>
        <w:rPr/>
        <w:t>Оптимизация систем планирования и управления для цепей поставок и задач логистик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bookmarkStart w:id="8" w:name="__RefHeading___Toc32432309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подготовки </w:t>
      </w:r>
      <w:r>
        <w:rPr>
          <w:rFonts w:cs="Times New Roman" w:ascii="Times New Roman" w:hAnsi="Times New Roman"/>
          <w:sz w:val="24"/>
          <w:szCs w:val="24"/>
        </w:rPr>
        <w:t>к контрольным работ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Контрольная работа по темам «</w:t>
      </w:r>
      <w:r>
        <w:rPr>
          <w:b/>
          <w:sz w:val="24"/>
          <w:szCs w:val="24"/>
        </w:rPr>
        <w:t>Теоретические основы логистики</w:t>
      </w:r>
      <w:r>
        <w:rPr>
          <w:b/>
          <w:sz w:val="24"/>
          <w:szCs w:val="24"/>
          <w:shd w:fill="FFFFFF" w:val="clear"/>
        </w:rPr>
        <w:t>», «</w:t>
      </w:r>
      <w:r>
        <w:rPr>
          <w:b/>
          <w:sz w:val="24"/>
          <w:szCs w:val="24"/>
        </w:rPr>
        <w:t>Математические методы и модели логистики складирования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одготовке к контрольной работе рекомендуется пользоваться следующими источниками: Лубенцова В.С.[1].,  </w:t>
      </w:r>
      <w:r>
        <w:rPr>
          <w:bCs/>
          <w:sz w:val="24"/>
          <w:szCs w:val="24"/>
        </w:rPr>
        <w:t>Веселова А.О. [2], Рыжиков Ю.И. [4], Кремер [5],</w:t>
      </w:r>
      <w:r>
        <w:rPr>
          <w:sz w:val="24"/>
          <w:szCs w:val="24"/>
        </w:rPr>
        <w:t xml:space="preserve"> Яркова, О. Н.   [10]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Контрольная работа №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</w:rPr>
      </w:pPr>
      <w:r>
        <w:rPr>
          <w:b/>
          <w:sz w:val="24"/>
          <w:szCs w:val="24"/>
          <w:shd w:fill="FFFFFF" w:val="clear"/>
        </w:rPr>
        <w:t xml:space="preserve">Раздел № 1 </w:t>
      </w:r>
      <w:r>
        <w:rPr>
          <w:b/>
          <w:sz w:val="24"/>
          <w:szCs w:val="24"/>
        </w:rPr>
        <w:t xml:space="preserve">Теоретические основы логистики, </w:t>
      </w:r>
      <w:r>
        <w:rPr>
          <w:b/>
          <w:sz w:val="24"/>
          <w:szCs w:val="24"/>
          <w:shd w:fill="FFFFFF" w:val="clear"/>
        </w:rPr>
        <w:t xml:space="preserve">Раздел </w:t>
      </w:r>
      <w:r>
        <w:rPr>
          <w:b/>
          <w:sz w:val="24"/>
          <w:szCs w:val="24"/>
        </w:rPr>
        <w:t xml:space="preserve">№ 2 Математические методы и модели логистики складирован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тические вопросы для контрольной работы 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Логистическая цепь, стадии развития логистических систем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Закупочная логистика задачи и функции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Производственная логистик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Типы гибкости логистических систем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Логистические системы организации производств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Сбытовая логистик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 xml:space="preserve">Складская логистика; 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Транспортная логистика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Информационная логистика;</w:t>
      </w:r>
    </w:p>
    <w:p>
      <w:pPr>
        <w:pStyle w:val="Normal"/>
        <w:numPr>
          <w:ilvl w:val="0"/>
          <w:numId w:val="10"/>
        </w:numPr>
        <w:ind w:left="709" w:hanging="0"/>
        <w:rPr>
          <w:bCs/>
          <w:sz w:val="24"/>
          <w:szCs w:val="24"/>
        </w:rPr>
      </w:pPr>
      <w:r>
        <w:rPr>
          <w:sz w:val="24"/>
          <w:szCs w:val="24"/>
        </w:rPr>
        <w:t>Математические методы и модели в задачах логистики</w:t>
      </w:r>
    </w:p>
    <w:p>
      <w:pPr>
        <w:pStyle w:val="Normal"/>
        <w:numPr>
          <w:ilvl w:val="0"/>
          <w:numId w:val="10"/>
        </w:numPr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ция систем снабжения;</w:t>
      </w:r>
    </w:p>
    <w:p>
      <w:pPr>
        <w:pStyle w:val="Normal"/>
        <w:numPr>
          <w:ilvl w:val="0"/>
          <w:numId w:val="10"/>
        </w:numPr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формулируйте основное уравнение запасов;</w:t>
      </w:r>
    </w:p>
    <w:p>
      <w:pPr>
        <w:pStyle w:val="ReportMain1"/>
        <w:numPr>
          <w:ilvl w:val="0"/>
          <w:numId w:val="10"/>
        </w:numPr>
        <w:suppressAutoHyphens w:val="true"/>
        <w:ind w:left="709" w:hanging="0"/>
        <w:jc w:val="both"/>
        <w:rPr/>
      </w:pPr>
      <w:r>
        <w:rPr/>
        <w:t>Опишите с</w:t>
      </w:r>
      <w:r>
        <w:rPr>
          <w:bCs/>
        </w:rPr>
        <w:t>татические детерминированные модели УЗ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ые задачи для контрольной работы</w:t>
      </w:r>
    </w:p>
    <w:p>
      <w:pPr>
        <w:pStyle w:val="Normal"/>
        <w:rPr/>
      </w:pPr>
      <w:r>
        <w:rPr>
          <w:sz w:val="24"/>
          <w:szCs w:val="24"/>
        </w:rPr>
        <w:t xml:space="preserve">Задание: решить задачу с использованием стандартных ППП (напр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ым учета затрат известно, что стоимость подачи одного заказа составляет 200 руб., а годовая потребность в комплектующем изделии-1550 шт., цена единицы комплектующего изделия на складе равна 20% его цены. Определите оптимальный размер заказа на комплектующие издел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</w:t>
      </w:r>
    </w:p>
    <w:p>
      <w:pPr>
        <w:pStyle w:val="Normal"/>
        <w:jc w:val="both"/>
        <w:rPr/>
      </w:pPr>
      <w:r>
        <w:rPr>
          <w:sz w:val="24"/>
          <w:szCs w:val="24"/>
        </w:rPr>
        <w:t>Предприятие занимается ремонтом автомобилей. Годовой спрос 1000 ед., затраты на переналадку под заказ - 1000 руб., затраты на хранение единиц в год - 50 руб., оптимальная величина заказа - 200 шт. Рассчитайте число заказов и точное время между заказами, а также определите общие затраты на заказы в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</w:t>
      </w:r>
    </w:p>
    <w:p>
      <w:pPr>
        <w:pStyle w:val="Normal"/>
        <w:jc w:val="both"/>
        <w:rPr/>
      </w:pPr>
      <w:r>
        <w:rPr>
          <w:sz w:val="24"/>
          <w:szCs w:val="24"/>
        </w:rPr>
        <w:t>Годовая потребность в бензине составляет 7200 т, число рабочих дней в месяц – 30, бензин завозится двумя бензовозами вместимостью 10 т. Расстояние до поставщика – 600 км. Средняя эксплуатационная скорость движения бензовоза – 50 км/ч. Вычислите объем первой поставки. Определите интервал и график поставки бензина на бензоколонку при ее бесперебойной рабо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</w:t>
      </w:r>
    </w:p>
    <w:p>
      <w:pPr>
        <w:pStyle w:val="Normal"/>
        <w:jc w:val="both"/>
        <w:rPr/>
      </w:pPr>
      <w:r>
        <w:rPr>
          <w:sz w:val="24"/>
          <w:szCs w:val="24"/>
        </w:rPr>
        <w:t>Оборот склада равномерный и составляет 7200 ед. товара в год (360 раб. дн.). Затраты на одну доставку - 400 руб. Затраты на хранение единицы товара - 144 руб. в год. Доставка заказов на склад осуществляется оптимальными по размеру партиями. Определите срок расходования одной парт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данных таблицы определи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иболее эффективный вариант приобретения товара;</w:t>
      </w:r>
    </w:p>
    <w:p>
      <w:pPr>
        <w:pStyle w:val="Normal"/>
        <w:rPr/>
      </w:pPr>
      <w:r>
        <w:rPr>
          <w:sz w:val="24"/>
          <w:szCs w:val="24"/>
        </w:rPr>
        <w:t>2)какой дополнительный объем продукции можно приобрести на сэкономленные средства по каждому из вариа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выводы и внесите пред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9875" cy="131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6</w:t>
      </w:r>
    </w:p>
    <w:p>
      <w:pPr>
        <w:pStyle w:val="Normal"/>
        <w:jc w:val="both"/>
        <w:rPr/>
      </w:pPr>
      <w:r>
        <w:rPr>
          <w:sz w:val="24"/>
          <w:szCs w:val="24"/>
        </w:rPr>
        <w:t>Имеются координаты магазинов (в километрах) и данные об их грузообороте (Гi). Координаты магазинов в соответствии с их номерами (Х, Y): №1 (15,40); №2 (50,40); №3 (30,55); №4 (50,10); №5 (80, 45); №6 (85,35); №7 (70, 20); №8 (90, 25). Грузооборот магазинов в соответствии с их номерами (т/ мес.): 35, 60, 20, 45, 60, 10, 55, 10. Определите место для размещения распределительного склада методом определения центра тяжести грузовых пото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7</w:t>
      </w:r>
    </w:p>
    <w:p>
      <w:pPr>
        <w:pStyle w:val="Normal"/>
        <w:jc w:val="both"/>
        <w:rPr/>
      </w:pPr>
      <w:r>
        <w:rPr>
          <w:sz w:val="24"/>
          <w:szCs w:val="24"/>
        </w:rPr>
        <w:t>На складе лакокрасочных материалов провели техническое перевооружение. Исходные данные: до реконструкции коэффициент оборачиваемости материалов в год был равен 12, себестоимость переработки 1 т -3840руб., грузооборот - 50 тыс. т. Капиталовложения в реконструкцию склада составили 50 млн руб., в результате чего при увеличении грузооборота в 1,3 раза себестоимость складской переработки 1 т грузов понизилась до 3000 руб. Определите экономический эффект от технического перевооружения склада. Для решения задачи необходимо рассчитать годовой экономический эффект и срок окупаемости капиталовложений от технического перевооружения этого скла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8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необходимое количество башенных кранов при складской переработке товаров. Исходные данные: годовое поступление товаров на склад - 1 50000 т, такое же количество товаров отпускается со склада потребителям. Склад обслуживается башенными кранами грузоподъемностью 5т, продолжительность полного цикла работы крана равна 300 сек., коэффициент использования крана по грузоподъемности 0,8; товары поступают на склад в контейнерах равномерно в течение года (365 дн.), отпускается товар потребителям 260 дн. в году; склад работает в одну смену 8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 потребность в автомашинах для перевозки зерна с поля до элеватора. При этом на уборке задействовано 8 комбайнов, норма выработки за смену 1 комбайна 9 га. Расстояние перевозки зерна-4 км. Урожайность зерновых 15 ц/га. Норма выработки автомашины на 1 га 140 т/км. Смена-8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0</w:t>
      </w:r>
    </w:p>
    <w:p>
      <w:pPr>
        <w:pStyle w:val="Normal"/>
        <w:jc w:val="both"/>
        <w:rPr/>
      </w:pPr>
      <w:r>
        <w:rPr>
          <w:sz w:val="24"/>
          <w:szCs w:val="24"/>
        </w:rPr>
        <w:t>Требуется рассчитать потребность в автомобильном транспорте при маятниковом маршруте с обратным холостым пробегом. Необходимо перевезти 320 т (Q) груза второго класса. Грузоподъемность автомобиля (g) составляет 4 т, расстояние груженой поездки и поездки без груза равно 15 км, коэффициент использования грузоподъемности (y) составляет 0,8. Время простоя под погрузкой и разгрузкой (tпр.) составляет 30 мин. Техническая скорость автомобиля (Vt) 25 км/ч, время работы автомобиля на маршруте(Тm) 8,5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1</w:t>
      </w:r>
    </w:p>
    <w:p>
      <w:pPr>
        <w:pStyle w:val="Normal"/>
        <w:jc w:val="both"/>
        <w:rPr/>
      </w:pPr>
      <w:r>
        <w:rPr>
          <w:sz w:val="24"/>
          <w:szCs w:val="24"/>
        </w:rPr>
        <w:t>Выбор наиболее выгодного средства транспортировки. Фирма должна принять решение о покупке собственного микроавтобуса или об использовании услуг транспортной фирмы для организации сбыта своего товара. Месячный пробег 400 км. Тариф транспортной фирмы 120 руб/км. Приобретение собственного микроавтобуса: стоимость -1200 тыс.руб., срок службы – 10 лет. Налоги и страхование -2000 тыс.руб. в год. Заработная плата водителя -13000 тыс.руб. в месяц. Горючее и ремонт -70 руб. на 1 км пробега. Какое решение является наиболее эффективным? При каком пробеге варианты равны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  <w:shd w:fill="FFFFFF" w:val="clear"/>
        </w:rPr>
        <w:t>Контрольная работа по теме «</w:t>
      </w:r>
      <w:r>
        <w:rPr>
          <w:b/>
        </w:rPr>
        <w:t>Математические методы и модели в задачах транспортной логистик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одготовке к контрольной работе рекомендуется пользоваться следующими источниками: Лубенцова В.С.[1].,  </w:t>
      </w:r>
      <w:r>
        <w:rPr>
          <w:bCs/>
          <w:sz w:val="24"/>
          <w:szCs w:val="24"/>
        </w:rPr>
        <w:t>Веселова А.О. [2]., Безбородникова Р.М и др.[6]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вопросы для подготовки к контрольной работе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Сформулируйте определение закрытой и открытой модели транспортной задачи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алгоритм построения первоначального плана – метод северо-западного угл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Приведите алгоритм построения первоначального плана – метод минимальных элемент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шите алгоритм метода потенциалов решения транспортной задач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венгерский алгоритм решения задачи о назначениях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метод ветвей и границ решения задачи о коммивояжер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продуктовая транспортная задач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построения покрывающего дерева на граф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 поиска кратчайшего пути в граф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 поиска максимального потока в сети.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Задание: решить задачу с использованием стандартных ППП (напр </w:t>
      </w:r>
      <w:r>
        <w:rPr>
          <w:lang w:val="en-US"/>
        </w:rPr>
        <w:t>MathCad</w:t>
      </w:r>
      <w:r>
        <w:rPr/>
        <w:t>|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hanging="0"/>
        <w:rPr/>
      </w:pPr>
      <w:r>
        <w:rPr>
          <w:sz w:val="24"/>
          <w:szCs w:val="24"/>
        </w:rPr>
        <w:t xml:space="preserve">Задача 1 Пусть известны запасы груз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) у поставщико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спрос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1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у потребителей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и время поставки груз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(независимо от объема поставки) по маршрут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-&gt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. Требуется со</w:t>
      </w:r>
      <w:r>
        <w:rPr/>
        <w:t>ставить план перевозок, при котором спрос, реализуемый за минимальное время, удовлетворяется полностью.</w:t>
      </w:r>
    </w:p>
    <w:tbl>
      <w:tblPr>
        <w:tblW w:w="2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14"/>
        <w:gridCol w:w="1012"/>
        <w:gridCol w:w="1012"/>
        <w:gridCol w:w="1014"/>
      </w:tblGrid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1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sz w:val="32"/>
                <w:vertAlign w:val="superscript"/>
              </w:rPr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  <w:sz w:val="24"/>
          <w:szCs w:val="24"/>
        </w:rPr>
        <w:t>Задача 2 Электрическая компания Вайоминга транспортирует по трубопроводам угольную пульпу от трех шахт к трем электростанциям. Стоимость транспортировки одной тонны пульпы (в долл.), а также предложение шахт и спрос электростанций представлены в таблице 3. Найдите оптимальную схему транспор</w:t>
      </w:r>
      <w:r>
        <w:rPr/>
        <w:t>тировки угля к электростанциям.</w:t>
      </w:r>
    </w:p>
    <w:tbl>
      <w:tblPr>
        <w:tblW w:w="2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14"/>
        <w:gridCol w:w="1012"/>
        <w:gridCol w:w="1012"/>
        <w:gridCol w:w="1013"/>
      </w:tblGrid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риант №1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Задача 3  Имеется четыре пункта, расстояние между которыми описано матрицей расстояний. Найти оптимальный (минимальный) замкнутый маршрут объезда городов, если матрица расстояний имеет вид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ить экономико-математическую модель задачи и решить задачу и решить методом ветвей и гран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дача 4 Предприятию необходимо осуществить доставку груза четырех видов (R1÷R4). На предприятии имеется четыре транспортных средства (S1÷S4). Разные виды груза нельзя перевозить одним транспортным средством вместе. Стоимость организации перевозки на разных транспортных средствах для разных грузов различна и задается матрицей стоимостей. Распределить груз по видам транспортных средств так, чтобы общая стоимость перевозки была минимальна, если матрица стоимостей следующа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Составить экономико-математическую модель задачи и решить задачу, применив венгерский алгорит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bookmarkStart w:id="9" w:name="__RefHeading___Toc32432310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Задания к практически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м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1 Раздел «Теоретические основы логистики»</w:t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>Решить задачу используя стандартные ППП или собственные программные разработки.</w:t>
      </w:r>
    </w:p>
    <w:p>
      <w:pPr>
        <w:pStyle w:val="ReportMain1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инятия решения о продлении договора с одним из поставщиков рассчитайте рейтинг каждого поставщика. Оценку поставщиков выполните по показателям: цена, надежность и качество поставляемого товара. Примите во внимание, что товары А и В не требуют бесперебойного пополнения. При расчете рейтинга поставщика учтите следующие веса показателей: цена; качество поставляемого товара; надежность поставки. Исходные данные (по вариантам) приведены в МУ Яркова, О. Н.       Математические методы и модели в логистике </w:t>
      </w:r>
      <w:r>
        <w:rPr>
          <w:sz w:val="24"/>
          <w:szCs w:val="24"/>
          <w:lang w:val="en-US"/>
        </w:rPr>
        <w:t>[10] (</w:t>
      </w:r>
      <w:r>
        <w:rPr>
          <w:sz w:val="24"/>
          <w:szCs w:val="24"/>
        </w:rPr>
        <w:t>приложение А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екомендации к решению задачи и пример приведены в учебно-методическом пособии Кореннова С.А. [7]. Для решения задачи рекомендуется так же использовать методические указания Домашовой Д.В. [3]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Задание № 2 Раздел «Математические методы и модели логистики складирования» 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>Решить задачу используя стандартные ППП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меется информация о распределении суточного прибытия грузов на складах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распределении суточного отправления (выдачи грузов) со скла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доверительная вероятность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  <w:szCs w:val="24"/>
        </w:rPr>
        <w:t xml:space="preserve"> для определения складских запасов (ёмкость склада). Определить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жидание суточного грузопотока прибытия на склад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жидание суточного грузопотока отправления грузов со склад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(страховой) запас груз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возможные запасы грузов на складе и их вероятности, представить результат в виде интервального вариационного ряд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таблицу интегральной функции распределения складских запасов грузов и найти в таблице значения интегральной функции распределения, между которыми попадает заданная доверительная вероятность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рок хранения грузов на скла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грузопоток прибытия грузов на склад, при работе склада в году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уток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ачиваемость грузов на скла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еравномерности прибытия груз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еравномерности выдачи грузов со склада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/>
      </w:pPr>
      <w:r>
        <w:rPr>
          <w:sz w:val="24"/>
          <w:szCs w:val="24"/>
        </w:rPr>
        <w:t>Исходные данные по вариантам приведены в разделе 6.1 (стр 20) МУ Яркова, О. Н.       Математические методы и модели в логистике </w:t>
      </w:r>
      <w:r>
        <w:rPr>
          <w:sz w:val="24"/>
          <w:szCs w:val="24"/>
          <w:lang w:val="en-US"/>
        </w:rPr>
        <w:t>[10]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мер расчетов приведен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3 Раздел «Математические методы и модели логистики складирования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ить задачу с использованием стандартных программных средств: </w:t>
      </w:r>
      <w:r>
        <w:rPr>
          <w:bCs/>
          <w:sz w:val="24"/>
          <w:szCs w:val="24"/>
          <w:lang w:val="en-US"/>
        </w:rPr>
        <w:t>Excel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MathCad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MathLab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комендации к решению задач приведены в учебном пособии Рыжиков Ю.И.[4], Кремер Н.Ш. [5]. 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1</w:t>
      </w:r>
      <w:r>
        <w:rPr>
          <w:rFonts w:cs="Times New Roman" w:ascii="Times New Roman" w:hAnsi="Times New Roman"/>
          <w:sz w:val="24"/>
        </w:rPr>
        <w:t xml:space="preserve"> На станке производятся детали в количестве 12000 единиц в месяц. Эти детали используются для производства продукции на другом станке, производительностью 4000 единиц в месяц. Оставшиеся детали образуют запас и продаются в конце года сторонним организациям. Издержки хранения составляют 1,5 рубля за одну деталь в месяц. Стоимость производственного цикла на первом станке равняется 8000 рублей. Определите, сколько деталей необходимо производить на первом станке непрерывно, с какой периодичностью запускать производство и каковы затраты в единицу времени? 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2</w:t>
      </w:r>
      <w:r>
        <w:rPr>
          <w:rFonts w:cs="Times New Roman" w:ascii="Times New Roman" w:hAnsi="Times New Roman"/>
          <w:sz w:val="24"/>
        </w:rPr>
        <w:t xml:space="preserve"> Стоимость запуска печатного станка составляет 5 тыс руб. Альтернативные издержки на хранение каждой непроданной копии журнала 3 рубля в день. Технологические мощности станка позволяют печатать полиграфическую продукцию тиражом до 45 000 экземпляров в день. Спрос на модный журнал составляет 280 000 экземпляров в неделю. Определите оптимальный объём тиража на один производственный цикл и средние суммарные издержки в единицу времени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3</w:t>
      </w:r>
      <w:r>
        <w:rPr>
          <w:rFonts w:cs="Times New Roman" w:ascii="Times New Roman" w:hAnsi="Times New Roman"/>
          <w:sz w:val="24"/>
        </w:rPr>
        <w:t xml:space="preserve"> В сборочном цехе завода Световод в ручном режиме украшают люстры хрустальными элементами. 30 человек занимаются этой работой и каждый делает две люстры в час. На заводе 8-ми часовой рабочий день. Металлические заготовки для люстр делаются во вспомогательном цехе с интенсивность 140 штук в час. Затраты на хранение не обработанных заготовок составляют 2,5 рубля в час. Стоимость запуска станка по производству заготовок составляет приблизительно 4300 тысячи рублей и включает в себя перенастройку, наладку, возможный ремонт и з/п мастера. Опреде</w:t>
        <w:softHyphen/>
        <w:t>лите оптимальный размер партии заготовок для люстр, которые необходимо делать во вспомогательном цехе, если завод хочет минимизировать издержки, связанные с запуском производства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4</w:t>
      </w:r>
      <w:r>
        <w:rPr>
          <w:rFonts w:cs="Times New Roman" w:ascii="Times New Roman" w:hAnsi="Times New Roman"/>
          <w:sz w:val="24"/>
        </w:rPr>
        <w:t xml:space="preserve"> На фабрике кондитерских изделий "Радуга вкуса" производство тортов построено по принципу "стандартные бисквиты – разная начинка", поэтому первая и вторая часть производственного процесса разведены по разным цехам. Бисквиты выпекаются в цехе №1 со средней интенсивностью 225 коржей в час. Собственно приготовление тортов происходит в цехе №2. Некоторая часть работы здесь является ручной, поэтому средняя скорость появления готовых тортов составляет 100 тортов в час. В цехе №1 также могут выпекаться бисквиты для печения, поэтому перена</w:t>
        <w:softHyphen/>
        <w:t>стройка оборудования на производство бисквитов для тортов с учетом затраченного времени наладчика и перенастройки техники обходится в 1000 рублей. Хранение бисквитов, с целью сохранения их свойств, происходит в специальной камере. Стоимость хранения в переводе на бисквит для одного торта составляет 1 рубль в час. Завод работает в две смены, что составляет в общей сложности 16 рабочих часов. Определите какой объем бисквитов, следует производить за раз в цехе №1, что затраты на хранение готовых бисквитов и переналадку оборудования были минимальны. Рассчитайте среднюю величину затрат в единицу времени при выбранном объеме заказа для цеха №1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5</w:t>
      </w:r>
      <w:r>
        <w:rPr>
          <w:rFonts w:cs="Times New Roman" w:ascii="Times New Roman" w:hAnsi="Times New Roman"/>
          <w:sz w:val="24"/>
        </w:rPr>
        <w:t xml:space="preserve">  Предприятие занимается захоронение отходов под землей. Работа состоит из двух этапов: сначала упаковки мусора на специальном лифте опускаются под землю, затем специальная роботизированная бригада развозит мусор по штрекам. Стоимость запуска лифта – 40000 рублей, максимальная грузоподъемность – 5 тонн, на один рейс уходит 1 час. Роботы развозят мусор с интенсивностью 1000 кг в час. Нельзя допустить ситуацию, когда у роботов не будет мусора для его размещения по штрекам шахты, поскольку это потребует вызова мастера и перенастройки программы. Условная стоимость нахождения мусора в основном стволе шахты до того, как он будет развезен роботом, составляет 100 рублей за кг за час. Эти затраты возникают потому, что, согласно договору с областными властями полное захоронение отходов должно происходить за менее чем часовой срок. Определите оптимальный размер загрузки лифта и периодичность его работы, исходя из того, что предприятие желает минимизиро</w:t>
        <w:softHyphen/>
        <w:t>вать свои затраты связанные со спуском и развозкой мусора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6</w:t>
      </w:r>
      <w:r>
        <w:rPr>
          <w:rFonts w:cs="Times New Roman" w:ascii="Times New Roman" w:hAnsi="Times New Roman"/>
          <w:sz w:val="24"/>
        </w:rPr>
        <w:t xml:space="preserve"> Семья Ивановых живет в деревне и содержит подсобное хозяйство, в том числе кур-несушек разных пород. Яйценоскость разных пород кур оценивается по-разному, однако бабушка Иванова – Мария Владимировна подсчитала, что в среднем их 5 кур приносят 90 яиц в месяц. На содержание всех кур Ивановы тратят около 150 рублей в месяц. Вся семья Ивановых за месяц потребляет 30 яиц, излишки бабушка продает соседям, не постоянно проживающим в деревне, но приезжающим на каждые выходные, по 3р за яйцо. Соседи охотно покупают качественные, экологически чистые яйца, в оригинальной упаковке. Упаковка представляет собой плетёный короб, который делает внук Марии Владимировны Петя. Петя мог бы отдавать короба бесплатно, но бабушка стимулирует работу внука и за каждый короб дает внуку 15 рублей. Марии Владимировне требуется всего лишь 1 короб каждую неделю, так как в него она складывает все яйца снесённые курами за неделю, а в конце недели отдаёт вместе с неиспользованными яйцами соседям. Определите размер ежемесячных затрат/прибыли семьи Ивановых от содержания кур и еженедельные издержки Марии Владимировны на одно яйцо и одну курицу. Определите, какое количество кур, будет достаточным, чтобы удовлетворять потребности семьи?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>Вариант 7</w:t>
      </w:r>
      <w:r>
        <w:rPr>
          <w:rFonts w:cs="Times New Roman" w:ascii="Times New Roman" w:hAnsi="Times New Roman"/>
          <w:sz w:val="24"/>
        </w:rPr>
        <w:t xml:space="preserve"> За более чем 60 - летнее существование экструзионных технологий появилось большое разнообразие конструкций машин для их реализации. </w:t>
      </w:r>
    </w:p>
    <w:p>
      <w:pPr>
        <w:pStyle w:val="21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Экструзия - кратковременный высокотемпературный процесс, который с успехом применяется как в пищевой, так и в комбикормовой промышленностях. Экструзия сложный физико-химический процесс, который протекает под действием механических усилий при условии присутствия влаги и высокотемпературного воздействия. Для реализации процесса экструзии применяется шнековый экструдер. Рабочую часть экструдера с учетом стадий процесса обработки можно условно разделить на три зоны: I - зона приема сырья; II - зона  пластификации и сжатия; III - зона выпрессовывания продукта.</w:t>
      </w:r>
    </w:p>
    <w:p>
      <w:pPr>
        <w:pStyle w:val="21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она приема сырья способна принимать в день до 5 тонн сырья, пропускная способность зоны пластификации и сжатия около 3–х тонн в день, которые полностью впрессовывается в готовый продукт. Затраты на предпусковую обработку, разогрев и запуск экструдера составляют около 10 000 рублей. Экструдированный продукт необходимо просушивать. Затраты на хранение и просуши</w:t>
        <w:softHyphen/>
        <w:t>вание на собственной территории ста килограммов продукта компания оценивает в 50 рублей в день. Месяц – 4 недели.</w:t>
      </w:r>
    </w:p>
    <w:p>
      <w:pPr>
        <w:pStyle w:val="21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пределите: 1. Какой объем сырья нужно закупать ежемесячно для обеспечения минимальных издержек экструдирования, если известно, что спрос на продукцию в неделю в среднем 17 тонн, а так же ежемесячные издержки экструдирования. 2. Объем спроса готовой продукции, если компания приняла стратегию производства 1,5 тонн в день.</w:t>
      </w:r>
    </w:p>
    <w:p>
      <w:pPr>
        <w:pStyle w:val="211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</w:rPr>
        <w:t xml:space="preserve">Вариант 8 </w:t>
      </w:r>
      <w:r>
        <w:rPr>
          <w:rFonts w:cs="Times New Roman" w:ascii="Times New Roman" w:hAnsi="Times New Roman"/>
          <w:sz w:val="24"/>
        </w:rPr>
        <w:t>Челябинская автомобильная компания «Эл – Плюс» еженедельно получает автомобили от производителя в Тольятти. Автомобили доставляются автовозами. Каждый автовоз вмещает 8 автомобилей. Максимальное количество автовозов которое может прийти в Челябинск в неделю – 5 штук. Затраты, связанные с организацией доставки машин, независимо от количества автово</w:t>
        <w:softHyphen/>
        <w:t>зов, составляют 50 000 рублей. Стоимость простоя автомобиля на парковке «Эл – Плюса»  40 рублей в день.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сколько автовозов в неделю должно приходить в Челябинск, чтобы обеспечить спрос на автомобили в размере 15 штук в неделю, при условии, что компания не допускает случая нехватки автомобиля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9</w:t>
      </w:r>
      <w:r>
        <w:rPr>
          <w:sz w:val="24"/>
          <w:szCs w:val="24"/>
        </w:rPr>
        <w:t xml:space="preserve"> Чаеразвесочная фабрика </w:t>
      </w:r>
      <w:r>
        <w:rPr>
          <w:sz w:val="24"/>
          <w:szCs w:val="24"/>
          <w:lang w:val="en-US"/>
        </w:rPr>
        <w:t>TeaBom</w:t>
      </w:r>
      <w:r>
        <w:rPr>
          <w:sz w:val="24"/>
          <w:szCs w:val="24"/>
        </w:rPr>
        <w:t xml:space="preserve"> закупила новое оборудова</w:t>
        <w:softHyphen/>
        <w:t>ние для формирования чайного сырья, т.е. будущего содержимого чайных пакетиков. Мощность данного оборудования 500 кг за 5 часов. Приготовленное сырье перемещается в фасовочный цех, где делаются чайные пакетики, либо в хранилище, где необходимо выдерживать специальный влажностный и температурный режим. С учетом затрат на оборудование в комнате хранения и текущих расходов, стоимость хранения оценивается в 5 рублей за 10 кг чая в час. Фасовочный цех может делать 200000 пакетиков в тот же 5 часовой промежуток. На каждый пакетик используется 2 грамма чайной массы. Определите, партиями какого объема необходимого заготавливать чайную массу, если стоимость запуска оборудования в первом цехе – 2000 рублей, а дополнительные расходы, которые компания понесет в случае простоя оборудования в фасовочном цехе, равняются 1 рублю на 1 кг чая. Какова величина затрат компании на один производственный цикл?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0</w:t>
      </w:r>
      <w:r>
        <w:rPr>
          <w:sz w:val="24"/>
          <w:szCs w:val="24"/>
        </w:rPr>
        <w:t xml:space="preserve"> Со склада компании «Дом стекла» продаются готовые стеклопакеты для крупных застройщиков. Цех компании может производить до 450 стеклопакетов в неделю. Стандартный договор компании с покупателями содержит пункт о том, что в случае отсутствия достаточного количества стеклопакетов на складе, компания осуществляет допоставку позже, но при этом выплачивает пеню в 350 рублей за каждый стеклопакет за неделю ожидания. Стоимость хранения одного готового стеклопакета на складе обходится в 50 рублей в день. Еженедельный спрос составляет в среднем 350 стеклопакетов в неделю. Стоимость запуска производственного цикла в цехе, независимо от количества произведенных стеклопакетов, экономисты оцениваю в 5000 рублей. Определите величину максимального дефицита, который может возникнуть на складе компании, если она пытается минимизировать свои затраты, связанные с хранением товара, размещением заказа и возможными потерями от дефицита. Также рассчитайте оптимальный размер партии стеклопакетов, которую необходимо производить компании. Неделя = 7 дней, все рабочие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1</w:t>
      </w:r>
      <w:r>
        <w:rPr>
          <w:sz w:val="24"/>
          <w:szCs w:val="24"/>
        </w:rPr>
        <w:t xml:space="preserve"> В настоящий момент поставщик мебельной фурнитуры позво</w:t>
        <w:softHyphen/>
        <w:t>ляет себе заключать договора на непроизведенный товар в количестве 100 единиц. Согласно таким договорам покупатель платит за каждую единицу фурнитуры на 2% меньше ее продажной цены за каждый день просрочки. Средняя стоимость продукции завода 500 рублей. Затраты связанные с запуском производствен</w:t>
        <w:softHyphen/>
        <w:t>ного цеха составляют 16000 рублей. Максимальная мощность производствен</w:t>
        <w:softHyphen/>
        <w:t>ного отдела 800 изделий в неделю. Хранение одного изделия в магазине обходится в 5 рублей в день. Спрос составляет в среднем 80 изделий в день. Определите, насколько выбранный компанией объем договоров на непроизведенный товар соответст</w:t>
        <w:softHyphen/>
        <w:t>вует оптимальному возможному дефициту, если бы компания оптимизировала свои затраты. Рассчитайте издержки компании в единицу времени с учетом упущенной выгоды, если себестоимость одной единицы фурнитуры 200 рублей, и оптимальный размер заказа. Неделя = 7 дней, все рабочи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Вариант 12</w:t>
      </w:r>
      <w:r>
        <w:rPr>
          <w:sz w:val="24"/>
          <w:szCs w:val="24"/>
        </w:rPr>
        <w:t xml:space="preserve"> Компания "Цветик-семицветик" продает семена. Компания получает заказы со всей России и рассылает заказы почтой или транспортными компаниями, в зависимости от объема заказа. При этом, в своей рекламе компания утверждает, что отправка заказов осуществляется в день поступления заказа. Если же у компании не оказывается необходимого количества упаковок семян, она досылает их позже, но при этом покупатели платят за них на 20% меньше за каждую неделю просрочки. Упаковочная линия компании способна работать с максимальной интенсивностью 150000 упаковок семян в неделю. Еженедельный спрос составляет в среднем 12000 упаковок. Затраты на хранение семян в специальном холодильнике составляют 4 рубля в неделю. Одна пачка семян стоит в среднем 80 рублей. Запуск фасовочной линии с учетом необходимости наладки, покупки упаковочных материалов и прочего обходится в 6000 рублей. Определите оптимальный объем партии, которую необходимо готовить фасовочному цеху, с учетом средней стоимости одной упаковки в розничной продаже, равной 80 рублям. Отдел продаж и цех работают 7 дней в неделю. Определите протяженность интервала времени, в течении которого у фирмы будет отсутствовать товар на складе. На начало сезона продаж на складе уже находится 20000 упаковок. На какой день после начала продаж необходимо запустить производство?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 xml:space="preserve">Вариант 13 </w:t>
      </w:r>
      <w:r>
        <w:rPr>
          <w:sz w:val="24"/>
          <w:szCs w:val="24"/>
        </w:rPr>
        <w:t>На медицинском заводе "Фарммед" в Хабаровске установили новую линию для фасовки бахил в индивидуальные упаковки по 1 паре. Производственный цех изготавливает 50 000 штук бахил в час. Фасовочная линия может произвести за час 20000 пар бахил в индивидуальной упаковке. На заводе 8-часовой рабочий день. Неиспользованные сразу на линии фасовки простые бахилы хранятся в цехе фасовки и их хранение обходится в 70 копеек за упаковку 50 пар в неделю. Необходимые операции для начала производства бахил в производственном цехе оцениваются в 500 рублей. Весь дневной объем производства вечером отправляется поездом в Новосибирск, где находится торговое звено компании. Для этого с транспортной компанией заключен договор, согласно которому компания получает емкости, рассчитанные на дневной объем производства. Если же компания по каким-либо причинам не использует этот объем, то затем она должна оплатить допол</w:t>
        <w:softHyphen/>
        <w:t>нительные транспортные услуги за допоставку товара (10 копеек за каждую пару за неделю). Определите оптимальный объем производства для производственного цеха при условии, что компания желает минимизировать все свои затраты, и максималь</w:t>
        <w:softHyphen/>
        <w:t>ный объем товара на складе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4</w:t>
      </w:r>
      <w:r>
        <w:rPr>
          <w:sz w:val="24"/>
          <w:szCs w:val="24"/>
        </w:rPr>
        <w:t xml:space="preserve"> Кафе "Неаполь" предлагает своим посетителям делать заказы "на вынос". Кухня может делать в среднем 15 пицц в час. Посетители в среднем заказывают пиццу "на вынос" каждые 6 минут. При этом руководство кафе утвердило следующий порядок работы: если в момент заказа готовой пиццы нет, то кафе осуществляет доставку до любого названного клиентом адреса за свой счет. Себестоимость доставки в среднем составляет 50 рублей. Хранение готовой пиццы в специальном, подогревающем, отсеке печи обходится в 15 рублей в час. Подготовка печи к работе и прочие единовременные расходы оцениваются в 300 рублей. Стоимость одной пиццы в среднем составляет 300 рублей, а стоимость продуктов для ее приготовления – 120 рублей. Определите, какое количество пицц необходимо производить кухне, чтобы постараться удовлетворить спрос и чтобы при этом, издержки кафе были минимальны. Определите прибыль кафе в единицу времени. Ответ округлите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5</w:t>
      </w:r>
      <w:r>
        <w:rPr>
          <w:sz w:val="24"/>
          <w:szCs w:val="24"/>
        </w:rPr>
        <w:t xml:space="preserve"> В сборочном цехе компьютерной фирмы "</w:t>
      </w:r>
      <w:r>
        <w:rPr>
          <w:sz w:val="24"/>
          <w:szCs w:val="24"/>
          <w:lang w:val="en-US"/>
        </w:rPr>
        <w:t>dRaft</w:t>
      </w:r>
      <w:r>
        <w:rPr>
          <w:sz w:val="24"/>
          <w:szCs w:val="24"/>
        </w:rPr>
        <w:t>" системные блоки собираются из комплектующих деталей, подготовленных сортировщиками. В среднем производительность сборщиков – 10 системных блоков в час. Сортировщики работают быстрее, и за час собирают 15 наборов комплектующих. Хранение одной коробки, которая вышла с сортировочной линии, но еще не используется сборщиками, оценивается в 10 рублей в час. Если же объем подго</w:t>
        <w:softHyphen/>
        <w:t>товленных комплектов меньше, чем готовы обработать сборщики, то фирм несет убытки, поскольку она вынуждена платить зарплату простаивающим сборщикам. Зарплата одного сборщика 160 рублей в час, а за час он собирает и тестирует 2 системных блока.Определите, сколько наборов комплектующих и как часто необходимо собирать за раз сортировщикам, если необходимо минимизировать затраты компании, а запуск сортировочной ленты и подготовка комплектующих к сортировке обходятся в 300 рублей. Какую долю времени будут простаивать сборщики, при выбранном объеме производства?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/>
      </w:pPr>
      <w:r>
        <w:rPr>
          <w:b/>
          <w:sz w:val="24"/>
        </w:rPr>
        <w:t>Вариант 16</w:t>
      </w:r>
      <w:r>
        <w:rPr>
          <w:sz w:val="24"/>
          <w:szCs w:val="24"/>
        </w:rPr>
        <w:t xml:space="preserve"> Транспортная компания осуществляет доставку грузов, прибыв</w:t>
        <w:softHyphen/>
        <w:t>ших морем в глубь страны железнодорожным транспортом. Реша</w:t>
        <w:softHyphen/>
        <w:t>ется вопрос о том, какого типа кран и автопогрузчики необходимо установить на разгрузочном терминале, чтобы минимизировать издержки компании. Первый тип разгрузочных машин, может подготавливать грузы к погрузке в ЖД вагон с максимальной интенсивностью 12 тн в час, а второй – 10 тн в час. Погрузочная станция на ЖД платформе может обслужить лишь 9 тн в час. Если груза нет для погрузки в ЖД вагоны, то компания платит за простой вагона на погрузочной платформе. В переводе на 1 кг груза это составляет приблизительно 30 копеек в час. Стоимость запуска первого оборудования (с учетом наладки, контроля и прочего) – 8000 рублей, второго - 7000 рублей. Для хранения подвезенного, но еще не погруженного груза есть специальная платформа, хранение товара на которой обходится в 25 копеек в час за кг груза. Определите суммарные издержки в единицу времени для первого и второго типов оборудования, сформулируйте, какую комбинацию кран + погрузчик лучше использовать, каково оптимальное количество выгружаемого груза в единице времени. И сколько времени понадобится компании, для разгрузки выбранным способом корабля, вмещающего 400 тонн груза.</w:t>
      </w:r>
    </w:p>
    <w:p>
      <w:pPr>
        <w:pStyle w:val="Normal"/>
        <w:tabs>
          <w:tab w:val="clear" w:pos="708"/>
          <w:tab w:val="left" w:pos="675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4 Раздел «Математические методы и модели логистики складирования»</w:t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пециализированные математические ППП (напр </w:t>
      </w:r>
      <w:r>
        <w:rPr>
          <w:lang w:val="en-US"/>
        </w:rPr>
        <w:t>MathCad</w:t>
      </w:r>
      <w:r>
        <w:rPr/>
        <w:t>/</w:t>
      </w:r>
      <w:r>
        <w:rPr>
          <w:lang w:val="en-US"/>
        </w:rPr>
        <w:t>MathLab</w:t>
      </w:r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пределить максимальный запас товара на складе и периодичность поставки, учитывая что все продукты являются скоропортящимися и возможны потери при их хранении на складе. Стоимость поставки партии, интенсивность естественной убыли продукта хранения, страховой запас, стоимость хранения единицы продукта, максимальный срок хранения, спрос и цены на продукты с июля по май приведены в МУ Яркова, О. Н.       Математические методы и модели в логистике [10] приложение В. . 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5 Раздел «Математические методы и модели в задача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ной логистики»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тандартные ППП (напр </w:t>
      </w:r>
      <w:r>
        <w:rPr>
          <w:lang w:val="en-US"/>
        </w:rPr>
        <w:t>Excel</w:t>
      </w:r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Исследуется система перемещения груза по городским улицам. Задача моделируется графом (рисунок 1), вершины которого - перекрестки или характерные объекты, с помощью которых можно описать перемещение грузов.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1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68830" cy="1771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исунок 1 – Граф перемещений грузов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Имеются статистические данные о вероятности безаварийного проезда автотранспорта по той или иной улице в том или ином направлении. Веса дуг соответствуют вероятностям безаварийного проезда.  Определить вероятности безаварийного проезда по тому или иному пути. Варианты заданий приведены в МУ Яркова, О. Н.       Математические методы и модели в логистике [10] п.п.6.5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к выполнению задания и пример приведены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6 Раздел «Математические методы и модели в задача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ной логистики»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тандартные ППП (напр </w:t>
      </w:r>
      <w:r>
        <w:rPr>
          <w:lang w:val="en-US"/>
        </w:rPr>
        <w:t>Excel</w:t>
      </w:r>
      <w:r>
        <w:rPr/>
        <w:t>)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/>
      </w:pPr>
      <w:r>
        <w:rPr>
          <w:sz w:val="24"/>
          <w:szCs w:val="24"/>
        </w:rPr>
        <w:t xml:space="preserve">Возможные маршруты движения грузового транспорта от склада до магазина заданы в виде сети, где магазин соответствует вершине 7, а склад вершине 1. Веса дуг задают расстояние между пунктами. Сформировать кратчайший путь доставки товаров со склада в магазин. 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7910" cy="141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исунок 2 – Граф, задающий маршруты движения груза со склада в магазин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hanging="0"/>
        <w:rPr/>
      </w:pPr>
      <w:r>
        <w:rPr>
          <w:sz w:val="24"/>
          <w:szCs w:val="24"/>
        </w:rPr>
        <w:t>Расстояния между пунктами (веса дуг) по вариантам приведены в Варианты заданий приведены в МУ Яркова, О. Н.    Математические методы и модели в логистике [10] п.п.6.5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екомендации к выполнению задания и пример приведены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7 Раздел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Методы и модели сетевого планирования и управления в логистических системах»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 xml:space="preserve">Решить задачу используя стандартные и/или математические ППП (напр </w:t>
      </w:r>
      <w:r>
        <w:rPr>
          <w:lang w:val="en-US"/>
        </w:rPr>
        <w:t>Excel</w:t>
      </w:r>
      <w:r>
        <w:rPr/>
        <w:t>/</w:t>
      </w:r>
      <w:r>
        <w:rPr>
          <w:lang w:val="en-US"/>
        </w:rPr>
        <w:t>MathCad</w:t>
      </w:r>
      <w:r>
        <w:rPr/>
        <w:t>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решило для улучшения финансового состояния наладить выпуск конкурентоспособной продукции.  Для преобразования цеха (участка) под выпуск этой продукции необходимо выполни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технического задания на преобразование участк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и поставку нового 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и поставку нового электро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тарого и установку нового 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тарого и установку нового электрооборудова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бучение персонал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и сдачу в эксплуатацию оборудования для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тся, что производительность после ввода новой линии составит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т. продукции в смену. Прибыль от реализации состави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(д. ед) в смену. Деньги на покупку и преобразование участка в размер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тыс. д. ед. взяты в банке под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% готовых (из расчета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тыс. д. ед. на закупку оборудования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тыс. д. ед.  на работу про демонтажу старого оборудования и установку нового оборудования).</w:t>
      </w:r>
    </w:p>
    <w:p>
      <w:pPr>
        <w:pStyle w:val="Normal"/>
        <w:jc w:val="both"/>
        <w:rPr/>
      </w:pPr>
      <w:r>
        <w:rPr>
          <w:sz w:val="24"/>
          <w:szCs w:val="24"/>
        </w:rPr>
        <w:t>Исходные данные по вариантам приведены в МУ Яркова, О. Н.       Математические методы и модели в логистике [10] приложение Г.  Определить, через какое время может быть возвращен кредит в банк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к выполнению задания и пример приведены в учебном пособии Лубенцовой В.С.[1].</w:t>
      </w:r>
    </w:p>
    <w:p>
      <w:pPr>
        <w:pStyle w:val="Normal1"/>
        <w:tabs>
          <w:tab w:val="clear" w:pos="708"/>
          <w:tab w:val="left" w:pos="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numPr>
          <w:ilvl w:val="0"/>
          <w:numId w:val="0"/>
        </w:numPr>
        <w:suppressAutoHyphens w:val="true"/>
        <w:ind w:firstLine="709"/>
        <w:jc w:val="left"/>
        <w:outlineLvl w:val="0"/>
        <w:rPr>
          <w:b/>
          <w:b/>
          <w:sz w:val="24"/>
        </w:rPr>
      </w:pPr>
      <w:bookmarkStart w:id="10" w:name="__RefHeading___Toc32432311"/>
      <w:bookmarkEnd w:id="10"/>
      <w:r>
        <w:rPr>
          <w:b/>
          <w:sz w:val="24"/>
        </w:rPr>
        <w:t>9 Вопросы к диф. зачет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Логистическая цепь. Стадии развития логистических систем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Закупочная логистика задачи и функции. Закупочная логистика методы определения потребностей. Планирование закупок, методы осуществления закупок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Производственная логистика. Управление материальными потоками. Типы гибкости логистических систем. Логистические системы организации производства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бытовая логистика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кладская логистика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Транспортная логистика.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Информационная логистика Классификация информационных систем Логистические информационные системы.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Виды товарных запасов Виды систем управления запасами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Организация складов. Методы определения количества, места расположения, емкости складов, организация расчетов в стандартных ППП и алгоритмы для реализации в программных средствах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С</w:t>
      </w:r>
      <w:r>
        <w:rPr>
          <w:bCs/>
        </w:rPr>
        <w:t>татические детерминированные модели УЗ.</w:t>
      </w:r>
      <w:r>
        <w:rPr/>
        <w:t xml:space="preserve"> Модели управления запасами с учетом скидок, организация расчетов в стандартных ППП и алгоритмы для реализации в программных средствах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Модели управления запасами с учетом естественной убыли продукта хранения, организация расчетов в стандартных ППП и алгоритмы для реализации в программных средствах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Управление запасами в условиях неопределенност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тохастические модели управления запасами, организация расчетов в стандартных ППП и алгоритмы для реализации в программных средствах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>
          <w:bCs/>
        </w:rPr>
        <w:t>Многономенклатурные задачи управления запасами</w:t>
      </w:r>
      <w:r>
        <w:rPr/>
        <w:t>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Виды транспортировок. 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транспортная задача), организация расчетов в стандартных ППП и алгоритмы для реализации в программных средствах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Применение специальных задач линейного программирования при решении задач транспортной логистики (задача о назначениях), организация расчетов в стандартных ППП и алгоритмы для реализации в программных средствах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Применение специальных задач линейного программирования при решении задач транспортной логистики(задача коммивояжера), организация расчетов в стандартных ППП и алгоритмы для реализации в программных средствах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Многопродуктовая транспортная задача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Задачи на сетях и графах в логистике: алгоритм построения покрывающего дерева на графе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Задачи на сетях и графах в логистике:  поиск кратчайшего пути в графе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Задачи на сетях и графах в логистике:  поиск максимального потока в сет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Основные элементы сетевых моделей. Параметры событий и работ, резервы времен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Оптимизация сетевых графиков. 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 xml:space="preserve">Решение задач оптимизации сетевых графиков на основе векторного представления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__RefHeading___Toc32432312"/>
      <w:bookmarkEnd w:id="11"/>
      <w:r>
        <w:rPr>
          <w:rFonts w:cs="Times New Roman" w:ascii="Times New Roman" w:hAnsi="Times New Roman"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ных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</w:p>
    <w:p>
      <w:pPr>
        <w:pStyle w:val="ReportMain1"/>
        <w:suppressAutoHyphens w:val="true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 xml:space="preserve">Лубенцова, В.С. Математические модели и методы в логистике: учебное пособие под редакцией В.П. Радченко. – Самара., Самар. гос. техн. ун-т, 2008. – 157с.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ru-RU"/>
        </w:rPr>
        <w:t xml:space="preserve">Веселова, А.О.  </w:t>
      </w:r>
      <w:r>
        <w:rPr>
          <w:rFonts w:eastAsia="Calibri"/>
          <w:sz w:val="24"/>
          <w:szCs w:val="24"/>
          <w:lang w:eastAsia="ru-RU"/>
        </w:rPr>
        <w:t>Логистика: учеб. пособие для студ. экон. направлений подготовки (бакалавриат) очной и заочной форм обучения/А.О. Веселова, Е.А. Антинескул; Перм. гос. нац. исслед. ун-т. – Пермь; 2014.–154 с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машова, Д. В. Методы решения задач многокритериальной оптимизации  : метод. указ. к лаборат. практикуму и самостоят. работе студентов / Д. В. Домашова, Е. Н. Седова; М-во образования и науки РФ, Гос. образов. учреждение высш. проф. образования "ОГУ", Каф. математ. методов и моделей в экономике. - Оренбург : ГОУ ОГУ – 2008. – 48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bCs/>
        </w:rPr>
        <w:t>Рыжиков, Ю. И.</w:t>
      </w:r>
      <w:r>
        <w:rPr/>
        <w:t>   </w:t>
      </w:r>
      <w:r>
        <w:rPr>
          <w:bCs/>
        </w:rPr>
        <w:t>Теория очередей и управление запасами</w:t>
      </w:r>
      <w:r>
        <w:rPr/>
        <w:t> : учеб. пособие для вузов / Ю. И. Рыжиков. - CПб. : Питер, 2001. - 384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Исследование операций в экономике [Текст] : учеб. пособие для вузов / под ред. Н. Ш. Кремера. - М. : Юнити, 2002. - 407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bCs/>
        </w:rPr>
        <w:t>Методы принятия оптимальных решений</w:t>
      </w:r>
      <w:r>
        <w:rPr/>
        <w:t xml:space="preserve">  : учебное пособие для студентов, обучающихся по программам высшего образования по направлениям подготовки 01.03.04 Прикладная математика, 38.03.05 Бизнес-информатика, 38.04.01 Экономика / под ред. А. Г. Реннера ; Р. М. Безбородникова [и др.] ; М-во образования и науки Рос. Федерации, Федер. гос. бюджет. образоват. учреждение высш. образования "Оренбург. гос. ун-т". - Оренбург : Университет, 2016. </w:t>
      </w:r>
      <w:r>
        <w:rPr>
          <w:bCs/>
        </w:rPr>
        <w:t>Ч. 1</w:t>
      </w:r>
      <w:r>
        <w:rPr/>
        <w:t> : . - Оренбург : Университет, 2016. - 245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rFonts w:eastAsia="TimesNewRoman;MS Gothic"/>
        </w:rPr>
        <w:t>Кореннов С.А. Логистика: учебно-методическое пособие / С.А. Кореннов, Ю.А. Бугай. Барнаул: Изд-во АГАУ, 2008. - 83 с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hyperlink r:id="rId9">
        <w:r>
          <w:rPr>
            <w:rStyle w:val="InternetLink"/>
            <w:color w:val="000000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. – Оренбург: ОГУ, 2015. – Режим доступа: </w:t>
      </w:r>
      <w:hyperlink r:id="rId10">
        <w:r>
          <w:rPr>
            <w:rStyle w:val="InternetLink"/>
            <w:color w:val="000000"/>
          </w:rPr>
          <w:t>http://www.osu.ru/docs/official/standart/standart_101-2015_.pdf</w:t>
        </w:r>
      </w:hyperlink>
      <w:r>
        <w:rPr/>
        <w:t>.</w:t>
      </w:r>
    </w:p>
    <w:p>
      <w:pPr>
        <w:pStyle w:val="ReportMain1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СТО 02069024.110 – 2008. Издания для образовательного процесса. Общие требования и правила оформления. – Введ. 2011-11-01. –Оренбург, 2011. – 74с.</w:t>
      </w:r>
    </w:p>
    <w:p>
      <w:pPr>
        <w:pStyle w:val="Normal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Яркова, О. Н.       Математические методы и модели в логистике [Электронный ресурс] : методические указания для обучающихся по образовательной программе высшего образования по направлению подготовки 01.03.04 Прикладная математика / О. Н. Яркова; М-во науки и высш. образования Рос. Федерации, Федер. гос. бюджет. образоват. учреждение высш. образования "Оренбург. гос. ун-т", Каф. мат. методов и моделей в экономике. - Электрон. текстовые дан. (1 файл: 0.36 Мб). - Оренбург : ОГУ, 2019. - 50 с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Cambria"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Arial" w:hAnsi="Arial" w:eastAsia="Times New Roman" w:cs="Tahoma"/>
      <w:i/>
      <w:iCs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2">
    <w:name w:val=" Знак1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QuoteChar">
    <w:name w:val="Quote Char"/>
    <w:qFormat/>
    <w:rPr>
      <w:rFonts w:eastAsia="Times New Roman"/>
      <w:i/>
      <w:iCs/>
      <w:color w:val="000000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13">
    <w:name w:val="Стиль Заголовок 1 + полужирный Знак"/>
    <w:qFormat/>
    <w:rPr>
      <w:rFonts w:ascii="Times New Roman" w:hAnsi="Times New Roman" w:cs="Times New Roman"/>
      <w:b/>
      <w:sz w:val="32"/>
      <w:lang w:val="en-US"/>
    </w:rPr>
  </w:style>
  <w:style w:type="character" w:styleId="111">
    <w:name w:val="Стиль Заголовок 1 + полужирный1 Знак"/>
    <w:qFormat/>
    <w:rPr>
      <w:rFonts w:ascii="Times New Roman" w:hAnsi="Times New Roman" w:cs="Times New Roman"/>
      <w:b/>
      <w:sz w:val="32"/>
      <w:lang w:val="en-US"/>
    </w:rPr>
  </w:style>
  <w:style w:type="character" w:styleId="14">
    <w:name w:val="Стиль Основной текст + 14 пт По центру Знак"/>
    <w:qFormat/>
    <w:rPr>
      <w:rFonts w:ascii="Times New Roman" w:hAnsi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ackzagl1">
    <w:name w:val="blackzagl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  <w:ind w:firstLine="709"/>
      <w:jc w:val="both"/>
    </w:pPr>
    <w:rPr>
      <w:rFonts w:ascii="Arial" w:hAnsi="Arial" w:cs="Arial"/>
      <w:i/>
      <w:i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firstLine="709"/>
      <w:jc w:val="both"/>
    </w:pPr>
    <w:rPr>
      <w:rFonts w:ascii="Arial" w:hAnsi="Arial" w:cs="Tahoma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">
    <w:name w:val="table"/>
    <w:basedOn w:val="Normal"/>
    <w:qFormat/>
    <w:pPr>
      <w:spacing w:before="60" w:after="60"/>
      <w:ind w:left="60" w:right="60" w:hanging="0"/>
    </w:pPr>
    <w:rPr>
      <w:rFonts w:ascii="Verdana" w:hAnsi="Verdana" w:cs="Verdana"/>
      <w:color w:val="26338F"/>
    </w:rPr>
  </w:style>
  <w:style w:type="paragraph" w:styleId="16">
    <w:name w:val="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sz w:val="28"/>
      <w:szCs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uppressAutoHyphens w:val="true"/>
      <w:spacing w:lineRule="auto" w:line="360"/>
      <w:jc w:val="both"/>
    </w:pPr>
    <w:rPr>
      <w:sz w:val="28"/>
      <w:szCs w:val="28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7">
    <w:name w:val="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  <w:szCs w:val="24"/>
    </w:rPr>
  </w:style>
  <w:style w:type="paragraph" w:styleId="18">
    <w:name w:val="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1">
    <w:name w:val="fr1"/>
    <w:basedOn w:val="Normal"/>
    <w:qFormat/>
    <w:pPr>
      <w:spacing w:before="280" w:after="280"/>
    </w:pPr>
    <w:rPr>
      <w:sz w:val="24"/>
      <w:szCs w:val="24"/>
    </w:rPr>
  </w:style>
  <w:style w:type="paragraph" w:styleId="Normal11">
    <w:name w:val="Normal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kern w:val="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1089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3">
    <w:name w:val="Список с маркером -"/>
    <w:basedOn w:val="Normal"/>
    <w:qFormat/>
    <w:pPr>
      <w:numPr>
        <w:ilvl w:val="0"/>
        <w:numId w:val="12"/>
      </w:numPr>
      <w:jc w:val="both"/>
    </w:pPr>
    <w:rPr>
      <w:rFonts w:eastAsia="Calibri"/>
      <w:sz w:val="28"/>
      <w:szCs w:val="24"/>
    </w:rPr>
  </w:style>
  <w:style w:type="paragraph" w:styleId="19">
    <w:name w:val="Стиль Заголовок 1 + полужирный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kern w:val="0"/>
      <w:szCs w:val="20"/>
    </w:rPr>
  </w:style>
  <w:style w:type="paragraph" w:styleId="112">
    <w:name w:val="Стиль Заголовок 1 + полужирный1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kern w:val="0"/>
      <w:szCs w:val="20"/>
    </w:rPr>
  </w:style>
  <w:style w:type="paragraph" w:styleId="141">
    <w:name w:val="Стиль Основной текст + 14 пт По центру"/>
    <w:basedOn w:val="TextBody"/>
    <w:qFormat/>
    <w:pPr/>
    <w:rPr>
      <w:rFonts w:eastAsia="Calibri"/>
      <w:b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360"/>
      <w:ind w:left="284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560" w:hanging="0"/>
    </w:pPr>
    <w:rPr>
      <w:sz w:val="28"/>
      <w:szCs w:val="28"/>
    </w:rPr>
  </w:style>
  <w:style w:type="paragraph" w:styleId="110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5">
    <w:name w:val="Формула"/>
    <w:basedOn w:val="Normal"/>
    <w:next w:val="Normal"/>
    <w:qFormat/>
    <w:pPr>
      <w:ind w:left="284" w:firstLine="851"/>
      <w:jc w:val="center"/>
    </w:pPr>
    <w:rPr>
      <w:rFonts w:eastAsia="Calibri"/>
      <w:sz w:val="28"/>
      <w:lang w:val="en-US"/>
    </w:rPr>
  </w:style>
  <w:style w:type="paragraph" w:styleId="Style26">
    <w:name w:val="Подпись к таблице"/>
    <w:basedOn w:val="Normal"/>
    <w:qFormat/>
    <w:pPr>
      <w:ind w:left="397" w:hanging="0"/>
    </w:pPr>
    <w:rPr>
      <w:rFonts w:eastAsia="Calibri"/>
      <w:sz w:val="28"/>
      <w:szCs w:val="24"/>
    </w:rPr>
  </w:style>
  <w:style w:type="paragraph" w:styleId="113">
    <w:name w:val="Стиль1"/>
    <w:basedOn w:val="Normal"/>
    <w:qFormat/>
    <w:pPr>
      <w:spacing w:lineRule="auto" w:line="360"/>
      <w:ind w:firstLine="851"/>
      <w:jc w:val="both"/>
    </w:pPr>
    <w:rPr>
      <w:rFonts w:eastAsia="Calibri"/>
      <w:sz w:val="28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rFonts w:eastAsia="Calibri"/>
      <w:b/>
    </w:rPr>
  </w:style>
  <w:style w:type="paragraph" w:styleId="25">
    <w:name w:val="Стиль Заголовок 2 + не полужирный"/>
    <w:basedOn w:val="Heading2"/>
    <w:qFormat/>
    <w:pPr>
      <w:numPr>
        <w:ilvl w:val="0"/>
        <w:numId w:val="0"/>
      </w:numPr>
      <w:autoSpaceDE w:val="false"/>
      <w:spacing w:lineRule="auto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i w:val="false"/>
      <w:iCs w:val="false"/>
    </w:rPr>
  </w:style>
  <w:style w:type="paragraph" w:styleId="1411">
    <w:name w:val="Стиль Основной текст + 14 пт По центру1"/>
    <w:basedOn w:val="TextBody"/>
    <w:qFormat/>
    <w:pPr/>
    <w:rPr>
      <w:rFonts w:eastAsia="Calibri"/>
      <w:b/>
      <w:sz w:val="28"/>
      <w:lang w:val="ru-RU"/>
    </w:rPr>
  </w:style>
  <w:style w:type="paragraph" w:styleId="Style27">
    <w:name w:val="Задание"/>
    <w:basedOn w:val="Normal"/>
    <w:qFormat/>
    <w:pPr>
      <w:overflowPunct w:val="false"/>
      <w:autoSpaceDE w:val="false"/>
      <w:jc w:val="both"/>
    </w:pPr>
    <w:rPr>
      <w:rFonts w:eastAsia="Calibri"/>
      <w:sz w:val="24"/>
      <w:szCs w:val="24"/>
    </w:rPr>
  </w:style>
  <w:style w:type="paragraph" w:styleId="Style28">
    <w:name w:val="Задание - заголовок"/>
    <w:basedOn w:val="Normal"/>
    <w:qFormat/>
    <w:pPr>
      <w:suppressAutoHyphens w:val="true"/>
      <w:overflowPunct w:val="false"/>
      <w:autoSpaceDE w:val="false"/>
      <w:jc w:val="center"/>
    </w:pPr>
    <w:rPr>
      <w:rFonts w:eastAsia="Calibri"/>
      <w:spacing w:val="-2"/>
      <w:sz w:val="28"/>
      <w:szCs w:val="28"/>
    </w:rPr>
  </w:style>
  <w:style w:type="paragraph" w:styleId="Style29">
    <w:name w:val="Задание - слева"/>
    <w:basedOn w:val="Style27"/>
    <w:qFormat/>
    <w:pPr>
      <w:suppressAutoHyphens w:val="true"/>
      <w:jc w:val="left"/>
    </w:pPr>
    <w:rPr>
      <w:sz w:val="20"/>
      <w:szCs w:val="20"/>
    </w:rPr>
  </w:style>
  <w:style w:type="paragraph" w:styleId="Style30">
    <w:name w:val="Задание - справа"/>
    <w:basedOn w:val="Style27"/>
    <w:qFormat/>
    <w:pPr>
      <w:jc w:val="center"/>
    </w:pPr>
    <w:rPr>
      <w:sz w:val="20"/>
      <w:szCs w:val="20"/>
    </w:rPr>
  </w:style>
  <w:style w:type="paragraph" w:styleId="Glava">
    <w:name w:val="glava"/>
    <w:basedOn w:val="Normal"/>
    <w:qFormat/>
    <w:pPr>
      <w:spacing w:before="280" w:after="280"/>
      <w:jc w:val="center"/>
    </w:pPr>
    <w:rPr>
      <w:rFonts w:eastAsia="Calibri"/>
      <w:b/>
      <w:bCs/>
      <w:color w:val="0000CC"/>
      <w:sz w:val="32"/>
      <w:szCs w:val="32"/>
    </w:rPr>
  </w:style>
  <w:style w:type="paragraph" w:styleId="Style31">
    <w:name w:val="Обычный текст"/>
    <w:basedOn w:val="Normal"/>
    <w:qFormat/>
    <w:pPr>
      <w:ind w:left="284" w:hanging="284"/>
      <w:jc w:val="both"/>
    </w:pPr>
    <w:rPr>
      <w:rFonts w:eastAsia="Calibri"/>
      <w:sz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3">
    <w:name w:val="......."/>
    <w:basedOn w:val="Default1"/>
    <w:next w:val="Default1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osu.ru/docs/official/standart/standart_101-2015_.pdf" TargetMode="External"/><Relationship Id="rId10" Type="http://schemas.openxmlformats.org/officeDocument/2006/relationships/hyperlink" Target="http://www.osu.ru/docs/official/standart/standart_101-2015_.pdf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50:00Z</dcterms:created>
  <dc:creator>User U.</dc:creator>
  <dc:description/>
  <cp:keywords/>
  <dc:language>en-US</dc:language>
  <cp:lastModifiedBy>Olga_new123</cp:lastModifiedBy>
  <cp:lastPrinted>2020-01-29T09:07:00Z</cp:lastPrinted>
  <dcterms:modified xsi:type="dcterms:W3CDTF">2022-03-27T10:02:00Z</dcterms:modified>
  <cp:revision>16</cp:revision>
  <dc:subject/>
  <dc:title/>
</cp:coreProperties>
</file>