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вах рукопис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афедра хим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етодические указания для обучающихся по освоению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Start w:id="1" w:name="BookmarkTestIsMustDelChr13"/>
      <w:bookmarkEnd w:id="0"/>
      <w:bookmarkEnd w:id="1"/>
      <w:r>
        <w:rPr>
          <w:i/>
          <w:sz w:val="24"/>
        </w:rPr>
        <w:t>«Б2.П.В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04.05.01 Фундаментальная и прикладная хим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тическая хим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имик. Преподаватель хим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од набора 20</w:t>
      </w: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и _____________________ Е.В. Сальникова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_____________________ Е.А. Осипова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етодические указания рассмотрены и утверждены на заседании кафедры химии протокол № 5  от «17» января 2022 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ведующий кафедрой ________________ Е.В. Саль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Методические указания являются приложением к рабочей программе практики «Ознакомительная практика», зарегистрированной в ЦИТ под учетным номером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                      ___________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ru-RU"/>
        </w:rPr>
      </w:r>
    </w:p>
    <w:p>
      <w:pPr>
        <w:pStyle w:val="ReportHead1"/>
        <w:suppressAutoHyphens w:val="true"/>
        <w:ind w:firstLine="709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Содержание</w:t>
      </w:r>
    </w:p>
    <w:p>
      <w:pPr>
        <w:pStyle w:val="ReportHead1"/>
        <w:suppressAutoHyphens w:val="true"/>
        <w:ind w:firstLine="709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етодические рекомендации для обучающихся по планированию и организации времени, необходимого для освоения практики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тодические рекомендации обучающимся по подготовке отчета по практике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тодические указания по работе с научной и учебной  литературой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тодические указания по промежуточной аттестации по практике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ие поло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ью</w:t>
      </w:r>
      <w:r>
        <w:rPr/>
        <w:t xml:space="preserve"> ознакомительной практики является ознакомление студентов с производственными предприятиями области химического, нефтегазового, металлургического, машиностроительного профиля, а также с тематикой научных исследований в области химии в научно-исследовательских лабораториях РАН и других организациях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Задачи</w:t>
      </w:r>
      <w:r>
        <w:rPr/>
        <w:t>: ознакомиться с химическим, нефтехимическим, металлургическим предприятием или производством, организацией его структуры и комплексного управления; ознакомиться со структурой основных цехов предприятия, установить их взаимосвязь; ознакомиться с экологическими проблемами и различными методами утилизации вредных газовых выбросов, сточных вод и твердых отходов производства; изучить историю предприятия, перспективы развития. ознакомиться с тематикой научных исследований в области химии в научно-исследовательских лабораториях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практики составляет 1 зачетную единицу (36 академических часов)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Практика проводится в</w:t>
      </w:r>
      <w:r>
        <w:rPr>
          <w:szCs w:val="24"/>
          <w:lang w:val="ru-RU"/>
        </w:rPr>
        <w:t>о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2 </w:t>
      </w:r>
      <w:r>
        <w:rPr>
          <w:szCs w:val="24"/>
        </w:rPr>
        <w:t>семестре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ид итогового контроля –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работа является важнейшим этапом практики. В объем самостоятельной работы по практике включается следующее: </w:t>
      </w:r>
    </w:p>
    <w:p>
      <w:pPr>
        <w:pStyle w:val="ReportMain1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- знакомство с отчетными материалами прошлых лет; </w:t>
      </w:r>
    </w:p>
    <w:p>
      <w:pPr>
        <w:pStyle w:val="ReportMain1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подбор, изучение литературных и статистических материалов по объектам исследования;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szCs w:val="24"/>
          <w:lang w:eastAsia="ar-SA"/>
        </w:rPr>
        <w:t>- подготовка от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готовка к дифференцированному зачету (промежуточная аттеста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Методические рекомендации для обучающихся по планированию и организации времени, необходимого для освоен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рекомендуется начать с ознакомления с программой практики ее структурой и содержанием разделов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о практике осуществляется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актная рабо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ая работа студента (выполнение индивидуального задания, подготовка к дифференцированному зачету, написание отчета, индивидуальная консультация с преподавател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самостоятельно проводят предварительную подготовку по вопросам, принимают активное и творческое участие в обсуждении теоретических вопросов, разборе проблемных ситуаций и поисков путей их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Методические рекомендации обучающимся по организации самостоятель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организации самостоятельной работы по практике - это углубление и расширение </w:t>
      </w:r>
      <w:r>
        <w:rPr>
          <w:rFonts w:cs="Times New Roman" w:ascii="Times New Roman" w:hAnsi="Times New Roman"/>
          <w:sz w:val="24"/>
          <w:szCs w:val="24"/>
        </w:rPr>
        <w:t xml:space="preserve">теоретических знаний, полученных студентами. Форма проведения практики является индивидуальной и может проходить в лабораториях кафедры или других лабораториях химического профи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обучающихся является важнейшим видом освоения содержания практики, подготовки к написанию и защите отчета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научных основ на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отчету включает поиск литературы (по рекомендованным спискам и самостоятель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готовке к дифференцированному зачету обучающийся должен повторять материал в строгом соответствии с учебной программой практики, примерным перечнем учебных вопросов, выносящихся на дифференцированный зачет и содержащихся в данной программе, используя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епосредственно в процессе контактной работы – при работе в лаборатор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дготовку и написание отчета по практике, изготовление презент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ение индивидуального творческого зад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иск и отбор информации по отдельным разделам 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кет заданий для самостоятельной работы выдается в начале практики, определяются предельные сроки их выполнения и с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ланируемым видам самостоятельной работы обучающихся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дготовка и написание отчета по практик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ыполнение индивидуальных заданий, направленных на развитие самостоятельности и инициатив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 (подготовка презентации, творческая работа и т. д.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практике, доступ к которым открыт в библиотеке инстит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Методические рекомендации обучающимся по подготовке отчета по практ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прохождением практики студент должен получить инструктаж, изучить программу и методические рекомендации и обратиться к соответствующим нормативным и учебным материалам с тем, чтобы быть подготовленным к выполнению заданий практики и решению конкретных вопросов. Как при подготовке, так и в период прохождения практики рекомендуется по возникающим вопросам обращаться к учебной и справочной литературе, а также материалам, публикуемым в периодической печа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м графике (плане) должны быть отражены даты и планируемые результаты практики (содержание). Записи о выполненной работе должны быть конкретными и полными. Ведение таких записей во многом облегчит студенту составление отчета о прохождении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чете по практике освещаются следующие вопрос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 и время прохождени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исание выполненной работы по разделам плана (экскурсии, индивидуальные зада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оставленных вопросов, которые были поставлены в процессе прохождени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тчета по практи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тульный ли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график (план) проведения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задание на практи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ы (тематики индивидуальны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использованной лите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я.</w:t>
      </w:r>
    </w:p>
    <w:p>
      <w:pPr>
        <w:pStyle w:val="TextBodyIndent"/>
        <w:suppressLineNumbers/>
        <w:spacing w:before="0" w:after="0"/>
        <w:ind w:left="0" w:hanging="0"/>
        <w:jc w:val="both"/>
        <w:rPr/>
      </w:pPr>
      <w:r>
        <w:rPr/>
        <w:t xml:space="preserve">Оформление отчета по практике должно выполняться в соответствии со </w:t>
      </w:r>
      <w:r>
        <w:rPr>
          <w:color w:val="000000"/>
          <w:shd w:fill="FFFFFF" w:val="clear"/>
        </w:rPr>
        <w:t>стандартом</w:t>
      </w:r>
      <w:r>
        <w:rPr/>
        <w:t xml:space="preserve"> </w:t>
      </w:r>
      <w:r>
        <w:rPr>
          <w:u w:val="single"/>
        </w:rPr>
        <w:t>СТО 02069024.101−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Методические указания по работе с научной и учебной литератур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у с литературой следует начинать с анализа программы практики, в которой перечислены основная и дополнительная литература, учебно-методические изд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рав нужный источник, следует найти интересующий раздел по оглавлению или алфавитному указателю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дифференцированном зачете, подготовке отчета по практике. Она включает проработку материала – изучение рекомендованных источников и литерату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аботы с учебной и научной литературой студент мож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отовить аннотации (краткое обобщение основных вопросов работ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вать конспекты (развернутые тезис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Методические указания по промежуточной аттестации по практ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межуточная аттестация (2 семестр – диф. заче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а результатов ознакомительной практики осуществляется в форме зачета. При оценке итогов работы студента принимается во внимание характеристика, данная ему руководителем практики. Зачет по практике приравнивается к оценкам по теоретическому обучению и учитывается при подведении итогов общей успеваемости студентов. По окончании ознакомитеьнй практики оформляется отчет о прохождении практики, который сдается научному руководителю на проверку. Защита отчета может быть организована в форме публичного выступления по результатам прохождения практики (презентация) или в форме дискуссии с руководителем (на усмотрение руководителя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результатов производится в день зач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ы,  не  прошедшие  промежуточную  аттестацию  по  графику  сессии, должны ликвидировать задолженность в установленном порядк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34:00Z</dcterms:created>
  <dc:creator>admin</dc:creator>
  <dc:description/>
  <cp:keywords/>
  <dc:language>en-US</dc:language>
  <cp:lastModifiedBy>Елена Осипова</cp:lastModifiedBy>
  <cp:lastPrinted>2020-06-29T22:19:00Z</cp:lastPrinted>
  <dcterms:modified xsi:type="dcterms:W3CDTF">2022-03-18T07:34:00Z</dcterms:modified>
  <cp:revision>2</cp:revision>
  <dc:subject/>
  <dc:title/>
</cp:coreProperties>
</file>