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;Times New Roman" w:ascii="TimesNewRomanPSMT;Times New Roman" w:hAnsi="TimesNewRomanPSMT;Times New Roman"/>
          <w:b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П.1 Педагогическая преддипломн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едагогическая преддиплом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4.03.01 Педагогическое образование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Дополнительное образование (воспитательная работа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0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А.В. Кирьяк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  <w:lang w:eastAsia="en-US"/>
        </w:rPr>
        <w:t>Методические указания  явля</w:t>
      </w:r>
      <w:r>
        <w:rPr>
          <w:szCs w:val="28"/>
          <w:lang w:val="ru-RU" w:eastAsia="en-US"/>
        </w:rPr>
        <w:t>ю</w:t>
      </w:r>
      <w:r>
        <w:rPr>
          <w:szCs w:val="28"/>
          <w:lang w:eastAsia="en-US"/>
        </w:rPr>
        <w:t xml:space="preserve">тся приложением к рабочей программе по дисциплине </w:t>
      </w:r>
      <w:r>
        <w:rPr>
          <w:szCs w:val="28"/>
        </w:rPr>
        <w:t>« П</w:t>
      </w:r>
      <w:r>
        <w:rPr>
          <w:szCs w:val="28"/>
          <w:lang w:val="ru-RU"/>
        </w:rPr>
        <w:t>едагогическая п</w:t>
      </w:r>
      <w:r>
        <w:rPr>
          <w:szCs w:val="28"/>
        </w:rPr>
        <w:t>реддипломная практика»</w:t>
      </w:r>
      <w:r>
        <w:rPr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8440</wp:posOffset>
                </wp:positionH>
                <wp:positionV relativeFrom="paragraph">
                  <wp:posOffset>461645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36.35pt;mso-position-vertical-relative:text;margin-left:2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 xml:space="preserve">                  </w:t>
      </w:r>
      <w:r>
        <w:rPr/>
        <w:t>Содержа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0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  <w:gridCol w:w="567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Пояснительная записка …………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самостоятельной работе 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 выполнению индивидуальных заданий (ИЗ)……………………………………………..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rFonts w:eastAsia="Times New Roman"/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Методические указания по</w:t>
            </w:r>
            <w:r>
              <w:rPr>
                <w:sz w:val="28"/>
                <w:szCs w:val="28"/>
                <w:lang w:val="ru-RU"/>
              </w:rPr>
              <w:t xml:space="preserve"> проведению практики………….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промежуточной аттестации по дисципл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 «Преддипломная практика» способствует комплексному формированию системы педагогических знаний и организационных умений, что может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еспечить освоение профессиональных (в сфере педагогической деятельности) компетенций будущего педагога, а также закрепить теоретические знания, полученные студентами во время аудиторных занятий и осуществление практической подготовки к педагогической деятельности с детьми разных возрастных групп в реальных условиях образовательного учреждения. Расширяет теоретические знания по педагогике, формирует практические навыки работы с детьми различных возрастных групп в реальных условиях образовательного учреждения; позволяет организовать педагогический процесс в реальных условиях образовательного учреждения в рамках поставленной исследовательской цели, а также  определять оптимальные способы решения исследовательской цели, исходя из действующих правовых норм, имеющихся ресурсов и ограничений. Развиваются умения поиска и критического анализа и синтеза информации, закрепляются умения применения современных методик и технологии организации образовательной деятельности, диагностики и оценивания качества образовательного процесса, навыки социального взаимодействия и реализовывать свою роль в команде; умения формировать образовательную среду и использовать профессиональные знания и умения в реализации задач инновационной образовательной политики. Развиваются умения проектирования и реализации процессов, методик, технологии и приемов обучения, воспитания в организациях, осуществляющих образовательную деятельность; умения и навыки руководства учебно-исследовательской работой обучающихся; навыки самостоятельного планирования и проведения воспитательной деятельности с детьми различных возрастных групп. Осуществляется профессиональное самообразование и личностный рост, воспитать устойчивый интерес к профессии педагога и адекватной профессиональной направленности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и данного курса обусловлены потребностями общества в обеспечении своих интересов и </w:t>
      </w:r>
      <w:r>
        <w:rPr>
          <w:sz w:val="28"/>
          <w:szCs w:val="28"/>
        </w:rPr>
        <w:t>обеспечивает включение  студентов  в  самостоятельную  педагогическую  деятельность, формирование  опыта  профессиональной  педагогической  деятельности, универсальных и профессиональных  компет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мые рекомендации построены с учетом требований к обязательному минимуму содержания образовательной подготовки  специалиста. На изучение дисциплины отводится  25 З.Е., 900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Требования к уровню освоения содержания курса: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зучения практики направлен на формирование следующих результатов обучения</w:t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3113"/>
        <w:gridCol w:w="3402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-В-1 Применяет философские основы познания и логического мышления, методы научного познания, в том числе методы системного анализа, для решения поставленных задач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1-В-6 Формулирует собственную гражданскую и мировоззренческую позицию с опорой на системный анализ философских взглядов и исторических закономерностей, процессов, явлений и собы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специфику познания, методы поиска, критического анализа и синтеза информации,  системный подход 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осуществлять поиск, критический анализ и синтез информации, применять системный подход 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методами сбора, хранения, обработки, передачи, анализа и синтеза информаци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2-В-2 Формулирует цели и задачи проекта, структурирует этапы процесса организации проектной деятельност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2-В-3 Применяет элементы анализа, планирования и оценки рисков для выбора оптимальной стратегии развития и обоснования устойчивости проект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2-В-4 В рамках цели проекта опирается на правовые нормы основных отраслей российского законодательства при постановке целей и выборе оптимальных способов их достижения; обладает навыками использования нормативно-правовых ресурсов в разработке и реализации прое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круг задач в рамках поставленной научно-исследовательской цели и преддипломной практики 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выбирать оптимальные способы  решения поставленной цели преддипломной практики, исходя из действующих правовых норм, имеющихся ресурсов 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умениями определять круг задач в рамках поставленной научно- исследовательской цели и преддипломной практики </w:t>
            </w:r>
          </w:p>
          <w:p>
            <w:pPr>
              <w:pStyle w:val="ReportMain1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3 Способен осуществлять социальное взаимодействие и реализовывать свою роль в команд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3-В-1 Понимает эффективность использования стратегии командного сотрудничества для достижения поставленной цели, определяет свою роль в команде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3-В-2 Генерирует идею, выбирает направление развития ее в проекте с учетом видовых характеристик и осуществляет социальное взаимодействие посредством распределения проектных ролей в коман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Знать: </w:t>
            </w:r>
            <w:r>
              <w:rPr/>
              <w:t>специфику социального взаимодействия и роли в команде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осуществлять социальное взаимодействие и реализовывать свою роль в команде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способами</w:t>
            </w:r>
            <w:r>
              <w:rPr>
                <w:b/>
                <w:u w:val="single"/>
              </w:rPr>
              <w:t xml:space="preserve"> </w:t>
            </w:r>
            <w:r>
              <w:rPr/>
              <w:t>осуществления социального взаимодействия и реализации своей роли в команде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 Способен применять современные методики и технологии организации образовательной деятельности, диагностики и оценивания качества образовательного процесса по различным образовательным программа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-В-1 Отбирает современные методики и технологии организации образовательной деятельност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1-В-2 Выбирает методы и методики диагностики и оценивания качества образовательного процесса по различным образовательным программам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1-В-3 Применяет современные  методики и технологии организации образовательной деятельности , диагностики и оценивания качества образовательного процесса по различным образовательным программ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современные методики и технологии организации образовательной деятельности, диагностики и оценивания качества образовательного процесса </w:t>
            </w:r>
            <w:r>
              <w:rPr>
                <w:b/>
                <w:u w:val="single"/>
              </w:rPr>
              <w:t>Уметь:</w:t>
            </w:r>
            <w:r>
              <w:rPr/>
              <w:t xml:space="preserve"> применять современные методики и технологии организации образовательной деятельности, диагностики и оценивания качества образовательного процесса </w:t>
            </w:r>
            <w:r>
              <w:rPr>
                <w:b/>
                <w:u w:val="single"/>
              </w:rPr>
              <w:t xml:space="preserve">Владеть: </w:t>
            </w:r>
            <w:r>
              <w:rPr/>
              <w:t xml:space="preserve"> современными методиками и технологиями организации образовательной деятельности, диагностики и оценивания качества образовательного процесса 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 Способен формировать образовательную среду и использовать профессиональные знания и умения в реализации задач инновационной образовательной полити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-В-2 Формирует образовательную среду в соответствии с задачами инновационной образовательной политик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2-В-3 Принимает и реализует инновационную образовательную политику в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специфику  образовательной среды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использовать профессиональные знания и умения в реализации задач образования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способами формирования образовательной среды и реализации задач образования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3 Способен проектировать и реализовывать процессы, методики, технологии и приемы обучения, воспитания в организациях, осуществляющих образовательную деятельност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3-В-1 Понимает специфику проектирования  и реализации процессов, методик, технологии и приемов обучения в организациях ДОД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3-В-2 Проектирует процессы, методики, технологии и приемы обучения в организациях ДОД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3-В-3 Реализует процессы, методики, технологии и приемы обучения в организациях Д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специфику проектирования и  методики, технологии и приемы обучения, воспитания 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проектировать и реализовывать процессы, методики, технологии и приемы обучения, воспитания 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методиками, технологиями и приемами обучения, воспитания 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4 Способен руководить учебно-исследовательской работой обучающихс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4-В-1 Понимает  специфику  учебно-исследовательской работы  обучающихс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4-В-2 Определяет условия руководства учебно-исследовательской работой обучающихс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4-В-3 Применяет  инструментарий руководства учебно-исследовательской работой обучаю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Знать: </w:t>
            </w:r>
            <w:r>
              <w:rPr/>
              <w:t>специфику организации учебно-исследовательской работы обучающихся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руководить учебно-исследовательской работой обучающихся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способами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рганизации учебно-исследовательской работой обучающихся</w:t>
            </w:r>
          </w:p>
        </w:tc>
      </w:tr>
    </w:tbl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color w:val="000000"/>
          <w:spacing w:val="7"/>
          <w:sz w:val="28"/>
          <w:szCs w:val="28"/>
        </w:rPr>
        <w:t xml:space="preserve"> 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тносится к числу основных форм обучения. Она формируется в процессе учебной и профессиональной деятельности. Способность человека к самостоятельному поиску нужной информации, к усвоению на ее основе профессиональных знаний, к творческому использованию их в различных ситуациях – это качество личности воспитывается на протяжении всей жизни человека и в особенности, интенсивно в период обучения.</w:t>
      </w:r>
    </w:p>
    <w:p>
      <w:pPr>
        <w:pStyle w:val="Normal"/>
        <w:ind w:right="150" w:firstLine="708"/>
        <w:jc w:val="both"/>
        <w:rPr/>
      </w:pPr>
      <w:r>
        <w:rPr>
          <w:sz w:val="28"/>
          <w:szCs w:val="28"/>
        </w:rPr>
        <w:t>В процессе обучения очень важно научиться систематически работать, вдумчиво читать учебные и монографические издания, научиться конспектировать лекции и литературу, рекомендуемую для самостоятельного изучения. Самостоятельная работа предполагает решение познавательной или практической задачи, проблемного вопроса или задачи, проявление сознательности, самостоятельности и активности студентов, овладение навыками самостоятельной работы.</w:t>
      </w:r>
    </w:p>
    <w:p>
      <w:pPr>
        <w:pStyle w:val="Normal"/>
        <w:ind w:right="15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самостоятельной работы: научить студента осмысленно и самостоятельно работать сначала с учебным и научной информацией, заложить основы самоорганизации и самовоспитания с тем, чтобы привить умение в дальнейшем непрерывно повышать свою квалификацию.</w:t>
      </w:r>
    </w:p>
    <w:p>
      <w:pPr>
        <w:pStyle w:val="Normal"/>
        <w:ind w:right="15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обучаемых умений выявлять во внешнем плане то, что от них требуется на основе данного им алгоритма деятельности и посылок на эту деятельность, содержащихся в условии задания. </w:t>
      </w:r>
    </w:p>
    <w:p>
      <w:pPr>
        <w:pStyle w:val="Normal"/>
        <w:numPr>
          <w:ilvl w:val="0"/>
          <w:numId w:val="1"/>
        </w:numPr>
        <w:ind w:left="720" w:right="150" w:hanging="360"/>
        <w:jc w:val="both"/>
        <w:rPr/>
      </w:pPr>
      <w:r>
        <w:rPr>
          <w:sz w:val="28"/>
          <w:szCs w:val="28"/>
        </w:rPr>
        <w:t>способствовать развитию мышления в процессе работы над выполнением индивидуальных творческих заданий;</w:t>
      </w:r>
    </w:p>
    <w:p>
      <w:pPr>
        <w:pStyle w:val="Normal"/>
        <w:numPr>
          <w:ilvl w:val="0"/>
          <w:numId w:val="1"/>
        </w:numPr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наний, позволяющих решать типовые и творческие задачи.</w:t>
      </w:r>
    </w:p>
    <w:p>
      <w:pPr>
        <w:pStyle w:val="Normal"/>
        <w:ind w:right="15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самостоятельной работы:</w:t>
      </w:r>
    </w:p>
    <w:p>
      <w:pPr>
        <w:pStyle w:val="Normal"/>
        <w:numPr>
          <w:ilvl w:val="0"/>
          <w:numId w:val="4"/>
        </w:numPr>
        <w:ind w:left="720" w:right="150" w:hanging="360"/>
        <w:jc w:val="both"/>
        <w:rPr/>
      </w:pPr>
      <w:r>
        <w:rPr>
          <w:sz w:val="28"/>
          <w:szCs w:val="28"/>
        </w:rPr>
        <w:t>образовательная (систематизация и закрепление знаний учащихся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(развитие познавательных сил учащихся – их внимания, памяти, мышления, речи)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(воспитание устойчивых мотивов учебной деятельности, навыков культуры умственного труда, самоорганизации и самоконтроля, целого ряда ведущих качеств личности – честности, трудолюбия, требовательности к себе, самостоятельности и др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развития </w:t>
      </w:r>
      <w:r>
        <w:rPr>
          <w:sz w:val="28"/>
          <w:szCs w:val="28"/>
        </w:rPr>
        <w:t xml:space="preserve">способности к самоорганизации и самообразованию, </w:t>
      </w:r>
      <w:r>
        <w:rPr>
          <w:rFonts w:eastAsia="Calibri"/>
          <w:color w:val="000000"/>
          <w:sz w:val="28"/>
          <w:szCs w:val="28"/>
        </w:rPr>
        <w:t xml:space="preserve">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различного рода задания, составление рецензии на прочитанную книгу по проблеме изучения, разработка рекомендаций и т.д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туденты выполняют задания,  самостоятельно  обращаясь  к научной  литературе. Поощряется  свободный поиск информации в сетях Интернет с учетом критериев достоверности и актуальности получаемых сведений. Результативность педагогической практики во многом зависит от уровня</w:t>
      </w:r>
      <w:r>
        <w:rPr>
          <w:sz w:val="28"/>
          <w:szCs w:val="28"/>
        </w:rPr>
        <w:t xml:space="preserve"> развития памяти и творческого мышления, во многом определяется умением работать с литератур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работе с литературой:</w:t>
      </w:r>
    </w:p>
    <w:p>
      <w:pPr>
        <w:pStyle w:val="Normal"/>
        <w:numPr>
          <w:ilvl w:val="0"/>
          <w:numId w:val="3"/>
        </w:numPr>
        <w:ind w:left="720" w:right="150" w:hanging="360"/>
        <w:jc w:val="both"/>
        <w:rPr/>
      </w:pPr>
      <w:r>
        <w:rPr>
          <w:sz w:val="28"/>
          <w:szCs w:val="28"/>
        </w:rPr>
        <w:t>предварительное знакомство с книгой заключается в изучение логической структуры произведения, которая отражена в оглавлении; ознакомление с оглавлением, аннотацией, предисловием (введением), где содержатся задачи, которые ставит перед собой автор, и проблемы, являющиеся   наиболее значительными, заключением, где можно найти основные положения работы, краткие выводы и обобщения.</w:t>
      </w:r>
    </w:p>
    <w:p>
      <w:pPr>
        <w:pStyle w:val="Normal"/>
        <w:ind w:right="150" w:firstLine="708"/>
        <w:jc w:val="both"/>
        <w:rPr/>
      </w:pPr>
      <w:r>
        <w:rPr>
          <w:sz w:val="28"/>
          <w:szCs w:val="28"/>
        </w:rPr>
        <w:t>Предварительному ознакомлению с книгой помогает овладение техникой быстрого чтения. Овладение техникой быстрого чтения требует специальной и довольно длительной подготовки. Предварительная работа значительно облегчает изучение материала, помогает найти в тексте те проблемы, которые обозначены в справочном материале, сокращает время на изучение работы в целом.</w:t>
      </w:r>
    </w:p>
    <w:p>
      <w:pPr>
        <w:pStyle w:val="Normal"/>
        <w:numPr>
          <w:ilvl w:val="0"/>
          <w:numId w:val="3"/>
        </w:numPr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содержания книги (полное чтение) начинается с ознакомительного чтения всего произведения в целом, т.е. сосредоточенность на том, что читается, выделение сущности читаемого, осмысление содержания текста, понятие логики изложения материала, понимания мнения автора, основных положений  и аргументов, выдвигаемых им; углубленное чтение работы по частям с осмыслением отдельных   положений,  идей, выводов и ведением соответствующих записей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произведение большое по объему, то его надо изучать по разделам, главам и параграфам: разделение текста на смысловые части, выделение основных тезисов, терминов, имен, дат т. п., выявление связи и соотношения выделенных смысловых групп, соотнесение содержания текста с собственными знаниям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легчения понимания текста, можно сформулировать вопросы в процессе чтения и нахождение на них ответа в тексте, сопоставление содержания данной работы с другими источниками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ажно не только осмыслить и понять текст, но и уметь запомнить, воспроизвести материал, применить полученные знания на практике.</w:t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исывать прочитанное можно в разных формах: выписки, планы, тезисы, конспект, реферат, аннотации, рецензии, матрица идей, информационный бюллетень и т.д.</w:t>
      </w:r>
    </w:p>
    <w:p>
      <w:pPr>
        <w:pStyle w:val="Normal"/>
        <w:ind w:right="-1" w:hanging="0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Проверка результатов самостоятельной работы осуществляется в ходе обсуждений результатов педагогической практики</w:t>
      </w:r>
    </w:p>
    <w:p>
      <w:pPr>
        <w:pStyle w:val="ReportMain1"/>
        <w:keepNext w:val="true"/>
        <w:suppressAutoHyphens w:val="true"/>
        <w:ind w:right="-1" w:firstLine="709"/>
        <w:jc w:val="both"/>
        <w:rPr>
          <w:color w:val="000000"/>
          <w:spacing w:val="7"/>
          <w:sz w:val="28"/>
          <w:szCs w:val="28"/>
          <w:lang w:val="ru-RU"/>
        </w:rPr>
      </w:pPr>
      <w:r>
        <w:rPr>
          <w:color w:val="000000"/>
          <w:spacing w:val="7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 выполнению индивидуальных заданий (И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Индивидуальное задание  (ИЗ) - последовательность частично регламентированных задач, имеющих уникальное решение, определяемое индивидуальными способностями исполнителя (знаниями, умениями, навыками и природными способностями), не исключающего процесса моделирования в ходе выполнения ИЗ. </w:t>
      </w:r>
      <w:r>
        <w:rPr>
          <w:rFonts w:eastAsia="Calibri"/>
          <w:color w:val="000000"/>
          <w:sz w:val="28"/>
          <w:szCs w:val="28"/>
        </w:rPr>
        <w:t>Индивидуальные задания представляют собой  разнообразные самостоятельно выполненные  работы научного, методического  или учебно-практического характера, имеют  как стандартный, так и нестандартный характер и оцениваются в каждом случае индивидуально. ИЗ характеризуется высокой степени самостоятельности, умением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 ИЗ в научно-исследовательской работе студенты получают от руководителя практикой, а также от своих научных руководителей по выбранной теме иссле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ая цель и задачи ИЗ: раскрытие творческого потенциала студента и обеспечение развития студентов с различными индивидуальными способностями и потребностя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ИЗ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alibri"/>
          <w:color w:val="000000"/>
          <w:sz w:val="28"/>
          <w:szCs w:val="28"/>
        </w:rPr>
        <w:t>развивать профессиональную интеллектуальную деятельность  студентов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alibri"/>
          <w:color w:val="000000"/>
          <w:sz w:val="28"/>
          <w:szCs w:val="28"/>
        </w:rPr>
        <w:t>развивать творческий потенциал будущего специалист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использование элементов научной деятельности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alibri"/>
          <w:color w:val="000000"/>
          <w:sz w:val="28"/>
          <w:szCs w:val="28"/>
        </w:rPr>
        <w:t>закрепление  и контроль теоретических знаний и практических навыков, полученных  студентами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ивная новизна изучаемого материала для самого студента. 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ReportMain1"/>
        <w:suppressAutoHyphens w:val="tru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  <w:lang w:val="ru-RU"/>
        </w:rPr>
      </w:pPr>
      <w:r>
        <w:rPr>
          <w:rFonts w:eastAsia="Calibri"/>
          <w:b/>
          <w:color w:val="000000"/>
          <w:sz w:val="28"/>
          <w:szCs w:val="28"/>
          <w:highlight w:val="green"/>
          <w:lang w:val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3 </w:t>
      </w:r>
      <w:r>
        <w:rPr>
          <w:b/>
          <w:sz w:val="28"/>
          <w:szCs w:val="28"/>
        </w:rPr>
        <w:t>Методические указания по</w:t>
      </w:r>
      <w:r>
        <w:rPr>
          <w:b/>
          <w:sz w:val="28"/>
          <w:szCs w:val="28"/>
          <w:lang w:val="ru-RU"/>
        </w:rPr>
        <w:t xml:space="preserve"> прохождению педагогической практик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чала практики студенту необходимо:  согласовать  с  руководителем  организации  характер  деятельности  при  прохождении  практики; своевременно  (за  один  месяц) уведомить  о  месте  прохождения  практики руководство университета;  уточнить особенности проведения практики у руководителя практики от ОГУ, получить индивидуальное задание с учетом места и содержания  практики;  принять участие в инструктивном совещании по практике, задать уточняющие вопросы по содержанию практики, выполнению конкретных заданий, составлению  отч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действующие в организациях правила внутреннего трудового  распорядка; изучать и строго соблюдать нормы охраны труда и правила пожарной  безопасности;  полностью выполнять задания, предусмотренные программой практики в соответствии с направлением подготовки и видом организации (базой  практики). Содержание педагогической практики начинается с составления индивидуального  графика  работы  студентов. Осуществляется анализ  программ  и  планов  по  воспитательной  работе  (соотнесение  целевого  и содержательного  компонентов  программ  воспитания,  внеклассной  работы  и  педагогической проблемы ( тема ВКР), определение путей их  решения). В процессе практики проводится наблюдение за учебно-воспитательным процессом других педагогов, анализируется их деятельность. Также анализируется организационно-методическое обеспечение образовательного  процесса. Проводится ряд  внеклассных  мероприятий,  их  анализ,  занятий  кружков,  разработка  конспектов внеклассных мероприятий, выборы методов и средств воспитания, выполнение повседневной работы педагога  дополнительного  образования  детей.  Студент должен провести зачетные  внеклассные  мероприятия. Продолжается опытно-  исследовательская  работа  по  проблеме  под  руководством  научного руководителя. Делается обобщение и анализ результатов диагностики. Составляется  психолого-педагогическая характеристика на обучающегося  и на  группу. Ежедневно вести дневник с фиксацией результатов выполненной работы, фактических материалов, наблюдений, оценок и выводов как фрагментов будущего  отчет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завершению практики  студентку необходимо получить по месту проведения практики отзыв (характеристику) о проделанной работе, подписанный руководителем соответствующей организации и заверенный  печатью, составить  отчет  о  практике  по установленной  форме,  представить  его  руководителю  практики от ОГУ, принять участие в итоговой конференции для оценки результативности  практики, отработать программу практики в другие сроки в случае болезни или других объективных прич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межуточная аттестация данного курса проводиться непосредственно после завершения освоения программы. Промежуточная аттестация в форме зачета или дифференцированного зачета проводится за счѐт часов, отведенных на освоение соответствующей учебной дисциплин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межуточной аттестации: обеспечить оперативное управление учебной деятельностью обучающихся и ее корректировку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пределить  соответствие уровня и качества подготовки будущего специалиста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пределить полноту и прочность теоретических знаний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формированность умений применять полученные теоретические знания при решении практических задач;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мения самостоятельной работы с литературо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чет</w:t>
      </w:r>
      <w:r>
        <w:rPr>
          <w:color w:val="000000"/>
          <w:sz w:val="28"/>
          <w:szCs w:val="28"/>
        </w:rPr>
        <w:t xml:space="preserve"> –  форма контроля и организации обучения, предназначенная для  проверки степени усвоения  студентами  учебного материала, уровня сформированности   профессионально-ориентированных умений, навыков, компетенци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Дифференцированный зачет -</w:t>
      </w:r>
      <w:r>
        <w:rPr>
          <w:sz w:val="28"/>
          <w:szCs w:val="28"/>
        </w:rPr>
        <w:t xml:space="preserve"> форма оценивания выполнения программы по педагогической практике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е  результаты сдачи отчета по педагогической практи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отлично» выставляется студенту, выполнившему весь объем работы, требуемый программой практики, показал глубокую теоретическую и практическую подготовку на всех этапах практики, проявил педагогическую  культуру при оформлении документации и отчета в цел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хорошо» выставляется студенту, полностью выполнившему программу  практики, но допустившего незначительные ошибки в интерпретации решаемых задач, работавшего вполне  самостоятельно, проявившего заинтересованность в ходе научного поиска, но выполненные задания требуют корректиров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ценка «удовлетворительно» выставляется студенту, который выполнил программу практики, однако в процессе работы не проявил достаточной заинтересованности, инициативы и самостоятельности, допускал существенные ошибки в интерпретации решаемых задач, при выполнении заданий продемонстрировал не достаточный уровень педагогической культур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ка «неудовлетворительно» выставляется студенту, который не выполнил программу практики, безответственно относился к своим обязанностям (уклонялся от выполнения обязанностей, не освоил цели и задачи научного поиска и т.д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pacing w:val="-1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pacing w:val="-1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pacing w:val="-1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1:00Z</dcterms:created>
  <dc:creator>user</dc:creator>
  <dc:description/>
  <cp:keywords/>
  <dc:language>en-US</dc:language>
  <cp:lastModifiedBy>User</cp:lastModifiedBy>
  <cp:lastPrinted>2019-12-15T23:30:00Z</cp:lastPrinted>
  <dcterms:modified xsi:type="dcterms:W3CDTF">2023-09-07T09:35:00Z</dcterms:modified>
  <cp:revision>4</cp:revision>
  <dc:subject/>
  <dc:title/>
</cp:coreProperties>
</file>