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и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Кафедра немецкой филологии и методики </w:t>
      </w:r>
    </w:p>
    <w:p>
      <w:pPr>
        <w:pStyle w:val="Normal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еподавания немецкого языка</w:t>
      </w:r>
    </w:p>
    <w:p>
      <w:pPr>
        <w:pStyle w:val="Normal"/>
        <w:spacing w:lineRule="auto" w:line="360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Cs w:val="28"/>
        </w:rPr>
        <w:t>«Б1.Д.Б.3 Иностранный язык»</w:t>
      </w:r>
    </w:p>
    <w:p>
      <w:pPr>
        <w:pStyle w:val="ReportHead1"/>
        <w:suppressAutoHyphens w:val="tru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БАКАЛАВРИАТ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15.03.06 Мехатроника и робототехника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Мехатрон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szCs w:val="28"/>
          <w:vertAlign w:val="superscript"/>
        </w:rPr>
      </w:pPr>
      <w:r>
        <w:rPr>
          <w:sz w:val="24"/>
          <w:szCs w:val="28"/>
          <w:vertAlign w:val="superscript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Normal"/>
        <w:jc w:val="center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и: Симутова О.П., Щербина В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рассмотрены и одобрены на заседании кафедры немецкой филологии и методики преподавания немецкого язы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 немецкой филологии и методики преподавания немецкого языка О.П. Симуто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Методические указания являются приложением к рабочей программе по дисциплине Иностранный язык, зарегистрированной в ЦИТ под учетным номером___________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14563" w:leader="none"/>
        </w:tabs>
        <w:ind w:left="709" w:firstLine="49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63" w:leader="none"/>
        </w:tabs>
        <w:ind w:left="709" w:firstLine="49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63" w:leader="none"/>
        </w:tabs>
        <w:ind w:left="709" w:firstLine="49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2595</wp:posOffset>
                </wp:positionH>
                <wp:positionV relativeFrom="paragraph">
                  <wp:posOffset>80010</wp:posOffset>
                </wp:positionV>
                <wp:extent cx="6858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4.85pt;margin-top:6.3pt;width:53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>Содержание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firstLine="426"/>
            <w:rPr>
              <w:rFonts w:ascii="Calibri" w:hAnsi="Calibri" w:cs="Calibri"/>
              <w:kern w:val="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3143388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0194" w:leader="dot"/>
            </w:tabs>
            <w:rPr>
              <w:rFonts w:ascii="Calibri" w:hAnsi="Calibri" w:cs="Calibri"/>
              <w:kern w:val="0"/>
              <w:sz w:val="28"/>
              <w:szCs w:val="28"/>
              <w:lang w:val="en-US" w:eastAsia="en-US"/>
            </w:rPr>
          </w:pPr>
          <w:hyperlink w:anchor="__RefHeading___Toc13143389">
            <w:r>
              <w:rPr>
                <w:rStyle w:val="IndexLink"/>
                <w:sz w:val="28"/>
                <w:szCs w:val="28"/>
                <w:shd w:fill="FFFFFF" w:val="clear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0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shd w:fill="FFFFFF" w:val="clear"/>
                <w:lang w:val="en-US" w:eastAsia="en-US"/>
              </w:rPr>
              <w:t>Методические рекомендации по практическим занятиям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0194" w:leader="dot"/>
            </w:tabs>
            <w:rPr>
              <w:rFonts w:ascii="Calibri" w:hAnsi="Calibri" w:cs="Calibri"/>
              <w:kern w:val="0"/>
              <w:sz w:val="28"/>
              <w:szCs w:val="28"/>
              <w:lang w:val="en-US" w:eastAsia="en-US"/>
            </w:rPr>
          </w:pPr>
          <w:hyperlink w:anchor="__RefHeading___Toc13143390">
            <w:r>
              <w:rPr>
                <w:rStyle w:val="IndexLink"/>
                <w:sz w:val="28"/>
                <w:szCs w:val="28"/>
                <w:shd w:fill="FFFFFF" w:val="clear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0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shd w:fill="FFFFFF" w:val="clear"/>
                <w:lang w:val="en-US" w:eastAsia="en-US"/>
              </w:rPr>
              <w:t>Методические рекомендации по самостоятельной работ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rFonts w:ascii="Calibri" w:hAnsi="Calibri" w:cs="Calibri"/>
              <w:kern w:val="0"/>
              <w:sz w:val="28"/>
              <w:szCs w:val="28"/>
              <w:lang w:val="en-US" w:eastAsia="en-US"/>
            </w:rPr>
          </w:pPr>
          <w:hyperlink w:anchor="__RefHeading___Toc13143391">
            <w:r>
              <w:rPr>
                <w:rStyle w:val="IndexLink"/>
                <w:sz w:val="28"/>
                <w:szCs w:val="28"/>
                <w:lang w:val="en-US" w:eastAsia="en-US"/>
              </w:rPr>
              <w:t>3 Методические рекомендации по подготовке к промежуточной и итоговой аттестации (зачету, дифференцированному зачету)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rFonts w:ascii="Calibri" w:hAnsi="Calibri" w:cs="Calibri"/>
              <w:kern w:val="0"/>
              <w:sz w:val="28"/>
              <w:szCs w:val="28"/>
              <w:lang w:val="en-US" w:eastAsia="en-US"/>
            </w:rPr>
          </w:pPr>
          <w:hyperlink w:anchor="__RefHeading___Toc13143392">
            <w:r>
              <w:rPr>
                <w:rStyle w:val="IndexLink"/>
                <w:sz w:val="28"/>
                <w:szCs w:val="28"/>
                <w:lang w:val="en-US" w:eastAsia="en-US"/>
              </w:rPr>
              <w:t>Список использованных источников</w:t>
              <w:tab/>
              <w:t>16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kern w:val="0"/>
          <w:sz w:val="28"/>
          <w:szCs w:val="28"/>
          <w:lang w:val="en-US" w:eastAsia="en-US"/>
        </w:rPr>
      </w:pPr>
      <w:r>
        <w:rPr>
          <w:rFonts w:cs="Calibri" w:ascii="Calibri" w:hAnsi="Calibri"/>
          <w:kern w:val="0"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0" w:name="__RefHeading___Toc13143388"/>
      <w:bookmarkEnd w:id="0"/>
      <w:r>
        <w:rPr>
          <w:rFonts w:cs="Times New Roman" w:ascii="Times New Roman" w:hAnsi="Times New Roman"/>
        </w:rPr>
        <w:t>Введ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стоящие методические указания составлены в соответствии с рабочей программой по дисциплине «Иностранный язык», имеют целью помочь обучающимся в организации эффективной подготовки к практическим занятиям и самостоятельной работы и содержат практические рекомендации по отдельным аспектам освоения иностранного языка: произношение и техника чтения, лексика, грамматика, аудирование, устная и письменная речь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методических указаний носит универсальный характер, поэтому данные материалы могут быть использованы студентами очной и заочной форм обучения всех нелингвистических специальностей и направлений подготовк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методических указаний состоит в обеспечении студентов необходимыми сведениями, методиками и алгоритмами для успешного выполнения самостоятельной работы и подготовке к практическим занятиям, в формировании устойчивых навыков и умений по разным аспектам обучения иностранному языку, позволяющих самостоятельно решать учебные задачи, выполнять разнообразные задания, преодолевать трудности в изучении иностранного языка.</w:t>
      </w:r>
      <w:r>
        <w:br w:type="page"/>
      </w:r>
    </w:p>
    <w:p>
      <w:pPr>
        <w:pStyle w:val="Heading3"/>
        <w:ind w:left="720" w:hanging="12"/>
        <w:jc w:val="both"/>
        <w:rPr>
          <w:rFonts w:ascii="Times New Roman" w:hAnsi="Times New Roman" w:cs="Times New Roman"/>
          <w:sz w:val="32"/>
          <w:szCs w:val="32"/>
          <w:shd w:fill="FFFFFF" w:val="clear"/>
          <w:lang w:val="ru-RU"/>
        </w:rPr>
      </w:pPr>
      <w:bookmarkStart w:id="1" w:name="__RefHeading___Toc13143389"/>
      <w:bookmarkEnd w:id="1"/>
      <w:r>
        <w:rPr>
          <w:rFonts w:cs="Times New Roman" w:ascii="Times New Roman" w:hAnsi="Times New Roman"/>
          <w:sz w:val="32"/>
          <w:szCs w:val="32"/>
          <w:shd w:fill="FFFFFF" w:val="clear"/>
          <w:lang w:val="ru-RU"/>
        </w:rPr>
        <w:t>1</w:t>
        <w:tab/>
        <w:t>Методические рекомендации по практическим занятиям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  <w:lang w:val="ru-RU"/>
        </w:rPr>
      </w:pPr>
      <w:r>
        <w:rPr>
          <w:rFonts w:cs="Times New Roman"/>
          <w:b/>
          <w:sz w:val="32"/>
          <w:szCs w:val="32"/>
          <w:shd w:fill="FFFFFF" w:val="clear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дготовка устного высказы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у по подготовке устного монологического высказывания по определённой теме следует начать с изучения тематических текстов образцов. </w:t>
        <w:tab/>
        <w:t>В первую очередь необходимо выполнить фонетические, лексические, и лексико-грамматические упражнения по изучаемой теме, усвоить необходимый лексический материал, прочитать и перевести тексты-образцы, выполнить речевые упражнения по теме. Затем на основе изученных текстов нужно подготовить связное изложение, включающее наиболее важную и интересную информацию. При этом необходимо произвести обработку материала для устного изложения с учетом индивидуальных возможностей и предпочтений студента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нить трудные для запоминания слова известными лексическими единиц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«протяженность» предло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остить грамматическую (синтаксическую) структуру предло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извести смысловую (содержательную) компрессию текста: сократить объем текста до оптимального уровня (не менее 15-20 предложе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ботанный для устного изложения материал необходимо записать в тетрадь (пронумеровать предложения), прочитать несколько раз вслух, запомнить логическую последовательность освещения темы, пересказать.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шная устная речь предполагает логичное и последовательное изложение определенной позиции, в том числе личной; умение делать доклады, сообщения, вести беседу и дискуссию, включая деловую с использованием формул речевого этикета (для выражения собственного мнения, согласия/несогласия с собеседником, вступления в разговор и т. д.), понимать на слух собеседника не только на уровне общего смысла и деталей, но и подтекс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строении устного высказывания необходимо систематически продумывать и проговаривать свои выступления; при подготовке ответа в группе/ парной работе сформулировать ответ на мысленный вопрос ваших слушателей/собеседников. Следует помнить что то, о чем выступающий говорит, должно быть ему интересно, только в этом случае можно заинтересовать своих слушателей, а интерес слушателей является залогом успеха выступления; поэтому при подготовке выступления нужно тщательно отбирать материал, выстраивать его в определенной последовательности, продумывать примеры, наглядный материал и приемы общения с аудиторией. Надо учитывать, что лучшее импровизированное выступление – это домашняя заготовка, поэтому, если предстоит парная работа, дискуссия, ролевая игра, «круглый стол», рекомендуется продумать, что и как сказать собеседнику, какие вопросы ему задать; помнить: устное выступление – это не чтение написанного материала вслух!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одготовка письменного высказывания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Успешное письменное высказывание должно логично и последовательно развивать мысль автора. При построении высказывания в письменной форме рекомендуется: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четко определять содержание (какой тезис соответствует теме, какие положения доказывают этот тезис, раскрывая тему, какие выводы надо сделать из всего написанного)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соблюдать структуру, принятую для данного типа письменного высказывания (эссе, письмо, резюме и др.)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равильно выбирать грамматические структуры и лексические единицы, в том числе связующие слова, которые обеспечивают логичный и плавный переход от одной части к другой, а также внутри частей; использовать разные варианты построения предложения, прием перефразирования.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ажно планировать работу так, чтобы была возможность проверить свое письменное высказывание через определенное время после написания, что позволит увидеть недочеты и ошибки, незамеченные во время работы. Следует помнить, что письменное высказывание – это раскрытие и аргументирование своей позици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shd w:fill="FFFFFF" w:val="clear"/>
        </w:rPr>
        <w:t xml:space="preserve">Работа с лексическим материалом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эффективного усвоения лексического материала и расширения словарного запаса предлагаются следующие формы работы: 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многократное чтение вслух текста, содержащего лексику, которую нужно усвоить, а также чтение ранее проработанных материалов с целью повторения слов;   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составление несложных предложений на немецком языке с использованием новых слов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формулировка вопросов на немецком  языке по содержанию прочитанного текста с использованием в них тренируемых слов, ответы на эти вопросы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составление на русском языке несложных предложений, включающих закрепляемые слова, устный или письменный перевод этих предложений на немецкий язык в утвердительной, отрицательной или вопросительной форме (при условии, если это возможно по содержанию)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составление несложного связного текста-ситуации на определенную тему с использованием слов, изученных в рамках данной темы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щение с носителями языка (например, посредством Интернет-ресурсов) или другими студентами на немецком языке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и составлении списка слов и словосочетаний по какой-либо теме (тексту), при оформлении индивидуальной личной тетради</w:t>
        <w:softHyphen/>
        <w:t xml:space="preserve">-глоссария – выписывание из словаря лексических единиц в их начальной форме, то есть: оформлять имена существительные  – в именительном падеже единственного числа (целесообразно также указать форму множественного числа); глаголы в инфинитиве (целесообразно указать и другие основные формы глагола – Präteritum, Partizip II)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бота над лексикой с помощью двустороннего перевода (с немецкого языка – на русский, с русского языка – на немецкий) с использованием разных способов оформления лексики (списка слов, тетради</w:t>
        <w:softHyphen/>
        <w:t>-глоссария, картотеки)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использование словообразовательных и семантических связей заучиваемых слов (однокоренных слов, синонимов, антонимов)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 анализ и фиксирование словообразовательных моделей (префиксы, суффиксы, сокращение, словосложение и др.) и заимствований в немецком языке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ежедневное чтение и просмотр источников СМИ на немецком языке. </w:t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shd w:fill="FFFFFF" w:val="clear"/>
        </w:rPr>
        <w:t xml:space="preserve">Работа с грамматическим материалом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ля эффективного усвоения грамматической формы или конструкции рекомендуется  внимательное чтение записей, таблиц или правил в учебнике (часто и заучивание конкретных грамматических форм (например, правила на определение рода имен существительных в немецком языке по формальным и содержательным признакам; образование форм множественного числа имен существительных)), изучение и анализ примеров и выполнение упражнений на конкретную грамматическую модель, т. е. упражнений, которые иллюстрирует данное правило. Первые упражнения по работе над определенной грамматической моделью содержат, в основном, примеры на употребление данной конструкции. Их можно использовать в качестве образцов при выполнении остальных упражнений. Каждая грамматическая форма или конструкция является неотъемлемой частью коммуникативного высказывания. Поэтому необходимо обращать внимание на употребление грамматической формы или конструкции в определенном контексте, находить примеры их использования в аутентичных источниках и максимально часто применять изучаемую модель при построении собственного устного или письменного высказывания. Обязательной частью работы и над лексикой, и над грамматикой является работа над ошибками, которую надо выполнять сразу после проверки задания. </w:t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ыполнение письменного перевода текста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и выполнении письменного перевода текста рекомендуется: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ознакомиться с оригиналом текста и понять его общее содержание, пользуясь по мере надобности рабочими источниками информации: словарями, справочниками, специальной литературой, интернет-источниками и т. д.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учитывать, что не все в оригинале передается в переводе, но все должно учитываться переводчиком; однако для того, чтобы решить, какую-то деталь содержания можно или нужно не передавать в переводе, необходимо видеть эту деталь и понимать ее роль в общем смысле текста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риступая непосредственно к переводу, выделить законченную по смыслу часть текста (предложение, абзац, период) и усвоить ее содержание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найти при работе со словарями и другими источниками нужный, соответствующий содержанию текста эквивалент слова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ри возникновении трудностей перевода лексической единицы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использовать при переводе для понимания стилистических нюансов значений слов, их эмоциональной составляющей немецкие толковые словари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не допускать фраз, не имеющих смысла или явно противоречащих смыслу всего текста; смысловая целостность – важное свойство текста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закончив перевод текста, отложить его в сторону, спустя некоторое время перечитать, обращая особое внимание на то, насколько естественно звучит переведенный текст на русском языке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ереводить заголовок после перевода всего текста;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использовать в качестве рабочих инструментов при переводе словари (электронные (например, ABBYY Lingvo) или печатные, двуязычные и толковые), специальную литературу, интернет-источники. </w:t>
      </w:r>
    </w:p>
    <w:p>
      <w:pPr>
        <w:pStyle w:val="Heading3"/>
        <w:ind w:left="720" w:hanging="720"/>
        <w:rPr/>
      </w:pPr>
      <w:r>
        <w:rPr>
          <w:rFonts w:cs="Times New Roman" w:ascii="Times New Roman" w:hAnsi="Times New Roman"/>
          <w:sz w:val="32"/>
          <w:szCs w:val="32"/>
          <w:shd w:fill="FFFFFF" w:val="clear"/>
          <w:lang w:val="ru-RU"/>
        </w:rPr>
        <w:tab/>
      </w:r>
      <w:bookmarkStart w:id="2" w:name="__RefHeading___Toc13143390"/>
      <w:r>
        <w:rPr>
          <w:rFonts w:cs="Times New Roman" w:ascii="Times New Roman" w:hAnsi="Times New Roman"/>
          <w:sz w:val="32"/>
          <w:szCs w:val="32"/>
          <w:shd w:fill="FFFFFF" w:val="clear"/>
        </w:rPr>
        <w:t>2</w:t>
        <w:tab/>
        <w:t>Методические рекомендации по самостоятельной работе</w:t>
      </w:r>
      <w:bookmarkEnd w:id="2"/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/>
          <w:b/>
          <w:sz w:val="32"/>
          <w:szCs w:val="32"/>
          <w:shd w:fill="FFFFFF" w:val="clear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Работа над произношением и техникой чтения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 изучении иностранного языка, прежде всего, необходимо научиться правильно произносить и читать слова и предложения. Чтобы научиться правильно произносить звуки и правильно читать тексты на немецком языке, следует: во-первых, усвоить правила произношения отдельных букв и буквосочетаний, а также правила ударения в слове и в целом предложении; при этом особое внимание следует обратить на произношение тех звуков, которые не имеют аналогов в русском языке; во-вторых – регулярно упражняться в чтении и произношении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и работе над произношением и техникой чтения следует обратить внимание на возможное несоответствие между написанием и произношением слов в иностранном языке, например, одна и та же буква в разных положениях в словах может читаться как несколько разных звуков. Помимо правил чтения букв в разных позициях необходимо помнить об ударении. В слове может быть одно или два ударения. Для правильной постановки ударений нужно знать правила ударений.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немецких словах ударение, как правило, падает на первый слог корня. Во фразе под ударением стоят, как правило, существительные, прилагательные, смысловые глаголы, числительные, наречия, вопросительные и указательные местоимения; неударными обычно бывают артикли, союзы, предлоги, вспомогательные глаголы, личные и притяжательные местоимения; логическое ударение выделяет логический центр высказываний, подчеркивает элементы противопоставления в высказывании; выделяет слова, важные с точки зрения говорящего.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роме того, необходимо научиться распознавать звуки в отдельных словах, словосочетаниях, предложениях и воспроизводить их; понимать при прослушивании отдельные слова и воспроизводить их; воспринимать на слух паузы, ритм речи (ударные и неударные слов в потоке речи); определять тип высказываний в зависимости от интонации; выделять ключевые слова, понимать смысл основных частей диалога или монолога. Это позволяет активно участвовать в беседах на различные темы, грамотно и правильно строить фразы на иностранном языке. Улучшить понимание речи на слух могут помочь технические средства обучения (магнитофон, компьютер, видеотехника и т.д.), сочетающие слуховое и зрительное восприятие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 подготовке фонетического чтения текста рекомендуется:  освоить правильное произношение читаемых слов; обратить внимание на ударение и смысловую паузацию; обратить внимание на правильную интонацию;  выработать автоматизированные навыки воспроизведения и употребления изученных интонационных структур;  отработать темп чтения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Техника чтения образует значимый критерий оценки степени владения языком, поэтому разумно работать над ней постоянно и доводить до совершенства. Для этого рекомендуется систематическое чтение немецкоязычных текстов вслух, прослушивание и просмотр аутентичных немецкоязычных аудио- и видеоматериалов, участие в устных формах работы на занятии и общение с носителями языка (например, посредством интернет-ресурсов)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одготовка к чтению текстов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и работе с текстом следует учитывать, что существуют различные виды чтения, которые определяются в зависимости от цели чтения и поставленных задач. Определение вида чтения позволит наиболее эффективно организовать время и работу с текстом. </w:t>
      </w:r>
      <w:r>
        <w:rPr>
          <w:sz w:val="28"/>
          <w:szCs w:val="28"/>
        </w:rPr>
        <w:t>Различают ознакомительное, изучающее и просмотровое чт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ей ознакомительного чтения является понимание основного содержания текста. Достаточно однократного прочтения тек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задания на данный вид чт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текст и ответьте на вопросы по основному содержанию тек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текст и отметьте в упражнении предложения, соответствующие его содерж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йдите основные положения тек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делите текст на смысловые ч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скажите основное содержание тек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пишите на немецком языке краткое изложение текс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учающее чтение направлено на точное и полное понимание прочитанного и предусматривает при необходимости перечитывание текста.</w:t>
      </w:r>
      <w:r>
        <w:rPr>
          <w:sz w:val="28"/>
          <w:szCs w:val="28"/>
          <w:shd w:fill="FFFFFF" w:val="clear"/>
        </w:rPr>
        <w:t xml:space="preserve"> Оно предполагает умение пользоваться разными словарями (толковыми, страноведческими). Этот вид чтения обычно используется при работе с газетными, журнальными статьями и статьями по специальности. Работая над таким текстом, следует внимательно прочитать его, отмечая незнакомые вам слова, найти их значения в словаре, выбрать значение слова, подходящее по смыслу. Закончив чтение текста, нужно проверить свое понимание по вопросам и другим заданиям, которые находятся после текста. Рекомендуется составить свои примеры с новыми слов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задания на данный вид чт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тите и переведите текст на русский язы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тите текст, опустив несущественные дета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авните текст на немецком языке и его перевод на русский язык, оцени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чество перевода, укажите неточности в перев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текст, напишите аннотацию к нем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смотровое чтение подразумевает  беглое, выборочное чтение текста по блокам для более подробного ознакомления с его деталями. Оно направленно на определение сферы, к которой относится данный текст, освещаемой в нем тематике, установление основных вопросов. Насколько полно понят текст при просмотровом чтении определяется тем, может ли читающий ответить на вопр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задания на данный вид чт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смотрите текст, определите, о чем 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смотрите текст, определите, освещаются ли в нем следующие вопрос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смотрите тексты, скажите, какие из них относятся к теме/проблеме/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смотрите подборку статей, скажите, какая тематика в них освещаетс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о словаре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правильно пользоваться словарем (печатным или электронным) и быстро находить нужное слово и его формы, предлагается учесть следующие момен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ить поиск слова необходимо в исходной форме (именительный падеж, единственное число – для имен существительных; начальная форма – для глаголов; именительный падеж, мужской род, единственное число, положительная степень сравнения – для имен прилагательных; положительная степень сравнения – для наречий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глагол/существительное включает приставку, то возможно наличие в словаре его варианта без приста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ожные слова при их отсутствии следует искать в словаре по составным элементам сло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мматические характеристики слова (часть речи, род, переходность/непереходность глагола, формы множественного числа, формы родительного падежа и др.), его произношение, транскрипция и сферы употребления указываются в словаре условными обозначения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искомая лексическая единица или подходящее значение/эквивалент отсутствует в двуязычном словаре, следует обратиться к толковому словарю (например, Duden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если искомое понятие не приведено в толковом словаре, необходимо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чение фразеологической комбинации всегда нужно отыскивать по главному (в смысловом отношении) слов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же неясно, какое именно слово в данной комбинации является главным, то нужно перепробовать все составные части фразеологического сочета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аннот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нотация – краткая характеристика содержания произведения печати или рукописи. Она представляет собой предельно сжатую описательную характеристику первоисточника. В ней в обобщённом виде раскрывается тематика публикации без полного раскрытия её содержания. Аннотация даёт ответ на вопрос, о чём говорится в первичном источнике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нотации по содержанию и целевому назначению могут быть справочными и рекомендательными. Справочные аннотации раскрывают тематику документов и сообщают какие-либо сведения о нем, но не дают критической оценки. Рекомендательные аннотации содержат оценку документа с точки зрения его пригодности для определённой категории чита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хвату содержания аннотированного документа и читательского назначения различают общие и специализированные аннотации. Общие аннотации характеризуют документ в целом и рассчитаны на широкий круг читателей. Специализированные аннотации раскрывают документ лишь в определенных аспектах, интересующих узкого специалиста. Они могу быть совсем краткими, состоящими из нескольких слов или небольших фраз, и развернутыми до 20-30 строчек, но в этом случае, в отличие от реферата, дают в сжатой форме только самые основные по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ннотации указывают лишь существенные признаки содержания документа, т.е. те, которые позволяют выявить его научное и практическое значение и новизну, отличить его от других, близких к нему по тематике и целевому назнач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аннотации не следует пересказывать содержание документов (выводы, рекомендации, фактический материал). Нужно свести к минимуму использование сложных оборотов, употребление личных и указательных местоимений. Общие требования, предъявляемые к написанию аннотаций, следу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ъём аннотации колеблется от 500 до 2000 печатных зна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логичности структуры, которая может отличаться от порядка изложения  в оригина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языковых особенностей аннотации, что включает в себя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ложение основных положений оригинала просто, ясно, кратк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бежание повторений, в том числе и заглавия стать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единства терминов и сокращ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общепринятых сокращ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отребление безличных конструкций типа «рассматривается…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нализируется…, сообщается…» и пассивного зало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бежание использования прилагательных, наречий, вводных слов, 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лияющих на содерж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некоторых обобщающих слов и словосочетаний, обеспечивающих логические связи между отдельными частями высказываний типа «как показано...», «…., однако», «следовательно…» и т.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аннот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одная часть – библиографическое опис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ая часть – перечень основных, затронутых в публикации пробл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лючительная часть – краткая характеристика и оценка, назначение аннотируемой работы (кому адресуется данная публикац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ак, аннотация – это краткое обобщенное описание (характеристика) текста книги, статьи. Перед текстом аннотации даются выходные данные (автор, название, место и время издания) в номинативной форме. Эти данные можно включить и в первую часть аннотации. Аннотация состоит обычно из двух ча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вой части формулируется тема книги, статьи; во второй части перечисляются (называются) основные положения. Субъект действия в аннотации обычно не называется, потому, что он ясен, известен из контекста; активнее употребляются пассивные конструкц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аудиторное чт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над текстом внеаудиторного чтения на немецком языке сначала следует внимательно прочитать текст, затем выписать в тетрадь все незнакомые слова, которые нужны для полного понимания данного текста. Далее с помощью немецко-русского словаря необходимо найти русские эквиваленты этих слов, причём выписывать только один эквивалент, то есть русское слово, которое в данном контексте наиболее полно соответствует немецкому слову. А теперь следует устно перевести текст на русский язык, пользуясь рукописным словарё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чтению и переводу текстового материала по специальности, следует помнить некоторые особенности перевода научно-технических текс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вод должен быть точным, логичным, последовательны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установить тип предложения: простое, сложносочинённое, сложноподчинённо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главное предлож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вод необходимо осуществлять в следующем порядке: найти подлежащее, потом сказуемое, затем второстепенные члены предложения (определения, дополнения, обстоятельств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переводе подлежащего и сказуемого обратить внимание на то, какой частью речи они выраж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щайте внимание на порядок слов в немецких предложени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вествовательном предложении сказуемое (его изменяемая часть) всегда стоит на втором месте. Подлежащее может занимать позицию до или после сказуем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изменяемая часть сказуемого (причастие, инфинитив, отделяемая приставка, именная часть сказуемого) всегда стоит на последнем мес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вое место в предложении может занимать группа подлежащего, состоящая их нескольких слов, или любой второстепенный член предложения с поясняющими слов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елительном или побудительном предложении на первом месте всегда стоит спрягаемая часть сказуем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вопросительном предложении может стоять вопросительное слово или изменяемая часть сказуем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термины, имеющие звуковое или графическое сходство со словами русского языка, могут иметь совершенно иное значение. Кроме того, надо иметь в виду, что хорошо знакомые слова, перевод которых в обиходной речи известен, также могут иметь в спецтекстах другие значения, например: die Mutter – мать; (тех.) гайка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готовка к устным опросам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а студентов – осмыслить предложенную жизненную ситуацию, описание которой отражает не только практическую проблему, но и актуализирует ранее усвоенный комплекс знаний, чётко сформулировать и квалифицировать проблему и выработать определённый алгоритм деятельности, который ведёт к решению проблемы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ный опрос является одним из основных способов учета знаний учета обучающихся. Развернутый ответ студента должен представлять собой связное, логически последовательное сообщение на определенную тему, показывать его умение применять определения, правила в конкретных случа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качества устного ответа подлежащего оценке: </w:t>
      </w:r>
    </w:p>
    <w:p>
      <w:pPr>
        <w:pStyle w:val="Normal"/>
        <w:spacing w:before="0" w:after="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авильность ответа по содержанию (учитывается количество и характер ошибок при ответе); </w:t>
      </w:r>
    </w:p>
    <w:p>
      <w:pPr>
        <w:pStyle w:val="Normal"/>
        <w:spacing w:before="0" w:after="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лнота и глубина ответа (учитывается количество усвоенных лексических единиц, грамматических правил и т. п.); </w:t>
      </w:r>
    </w:p>
    <w:p>
      <w:pPr>
        <w:pStyle w:val="Normal"/>
        <w:spacing w:before="0" w:after="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знательность ответа (учитывается понимание излагаемого материала); </w:t>
      </w:r>
    </w:p>
    <w:p>
      <w:pPr>
        <w:pStyle w:val="Normal"/>
        <w:spacing w:before="0" w:after="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логика изложения материала (учитывается умение строить целостный, последовательный рассказ, грамотно пользоваться специальной терминологией); </w:t>
      </w:r>
    </w:p>
    <w:p>
      <w:pPr>
        <w:pStyle w:val="Normal"/>
        <w:spacing w:before="0" w:after="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спользование дополнительного материала (приветствуется, но не обязательно для всех студентов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ациональность использования времени, отведенного на задание (не одобряется затянутость выполнения задания, устного ответа во времени, с учетом индивидуальных особенностей студентов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ыполнение письменных работ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я письменную работу, необходимо внимательно ознакомиться с условиями заданий и четко их выполни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ам, обучающимся по заочной форме обучения, письменные работы могут быть заданы на д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исьменная работа проводится в течение всего занятия. Работа выполняется самостоятельно. Пользоваться литературой запрещается, если только это непосредственно не предусмотрено Программой соответствующей учебной дисциплины (возможно использование словар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материалов, не разрешенных преподавателем, является основанием для удаления студента из аудитории и последующего проставления оценки «неудовлетворительно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машняя письменная работа выполняется самостоятельно. В случае текстуального совпадения ответов на задания домашней письменной работы, такие работы не оценива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дготовка индивидуальных творческих заданий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Творческие задания </w:t>
      </w:r>
      <w:r>
        <w:rPr>
          <w:sz w:val="28"/>
          <w:szCs w:val="28"/>
        </w:rPr>
        <w:t>– разнообразные работы учебно-практического и проектного характера. Творческие задания носят заведомо нестандартный характер и оцениваются в каждом случае индивидуально. Содержание творческого задания должно быть согласовано с преподавателем, ведущим занятия. Как, правило, творческое задание завершается подготовкой доклада, проиллюстрированного средствами мультимедийной презентации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сновными принципами при подготовке мультимедийной презентации являются лаконичность, ясность, уместность, сдержанность, наглядность, запоминаемость. При разработке мультимедийной презентации следует учесть следующие рекомендации: ·       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еобходимо начинать презентацию с заголовочного слайда и завершить итоговым. В заголовке приводится название и автор. В итоговом слайде следует поблагодарить слушателей. Каждый слайд должен иметь заголовок и быть логически связан с предыдущим и последующим.  Слайды должны содержать минимум текста (не более 10 строк, не более 40 слов); текст на слайдах должен быть простым, содержать ключевую информацию и соответствовать тексту выступления, иллюстрировать его. Во всей презентации следует использовать одинаковое оформление: для фона и цвета применять контрастные цвета (не более трех цветов на слайде: 1 – фон, 2 – заголовок, 3 – текст); рекомендуемый шрифт для заголовка не менее 24 пт., для основного текста – не менее 20 пт.  Компьютерная презентация может сопровождаться анимацией, что позволит повысить эффект от представления доклада (однако злоупотребление ей может привести к потере зрительного и смыслового контакта со слушателями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Время выступления должно быть соотнесено с количеством слайдов из расчета, что компьютерная презентация, включающая 10 слайдов, требует для выступления около 5-7 минут. Подготовленные для представления доклады отвечают следующим требованиям: цель доклада должна быть сформулирована в начале выступления; выступающий должен хорошо знать материал по теме своего выступления, быстро и свободно ориентироваться в нем; недопустимо читать текст со слайдов или повторять наизусть то, что показано на слайде; речь докладчика должна быть четкой, умеренного темпа; важно четко следовать содержанию презентации. Докладчик должен иметь зрительный контакт с аудиторией;     после выступления докладчик должен оперативно и по существу отвечать на все вопросы аудитории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Heading3"/>
        <w:tabs>
          <w:tab w:val="clear" w:pos="720"/>
          <w:tab w:val="left" w:pos="0" w:leader="none"/>
        </w:tabs>
        <w:ind w:left="0" w:hanging="72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ab/>
        <w:tab/>
      </w:r>
      <w:bookmarkStart w:id="3" w:name="__RefHeading___Toc13143391"/>
      <w:r>
        <w:rPr>
          <w:rFonts w:cs="Times New Roman" w:ascii="Times New Roman" w:hAnsi="Times New Roman"/>
          <w:sz w:val="32"/>
          <w:szCs w:val="32"/>
          <w:lang w:val="ru-RU"/>
        </w:rPr>
        <w:t>3 Методические рекомендации по подготовке к промежуточной и итоговой аттестации (зачету, дифференцируемому зачету)</w:t>
      </w:r>
      <w:bookmarkEnd w:id="3"/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рамках промежуточной аттестации студенты должны выполнить два задания: письменный перевод текста по направлению подготовки и беседа в рамках коммуникативной ситу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ет – это проверочное испытание по учебному предмету, своеобразный итоговый рубеж изучения дисциплины, позволяющий лучше определить уровень знаний, полученный обучающими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пешной сдачи зачета студенты должны помнить следующе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– </w:t>
      </w:r>
      <w:r>
        <w:rPr>
          <w:sz w:val="28"/>
          <w:szCs w:val="28"/>
        </w:rPr>
        <w:t xml:space="preserve">практические занятия способствуют получению более высокого уровня знаний и, как следствие, получение зачета;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8"/>
          <w:szCs w:val="28"/>
        </w:rPr>
        <w:t xml:space="preserve">готовиться к зачету нужно начинать с первого занятия, а не выбирать так называемый «штурмовой метод», при котором материал закрепляется в памяти за несколько последних часов и дней перед зачет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ценивании знаний студентов преподаватель руководствуется, прежде всего, следующими критериям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3"/>
          <w:szCs w:val="23"/>
        </w:rPr>
        <w:t xml:space="preserve">– </w:t>
      </w:r>
      <w:r>
        <w:rPr>
          <w:sz w:val="28"/>
          <w:szCs w:val="28"/>
        </w:rPr>
        <w:t>полнота и адекватность письменного перевода текста;</w:t>
      </w:r>
    </w:p>
    <w:p>
      <w:pPr>
        <w:pStyle w:val="Normal"/>
        <w:spacing w:before="0" w:after="125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8"/>
          <w:szCs w:val="28"/>
        </w:rPr>
        <w:t xml:space="preserve">правильность ответов на вопросы; </w:t>
      </w:r>
    </w:p>
    <w:p>
      <w:pPr>
        <w:pStyle w:val="Normal"/>
        <w:spacing w:before="0" w:after="125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8"/>
          <w:szCs w:val="28"/>
        </w:rPr>
        <w:t xml:space="preserve">полнота и лаконичность ответа; </w:t>
      </w:r>
    </w:p>
    <w:p>
      <w:pPr>
        <w:pStyle w:val="Normal"/>
        <w:spacing w:before="0" w:after="125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8"/>
          <w:szCs w:val="28"/>
        </w:rPr>
        <w:t xml:space="preserve">ориентирование в учебном материале; </w:t>
      </w:r>
    </w:p>
    <w:p>
      <w:pPr>
        <w:pStyle w:val="Normal"/>
        <w:spacing w:before="0" w:after="125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8"/>
          <w:szCs w:val="28"/>
        </w:rPr>
        <w:t xml:space="preserve">логика и аргументированность изложения;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8"/>
          <w:szCs w:val="28"/>
        </w:rPr>
        <w:t xml:space="preserve">культура отв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и проведении зачета преподаватель уделяет внимание не только содержанию ответа, но и форме его излож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ифференцируемый зачет, как итоговое испытание по дисциплине, позволяет лучше определить уровень знаний изученного материала, усвоение базовых понятий и категорий курса, а также умение четко излагать фактический и проблемный материа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готовка студентов к сдаче дифференцируемого зачета включает в себя: </w:t>
      </w:r>
    </w:p>
    <w:p>
      <w:pPr>
        <w:pStyle w:val="Normal"/>
        <w:spacing w:before="0" w:after="125"/>
        <w:jc w:val="both"/>
        <w:rPr/>
      </w:pPr>
      <w:r>
        <w:rPr>
          <w:sz w:val="28"/>
          <w:szCs w:val="28"/>
        </w:rPr>
        <w:t>- повторение пройденного лексического материала;</w:t>
      </w:r>
    </w:p>
    <w:p>
      <w:pPr>
        <w:pStyle w:val="Normal"/>
        <w:spacing w:before="0" w:after="125"/>
        <w:jc w:val="both"/>
        <w:rPr/>
      </w:pPr>
      <w:r>
        <w:rPr>
          <w:sz w:val="28"/>
          <w:szCs w:val="28"/>
        </w:rPr>
        <w:t>- повторение материала для собеседования в рамках коммуникативной ситуаци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консультирование у преподавателя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одготовка к </w:t>
      </w:r>
      <w:r>
        <w:rPr>
          <w:sz w:val="28"/>
          <w:szCs w:val="28"/>
        </w:rPr>
        <w:t>дифференцируемому зачету</w:t>
      </w:r>
      <w:r>
        <w:rPr>
          <w:color w:val="000000"/>
          <w:sz w:val="28"/>
          <w:szCs w:val="28"/>
        </w:rPr>
        <w:t xml:space="preserve"> начинается с первого занятия по дисциплине, на котором студенты получают общую установку преподавателя и перечень основных требований к текущей и промежуточной аттестации. При этом важно с самого начала планомерно осваивать материал, руководствуясь, прежде всего перечнем вопросов к </w:t>
      </w:r>
      <w:r>
        <w:rPr>
          <w:sz w:val="28"/>
          <w:szCs w:val="28"/>
        </w:rPr>
        <w:t>дифференцируемому зачету</w:t>
      </w:r>
      <w:r>
        <w:rPr>
          <w:color w:val="000000"/>
          <w:sz w:val="28"/>
          <w:szCs w:val="28"/>
        </w:rPr>
        <w:t xml:space="preserve">, конспектировать важные для решения учебных задач источники. В течение семестра происходят пополнение, систематизация и корректировка студенческих наработок, освоение нового и закрепление уже изученного материала. 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color w:val="000000"/>
          <w:sz w:val="28"/>
          <w:szCs w:val="28"/>
        </w:rPr>
        <w:t xml:space="preserve">Практические занятия, письменные работы являются важными этапами подготовки к </w:t>
      </w:r>
      <w:r>
        <w:rPr>
          <w:sz w:val="28"/>
          <w:szCs w:val="28"/>
        </w:rPr>
        <w:t>дифференцируемому зачету</w:t>
      </w:r>
      <w:r>
        <w:rPr>
          <w:color w:val="000000"/>
          <w:sz w:val="28"/>
          <w:szCs w:val="28"/>
        </w:rPr>
        <w:t xml:space="preserve">, поскольку студент имеет возможность оценить уровень собственных знаний и своевременно восполнить имеющиеся пробелы. В этой связи необходимо для подготовки к </w:t>
      </w:r>
      <w:r>
        <w:rPr>
          <w:sz w:val="28"/>
          <w:szCs w:val="28"/>
        </w:rPr>
        <w:t>дифференцируемому зачету</w:t>
      </w:r>
      <w:r>
        <w:rPr>
          <w:color w:val="000000"/>
          <w:sz w:val="28"/>
          <w:szCs w:val="28"/>
        </w:rPr>
        <w:t xml:space="preserve"> первоначально прочитать пройденный учебный материал, а также соответствующие разделы рекомендуемых учебных пособий. Лучшим вариантом является тот, при котором студент использует при подготовке как минимум два учебных пособия. Это способствует разностороннему восприятию конкретной темы.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333333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  <w:r>
        <w:br w:type="page"/>
      </w:r>
    </w:p>
    <w:p>
      <w:pPr>
        <w:pStyle w:val="Heading3"/>
        <w:ind w:left="720" w:hanging="720"/>
        <w:jc w:val="center"/>
        <w:rPr>
          <w:rFonts w:ascii="Times New Roman" w:hAnsi="Times New Roman" w:cs="Times New Roman"/>
          <w:sz w:val="32"/>
          <w:szCs w:val="32"/>
        </w:rPr>
      </w:pPr>
      <w:bookmarkStart w:id="4" w:name="__RefHeading___Toc13143392"/>
      <w:bookmarkEnd w:id="4"/>
      <w:r>
        <w:rPr>
          <w:rFonts w:cs="Times New Roman" w:ascii="Times New Roman" w:hAnsi="Times New Roman"/>
          <w:sz w:val="32"/>
          <w:szCs w:val="32"/>
        </w:rPr>
        <w:t>Список использованных источник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 Симутова, О. П. Deutsch im technischen Bereich [Электронный ресурс] : методические указания по самостоятельной работе / О. П. Симутова. -  М-во образования и науки Рос. Федерации, Федер. гос. бюджет. образоват. учреждение высш. проф. образования «Оренбург. гос. ун-т», Каф. нем. филологии и методики преподавания нем. яз. - Оренбург : ОГУ. - 2013. - 70 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 Чувильская, Е. А. Методические указания для обучающихся вузов по усвоению дисциплины «Иностранный язык (немецкий)» [Электронный ресурс] // Молодой ученый. — 2015. — №15.2. — С. 75-80. — Режим доступа: </w:t>
      </w:r>
      <w:hyperlink r:id="rId2">
        <w:r>
          <w:rPr>
            <w:rStyle w:val="InternetLink"/>
            <w:sz w:val="28"/>
            <w:szCs w:val="28"/>
            <w:shd w:fill="FFFFFF" w:val="clear"/>
          </w:rPr>
          <w:t>https://moluch.ru/archive/95/20776/</w:t>
        </w:r>
      </w:hyperlink>
      <w:r>
        <w:rPr>
          <w:sz w:val="28"/>
          <w:szCs w:val="28"/>
          <w:shd w:fill="FFFFFF" w:val="clear"/>
        </w:rPr>
        <w:t>. – 18.03.2019.</w:t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  <w:br/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720" w:leader="none"/>
      </w:tabs>
      <w:autoSpaceDE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08"/>
        <w:tab w:val="left" w:pos="1440" w:leader="none"/>
      </w:tabs>
      <w:autoSpaceDE w:val="true"/>
      <w:spacing w:before="240" w:after="60"/>
      <w:ind w:left="1440" w:hanging="144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sz w:val="32"/>
      <w:szCs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Gbit">
    <w:name w:val="gbit"/>
    <w:basedOn w:val="Style9"/>
    <w:qFormat/>
    <w:rPr/>
  </w:style>
  <w:style w:type="character" w:styleId="Pagenumber1">
    <w:name w:val="page-number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0">
    <w:name w:val="Нижний колонтитул Знак"/>
    <w:qFormat/>
    <w:rPr>
      <w:kern w:val="2"/>
      <w:lang w:val="ru-RU" w:bidi="ar-SA"/>
    </w:rPr>
  </w:style>
  <w:style w:type="character" w:styleId="Mwheadline">
    <w:name w:val="mw-headline"/>
    <w:basedOn w:val="Style9"/>
    <w:qFormat/>
    <w:rPr/>
  </w:style>
  <w:style w:type="character" w:styleId="Editsection">
    <w:name w:val="editsection"/>
    <w:basedOn w:val="Style9"/>
    <w:qFormat/>
    <w:rPr/>
  </w:style>
  <w:style w:type="character" w:styleId="Bildunterschrift">
    <w:name w:val="bildunterschrift"/>
    <w:basedOn w:val="Style9"/>
    <w:qFormat/>
    <w:rPr/>
  </w:style>
  <w:style w:type="character" w:styleId="Style11">
    <w:name w:val="Верхний колонтитул Знак"/>
    <w:qFormat/>
    <w:rPr>
      <w:kern w:val="2"/>
    </w:rPr>
  </w:style>
  <w:style w:type="character" w:styleId="Style12">
    <w:name w:val="Схема документа Знак"/>
    <w:qFormat/>
    <w:rPr>
      <w:rFonts w:ascii="Tahoma" w:hAnsi="Tahoma" w:cs="Tahoma"/>
      <w:kern w:val="2"/>
      <w:sz w:val="16"/>
      <w:szCs w:val="16"/>
    </w:rPr>
  </w:style>
  <w:style w:type="character" w:styleId="ReportHead">
    <w:name w:val="Report_Head Знак"/>
    <w:qFormat/>
    <w:rPr>
      <w:rFonts w:eastAsia="Calibri"/>
      <w:sz w:val="28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kern w:val="0"/>
      <w:sz w:val="24"/>
      <w:szCs w:val="24"/>
    </w:rPr>
  </w:style>
  <w:style w:type="paragraph" w:styleId="Style15">
    <w:name w:val=" Знак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kern w:val="0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4" w:leader="dot"/>
      </w:tabs>
      <w:ind w:firstLine="426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ReportHead1">
    <w:name w:val="Report_Head"/>
    <w:basedOn w:val="Normal"/>
    <w:qFormat/>
    <w:pPr>
      <w:widowControl/>
      <w:suppressAutoHyphens w:val="false"/>
      <w:autoSpaceDE w:val="true"/>
      <w:jc w:val="center"/>
    </w:pPr>
    <w:rPr>
      <w:rFonts w:eastAsia="Calibri"/>
      <w:kern w:val="0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luch.ru/archive/95/20776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4:41:00Z</dcterms:created>
  <dc:creator>SamLab.ws</dc:creator>
  <dc:description/>
  <cp:keywords/>
  <dc:language>en-US</dc:language>
  <cp:lastModifiedBy>Денис Симутов</cp:lastModifiedBy>
  <cp:lastPrinted>2019-03-23T09:28:00Z</cp:lastPrinted>
  <dcterms:modified xsi:type="dcterms:W3CDTF">2022-03-23T17:19:00Z</dcterms:modified>
  <cp:revision>36</cp:revision>
  <dc:subject/>
  <dc:title>Министерство образования и науки Российской Федерации</dc:title>
</cp:coreProperties>
</file>