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«Б1.Д.Б.22 Строительные материалы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i/>
          <w:i/>
          <w:kern w:val="2"/>
          <w:sz w:val="24"/>
          <w:szCs w:val="28"/>
          <w:lang w:eastAsia="ar-SA"/>
        </w:rPr>
      </w:pPr>
      <w:r>
        <w:rPr>
          <w:rFonts w:eastAsia="Lucida Sans Unicode"/>
          <w:i/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  <w:t>Уровень высшего образования</w:t>
      </w:r>
    </w:p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  <w:t>БАКАЛАВРИАТ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  <w:t>Направление подготовк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i/>
          <w:i/>
          <w:kern w:val="2"/>
          <w:sz w:val="24"/>
          <w:szCs w:val="28"/>
          <w:u w:val="single"/>
          <w:lang w:eastAsia="ar-SA"/>
        </w:rPr>
      </w:pPr>
      <w:r>
        <w:rPr>
          <w:rFonts w:eastAsia="Lucida Sans Unicode"/>
          <w:i/>
          <w:kern w:val="2"/>
          <w:sz w:val="24"/>
          <w:szCs w:val="28"/>
          <w:u w:val="single"/>
          <w:lang w:eastAsia="ar-SA"/>
        </w:rPr>
        <w:t>08.03.01 Строительство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kern w:val="2"/>
          <w:sz w:val="28"/>
          <w:szCs w:val="28"/>
          <w:vertAlign w:val="superscript"/>
          <w:lang w:eastAsia="ar-SA"/>
        </w:rPr>
        <w:t>(код и наименование направления подготовки)</w:t>
      </w:r>
      <w:r>
        <w:rPr>
          <w:i/>
          <w:sz w:val="28"/>
          <w:szCs w:val="22"/>
          <w:u w:val="single"/>
          <w:lang w:eastAsia="ar-SA"/>
        </w:rPr>
        <w:t xml:space="preserve"> 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  <w:t xml:space="preserve">Автомобильные дороги, </w:t>
      </w:r>
      <w:r>
        <w:rPr>
          <w:i/>
          <w:sz w:val="24"/>
          <w:u w:val="single"/>
        </w:rPr>
        <w:t xml:space="preserve"> Техническая эксплуатация объектов жилищно-коммунального комплекса</w:t>
      </w:r>
      <w:r>
        <w:rPr>
          <w:i/>
          <w:sz w:val="24"/>
          <w:szCs w:val="24"/>
          <w:u w:val="single"/>
          <w:lang w:eastAsia="ar-SA"/>
        </w:rPr>
        <w:t>, Производство и применение строительных материалов, изделий и конструкций, Промышленное и гражданское строительство, Теплогазоснабжение и вентиляция, Экспертиза и управление недвижимостью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  <w:szCs w:val="24"/>
          <w:vertAlign w:val="superscript"/>
          <w:lang w:eastAsia="ar-SA"/>
        </w:rPr>
        <w:t xml:space="preserve"> </w:t>
      </w:r>
      <w:r>
        <w:rPr>
          <w:sz w:val="24"/>
          <w:szCs w:val="24"/>
          <w:vertAlign w:val="superscript"/>
          <w:lang w:eastAsia="ar-SA"/>
        </w:rPr>
        <w:t>(наименование направленности (профиля) образовательной программы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i/>
          <w:i/>
          <w:kern w:val="2"/>
          <w:sz w:val="24"/>
          <w:szCs w:val="28"/>
          <w:u w:val="single"/>
          <w:vertAlign w:val="superscript"/>
          <w:lang w:eastAsia="ar-SA"/>
        </w:rPr>
      </w:pPr>
      <w:r>
        <w:rPr>
          <w:rFonts w:eastAsia="Lucida Sans Unicode"/>
          <w:i/>
          <w:kern w:val="2"/>
          <w:sz w:val="24"/>
          <w:szCs w:val="28"/>
          <w:u w:val="single"/>
          <w:vertAlign w:val="superscript"/>
          <w:lang w:eastAsia="ar-SA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_____________________ Кравцов А.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автомобильных дорог и строительных материал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кафедрой ________________________ Дергунов С.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являются приложением к рабочим программам по дисциплине Строительные материалы, зарегистрированным в ЦИТ под учетными номерами________________________________________________________________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лабораторным занятиям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 Методические указания по промежуточной аттестации по дисципли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eastAsia="ru-RU"/>
        </w:rPr>
        <w:t>Знакомство с дисциплиной происходит уже на первой лекции, где от Вас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кция является одной из определяющих форм обучения студентов в высшем учебном заведении. На лекции студент должен не только воспринимать и усваивать информацию, преподносимую лектором, но и успевать осмысленно записывать основное ее содержание, т.е. вести конспектирование. Умение достаточно полно записать содержание устного выступления - важнейший навык, во многом определяющий эффективность учебного процесса. Навык конспектирования легко поддается формированию. Конспекты имеют свои особенност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Конспект требует быстрой запис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Конспект должен легко читаться и хорошо запоминать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В конспекте допускаются такие формы, которые понятны только авт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спект - это запись смысла ле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Вами. Не 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пект лекции лучше подразделять на пункты, соблюдая красную строку. Этому в 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Необходимо задавать преподавателю уточняющие вопросы с целью уяснения теоретических положений, разрешения спорных ситуаций. Целесообразно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Именно такая серьезная, кропотливая работа с лекционным материалом позволит глубоко овладеть теоретическим материало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боту над конспектом следует начинать с его доработки, желательно в тот же день, пока материал еще легко воспроизводим в памяти (через 10 часов после лекции в памяти остается не более 30-40 % материала). С целью доработки необходимо прочитать записи,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 по рекомендуемой литературе, разрешая в ходе чтения возникшие ранее затруднения, вопросы, а также дополняя и исправляя свои записи. 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 конспект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Подготовленный конспект и рекомендуемая литература используются при подготовке к практическим занятиям. Подготовка сводится к внимательному прочтению учебного материала, к выводу с карандашом в руках всех утверждений и формул, к решению примеров, задач, к ответам на вопросы. Примеры, задачи, вопросы по теме являются средством самоконтроля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</w:t>
      </w:r>
      <w:r>
        <w:rPr>
          <w:b/>
          <w:bCs/>
          <w:sz w:val="28"/>
          <w:szCs w:val="28"/>
          <w:lang w:eastAsia="ru-RU"/>
        </w:rPr>
        <w:t>2 Методические указания по лабораторным занятиям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ффективность лабораторных занятий во многом зависит от предварительной подготовки студента. График проведения лабораторных работ должен четко сочетаться с лекционным курсом, с тем, чтобы студент, выполняя лабораторную работу, уже владел информацией по теории изучаемого процесса. Подготовка к лабораторным занятиям преследует две основные цели: первое - повторение изученного материала. Для этого используются конспекты лекций, рекомендованная основная и дополнительная литература; второе - углубление знаний по теме. В процессе подготовки к лабораторной работе необходимо оформить конспект ее выполнения согласно методическим указаниям. Исследование свойств строительных материалов [Электронный ресурс] : учебное пособие для студентов, обучающихся по программам высшего образования по направлению подготовки 08.03.01 Строительство / А. А. Макаева [и др.]; М-во образования и науки Рос. Федерации, Федер. гос. бюджет. образоват. учреждение высш. проф. образования "Оренбург. гос. ун-т". - Оренбург : ОГУ. – 2015.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artlib.osu.ru/web/books/metod_all/7734_20150319.pdf</w:t>
        </w:r>
      </w:hyperlink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ные занятия служат для закрепления теоретических основ, излагаемых в лекциях, получения практических навыков решения профессиональных задач. Они проходят с использованием комплекта лабораторного оборудования, методических указаний, , в которых отражен необходимый минимум задач для освоения разделов и тем дисциплины.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вершающей частью лабораторной работы является оформление в рабочей тетради отчета. Содержание отчета определяется темой занятия и может включать в себя вопросы различного характера. Так при проведении учебно-исследовательской работы в состав отчета входит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краткое описание методики выполнения работ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хема лабораторной установ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журналы наблюден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анализ полученных данных и заключение (вывод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3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К современному специалисту общество предъявляет достаточно широкий перечень требований, среди которых немаловажное значение имеет наличие у выпускников определенных способностей и умений самостоятельно добывать знания из различных источников, систематизировать полученную информацию, давать оценку конкретной ситуации. Формирование такого умения происходит в течение всего периода Вашего обучения через участие в практических занятиях, выполнение контрольных заданий и тестов. При этом Ваша самостоятельная работа играет решающую роль в ходе всего учебного процесс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пешное освоение компетенций, формируемых данной учебной дисциплиной, предполагает оптимальное использование Вами времени самостоятельной работы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онимания материала учебной дисциплины и качественного его усвоения Вам рекомендуется такая последовательность действий: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ле прослушивания лекции и окончания учебных занятий, при подготовке к занятиям следующего дня нужно сначала просмотреть и обдумать текст лекции, прослушанной сегодня, разобрать рассмотренные примеры;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подготовке к лекции следующего дня нужно просмотреть текст предыдущей лекции, подумать о том, какая может быть тема следующей лекции;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ечение недели выбрать время для работы с литературой по учебной дисциплине в библиотеке и для решения задач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подготовке к практическим занятиям повторить основные понятия и формулы по теме домашнего задания, изучить примеры;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ая упражнение или задачу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При решении задач всегда необходимо комментировать свои действия и не забывать о содержательной интерпретаци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оретический материал курса становится более понятным, когда дополнительно к прослушиванию лекций Вами изучаются и книги по данной учебной дисциплине. Полезно использовать несколько учебников, однако легче освоить курс, придерживаясь одного учебника и конспекта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комендуется, кроме «заучивания» материала, добиться понимания изучаемой темы дисциплины. С этой целью после прочтения очередной главы желательно выполнить несколько простых упражнений на соответствующую тему. Кроме того, очень полезно мысленно задать себе и попробовать ответить на следующие вопросы: о чем эта глава, какие новые понятия в ней введены, каков их смысл. При изучении теоретического материала всегда полезно выписывать формулы и графики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 xml:space="preserve">          </w:t>
      </w:r>
      <w:r>
        <w:rPr>
          <w:b/>
          <w:bCs/>
          <w:sz w:val="28"/>
          <w:szCs w:val="28"/>
          <w:lang w:eastAsia="ru-RU"/>
        </w:rPr>
        <w:t xml:space="preserve">4 Методические указания по промежуточной аттестации по дисциплине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Экзаменационная сессия – очень тяжелый период работы для студентов и ответственный труд для преподавателей. Главная задача экзаменов – проверка качества усвоения содержания дисциплины. На основе такой проверки оценивается учебная работа не только студентов, но и преподавателей: по результатам экзаменов можно судить и о качестве всего учебного процесса. При подготовке к экзамену студенты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между отдельными элементами дисциплины.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При подготовке к экзаменам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экзаменом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До экзамена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требующийся к экзамену. На консультации студент получает лишь ответы на трудные или оставшиеся неясными вопросы. Польза от консультации будет только в том случае, если студент до нее проработает весь материал.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На экзаменах студент показывает не только свои знания, но и учится владеть собой. 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Студент должен знать, что на экзамене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</w:t>
      </w:r>
      <w:r>
        <w:rPr>
          <w:rFonts w:eastAsia="Calibri"/>
          <w:sz w:val="28"/>
          <w:szCs w:val="28"/>
          <w:lang w:eastAsia="ru-RU"/>
        </w:rPr>
        <w:t>Следует помнить, что необходимым условием правильного режима работы в период экзаменационной сессии является нормальный сон, поэтому подготовка к экзаменам не должна быть в ущерб сну. Установлено, что сильное эмоциональное напряжение во время экзаменов неблагоприятно отражается на нервной системе и многие студенты из-за волнений не спят ночи перед экзаменами. Обычно в сессию студенту не до болезни, так как весь организм озабочен одним - сдать экзамены. Но это еще не значит, что последствия неправильно организованного труда и чрезмерной занятости не скажутся потом. Поэтому каждый студент должен помнить о важности рационального распорядка рабочего дня и о своевременности снятия или уменьшения умственного напряжения.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rFonts w:eastAsia="Calibri"/>
          <w:b/>
          <w:b/>
          <w:color w:val="0000CC"/>
          <w:sz w:val="24"/>
          <w:szCs w:val="24"/>
          <w:lang w:eastAsia="ru-RU"/>
        </w:rPr>
      </w:pPr>
      <w:r>
        <w:rPr>
          <w:rFonts w:eastAsia="Calibri"/>
          <w:b/>
          <w:color w:val="0000CC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b/>
          <w:b/>
          <w:color w:val="0000CC"/>
          <w:sz w:val="23"/>
          <w:szCs w:val="23"/>
        </w:rPr>
      </w:pPr>
      <w:r>
        <w:rPr>
          <w:rFonts w:eastAsia="Calibri"/>
          <w:b/>
          <w:color w:val="0000CC"/>
          <w:sz w:val="23"/>
          <w:szCs w:val="23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ReportMain1">
    <w:name w:val="Report_Main"/>
    <w:basedOn w:val="Normal"/>
    <w:qFormat/>
    <w:pPr/>
    <w:rPr>
      <w:rFonts w:eastAsia="Calibri"/>
      <w:sz w:val="24"/>
      <w:szCs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/>
      <w:ind w:left="426" w:hanging="426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9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artlib.osu.ru/web/books/metod_all/7734_20150319.pdf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53:00Z</dcterms:created>
  <dc:creator>TV</dc:creator>
  <dc:description/>
  <dc:language>en-US</dc:language>
  <cp:lastModifiedBy>User</cp:lastModifiedBy>
  <cp:lastPrinted>2016-09-25T23:36:00Z</cp:lastPrinted>
  <dcterms:modified xsi:type="dcterms:W3CDTF">2022-04-15T09:53:00Z</dcterms:modified>
  <cp:revision>2</cp:revision>
  <dc:subject/>
  <dc:title/>
</cp:coreProperties>
</file>