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color w:val="000000"/>
          <w:sz w:val="28"/>
          <w:szCs w:val="28"/>
        </w:rPr>
        <w:b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шего образования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еологии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.А. Пономарева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ОСНОВЫ ТЕХНОЛОГИИ 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ПЕРЕРАБОТКИ РУД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в качестве методических указаний для студентов, обучающихся по программам высшего образования по специальности 21.05.02 Прикладная ге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  <w:tab w:val="center" w:pos="5239" w:leader="none"/>
        </w:tabs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</w:t>
      </w:r>
    </w:p>
    <w:p>
      <w:pPr>
        <w:pStyle w:val="Normal"/>
        <w:tabs>
          <w:tab w:val="clear" w:pos="708"/>
          <w:tab w:val="left" w:pos="1640" w:leader="none"/>
          <w:tab w:val="center" w:pos="5239" w:leader="none"/>
        </w:tabs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ДК 669.01(076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БК 34.3я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56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ценз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тор геолого-минералогических наук, профессор А.Я. Гае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андидат </w:t>
      </w:r>
      <w:r>
        <w:rPr>
          <w:sz w:val="28"/>
          <w:szCs w:val="28"/>
        </w:rPr>
        <w:t xml:space="preserve">геолого-минералогических </w:t>
      </w:r>
      <w:r>
        <w:rPr>
          <w:color w:val="000000"/>
          <w:sz w:val="28"/>
          <w:szCs w:val="28"/>
        </w:rPr>
        <w:t xml:space="preserve"> наук, доцент Л.Д. Савинко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номарева, Г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56Основы технологии переработки руд: методические указания /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Г.А. Пономарева; Оренбургский гос. ун-т. – Оренбург: ОГУ, 2017. – 35 с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предназначены для </w:t>
      </w:r>
      <w:r>
        <w:rPr>
          <w:sz w:val="28"/>
          <w:szCs w:val="28"/>
        </w:rPr>
        <w:t xml:space="preserve">самостоятельной, контрольным и лабораторным работам работ </w:t>
      </w:r>
      <w:r>
        <w:rPr>
          <w:color w:val="000000"/>
          <w:sz w:val="28"/>
          <w:szCs w:val="28"/>
        </w:rPr>
        <w:t xml:space="preserve">студентов специальности </w:t>
      </w:r>
      <w:r>
        <w:rPr>
          <w:sz w:val="28"/>
          <w:szCs w:val="28"/>
        </w:rPr>
        <w:t xml:space="preserve">21.05.02 </w:t>
      </w:r>
      <w:r>
        <w:rPr>
          <w:color w:val="000000"/>
          <w:sz w:val="28"/>
          <w:szCs w:val="28"/>
        </w:rPr>
        <w:t>– Прикладная геология высших учебных заведений по дисциплине «</w:t>
      </w:r>
      <w:r>
        <w:rPr>
          <w:sz w:val="28"/>
          <w:szCs w:val="28"/>
        </w:rPr>
        <w:t>Основы технологии переработки руд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и могут быть рекомендованы для студентов других геологических специальностей, а также для подготовки магистров, аспирантов кафедры </w:t>
      </w:r>
      <w:r>
        <w:rPr>
          <w:color w:val="000000"/>
          <w:sz w:val="28"/>
          <w:szCs w:val="28"/>
        </w:rPr>
        <w:t>геологии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УДК </w:t>
      </w:r>
      <w:r>
        <w:rPr>
          <w:sz w:val="28"/>
          <w:szCs w:val="28"/>
        </w:rPr>
        <w:t>669.01(076.5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ББК </w:t>
      </w:r>
      <w:r>
        <w:rPr>
          <w:sz w:val="28"/>
          <w:szCs w:val="28"/>
        </w:rPr>
        <w:t>34.3я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© Пономарева Г.А., 2017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© ОГУ, 201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щие методические указания....…………………………………………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екомендуемая литература..………………………………………………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нтрольные вопросы, упражнения и задания   ………………………....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Тестовые задания…………………………………………………………....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ополнительные задания…………………………………………………...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Самостоятельная работа……………………………………………………..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Вопросы к экзамену (зачету)………………………………………………   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...  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бщих принципов, освоение теоретических основ технологии переработки рудного сырья, принципов его промышленной классификации, умения решать задачи, пользоваться монографической и справочной литературой позволят находить будущему специалисту оптимальные решения вопросов практики. Во многом этому помогут данные методические указания по д</w:t>
      </w:r>
      <w:r>
        <w:rPr>
          <w:bCs/>
          <w:sz w:val="28"/>
          <w:szCs w:val="28"/>
        </w:rPr>
        <w:t>исциплине «</w:t>
      </w:r>
      <w:r>
        <w:rPr>
          <w:sz w:val="28"/>
          <w:szCs w:val="28"/>
        </w:rPr>
        <w:t>Основы технологии переработки ру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jc w:val="both"/>
        <w:rPr>
          <w:szCs w:val="28"/>
        </w:rPr>
      </w:pPr>
      <w:r>
        <w:rPr>
          <w:szCs w:val="28"/>
        </w:rPr>
        <w:t>Методические указания предназначены для лабораторных, контрольных и самостоятельной работ студентов, обучающихся по программам высшего образования по направлению подготовки 21.05.02 – Прикладная геология. Написаны в соответствии с требованиями образовательного стандарта ФГОС ВО от 12.05.2016 № 548 и рабочей программы по дисциплине «Основы технологии переработки руд».</w:t>
      </w:r>
    </w:p>
    <w:p>
      <w:pPr>
        <w:pStyle w:val="Style19"/>
        <w:numPr>
          <w:ilvl w:val="0"/>
          <w:numId w:val="0"/>
        </w:numPr>
        <w:ind w:left="0" w:firstLine="709"/>
        <w:jc w:val="both"/>
        <w:rPr/>
      </w:pPr>
      <w:r>
        <w:rPr>
          <w:szCs w:val="28"/>
        </w:rPr>
        <w:t xml:space="preserve">Методические указания охватывают основные разделы курса «Основы технологии переработки руд» - </w:t>
      </w:r>
      <w:r>
        <w:rPr/>
        <w:t xml:space="preserve">основные компоненты и теоретические основы технологии переработки руд; металлургические процессы; технология переработки неметаллических руд, также приведены методические указания по видам работ и список литературы, рекомендованный рабочей программой дисциплины. </w:t>
      </w:r>
    </w:p>
    <w:p>
      <w:pPr>
        <w:pStyle w:val="Style19"/>
        <w:numPr>
          <w:ilvl w:val="0"/>
          <w:numId w:val="0"/>
        </w:numPr>
        <w:ind w:left="0" w:firstLine="709"/>
        <w:jc w:val="both"/>
        <w:rPr/>
      </w:pPr>
      <w:r>
        <w:rPr>
          <w:szCs w:val="28"/>
        </w:rPr>
        <w:t>Оценочные средства приведены для всех разделов дисциплины и включают в себя контрольные вопросы, контрольные работы по вариантам, упражнения, дополнительные индивидуальные и тестовые задания по темам и др., а также задания с использованием результатов авторских геохимических исследований различных типов месторождений полезных ископаемых Оренбургской области, полученных с применением собственных патентованных разработок (Патент № 2409810 РФ) [5-12, 16, 17]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бщие методические у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технологии переработки руд» относится к базовой части учебного цикла, поэтому горный инженер должен обладать достаточными знаниями в области технологии переработки минерального сыр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данной дисциплины должно способствовать развитию у студентов логического геологического и технологического мышления. В результате изучения курса студенты должны получить современное научное представление об основных принципах и теоретических основах технологии переработки рудного сыр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 современных крупномасштабных производствах, обуславливающих обмен веществ между человеком и окружающей сре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требованиях промышленности к минеральному сырь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технологиях переработки руд металлических и неметаллических полезных ископаемых;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- об общих схемах производства металлов, и неметаллических продуктов переработки минерального сырья;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- о новейших физико-химических методах изучения рудного сырья;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- о геологической деятельности человечества и мероприятиях по охране геологической сред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мимо общетеоретической подготовки, студенты должны получить практические навыки и обязаны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главные современные металлургические процессы производства цветных, черных, редких и благородных металлов; схемы технологические и химические переработки рудного сырья; геолого-промышленные типы месторождений металлических и неметаллических полезных ископаемых.</w:t>
      </w:r>
    </w:p>
    <w:p>
      <w:pPr>
        <w:pStyle w:val="Style18"/>
        <w:jc w:val="both"/>
        <w:rPr/>
      </w:pPr>
      <w:r>
        <w:rPr/>
        <w:t>Практический компонент дисциплины состоит в готовности и умении применять полученные знания и навыки на практ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ть читать принципиальные схемы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делять геолого-промышленные типы месторождений металлических и неметаллических полезных ископаемы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общие схемы производства металлов, удобрений, и других видов продуктов переработки рудного сыр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меть навыки определения физико-химических свойств руд; возможных восстанови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меть составлять уравнения химических реакций, отражающих теоретические основы технологии переработки 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й вид учебных занятий для студентов очной и заочной форм обучения это – самостоятельная работа над учебным материалом. По курсу «Основы технологии переработки руд» она слагается из следующих элементов: изучение материала по учебникам и учебным пособиям; выполнение лабораторных работ; индивидуальные консультации очные и письменные; посещение лекций; выполнение и защита лабораторных работ; тестирование; выполнение и защита контрольных заданий как итоговых, так и промежуточных; сдача зачета или экзамена по всему кур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 книгой</w:t>
      </w:r>
      <w:r>
        <w:rPr>
          <w:sz w:val="28"/>
          <w:szCs w:val="28"/>
        </w:rPr>
        <w:t>. Изучать курс рекомендуется по темам, предварительно ознакомившись с каждой из них по программе (расположение материала курса в программе и в книге может не совпадать). Изучая курс, пользуйтесь и предметным указателем в конце книги. При первом чтении не задерживайтесь на наиболее сложных вопросах, детальном изучении геологических карт и схем; старайтесь получить общее представление об излагаемых вопросах, а также отмечайте трудные или неясные места. Внимательно прочитайте текст, напечатанный особым шрифтом. При повторном изучении темы усвойте все теоретические положения, определения, новые термины, а также попытайтесь сопоставить новый материал с изученным ранее: строением и свойствами атомов, химические классификации элементов и простых веществ; способами получения металлов из их соединений, их ассоциации, реакции восстановления-окисления, получение важных неорганических веществ, геолого-промышленные типы месторождений и др. Вникайте в сущность того или иного вопроса, а не пытайтесь запомнить отдельные факты и явления. Изучение любого вопроса на уровне сущности, а не на уровне отдельных явлений способствует более глубокому и прочному усвоению материала, а также формированию развитой интеллектуальной установки на понимание. Чтобы лучше запомнить и усвоить изучаемый материал, надо обязательно иметь рабочую тетрадь и заносить в нее определения, уравнения реакций к химическим схемам, условия их протекания, формулы химической кинетики, условия смещения химического равновесия, термодинамические расчеты, новые незнакомые термины и названия, технологические схемы и т.д. Во всех случаях, когда материал поддается систематизации, составляйте графики, схемы, таблицы, диаграммы. Они очень облегчают запоминание и уменьшают объем конспектируемого материала. Пока тот или иной раздел не усвоен, переходить к изучению новых разделов не следует. Краткий конспект курса будет полезен при повторении материала в период подготовки к итоговому контролю – зачету или экзамену. Изучение курса должно обязательно сопровождаться выполнением упражнений и решением задач, тестирования, так как это – один из лучших методов прочного усвоения, что в конечном итоге приводит к расширению и углублению знаний по дисциплине, а также к установлению межпредметных связей с другими специальными дисциплинами геологического проф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ии</w:t>
      </w:r>
      <w:r>
        <w:rPr>
          <w:sz w:val="28"/>
          <w:szCs w:val="28"/>
        </w:rPr>
        <w:t>. В помощь студентам читаются лекции по важнейшим разделам курса. Для студентов заочной формы обучения лекции читаются в период установочной сессии. Содержание лекций определяется настоящей рабочей программой курса. Главной задачей каждой лекции является показ сущности темы и анализ ее основных положений. На первой лекции до студентов доводят структуру курса и его разделы, а в дальнейшем указывается начало каждого раздела, суть и его задачи, а закончив изложение, подводится итог по этому разделу, чтобы связать его со следующим, для закрепления знаний может проводиться тестирование и устный опрос, а также выполнение заданий и упраж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  <w:r>
        <w:rPr>
          <w:sz w:val="28"/>
          <w:szCs w:val="28"/>
        </w:rPr>
        <w:t>. Для глубокого изучения курса, основанного на эксперименте, необходимо выполнить лабораторные работы. Для проведения лабораторного практикума предназначена специализированная лаборатор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ия оснащена современным оборудованием: атомно-абсорбционным спектрометром МГА-915, минерализатором, муфельной печью и сушильным шкафом, аналитическим оборудованием, а также картографическим материалом, в том числе и Оренбургской области, обеспечивающими проведения занятий по курсу дисциплины. Так же на кафедре имеется геологический музей, в котором подобраны и систематические коллекции металлических, неметаллических, горючих полезных ископаемых, строительных материалов, поделочных, ювелирных камней. </w:t>
      </w:r>
      <w:r>
        <w:rPr>
          <w:color w:val="000000"/>
          <w:sz w:val="28"/>
          <w:szCs w:val="28"/>
        </w:rPr>
        <w:t>Лабораторные работы – важнейшая составная часть курса дисциплины «</w:t>
      </w:r>
      <w:r>
        <w:rPr>
          <w:sz w:val="28"/>
          <w:szCs w:val="28"/>
        </w:rPr>
        <w:t>Основы технологии переработки руд</w:t>
      </w:r>
      <w:r>
        <w:rPr>
          <w:color w:val="000000"/>
          <w:sz w:val="28"/>
          <w:szCs w:val="28"/>
        </w:rPr>
        <w:t xml:space="preserve">». Для их выполнения студенту необходимо перед каждым лабораторным занятием ознакомиться с картографической продукцией, изучить соответствующий раздел учебного пособия, конспекта лекций и описание лабораторной работы. Студенты должны научиться ясно и точно описывать проведенные ими лабораторные работы. Для этого по каждой работе, выполненной в лаборатории, они составляют отчет, который заносится в рабочий журнал. Форма ведения рабочего журнала предлагается преподавателем. Перед тем как приступить к выполнению работы, следует внимательно изучить методические указания, по которым будет проводиться работа и обратить внимание на вопросы, вызывающие затруднение. В рабочем журнале указываются дата, тема и цель лабораторной работы, делаются необходимые зарисовки, уравнения реакций, приводятся соответствующие расчеты, схемы или анализируются выданные преподавателем, обрабатываются результаты. В конце работы делается теоретический вывод. Описание лабораторной работы ведется в процессе ее выполнения или сразу же после оконч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рольные задания</w:t>
      </w:r>
      <w:r>
        <w:rPr>
          <w:sz w:val="28"/>
          <w:szCs w:val="28"/>
        </w:rPr>
        <w:t>. В процессе изучения курса «Основы технологии переработки руд» студент должен выполнить контрольную работу (для студентов заочной формы обучения). К выполнению контрольной работы можно приступать только тогда, когда будет изучена определенная часть курса и тщательно разработаны решения на поставленные вопросы к соответствующим темам контрольны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ная контрольная работа должна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ная работа должна быть аккуратно оформлена, страницы пронумерованы и представлена на рецензию в срок, установленный граф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замечаний рецензента надо оставлять широкие поля; номера и содержания вопросов переписывать в том порядке, в каком они указаны в зад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должны содержать номер варианта быть датированы на титульном листе и отмечены в декан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ответом на вопрос должно быть полностью приведено услов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веты на вопросы и упражнения следует сопровождать необходимыми уравнениями реакций, схемами, подробными расчетами и пояснениями к ним. Необходимо четко формулировать выводы, раскрывающие содержание поставленных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и ответы на теоретические вопросы должны быть коротко, но четко обоснованы, за исключением тех случаев, когда по существу вопроса такая мотивировка не требу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це работы следует привести список используемой литературы (автор, название учебника, выходные данны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нтрольная работа не зачтена, ее надо будет выполнить второй раз в соответствии с указаниями рецензента и представить на повторное рецензирование вместе с незачтенной работой. Контрольная работа, выполненная не по своему варианту, преподавателем не рецензируется и не зачи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чет или экзамен</w:t>
      </w:r>
      <w:r>
        <w:rPr>
          <w:sz w:val="28"/>
          <w:szCs w:val="28"/>
        </w:rPr>
        <w:t>. Выполнив лабораторный практикум и защитив контрольные работы в установленном порядке, студенты сдают экзамен или зачет. Студенты, допущенные к итоговой аттестации, предъявляют лабораторный журнал с пометкой преподавателя о выполнении всех работ, предусмотренных учебным пл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снов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Соколов, Р.С. </w:t>
      </w:r>
      <w:r>
        <w:rPr>
          <w:sz w:val="28"/>
          <w:szCs w:val="28"/>
        </w:rPr>
        <w:t xml:space="preserve">Химическая технология: учебное пособие / Р.С. Соколов. В 2 т. – М.: Гуманит. изд. центр ВЛАДОС, 200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 xml:space="preserve">Пономарева, Г.А. </w:t>
      </w:r>
      <w:r>
        <w:rPr>
          <w:sz w:val="28"/>
          <w:szCs w:val="28"/>
        </w:rPr>
        <w:t xml:space="preserve">Лабораторные методы исследования минерального сырья. Физико-химические методы исследования: учебное пособие / П.В. Панкратьев, Г.А. Пономарева. – Оренбург: ИПК ГОУ ОГУ, 2008. – 177 с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Пономарева, Г.А. </w:t>
      </w:r>
      <w:r>
        <w:rPr>
          <w:sz w:val="28"/>
          <w:szCs w:val="28"/>
        </w:rPr>
        <w:t xml:space="preserve">Задачник по общей химии металлов: учебное пособие / А.А. Горохов, Г.А. Пономарева. – Оренбург: ГОУ ОГУ,  2005. – 190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Дополнитель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Месторождения металлических полезных ископаемых: учебник для вузов / В.В. Авдонин [и др.]. – 2-е изд., испр. и доп. – М.: Академический проект: Трикста, 2005. – 72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 xml:space="preserve">Ключников, Н.Г. </w:t>
      </w:r>
      <w:r>
        <w:rPr>
          <w:sz w:val="28"/>
          <w:szCs w:val="28"/>
        </w:rPr>
        <w:t>Практические занятия по химической технологии: учебное пособие / Н.Г. Ключников. Изд. 4-е, перераб. - М.: «Просвещение», 1978. - 22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Решетников, П.А</w:t>
      </w:r>
      <w:r>
        <w:rPr>
          <w:sz w:val="28"/>
          <w:szCs w:val="28"/>
        </w:rPr>
        <w:t>. Сборник примеров и задач по основам химической технологии / П.А. Решетников, Н.Я. Логинов. - М.: «Просвещение», 1973. – 207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 Бентониты и бентонитоподобные глины. Классификация, особенности состава, физико-химические и технологические свойства / Т.З. Лыгина [и др.] – Казань: ФГУП «ЦНИИгеолнеруд», 2005. – 72 с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 Исследование баритовых руд комплексом физико-химических методов (методические рекомендации) / Т.З. Лыгина [и др.] – М.: [б.и.]; 2004. – 79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 Фосфатные руды России: классификация, особенности состава и строения / М.И. Карпова [и др.]. – Казань: «ЦНИИгеолнеруд», 2005. – 226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b/>
          <w:sz w:val="28"/>
          <w:szCs w:val="28"/>
        </w:rPr>
        <w:t xml:space="preserve">Дытнерский, Ю.И. </w:t>
      </w:r>
      <w:r>
        <w:rPr>
          <w:sz w:val="28"/>
          <w:szCs w:val="28"/>
        </w:rPr>
        <w:t>Процессы и аппараты химической технологии: учебное пособие: в 2 т. / Ю.И. Дытнерский. – М.: Химия, 2002. Ч.1 Теоретические основы процессов химической технологии. Гидромеханические и тепловые процессы и аппараты. – 400 с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sz w:val="28"/>
          <w:szCs w:val="28"/>
        </w:rPr>
        <w:t xml:space="preserve">8 </w:t>
      </w:r>
      <w:r>
        <w:rPr>
          <w:b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ы геологии угля и горючих сланцев </w:t>
      </w:r>
      <w:r>
        <w:rPr>
          <w:sz w:val="28"/>
          <w:szCs w:val="28"/>
        </w:rPr>
        <w:t>(учебное пособие) / Г.А. Пономарева; Оренбургский гос. ун-т. – Оренбург: ОГУ, 2015. – 12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 </w:t>
      </w:r>
      <w:r>
        <w:rPr>
          <w:b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Поиски, разведка и геолого-экономическая оценка месторождений полезных ископаемых: учебное пособие / Г.А. Пономарева, В.П. Лощинин. – Оренбург: ОГУ, 2015. – 102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 </w:t>
      </w:r>
      <w:r>
        <w:rPr>
          <w:b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Углеводороды нефти и газа: физико-химические свойства (учебное пособие) / Г.А. Пономарева; Оренбургский гос. ун-т. – Оренбург: ОГУ, 2016. – 98 с.</w:t>
      </w:r>
    </w:p>
    <w:p>
      <w:pPr>
        <w:pStyle w:val="Style21"/>
        <w:spacing w:lineRule="auto" w:line="360" w:before="0" w:after="0"/>
        <w:ind w:firstLine="652"/>
        <w:jc w:val="both"/>
        <w:rPr/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 Пономарева, Г.А.</w:t>
      </w:r>
      <w:r>
        <w:rPr>
          <w:sz w:val="28"/>
          <w:szCs w:val="28"/>
        </w:rPr>
        <w:t xml:space="preserve"> Органические соединения нефти и газа: методические указания / Г.А. Пономарева. Зарегистрирована в УМО УМУ № 13П05302015 от 09.06.2015. - Оренбург: ОГУ, 2015. - 39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</w:t>
      </w:r>
      <w:r>
        <w:rPr>
          <w:b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еологии угля и горючих сланцев </w:t>
      </w:r>
      <w:r>
        <w:rPr>
          <w:sz w:val="28"/>
          <w:szCs w:val="28"/>
        </w:rPr>
        <w:t>(методические указания) / Г.А. Пономарева; Оренбургский гос. ун-т. – Оренбург: ОГУ, 2016. – 40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3 </w:t>
      </w:r>
      <w:r>
        <w:rPr>
          <w:b/>
          <w:sz w:val="28"/>
          <w:szCs w:val="28"/>
        </w:rPr>
        <w:t xml:space="preserve">Пономарева, Г.А. </w:t>
      </w:r>
      <w:r>
        <w:rPr>
          <w:sz w:val="28"/>
          <w:szCs w:val="28"/>
        </w:rPr>
        <w:t xml:space="preserve">Атомно-абсорбционная спектрометрия: методические указания / Г.А. Пономарева.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енбург: ГОУ ОГУ, 2012.- 17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 Санкт-Петербургский государственный университет. Геологический факультет: справ.-информ. интернет-портал. - Режим доступа 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e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 - Загл. с экрана.</w:t>
      </w:r>
    </w:p>
    <w:p>
      <w:pPr>
        <w:pStyle w:val="TextBodyIndent"/>
        <w:suppressLineNumbers/>
        <w:spacing w:lineRule="auto" w:line="360"/>
        <w:ind w:firstLine="709"/>
        <w:rPr/>
      </w:pPr>
      <w:r>
        <w:rPr>
          <w:szCs w:val="28"/>
        </w:rPr>
        <w:t>2 Научно-исследовательский центр «Югранефтегаз»: НИЦ «Югранефтегаз». - Режим доступа: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 xml:space="preserve">:// </w:t>
      </w:r>
      <w:r>
        <w:rPr>
          <w:color w:val="000000"/>
          <w:szCs w:val="28"/>
          <w:lang w:val="en-US"/>
        </w:rPr>
        <w:t>geochemistry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/.</w:t>
      </w:r>
    </w:p>
    <w:p>
      <w:pPr>
        <w:pStyle w:val="TextBodyIndent"/>
        <w:suppressLineNumbers/>
        <w:spacing w:lineRule="auto" w:line="360"/>
        <w:ind w:firstLine="709"/>
        <w:rPr>
          <w:szCs w:val="28"/>
        </w:rPr>
      </w:pPr>
      <w:r>
        <w:rPr>
          <w:szCs w:val="28"/>
        </w:rPr>
        <w:t>3 Электронные образовательные ресурсы (100% доступ ко всем ресурсам электронно-библиотечных систем) ЭБС IPRbooks. - Режим доступа:</w:t>
      </w:r>
      <w:r>
        <w:rPr>
          <w:color w:val="000000"/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www.iprbookshop.ru</w:t>
        </w:r>
      </w:hyperlink>
    </w:p>
    <w:p>
      <w:pPr>
        <w:pStyle w:val="TextBodyIndent"/>
        <w:suppressLineNumbers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t>4 Электронная библиотека Нефть-газ. - Режим доступа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http://www.oglib.ru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>5 Сайт о цветных камнях и минералах</w:t>
      </w:r>
      <w:r>
        <w:rPr>
          <w:sz w:val="28"/>
          <w:szCs w:val="28"/>
        </w:rPr>
        <w:t>: справ.-информ. интернет-портал . - Режим доступа: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eo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color w:val="333333"/>
          <w:sz w:val="28"/>
          <w:szCs w:val="28"/>
          <w:shd w:fill="FFFFFF" w:val="clear"/>
        </w:rPr>
        <w:t>Учебные и научные материалы по геологии</w:t>
      </w:r>
      <w:r>
        <w:rPr>
          <w:sz w:val="28"/>
          <w:szCs w:val="28"/>
        </w:rPr>
        <w:t>: справ.-информ. интернет-портал . - Режим доступа:</w:t>
      </w:r>
      <w:r>
        <w:rPr>
          <w:color w:val="333333"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e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TextBodyIndent"/>
        <w:suppressLineNumbers/>
        <w:spacing w:lineRule="auto" w:line="360"/>
        <w:ind w:firstLine="709"/>
        <w:rPr>
          <w:bCs w:val="false"/>
          <w:szCs w:val="28"/>
        </w:rPr>
      </w:pPr>
      <w:r>
        <w:rPr>
          <w:szCs w:val="28"/>
        </w:rPr>
        <w:t xml:space="preserve">7 </w:t>
      </w:r>
      <w:r>
        <w:rPr>
          <w:color w:val="333333"/>
          <w:szCs w:val="28"/>
          <w:shd w:fill="FFFFFF" w:val="clear"/>
        </w:rPr>
        <w:t>Информационно-справочный сайт по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  <w:shd w:fill="FFFFFF" w:val="clear"/>
        </w:rPr>
        <w:t>основным разделам геологии</w:t>
      </w:r>
      <w:r>
        <w:rPr>
          <w:szCs w:val="28"/>
        </w:rPr>
        <w:t>: справ.-информ. интернет-портал . - Режим доступа:</w:t>
      </w:r>
      <w:r>
        <w:rPr>
          <w:color w:val="333333"/>
          <w:szCs w:val="28"/>
          <w:shd w:fill="FFFFFF" w:val="clear"/>
        </w:rPr>
        <w:t xml:space="preserve"> </w:t>
      </w:r>
      <w:hyperlink r:id="rId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geohi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</w:p>
    <w:p>
      <w:pPr>
        <w:pStyle w:val="TextBodyIndent"/>
        <w:suppressLineNumbers/>
        <w:spacing w:lineRule="auto" w:line="360"/>
        <w:ind w:firstLine="709"/>
        <w:rPr>
          <w:bCs w:val="false"/>
          <w:szCs w:val="28"/>
        </w:rPr>
      </w:pPr>
      <w:r>
        <w:rPr>
          <w:szCs w:val="28"/>
        </w:rPr>
        <w:t xml:space="preserve">8 Геологический мир: справ.-информ. интернет-портал. - Режим доступа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geologiya</w:t>
      </w:r>
      <w:r>
        <w:rPr>
          <w:szCs w:val="28"/>
        </w:rPr>
        <w:t>.</w:t>
      </w:r>
      <w:r>
        <w:rPr>
          <w:szCs w:val="28"/>
          <w:lang w:val="en-US"/>
        </w:rPr>
        <w:t>ucoz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ам также рекомендуется использовать периодическую литературу специального направ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онтрольные вопросы и упражнения, задания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Основные компоненты и теоретические основы технологии переработки ру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химической технологии. Основные задачи химической технологии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определение понятий «технологический процесс» и «технологическая схема производства». Типы технологических процессов и схем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научные основы химической технологии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важнейшие научные принципы химической технологии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ь сущность принципа противотока и принципа непрерывности технологических процессов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сущность принципа комплексной механизации и автоматизации технологических процессов? Назвать основные аппараты автоматизации технологических процессов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ть основные направления в решении проблемы химического сырья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ь основные методы обогащения сырья. На чем основан флотационный метод обогащения сырья? Сущность метода и области его применения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ть важнейшие экономические показатели процесса флотации. Дать их определение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примеры комплексного использования сырья и отходов производства в химической и других отраслях промышл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Металлургические процесс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каких свойствах металлов основано широкое использование и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ведите промышленную классификацию метал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виды природного ископаемого сырья относятся к металлическим руд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такое металлоносность рудного месторожд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ведите общую схему производства металлов из ру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кажите особенности гидрометаллургического, гидроэлектрометал-</w:t>
      </w:r>
      <w:r>
        <w:rPr>
          <w:color w:val="000000"/>
          <w:spacing w:val="-4"/>
          <w:sz w:val="28"/>
          <w:szCs w:val="28"/>
        </w:rPr>
        <w:t>лургического, пирометаллургического и электропирометаллургического методов восстановления металлов из их соедин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ем определяются принципиальная возможность и полнота про</w:t>
      </w:r>
      <w:r>
        <w:rPr>
          <w:color w:val="000000"/>
          <w:spacing w:val="-4"/>
          <w:sz w:val="28"/>
          <w:szCs w:val="28"/>
        </w:rPr>
        <w:t>текания процесса восстановления металлов из руд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кажите, какие виды промышленных типов полезных ископаемых могут быть связаны с формациями на рисунке 1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656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179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1- Латеральный ряд визейско-среднекаменноугольных формаций Южного Урала и Приуралья (В.М. Цейслер, 199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В каких модификациях может существовать металлическое же</w:t>
      </w:r>
      <w:r>
        <w:rPr>
          <w:color w:val="000000"/>
          <w:spacing w:val="-5"/>
          <w:sz w:val="28"/>
          <w:szCs w:val="28"/>
        </w:rPr>
        <w:t>лезо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. В чем различие свойств α- и γ-модификаций железа и какое значе</w:t>
      </w:r>
      <w:r>
        <w:rPr>
          <w:color w:val="000000"/>
          <w:spacing w:val="-4"/>
          <w:sz w:val="28"/>
          <w:szCs w:val="28"/>
        </w:rPr>
        <w:t>ние это имеет для производ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. Чем отличаются стали от чугун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 Какие стали называются легированны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3. Какие превращения происходят в системе «железо—углерод» при </w:t>
      </w:r>
      <w:r>
        <w:rPr>
          <w:color w:val="000000"/>
          <w:spacing w:val="-3"/>
          <w:sz w:val="28"/>
          <w:szCs w:val="28"/>
        </w:rPr>
        <w:t>затвердевании расплава и последующем охлажд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4. Перечислите основные виды промышленных железных ру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Технология переработки неметаллических ру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Перечислите основные элементы, входящие в состав растительных </w:t>
      </w:r>
      <w:r>
        <w:rPr>
          <w:spacing w:val="-2"/>
          <w:sz w:val="28"/>
          <w:szCs w:val="28"/>
        </w:rPr>
        <w:t>тканей и укажите их роль для жизнедеятельности раст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Чем вызвана необходимость введения в почву минеральных удобрений (МУ) на современном этапе земледел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Приведите классификацию современных минеральных удобр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>Какие существуют способы выражения содержания питательных веществ в минеральных удобрения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Укажите основные типовые процессы солевой технологии, исполь</w:t>
      </w:r>
      <w:r>
        <w:rPr>
          <w:spacing w:val="-4"/>
          <w:sz w:val="28"/>
          <w:szCs w:val="28"/>
        </w:rPr>
        <w:t>зуемые в производстве минеральных удобрений и приведите приме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Чем отличается физическое растворение от химического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Чем отличается политер</w:t>
      </w:r>
      <w:r>
        <w:rPr>
          <w:spacing w:val="-7"/>
          <w:sz w:val="28"/>
          <w:szCs w:val="28"/>
        </w:rPr>
        <w:t>мическая кристаллизация от изотермической? Приведите приме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тоговым контролем по дисциплине «Основы технологии переработки руд» для студентов очно-заочного обучения по направлению подготовки 21.05.02 – Прикладная геология предусмотрено выполнение контрольной работы, задания которой могут быть использованы и для текущего контроля знаний у студентов очной форм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по дисциплине «Основы технологии переработки руд» состоит из двух раз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Теоретический раздел. Методы, применяемые при исследовании минерального сыр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томно-эмиссионн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Атомно-абсорбционн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Рентгенофлуоресцентный анали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Масс-спектромет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Нейтронно-активационный анали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6 Рентгеноструктурн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Электрон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Электронная  микроскоп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9 Электронно-зондовый микро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0 Термически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1 Инфракрасная спектроскоп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2 Люминесцентная спектроскоп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материала по первому разделу следует придерживаться следующего 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Физические основы мет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иборы и аппа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име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рактический раздел. Получение простых веществ восстановлением оксидов. </w:t>
      </w:r>
      <w:r>
        <w:rPr>
          <w:spacing w:val="6"/>
          <w:sz w:val="28"/>
          <w:szCs w:val="28"/>
        </w:rPr>
        <w:t>Получение металлов и сплавов металлотермическим мет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 второму разделу контрольного задания варианты привед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Таблица 1 – Состав смеси оксидов при алюминотермическом получении сплавов, выход сплава и номера вариа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748"/>
        <w:gridCol w:w="1028"/>
        <w:gridCol w:w="1046"/>
        <w:gridCol w:w="2887"/>
        <w:gridCol w:w="1073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ариан-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остав ших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Выход сплава, 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№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/>
              <w:t>Вариан-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остав ших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Выход сплава,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 </w:t>
            </w:r>
            <w:r>
              <w:rPr>
                <w:spacing w:val="5"/>
              </w:rPr>
              <w:t>г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</w:rPr>
              <w:t>11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spacing w:val="5"/>
              </w:rPr>
              <w:t>%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>+89 %</w:t>
            </w:r>
            <w:r>
              <w:rPr>
                <w:spacing w:val="2"/>
              </w:rPr>
              <w:t xml:space="preserve"> 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,15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40 </w:t>
            </w:r>
            <w:r>
              <w:rPr>
                <w:spacing w:val="5"/>
              </w:rPr>
              <w:t>%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>+60 %</w:t>
            </w:r>
            <w:r>
              <w:rPr>
                <w:spacing w:val="2"/>
              </w:rPr>
              <w:t xml:space="preserve"> 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,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17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83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,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27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73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0,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57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2"/>
                <w:lang w:val="en-US"/>
              </w:rPr>
              <w:t>+</w:t>
            </w:r>
            <w:r>
              <w:rPr>
                <w:spacing w:val="5"/>
                <w:lang w:val="en-US"/>
              </w:rPr>
              <w:t xml:space="preserve">43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0,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47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2"/>
                <w:lang w:val="en-US"/>
              </w:rPr>
              <w:t>+</w:t>
            </w:r>
            <w:r>
              <w:rPr>
                <w:spacing w:val="5"/>
                <w:lang w:val="en-US"/>
              </w:rPr>
              <w:t xml:space="preserve">53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,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25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8"/>
                <w:lang w:val="en-US"/>
              </w:rPr>
              <w:t xml:space="preserve">+75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,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60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8"/>
                <w:lang w:val="en-US"/>
              </w:rPr>
              <w:t xml:space="preserve">+40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8,9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50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50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65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35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0,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55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45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9,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  <w:lang w:val="en-US"/>
              </w:rPr>
            </w:pPr>
            <w:r>
              <w:rPr>
                <w:spacing w:val="5"/>
                <w:lang w:val="en-US"/>
              </w:rPr>
              <w:t xml:space="preserve">35 % </w:t>
            </w:r>
            <w:r>
              <w:rPr>
                <w:spacing w:val="2"/>
                <w:lang w:val="en-US"/>
              </w:rPr>
              <w:t>Fe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  <w:r>
              <w:rPr>
                <w:spacing w:val="5"/>
                <w:lang w:val="en-US"/>
              </w:rPr>
              <w:t xml:space="preserve">+65 % </w:t>
            </w:r>
            <w:r>
              <w:rPr>
                <w:spacing w:val="2"/>
              </w:rPr>
              <w:t>Сг</w:t>
            </w:r>
            <w:r>
              <w:rPr>
                <w:spacing w:val="2"/>
                <w:vertAlign w:val="subscript"/>
              </w:rPr>
              <w:t>2</w:t>
            </w:r>
            <w:r>
              <w:rPr>
                <w:spacing w:val="2"/>
                <w:lang w:val="en-US"/>
              </w:rPr>
              <w:t>O</w:t>
            </w:r>
            <w:r>
              <w:rPr>
                <w:spacing w:val="2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12,9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Масса сплава для всех вариантов равна 20 г</w:t>
            </w:r>
          </w:p>
          <w:p>
            <w:pPr>
              <w:pStyle w:val="Normal"/>
              <w:spacing w:lineRule="auto" w:line="360"/>
              <w:jc w:val="center"/>
              <w:rPr>
                <w:spacing w:val="5"/>
              </w:rPr>
            </w:pPr>
            <w:r>
              <w:rPr>
                <w:spacing w:val="5"/>
              </w:rPr>
              <w:t>* Цифры взяты услов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Зад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1 Рассчитайте массу оксидов из расчета, что масса смеси составляет 20 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2 Рассчитайте массу алюминия, необходимую для восстановления металлов из их оксидов. </w:t>
      </w:r>
      <w:r>
        <w:rPr>
          <w:spacing w:val="14"/>
          <w:sz w:val="28"/>
          <w:szCs w:val="28"/>
        </w:rPr>
        <w:t xml:space="preserve">Число граммов алюминия рассчитывают в соответствии </w:t>
      </w:r>
      <w:r>
        <w:rPr>
          <w:spacing w:val="13"/>
          <w:sz w:val="28"/>
          <w:szCs w:val="28"/>
        </w:rPr>
        <w:t>с уравнениями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  <w:t>3 Вычислите массу сплава, получаемую теорет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13"/>
          <w:sz w:val="28"/>
          <w:szCs w:val="28"/>
        </w:rPr>
        <w:t xml:space="preserve">4 </w:t>
      </w:r>
      <w:r>
        <w:rPr>
          <w:spacing w:val="7"/>
          <w:sz w:val="28"/>
          <w:szCs w:val="28"/>
        </w:rPr>
        <w:t xml:space="preserve">Определите выход сплава в процентах </w:t>
      </w:r>
      <w:r>
        <w:rPr>
          <w:spacing w:val="5"/>
          <w:sz w:val="28"/>
          <w:szCs w:val="28"/>
        </w:rPr>
        <w:t>от теоретически возможного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ы контрольных заданий для студентов приведены соответственно первому разделу. Номер варианта для каждого студента соответствует его порядковому номеру в списке группы, который имеется в деканате. Ко второму разделу контрольного задания варианты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Тестовые зад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стовые задания приведены по темам. Темы соответствуют разделам дисциплине, согласно рабочей програм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1 Основные компоненты и теоретические основы технологии переработки руд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 В соответствии с промышленной классификацией металлы </w:t>
      </w:r>
      <w:r>
        <w:rPr>
          <w:bCs/>
          <w:color w:val="000000"/>
          <w:spacing w:val="1"/>
          <w:sz w:val="28"/>
          <w:szCs w:val="28"/>
        </w:rPr>
        <w:t xml:space="preserve">делятся на 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pacing w:val="1"/>
          <w:sz w:val="28"/>
          <w:szCs w:val="28"/>
        </w:rPr>
        <w:t xml:space="preserve">черные; 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цветные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тяжелые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легкие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2 К </w:t>
      </w:r>
      <w:r>
        <w:rPr>
          <w:bCs/>
          <w:iCs/>
          <w:color w:val="000000"/>
          <w:spacing w:val="1"/>
          <w:sz w:val="28"/>
          <w:szCs w:val="28"/>
        </w:rPr>
        <w:t>черным</w:t>
      </w:r>
      <w:r>
        <w:rPr>
          <w:bCs/>
          <w:color w:val="000000"/>
          <w:spacing w:val="1"/>
          <w:sz w:val="28"/>
          <w:szCs w:val="28"/>
        </w:rPr>
        <w:t xml:space="preserve"> относятся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 золото и серебро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 медь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 железо и его сплавы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color w:val="000000"/>
          <w:spacing w:val="2"/>
          <w:sz w:val="28"/>
          <w:szCs w:val="28"/>
        </w:rPr>
        <w:t>марганец и хром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3 Горная порода, </w:t>
      </w:r>
      <w:r>
        <w:rPr>
          <w:bCs/>
          <w:color w:val="000000"/>
          <w:spacing w:val="1"/>
          <w:sz w:val="28"/>
          <w:szCs w:val="28"/>
        </w:rPr>
        <w:t>называется горная порода, содержащая в своем составе один или несколько металлов в таких со</w:t>
      </w:r>
      <w:r>
        <w:rPr>
          <w:bCs/>
          <w:color w:val="000000"/>
          <w:spacing w:val="2"/>
          <w:sz w:val="28"/>
          <w:szCs w:val="28"/>
        </w:rPr>
        <w:t>единениях, количествах и концентрациях, при которых воз</w:t>
      </w:r>
      <w:r>
        <w:rPr>
          <w:bCs/>
          <w:color w:val="000000"/>
          <w:spacing w:val="-1"/>
          <w:sz w:val="28"/>
          <w:szCs w:val="28"/>
        </w:rPr>
        <w:t xml:space="preserve">можно и целесообразно их извлечение при современном уровне </w:t>
      </w:r>
      <w:r>
        <w:rPr>
          <w:bCs/>
          <w:color w:val="000000"/>
          <w:spacing w:val="1"/>
          <w:sz w:val="28"/>
          <w:szCs w:val="28"/>
        </w:rPr>
        <w:t>обогатительной и металлургической техн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pacing w:val="1"/>
          <w:sz w:val="28"/>
          <w:szCs w:val="28"/>
        </w:rPr>
        <w:t>металлической рудой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- рудой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- полезным компонентом;</w:t>
      </w:r>
    </w:p>
    <w:p>
      <w:pPr>
        <w:pStyle w:val="Normal"/>
        <w:spacing w:lineRule="auto" w:line="360"/>
        <w:ind w:firstLine="720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- продуктивным парагенези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 xml:space="preserve">4 </w:t>
      </w:r>
      <w:r>
        <w:rPr>
          <w:bCs/>
          <w:color w:val="000000"/>
          <w:spacing w:val="-1"/>
          <w:sz w:val="28"/>
          <w:szCs w:val="28"/>
        </w:rPr>
        <w:t xml:space="preserve">Понятие 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«руда» </w:t>
      </w:r>
      <w:r>
        <w:rPr>
          <w:bCs/>
          <w:color w:val="000000"/>
          <w:spacing w:val="-1"/>
          <w:sz w:val="28"/>
          <w:szCs w:val="28"/>
        </w:rPr>
        <w:t>имеет смыс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- геологический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техническ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-  экономический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все перечис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5 </w:t>
      </w:r>
      <w:r>
        <w:rPr>
          <w:bCs/>
          <w:color w:val="000000"/>
          <w:spacing w:val="2"/>
          <w:sz w:val="28"/>
          <w:szCs w:val="28"/>
        </w:rPr>
        <w:t>Металлические руды классифицируются по следующим признакам: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по качеству и количеству метал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числу содержащихся в руде метал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по содержанию метал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по форме нахождения метал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color w:val="000000"/>
          <w:spacing w:val="-1"/>
          <w:sz w:val="28"/>
          <w:szCs w:val="28"/>
        </w:rPr>
        <w:t>По форме нахождения металла руды делятся на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pacing w:val="-7"/>
          <w:sz w:val="28"/>
          <w:szCs w:val="28"/>
        </w:rPr>
        <w:t xml:space="preserve">самородные, </w:t>
      </w:r>
      <w:r>
        <w:rPr>
          <w:color w:val="000000"/>
          <w:spacing w:val="-7"/>
          <w:sz w:val="28"/>
          <w:szCs w:val="28"/>
        </w:rPr>
        <w:t>содержащие металлы в свободном состоя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- окисленные, </w:t>
      </w:r>
      <w:r>
        <w:rPr>
          <w:color w:val="000000"/>
          <w:spacing w:val="1"/>
          <w:sz w:val="28"/>
          <w:szCs w:val="28"/>
        </w:rPr>
        <w:t xml:space="preserve">в которых металлы присутствуют в форме </w:t>
      </w:r>
      <w:r>
        <w:rPr>
          <w:color w:val="000000"/>
          <w:spacing w:val="-5"/>
          <w:sz w:val="28"/>
          <w:szCs w:val="28"/>
        </w:rPr>
        <w:t>различных кислородных соединений (оксидов МеО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5"/>
          <w:sz w:val="28"/>
          <w:szCs w:val="28"/>
        </w:rPr>
        <w:t>, гидрокси</w:t>
      </w:r>
      <w:r>
        <w:rPr>
          <w:color w:val="000000"/>
          <w:spacing w:val="6"/>
          <w:sz w:val="28"/>
          <w:szCs w:val="28"/>
        </w:rPr>
        <w:t>дов Ме(ОН)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6"/>
          <w:sz w:val="28"/>
          <w:szCs w:val="28"/>
        </w:rPr>
        <w:t xml:space="preserve">, солей многоосновных кислородных кислот </w:t>
      </w:r>
      <w:r>
        <w:rPr>
          <w:color w:val="000000"/>
          <w:spacing w:val="-14"/>
          <w:sz w:val="28"/>
          <w:szCs w:val="28"/>
        </w:rPr>
        <w:t xml:space="preserve">МеМе 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14"/>
          <w:sz w:val="28"/>
          <w:szCs w:val="28"/>
        </w:rPr>
        <w:t xml:space="preserve">О 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14"/>
          <w:sz w:val="28"/>
          <w:szCs w:val="28"/>
        </w:rPr>
        <w:t>, МеЭО</w:t>
      </w:r>
      <w:r>
        <w:rPr>
          <w:color w:val="000000"/>
          <w:spacing w:val="-14"/>
          <w:sz w:val="28"/>
          <w:szCs w:val="28"/>
          <w:vertAlign w:val="subscript"/>
        </w:rPr>
        <w:t>п</w:t>
      </w:r>
      <w:r>
        <w:rPr>
          <w:color w:val="000000"/>
          <w:spacing w:val="-14"/>
          <w:sz w:val="28"/>
          <w:szCs w:val="28"/>
        </w:rPr>
        <w:t xml:space="preserve">);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5621" w:leader="none"/>
        </w:tabs>
        <w:autoSpaceDE w:val="false"/>
        <w:spacing w:lineRule="auto" w:line="360"/>
        <w:ind w:left="709" w:hanging="0"/>
        <w:jc w:val="both"/>
        <w:rPr/>
      </w:pPr>
      <w:r>
        <w:rPr>
          <w:iCs/>
          <w:color w:val="000000"/>
          <w:w w:val="95"/>
          <w:sz w:val="28"/>
          <w:szCs w:val="28"/>
        </w:rPr>
        <w:t xml:space="preserve">- сульфидные, </w:t>
      </w:r>
      <w:r>
        <w:rPr>
          <w:sz w:val="28"/>
          <w:szCs w:val="28"/>
        </w:rPr>
        <w:t>содержащие сульфиды (</w:t>
      </w:r>
      <w:r>
        <w:rPr>
          <w:sz w:val="28"/>
          <w:szCs w:val="28"/>
          <w:lang w:val="en-US"/>
        </w:rPr>
        <w:t>MeS</w:t>
      </w:r>
      <w:r>
        <w:rPr>
          <w:sz w:val="28"/>
          <w:szCs w:val="28"/>
        </w:rPr>
        <w:t>) и полисульфиды (</w:t>
      </w:r>
      <w:r>
        <w:rPr>
          <w:sz w:val="28"/>
          <w:szCs w:val="28"/>
          <w:lang w:val="en-US"/>
        </w:rPr>
        <w:t>Me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метал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3403" w:leader="none"/>
          <w:tab w:val="left" w:pos="5544" w:leader="none"/>
        </w:tabs>
        <w:autoSpaceDE w:val="false"/>
        <w:spacing w:lineRule="auto" w:line="360"/>
        <w:ind w:left="709" w:hanging="0"/>
        <w:jc w:val="both"/>
        <w:rPr/>
      </w:pPr>
      <w:r>
        <w:rPr>
          <w:iCs/>
          <w:color w:val="000000"/>
          <w:spacing w:val="-1"/>
          <w:w w:val="95"/>
          <w:sz w:val="28"/>
          <w:szCs w:val="28"/>
        </w:rPr>
        <w:t xml:space="preserve">- галогенидные, </w:t>
      </w:r>
      <w:r>
        <w:rPr>
          <w:sz w:val="28"/>
          <w:szCs w:val="28"/>
        </w:rPr>
        <w:t>в которых содержатся соли галогенводородных кислот (Ме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>Для металлических руд различают такж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- запасы, </w:t>
      </w:r>
      <w:r>
        <w:rPr>
          <w:color w:val="000000"/>
          <w:spacing w:val="-1"/>
          <w:sz w:val="28"/>
          <w:szCs w:val="28"/>
        </w:rPr>
        <w:t>то есть выявленные количества руды, для кото</w:t>
      </w:r>
      <w:r>
        <w:rPr>
          <w:color w:val="000000"/>
          <w:spacing w:val="-3"/>
          <w:sz w:val="28"/>
          <w:szCs w:val="28"/>
        </w:rPr>
        <w:t>рых известны метод и стоимость извлечения из них метал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- потенциальные ресурсы, </w:t>
      </w:r>
      <w:r>
        <w:rPr>
          <w:color w:val="000000"/>
          <w:spacing w:val="-5"/>
          <w:sz w:val="28"/>
          <w:szCs w:val="28"/>
        </w:rPr>
        <w:t>то есть количества руды, распо</w:t>
      </w:r>
      <w:r>
        <w:rPr>
          <w:color w:val="000000"/>
          <w:spacing w:val="-3"/>
          <w:sz w:val="28"/>
          <w:szCs w:val="28"/>
        </w:rPr>
        <w:t>ложение и метод добычи которых неизвест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 В химической технологии подбираются оптимальные концентрации реагирующих веществ, температура, давление, катализаторы, скорость потока и т.д. Теоретической основой для выбора оптимальных условий является принцип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.И. Вернадско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 Шатель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нт-Гофф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гера-Ламберта-Б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По принципу осуществления производственного процесса во времени технологические схемы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иодические, в которых весь процесс и каждая стадия производства протекают с переры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прерывные, в которых подача сырья, отбор продукта и весь процесс производства осуществляется непрерыв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бинированные, представляющие собой сочетание непрерывного и периодического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По принципу взаимного перемещения реагирующих веществ или тепловых потоков процессы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оточные, или параллельноточные, с движением реагирующих веществ или тепловых потоков в одном напр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точные, с движением реагирующих веществ или тепловых потоков навстречу друг друг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ные, характеризующиеся движением потоков под тем или иным углом друг к дру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Металлургические проце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 В общем случае металлур</w:t>
      </w:r>
      <w:r>
        <w:rPr>
          <w:bCs/>
          <w:color w:val="000000"/>
          <w:sz w:val="28"/>
          <w:szCs w:val="28"/>
        </w:rPr>
        <w:t>гический процесс включает ста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jc w:val="both"/>
        <w:rPr/>
      </w:pPr>
      <w:r>
        <w:rPr>
          <w:bCs/>
          <w:iCs/>
          <w:color w:val="000000"/>
          <w:spacing w:val="1"/>
          <w:sz w:val="28"/>
          <w:szCs w:val="28"/>
        </w:rPr>
        <w:t xml:space="preserve">- подготовка руды </w:t>
      </w:r>
      <w:r>
        <w:rPr>
          <w:bCs/>
          <w:color w:val="000000"/>
          <w:spacing w:val="1"/>
          <w:sz w:val="28"/>
          <w:szCs w:val="28"/>
        </w:rPr>
        <w:t>— превращение ее в состояние, обеспе</w:t>
      </w:r>
      <w:r>
        <w:rPr>
          <w:bCs/>
          <w:color w:val="000000"/>
          <w:sz w:val="28"/>
          <w:szCs w:val="28"/>
        </w:rPr>
        <w:t>чивающее извлечение из руды метал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 восстановление </w:t>
      </w:r>
      <w:r>
        <w:rPr>
          <w:bCs/>
          <w:color w:val="000000"/>
          <w:sz w:val="28"/>
          <w:szCs w:val="28"/>
        </w:rPr>
        <w:t>химического соединения, в виде которо</w:t>
      </w:r>
      <w:r>
        <w:rPr>
          <w:bCs/>
          <w:color w:val="000000"/>
          <w:spacing w:val="2"/>
          <w:sz w:val="28"/>
          <w:szCs w:val="28"/>
        </w:rPr>
        <w:t xml:space="preserve">го металл содержится в руде, </w:t>
      </w:r>
      <w:r>
        <w:rPr>
          <w:bCs/>
          <w:iCs/>
          <w:color w:val="000000"/>
          <w:spacing w:val="2"/>
          <w:sz w:val="28"/>
          <w:szCs w:val="28"/>
        </w:rPr>
        <w:t>до свободного метал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- вторичная обработка </w:t>
      </w:r>
      <w:r>
        <w:rPr>
          <w:bCs/>
          <w:color w:val="000000"/>
          <w:spacing w:val="2"/>
          <w:sz w:val="28"/>
          <w:szCs w:val="28"/>
        </w:rPr>
        <w:t>полученного металла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color w:val="000000"/>
          <w:spacing w:val="-1"/>
          <w:sz w:val="28"/>
          <w:szCs w:val="28"/>
        </w:rPr>
        <w:t>В соответствии с методом технологические процессы подго</w:t>
      </w:r>
      <w:r>
        <w:rPr>
          <w:bCs/>
          <w:color w:val="000000"/>
          <w:sz w:val="28"/>
          <w:szCs w:val="28"/>
        </w:rPr>
        <w:t xml:space="preserve">товки руды подразделяются на 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пирометаллургические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- гидро</w:t>
      </w:r>
      <w:r>
        <w:rPr>
          <w:bCs/>
          <w:iCs/>
          <w:color w:val="000000"/>
          <w:spacing w:val="6"/>
          <w:sz w:val="28"/>
          <w:szCs w:val="28"/>
        </w:rPr>
        <w:t>металлургические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6"/>
          <w:sz w:val="28"/>
          <w:szCs w:val="28"/>
        </w:rPr>
        <w:t xml:space="preserve">3 </w:t>
      </w:r>
      <w:r>
        <w:rPr>
          <w:bCs/>
          <w:color w:val="000000"/>
          <w:sz w:val="28"/>
          <w:szCs w:val="28"/>
        </w:rPr>
        <w:t xml:space="preserve">Пирометаллургические процессы проводятся при высоких температурах с полным или частичным расплавлением руды. </w:t>
      </w:r>
      <w:r>
        <w:rPr>
          <w:bCs/>
          <w:color w:val="000000"/>
          <w:spacing w:val="-1"/>
          <w:sz w:val="28"/>
          <w:szCs w:val="28"/>
        </w:rPr>
        <w:t>К ним относя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- обжиг</w:t>
      </w:r>
      <w:r>
        <w:rPr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— процесс, проводимый при высокой (500—1200 </w:t>
      </w:r>
      <w:r>
        <w:rPr>
          <w:rFonts w:eastAsia="Symbol" w:cs="Symbol" w:ascii="Symbol" w:hAnsi="Symbol"/>
          <w:bCs/>
          <w:color w:val="000000"/>
          <w:spacing w:val="-5"/>
          <w:sz w:val="28"/>
          <w:szCs w:val="28"/>
        </w:rPr>
        <w:t></w:t>
      </w:r>
      <w:r>
        <w:rPr>
          <w:bCs/>
          <w:color w:val="000000"/>
          <w:spacing w:val="-5"/>
          <w:sz w:val="28"/>
          <w:szCs w:val="28"/>
        </w:rPr>
        <w:t xml:space="preserve">С) </w:t>
      </w:r>
      <w:r>
        <w:rPr>
          <w:bCs/>
          <w:color w:val="000000"/>
          <w:spacing w:val="3"/>
          <w:sz w:val="28"/>
          <w:szCs w:val="28"/>
        </w:rPr>
        <w:t xml:space="preserve">температуре в твердой фазе с целью изменения химического </w:t>
      </w:r>
      <w:r>
        <w:rPr>
          <w:bCs/>
          <w:color w:val="000000"/>
          <w:spacing w:val="-2"/>
          <w:sz w:val="28"/>
          <w:szCs w:val="28"/>
        </w:rPr>
        <w:t>состава руды</w:t>
      </w:r>
      <w:r>
        <w:rPr>
          <w:bCs/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pacing w:val="5"/>
          <w:sz w:val="28"/>
          <w:szCs w:val="28"/>
        </w:rPr>
        <w:t>восстановительная плавка</w:t>
      </w:r>
      <w:r>
        <w:rPr>
          <w:bCs/>
          <w:i/>
          <w:iCs/>
          <w:color w:val="000000"/>
          <w:spacing w:val="5"/>
          <w:sz w:val="28"/>
          <w:szCs w:val="28"/>
        </w:rPr>
        <w:t xml:space="preserve"> — </w:t>
      </w:r>
      <w:r>
        <w:rPr>
          <w:bCs/>
          <w:color w:val="000000"/>
          <w:spacing w:val="5"/>
          <w:sz w:val="28"/>
          <w:szCs w:val="28"/>
        </w:rPr>
        <w:t xml:space="preserve">процесс восстановления </w:t>
      </w:r>
      <w:r>
        <w:rPr>
          <w:bCs/>
          <w:color w:val="000000"/>
          <w:sz w:val="28"/>
          <w:szCs w:val="28"/>
        </w:rPr>
        <w:t xml:space="preserve">оксидов металлов при температурах, обеспечивающих полное </w:t>
      </w:r>
      <w:r>
        <w:rPr>
          <w:bCs/>
          <w:color w:val="000000"/>
          <w:spacing w:val="-3"/>
          <w:sz w:val="28"/>
          <w:szCs w:val="28"/>
        </w:rPr>
        <w:t>расплавление ру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bCs/>
          <w:iCs/>
          <w:color w:val="000000"/>
          <w:spacing w:val="-3"/>
          <w:sz w:val="28"/>
          <w:szCs w:val="28"/>
        </w:rPr>
        <w:t xml:space="preserve">выщелачивание </w:t>
      </w:r>
      <w:r>
        <w:rPr>
          <w:bCs/>
          <w:color w:val="000000"/>
          <w:spacing w:val="-3"/>
          <w:sz w:val="28"/>
          <w:szCs w:val="28"/>
        </w:rPr>
        <w:t xml:space="preserve">— процесс перевода в жидкую </w:t>
      </w:r>
      <w:r>
        <w:rPr>
          <w:bCs/>
          <w:color w:val="000000"/>
          <w:spacing w:val="-1"/>
          <w:sz w:val="28"/>
          <w:szCs w:val="28"/>
        </w:rPr>
        <w:t xml:space="preserve">фазу (раствор) извлекаемых из руды соединений металлов при </w:t>
      </w:r>
      <w:r>
        <w:rPr>
          <w:bCs/>
          <w:color w:val="000000"/>
          <w:spacing w:val="-3"/>
          <w:sz w:val="28"/>
          <w:szCs w:val="28"/>
        </w:rPr>
        <w:t>воздействии на нее раствор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pacing w:val="2"/>
          <w:sz w:val="28"/>
          <w:szCs w:val="28"/>
        </w:rPr>
        <w:t xml:space="preserve">дистилляция </w:t>
      </w:r>
      <w:r>
        <w:rPr>
          <w:bCs/>
          <w:color w:val="000000"/>
          <w:spacing w:val="2"/>
          <w:sz w:val="28"/>
          <w:szCs w:val="28"/>
        </w:rPr>
        <w:t xml:space="preserve">— процесс испарения перерабатываемого </w:t>
      </w:r>
      <w:r>
        <w:rPr>
          <w:bCs/>
          <w:color w:val="000000"/>
          <w:spacing w:val="-3"/>
          <w:sz w:val="28"/>
          <w:szCs w:val="28"/>
        </w:rPr>
        <w:t>вещества с целью разделения его компонентов на основе их раз</w:t>
      </w:r>
      <w:r>
        <w:rPr>
          <w:bCs/>
          <w:color w:val="000000"/>
          <w:spacing w:val="1"/>
          <w:sz w:val="28"/>
          <w:szCs w:val="28"/>
        </w:rPr>
        <w:t>личной летучести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bCs/>
          <w:color w:val="000000"/>
          <w:sz w:val="28"/>
          <w:szCs w:val="28"/>
        </w:rPr>
        <w:t>Наиболее распространенным гидрометаллургическим про</w:t>
      </w:r>
      <w:r>
        <w:rPr>
          <w:bCs/>
          <w:color w:val="000000"/>
          <w:spacing w:val="-3"/>
          <w:sz w:val="28"/>
          <w:szCs w:val="28"/>
        </w:rPr>
        <w:t>цессом явля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>- обжиг</w:t>
      </w:r>
      <w:r>
        <w:rPr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— процесс, проводимый при высокой (500—1200 </w:t>
      </w:r>
      <w:r>
        <w:rPr>
          <w:rFonts w:eastAsia="Symbol" w:cs="Symbol" w:ascii="Symbol" w:hAnsi="Symbol"/>
          <w:bCs/>
          <w:color w:val="000000"/>
          <w:spacing w:val="-5"/>
          <w:sz w:val="28"/>
          <w:szCs w:val="28"/>
        </w:rPr>
        <w:t></w:t>
      </w:r>
      <w:r>
        <w:rPr>
          <w:bCs/>
          <w:color w:val="000000"/>
          <w:spacing w:val="-5"/>
          <w:sz w:val="28"/>
          <w:szCs w:val="28"/>
        </w:rPr>
        <w:t xml:space="preserve">С) </w:t>
      </w:r>
      <w:r>
        <w:rPr>
          <w:bCs/>
          <w:color w:val="000000"/>
          <w:spacing w:val="3"/>
          <w:sz w:val="28"/>
          <w:szCs w:val="28"/>
        </w:rPr>
        <w:t xml:space="preserve">температуре в твердой фазе с целью изменения химического </w:t>
      </w:r>
      <w:r>
        <w:rPr>
          <w:bCs/>
          <w:color w:val="000000"/>
          <w:spacing w:val="-2"/>
          <w:sz w:val="28"/>
          <w:szCs w:val="28"/>
        </w:rPr>
        <w:t>состава руды</w:t>
      </w:r>
      <w:r>
        <w:rPr>
          <w:bCs/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</w:t>
      </w:r>
      <w:r>
        <w:rPr>
          <w:bCs/>
          <w:iCs/>
          <w:color w:val="000000"/>
          <w:spacing w:val="5"/>
          <w:sz w:val="28"/>
          <w:szCs w:val="28"/>
        </w:rPr>
        <w:t>восстановительная плавка</w:t>
      </w:r>
      <w:r>
        <w:rPr>
          <w:bCs/>
          <w:i/>
          <w:iCs/>
          <w:color w:val="000000"/>
          <w:spacing w:val="5"/>
          <w:sz w:val="28"/>
          <w:szCs w:val="28"/>
        </w:rPr>
        <w:t xml:space="preserve"> — </w:t>
      </w:r>
      <w:r>
        <w:rPr>
          <w:bCs/>
          <w:color w:val="000000"/>
          <w:spacing w:val="5"/>
          <w:sz w:val="28"/>
          <w:szCs w:val="28"/>
        </w:rPr>
        <w:t xml:space="preserve">процесс восстановления </w:t>
      </w:r>
      <w:r>
        <w:rPr>
          <w:bCs/>
          <w:color w:val="000000"/>
          <w:sz w:val="28"/>
          <w:szCs w:val="28"/>
        </w:rPr>
        <w:t xml:space="preserve">оксидов металлов при температурах, обеспечивающих полное </w:t>
      </w:r>
      <w:r>
        <w:rPr>
          <w:bCs/>
          <w:color w:val="000000"/>
          <w:spacing w:val="-3"/>
          <w:sz w:val="28"/>
          <w:szCs w:val="28"/>
        </w:rPr>
        <w:t>расплавление ру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bCs/>
          <w:iCs/>
          <w:color w:val="000000"/>
          <w:spacing w:val="-3"/>
          <w:sz w:val="28"/>
          <w:szCs w:val="28"/>
        </w:rPr>
        <w:t xml:space="preserve">выщелачивание </w:t>
      </w:r>
      <w:r>
        <w:rPr>
          <w:bCs/>
          <w:color w:val="000000"/>
          <w:spacing w:val="-3"/>
          <w:sz w:val="28"/>
          <w:szCs w:val="28"/>
        </w:rPr>
        <w:t xml:space="preserve">— процесс перевода в жидкую </w:t>
      </w:r>
      <w:r>
        <w:rPr>
          <w:bCs/>
          <w:color w:val="000000"/>
          <w:spacing w:val="-1"/>
          <w:sz w:val="28"/>
          <w:szCs w:val="28"/>
        </w:rPr>
        <w:t xml:space="preserve">фазу (раствор) извлекаемых из руды соединений металлов при </w:t>
      </w:r>
      <w:r>
        <w:rPr>
          <w:bCs/>
          <w:color w:val="000000"/>
          <w:spacing w:val="-3"/>
          <w:sz w:val="28"/>
          <w:szCs w:val="28"/>
        </w:rPr>
        <w:t>воздействии на нее растворите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1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pacing w:val="2"/>
          <w:sz w:val="28"/>
          <w:szCs w:val="28"/>
        </w:rPr>
        <w:t xml:space="preserve">дистилляция </w:t>
      </w:r>
      <w:r>
        <w:rPr>
          <w:bCs/>
          <w:color w:val="000000"/>
          <w:spacing w:val="2"/>
          <w:sz w:val="28"/>
          <w:szCs w:val="28"/>
        </w:rPr>
        <w:t xml:space="preserve">— процесс испарения перерабатываемого </w:t>
      </w:r>
      <w:r>
        <w:rPr>
          <w:bCs/>
          <w:color w:val="000000"/>
          <w:spacing w:val="-3"/>
          <w:sz w:val="28"/>
          <w:szCs w:val="28"/>
        </w:rPr>
        <w:t>вещества с целью разделения его компонентов на основе их раз</w:t>
      </w:r>
      <w:r>
        <w:rPr>
          <w:bCs/>
          <w:color w:val="000000"/>
          <w:spacing w:val="1"/>
          <w:sz w:val="28"/>
          <w:szCs w:val="28"/>
        </w:rPr>
        <w:t>личной летуче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bCs/>
          <w:color w:val="000000"/>
          <w:spacing w:val="2"/>
          <w:sz w:val="28"/>
          <w:szCs w:val="28"/>
        </w:rPr>
        <w:t>Восстановле</w:t>
      </w:r>
      <w:r>
        <w:rPr>
          <w:bCs/>
          <w:color w:val="000000"/>
          <w:sz w:val="28"/>
          <w:szCs w:val="28"/>
        </w:rPr>
        <w:t>ние химическими восстановителями из водных растворов, например:</w:t>
      </w:r>
    </w:p>
    <w:p>
      <w:pPr>
        <w:pStyle w:val="Normal"/>
        <w:shd w:fill="FFFFFF" w:val="clear"/>
        <w:spacing w:lineRule="auto" w:line="360" w:before="38" w:after="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en-US"/>
        </w:rPr>
        <w:t>CuSO</w:t>
      </w:r>
      <w:r>
        <w:rPr>
          <w:bCs/>
          <w:color w:val="000000"/>
          <w:spacing w:val="-5"/>
          <w:sz w:val="28"/>
          <w:szCs w:val="28"/>
          <w:vertAlign w:val="subscript"/>
        </w:rPr>
        <w:t>4</w:t>
      </w:r>
      <w:r>
        <w:rPr>
          <w:bCs/>
          <w:color w:val="000000"/>
          <w:spacing w:val="-5"/>
          <w:sz w:val="28"/>
          <w:szCs w:val="28"/>
        </w:rPr>
        <w:t xml:space="preserve"> + </w:t>
      </w:r>
      <w:r>
        <w:rPr>
          <w:bCs/>
          <w:color w:val="000000"/>
          <w:spacing w:val="-5"/>
          <w:sz w:val="28"/>
          <w:szCs w:val="28"/>
          <w:lang w:val="en-US"/>
        </w:rPr>
        <w:t>Zn</w:t>
      </w:r>
      <w:r>
        <w:rPr>
          <w:bCs/>
          <w:color w:val="000000"/>
          <w:spacing w:val="-5"/>
          <w:sz w:val="28"/>
          <w:szCs w:val="28"/>
        </w:rPr>
        <w:t xml:space="preserve"> = С</w:t>
      </w:r>
      <w:r>
        <w:rPr>
          <w:bCs/>
          <w:color w:val="000000"/>
          <w:spacing w:val="-5"/>
          <w:sz w:val="28"/>
          <w:szCs w:val="28"/>
          <w:lang w:val="en-US"/>
        </w:rPr>
        <w:t>u</w:t>
      </w:r>
      <w:r>
        <w:rPr>
          <w:bCs/>
          <w:color w:val="000000"/>
          <w:spacing w:val="-5"/>
          <w:sz w:val="28"/>
          <w:szCs w:val="28"/>
        </w:rPr>
        <w:t xml:space="preserve"> + </w:t>
      </w:r>
      <w:r>
        <w:rPr>
          <w:bCs/>
          <w:color w:val="000000"/>
          <w:spacing w:val="-5"/>
          <w:sz w:val="28"/>
          <w:szCs w:val="28"/>
          <w:lang w:val="en-US"/>
        </w:rPr>
        <w:t>ZnSO</w:t>
      </w:r>
      <w:r>
        <w:rPr>
          <w:bCs/>
          <w:color w:val="000000"/>
          <w:spacing w:val="-5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рометаллургическое восстановление.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auto" w:line="360" w:before="53" w:after="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6 В</w:t>
      </w:r>
      <w:r>
        <w:rPr>
          <w:bCs/>
          <w:color w:val="000000"/>
          <w:spacing w:val="2"/>
          <w:sz w:val="28"/>
          <w:szCs w:val="28"/>
        </w:rPr>
        <w:t>осстановле</w:t>
      </w:r>
      <w:r>
        <w:rPr>
          <w:bCs/>
          <w:color w:val="000000"/>
          <w:spacing w:val="-2"/>
          <w:sz w:val="28"/>
          <w:szCs w:val="28"/>
        </w:rPr>
        <w:t>ние химическими восстановителями при высокой температуре из расплавов или твердой фазы, например: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bCs/>
          <w:color w:val="000000"/>
          <w:spacing w:val="-2"/>
          <w:sz w:val="28"/>
          <w:szCs w:val="28"/>
          <w:lang w:val="en-US"/>
        </w:rPr>
        <w:t>FeO</w:t>
      </w:r>
      <w:r>
        <w:rPr>
          <w:bCs/>
          <w:color w:val="000000"/>
          <w:spacing w:val="-2"/>
          <w:sz w:val="28"/>
          <w:szCs w:val="28"/>
        </w:rPr>
        <w:t xml:space="preserve"> + </w:t>
      </w:r>
      <w:r>
        <w:rPr>
          <w:bCs/>
          <w:color w:val="000000"/>
          <w:spacing w:val="-2"/>
          <w:sz w:val="28"/>
          <w:szCs w:val="28"/>
          <w:lang w:val="en-US"/>
        </w:rPr>
        <w:t>CO</w:t>
      </w:r>
      <w:r>
        <w:rPr>
          <w:bCs/>
          <w:color w:val="000000"/>
          <w:spacing w:val="-2"/>
          <w:sz w:val="28"/>
          <w:szCs w:val="28"/>
        </w:rPr>
        <w:t xml:space="preserve"> = </w:t>
      </w:r>
      <w:r>
        <w:rPr>
          <w:bCs/>
          <w:color w:val="000000"/>
          <w:spacing w:val="-2"/>
          <w:sz w:val="28"/>
          <w:szCs w:val="28"/>
          <w:lang w:val="en-US"/>
        </w:rPr>
        <w:t>Fe</w:t>
      </w:r>
      <w:r>
        <w:rPr>
          <w:bCs/>
          <w:color w:val="000000"/>
          <w:spacing w:val="-2"/>
          <w:sz w:val="28"/>
          <w:szCs w:val="28"/>
        </w:rPr>
        <w:t xml:space="preserve"> + </w:t>
      </w:r>
      <w:r>
        <w:rPr>
          <w:bCs/>
          <w:color w:val="000000"/>
          <w:spacing w:val="-2"/>
          <w:sz w:val="28"/>
          <w:szCs w:val="28"/>
          <w:lang w:val="en-US"/>
        </w:rPr>
        <w:t>CO</w:t>
      </w:r>
      <w:r>
        <w:rPr>
          <w:bCs/>
          <w:color w:val="000000"/>
          <w:spacing w:val="-2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рометаллургическое восстановлен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Cs/>
          <w:color w:val="000000"/>
          <w:spacing w:val="3"/>
          <w:sz w:val="28"/>
          <w:szCs w:val="28"/>
        </w:rPr>
        <w:t xml:space="preserve"> Вос</w:t>
      </w:r>
      <w:r>
        <w:rPr>
          <w:bCs/>
          <w:color w:val="000000"/>
          <w:spacing w:val="-2"/>
          <w:sz w:val="28"/>
          <w:szCs w:val="28"/>
        </w:rPr>
        <w:t>становление электрическим током из водных растворов, напри</w:t>
      </w:r>
      <w:r>
        <w:rPr>
          <w:bCs/>
          <w:color w:val="000000"/>
          <w:spacing w:val="-4"/>
          <w:sz w:val="28"/>
          <w:szCs w:val="28"/>
        </w:rPr>
        <w:t>мер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  <w:lang w:val="en-US"/>
        </w:rPr>
        <w:t>CuSO</w:t>
      </w:r>
      <w:r>
        <w:rPr>
          <w:bCs/>
          <w:color w:val="000000"/>
          <w:spacing w:val="2"/>
          <w:sz w:val="28"/>
          <w:szCs w:val="28"/>
          <w:vertAlign w:val="subscript"/>
        </w:rPr>
        <w:t>4</w:t>
      </w:r>
      <w:r>
        <w:rPr>
          <w:bCs/>
          <w:color w:val="000000"/>
          <w:spacing w:val="2"/>
          <w:sz w:val="28"/>
          <w:szCs w:val="28"/>
        </w:rPr>
        <w:t xml:space="preserve"> + 2ē → С</w:t>
      </w:r>
      <w:r>
        <w:rPr>
          <w:bCs/>
          <w:color w:val="000000"/>
          <w:spacing w:val="2"/>
          <w:sz w:val="28"/>
          <w:szCs w:val="28"/>
          <w:lang w:val="en-US"/>
        </w:rPr>
        <w:t>u</w:t>
      </w:r>
      <w:r>
        <w:rPr>
          <w:bCs/>
          <w:color w:val="000000"/>
          <w:spacing w:val="2"/>
          <w:sz w:val="28"/>
          <w:szCs w:val="28"/>
        </w:rPr>
        <w:t xml:space="preserve"> + </w:t>
      </w:r>
      <w:r>
        <w:rPr>
          <w:bCs/>
          <w:color w:val="000000"/>
          <w:spacing w:val="2"/>
          <w:sz w:val="28"/>
          <w:szCs w:val="28"/>
          <w:lang w:val="en-US"/>
        </w:rPr>
        <w:t>SO</w:t>
      </w:r>
      <w:r>
        <w:rPr>
          <w:bCs/>
          <w:color w:val="000000"/>
          <w:spacing w:val="2"/>
          <w:sz w:val="28"/>
          <w:szCs w:val="28"/>
          <w:vertAlign w:val="subscript"/>
        </w:rPr>
        <w:t>4</w:t>
      </w:r>
      <w:r>
        <w:rPr>
          <w:bCs/>
          <w:color w:val="000000"/>
          <w:spacing w:val="2"/>
          <w:sz w:val="28"/>
          <w:szCs w:val="28"/>
          <w:vertAlign w:val="superscript"/>
        </w:rPr>
        <w:t xml:space="preserve"> –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рометаллургическое восстановлен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bCs/>
          <w:color w:val="000000"/>
          <w:spacing w:val="5"/>
          <w:sz w:val="28"/>
          <w:szCs w:val="28"/>
        </w:rPr>
        <w:t>Вос</w:t>
      </w:r>
      <w:r>
        <w:rPr>
          <w:bCs/>
          <w:color w:val="000000"/>
          <w:spacing w:val="-2"/>
          <w:sz w:val="28"/>
          <w:szCs w:val="28"/>
        </w:rPr>
        <w:t xml:space="preserve">становление электрическим током при высокой температуре из </w:t>
      </w:r>
      <w:r>
        <w:rPr>
          <w:bCs/>
          <w:color w:val="000000"/>
          <w:spacing w:val="-1"/>
          <w:sz w:val="28"/>
          <w:szCs w:val="28"/>
        </w:rPr>
        <w:t>расплавов, например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</w:t>
      </w:r>
      <w:r>
        <w:rPr>
          <w:bCs/>
          <w:color w:val="000000"/>
          <w:spacing w:val="2"/>
          <w:sz w:val="28"/>
          <w:szCs w:val="28"/>
        </w:rPr>
        <w:t xml:space="preserve"> ē→ 2</w:t>
      </w:r>
      <w:r>
        <w:rPr>
          <w:bCs/>
          <w:color w:val="000000"/>
          <w:spacing w:val="2"/>
          <w:sz w:val="28"/>
          <w:szCs w:val="28"/>
          <w:lang w:val="en-US"/>
        </w:rPr>
        <w:t>Al</w:t>
      </w:r>
      <w:r>
        <w:rPr>
          <w:bCs/>
          <w:color w:val="000000"/>
          <w:spacing w:val="2"/>
          <w:sz w:val="28"/>
          <w:szCs w:val="28"/>
        </w:rPr>
        <w:t xml:space="preserve"> + 3О</w:t>
      </w:r>
      <w:r>
        <w:rPr>
          <w:bCs/>
          <w:color w:val="000000"/>
          <w:spacing w:val="2"/>
          <w:sz w:val="28"/>
          <w:szCs w:val="28"/>
          <w:vertAlign w:val="superscript"/>
        </w:rPr>
        <w:t xml:space="preserve"> –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идрометаллургическое вос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ирометаллургическое вос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Металлы восстанавлив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ро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ксидом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ами (металлотерм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ер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ми перечисленны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bCs/>
          <w:color w:val="000000"/>
          <w:spacing w:val="-2"/>
          <w:sz w:val="28"/>
          <w:szCs w:val="28"/>
        </w:rPr>
        <w:t>Принципиальная возможность процесса восстановления оп</w:t>
      </w:r>
      <w:r>
        <w:rPr>
          <w:bCs/>
          <w:color w:val="000000"/>
          <w:spacing w:val="-3"/>
          <w:sz w:val="28"/>
          <w:szCs w:val="28"/>
        </w:rPr>
        <w:t xml:space="preserve">ределяется услов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- ∆</w:t>
      </w:r>
      <w:r>
        <w:rPr>
          <w:bCs/>
          <w:color w:val="000000"/>
          <w:spacing w:val="-3"/>
          <w:sz w:val="28"/>
          <w:szCs w:val="28"/>
          <w:lang w:val="en-US"/>
        </w:rPr>
        <w:t>G</w:t>
      </w:r>
      <w:r>
        <w:rPr>
          <w:bCs/>
          <w:color w:val="000000"/>
          <w:spacing w:val="-3"/>
          <w:sz w:val="28"/>
          <w:szCs w:val="28"/>
        </w:rPr>
        <w:t>&lt;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- ∆</w:t>
      </w:r>
      <w:r>
        <w:rPr>
          <w:bCs/>
          <w:color w:val="000000"/>
          <w:spacing w:val="-3"/>
          <w:sz w:val="28"/>
          <w:szCs w:val="28"/>
          <w:lang w:val="en-US"/>
        </w:rPr>
        <w:t>G</w:t>
      </w:r>
      <w:r>
        <w:rPr>
          <w:bCs/>
          <w:color w:val="000000"/>
          <w:spacing w:val="-3"/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- ∆</w:t>
      </w:r>
      <w:r>
        <w:rPr>
          <w:bCs/>
          <w:color w:val="000000"/>
          <w:spacing w:val="-3"/>
          <w:sz w:val="28"/>
          <w:szCs w:val="28"/>
          <w:lang w:val="en-US"/>
        </w:rPr>
        <w:t>G&gt;</w:t>
      </w:r>
      <w:r>
        <w:rPr>
          <w:bCs/>
          <w:color w:val="000000"/>
          <w:spacing w:val="-3"/>
          <w:sz w:val="28"/>
          <w:szCs w:val="28"/>
        </w:rPr>
        <w:t>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bCs/>
          <w:color w:val="000000"/>
          <w:spacing w:val="-3"/>
          <w:sz w:val="28"/>
          <w:szCs w:val="28"/>
          <w:lang w:val="en-US"/>
        </w:rPr>
        <w:t>0</w:t>
      </w:r>
      <w:r>
        <w:rPr>
          <w:bCs/>
          <w:color w:val="000000"/>
          <w:spacing w:val="-3"/>
          <w:sz w:val="28"/>
          <w:szCs w:val="28"/>
        </w:rPr>
        <w:t>&lt;∆</w:t>
      </w:r>
      <w:r>
        <w:rPr>
          <w:bCs/>
          <w:color w:val="000000"/>
          <w:spacing w:val="-3"/>
          <w:sz w:val="28"/>
          <w:szCs w:val="28"/>
          <w:lang w:val="en-US"/>
        </w:rPr>
        <w:t>G</w:t>
      </w:r>
      <w:r>
        <w:rPr>
          <w:bCs/>
          <w:color w:val="000000"/>
          <w:spacing w:val="-3"/>
          <w:sz w:val="28"/>
          <w:szCs w:val="28"/>
        </w:rPr>
        <w:t>&lt;</w:t>
      </w:r>
      <w:r>
        <w:rPr>
          <w:bCs/>
          <w:color w:val="000000"/>
          <w:spacing w:val="-3"/>
          <w:sz w:val="28"/>
          <w:szCs w:val="28"/>
          <w:lang w:val="en-US"/>
        </w:rPr>
        <w:t>1</w:t>
      </w:r>
      <w:r>
        <w:rPr>
          <w:bCs/>
          <w:color w:val="000000"/>
          <w:spacing w:val="-3"/>
          <w:sz w:val="28"/>
          <w:szCs w:val="28"/>
        </w:rPr>
        <w:t>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Технология переработки неметаллических ру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pacing w:val="-2"/>
          <w:sz w:val="28"/>
          <w:szCs w:val="28"/>
        </w:rPr>
        <w:t xml:space="preserve">Один из основных многотоннажных продуктов химической промышленности это –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ерная кислота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железо и его сплавы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изводство азотных удобрений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изводство фосфорных удобрений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2 </w:t>
      </w:r>
      <w:r>
        <w:rPr>
          <w:spacing w:val="-1"/>
          <w:sz w:val="28"/>
          <w:szCs w:val="28"/>
        </w:rPr>
        <w:t>В настоящее время практически вся серная кислота произ</w:t>
      </w:r>
      <w:r>
        <w:rPr>
          <w:spacing w:val="-4"/>
          <w:sz w:val="28"/>
          <w:szCs w:val="28"/>
        </w:rPr>
        <w:t xml:space="preserve">води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 сухой перегонкой сульфата желе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 контактным методом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 xml:space="preserve">нагреванием смеси </w:t>
      </w:r>
      <w:r>
        <w:rPr>
          <w:spacing w:val="-6"/>
          <w:sz w:val="28"/>
          <w:szCs w:val="28"/>
        </w:rPr>
        <w:t xml:space="preserve">серы и нитрата калия с последующим поглощением оксида серы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>)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 </w:t>
      </w:r>
      <w:r>
        <w:rPr>
          <w:spacing w:val="-3"/>
          <w:sz w:val="28"/>
          <w:szCs w:val="28"/>
        </w:rPr>
        <w:t xml:space="preserve">Большие масштабы производства серной кислоты особенно </w:t>
      </w:r>
      <w:r>
        <w:rPr>
          <w:sz w:val="28"/>
          <w:szCs w:val="28"/>
        </w:rPr>
        <w:t xml:space="preserve">остро ставят проблему его совершенствования. Здесь можно </w:t>
      </w:r>
      <w:r>
        <w:rPr>
          <w:spacing w:val="-2"/>
          <w:sz w:val="28"/>
          <w:szCs w:val="28"/>
        </w:rPr>
        <w:t>выделить следующие основные на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>- расширение сырьевой базы за счет использования отходящих газов котельных теплоэлектроцентралей и различных произво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- повышение единичной мощности установок. Увеличение </w:t>
      </w:r>
      <w:r>
        <w:rPr>
          <w:spacing w:val="-3"/>
          <w:sz w:val="28"/>
          <w:szCs w:val="28"/>
        </w:rPr>
        <w:t xml:space="preserve">мощности в два-три раза снижает себестоимость продукции на </w:t>
      </w:r>
      <w:r>
        <w:rPr>
          <w:spacing w:val="-1"/>
          <w:sz w:val="28"/>
          <w:szCs w:val="28"/>
        </w:rPr>
        <w:t>25—30 %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интенсификация процесса обжига сырья путем использо</w:t>
      </w:r>
      <w:r>
        <w:rPr>
          <w:spacing w:val="-1"/>
          <w:sz w:val="28"/>
          <w:szCs w:val="28"/>
        </w:rPr>
        <w:t xml:space="preserve">вания кислорода или воздуха, обогащенного кислородом. Это </w:t>
      </w:r>
      <w:r>
        <w:rPr>
          <w:spacing w:val="-2"/>
          <w:sz w:val="28"/>
          <w:szCs w:val="28"/>
        </w:rPr>
        <w:t>уменьшает объем газа, проходящего через аппаратуру и повы</w:t>
      </w:r>
      <w:r>
        <w:rPr>
          <w:spacing w:val="-3"/>
          <w:sz w:val="28"/>
          <w:szCs w:val="28"/>
        </w:rPr>
        <w:t>шает ее производи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- повышение давления в процессе, что способствует увели</w:t>
      </w:r>
      <w:r>
        <w:rPr>
          <w:spacing w:val="-3"/>
          <w:sz w:val="28"/>
          <w:szCs w:val="28"/>
        </w:rPr>
        <w:t>чению интенсивности работы основной аппаратур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- применение новых катализаторов с повышенной активностью и низкой температурой зажиг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вышение концентрации оксида серы (</w:t>
      </w:r>
      <w:r>
        <w:rPr>
          <w:spacing w:val="-5"/>
          <w:sz w:val="28"/>
          <w:szCs w:val="28"/>
          <w:lang w:val="en-US"/>
        </w:rPr>
        <w:t>IV</w:t>
      </w:r>
      <w:r>
        <w:rPr>
          <w:spacing w:val="-5"/>
          <w:sz w:val="28"/>
          <w:szCs w:val="28"/>
        </w:rPr>
        <w:t xml:space="preserve">) в печном газе, </w:t>
      </w:r>
      <w:r>
        <w:rPr>
          <w:spacing w:val="-2"/>
          <w:sz w:val="28"/>
          <w:szCs w:val="28"/>
        </w:rPr>
        <w:t>подаваемом на конта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 </w:t>
      </w:r>
      <w:r>
        <w:rPr>
          <w:spacing w:val="-3"/>
          <w:sz w:val="28"/>
          <w:szCs w:val="28"/>
        </w:rPr>
        <w:t>Соли и дру</w:t>
      </w:r>
      <w:r>
        <w:rPr>
          <w:spacing w:val="-2"/>
          <w:sz w:val="28"/>
          <w:szCs w:val="28"/>
        </w:rPr>
        <w:t xml:space="preserve">гие неорганические природные или полученные промышленным путем вещества, содержащие в своем составе элементы, необходимые для питания растений и улучшения плодородия </w:t>
      </w:r>
      <w:r>
        <w:rPr>
          <w:spacing w:val="-1"/>
          <w:sz w:val="28"/>
          <w:szCs w:val="28"/>
        </w:rPr>
        <w:t xml:space="preserve">почвы, используемые с целью получения высоких и устойчивых урожаев сельскохозяйственных культур это -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изводство азотных удобрений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изводство фосфорных удобрений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инеральные удобрения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биог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 </w:t>
      </w:r>
      <w:r>
        <w:rPr>
          <w:spacing w:val="-3"/>
          <w:sz w:val="28"/>
          <w:szCs w:val="28"/>
        </w:rPr>
        <w:t>В образовании тканей растения, в его росте и развитии при</w:t>
      </w:r>
      <w:r>
        <w:rPr>
          <w:spacing w:val="-1"/>
          <w:sz w:val="28"/>
          <w:szCs w:val="28"/>
        </w:rPr>
        <w:t xml:space="preserve">нимают участие около семидесяти элементов это - </w:t>
      </w:r>
      <w:r>
        <w:rPr>
          <w:spacing w:val="-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pacing w:val="-4"/>
          <w:sz w:val="28"/>
          <w:szCs w:val="28"/>
        </w:rPr>
        <w:t>- элементы органогены (углерод, водород, кислород, азо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- зольные элементы (фосфор, калий, кальций, магний, </w:t>
      </w:r>
      <w:r>
        <w:rPr>
          <w:spacing w:val="-7"/>
          <w:sz w:val="28"/>
          <w:szCs w:val="28"/>
        </w:rPr>
        <w:t>сер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- микроэлементы (бор, молибден, медь, цинк, кобаль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лементы, входящие в состав хлорофилла и различных </w:t>
      </w:r>
      <w:r>
        <w:rPr>
          <w:spacing w:val="-2"/>
          <w:sz w:val="28"/>
          <w:szCs w:val="28"/>
        </w:rPr>
        <w:t>ферментов (железо, марганец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все перечисленные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6 </w:t>
      </w:r>
      <w:r>
        <w:rPr>
          <w:spacing w:val="-5"/>
          <w:sz w:val="28"/>
          <w:szCs w:val="28"/>
        </w:rPr>
        <w:t xml:space="preserve">Важнейшее значение для питания растений имею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аз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фос</w:t>
      </w:r>
      <w:r>
        <w:rPr>
          <w:spacing w:val="-1"/>
          <w:sz w:val="28"/>
          <w:szCs w:val="28"/>
        </w:rPr>
        <w:t>фор;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а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все перечис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7 Ассортимент выпускаемых промышленностью минеральных удобрений весьма </w:t>
      </w:r>
      <w:r>
        <w:rPr>
          <w:spacing w:val="-4"/>
          <w:sz w:val="28"/>
          <w:szCs w:val="28"/>
        </w:rPr>
        <w:t xml:space="preserve">многообразен. Они классифицируютс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 по природе питательно</w:t>
      </w:r>
      <w:r>
        <w:rPr>
          <w:spacing w:val="-2"/>
          <w:sz w:val="28"/>
          <w:szCs w:val="28"/>
        </w:rPr>
        <w:t>го элемен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по содержанию и числу питательных эле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по способам полу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по свойства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Используемое для производства минеральных удоб</w:t>
      </w:r>
      <w:r>
        <w:rPr>
          <w:spacing w:val="7"/>
          <w:sz w:val="28"/>
          <w:szCs w:val="28"/>
        </w:rPr>
        <w:t>рений сырь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природное минеральное (апатиты, фосфориты, сильвинит, </w:t>
      </w:r>
      <w:r>
        <w:rPr>
          <w:spacing w:val="10"/>
          <w:sz w:val="28"/>
          <w:szCs w:val="28"/>
        </w:rPr>
        <w:t>каряали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pacing w:val="6"/>
          <w:sz w:val="28"/>
          <w:szCs w:val="28"/>
        </w:rPr>
        <w:t>- атмосфера (азот воздух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- продукты и полупродукты химической и других отраслей </w:t>
      </w:r>
      <w:r>
        <w:rPr>
          <w:spacing w:val="8"/>
          <w:sz w:val="28"/>
          <w:szCs w:val="28"/>
        </w:rPr>
        <w:t>промышленности (минеральные кислоты, щелочи, сода)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>отходы других производств (фосфатные шла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9 Переработка минерального сырья в соли (и в минеральные </w:t>
      </w:r>
      <w:r>
        <w:rPr>
          <w:spacing w:val="-5"/>
          <w:sz w:val="28"/>
          <w:szCs w:val="28"/>
        </w:rPr>
        <w:t>удобрения) может идти пут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его высокотемпературной обработ</w:t>
      </w:r>
      <w:r>
        <w:rPr>
          <w:spacing w:val="-2"/>
          <w:sz w:val="28"/>
          <w:szCs w:val="28"/>
        </w:rPr>
        <w:t>ки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«мокрым» путем в жидких средах и суспензиях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0 </w:t>
      </w:r>
      <w:r>
        <w:rPr>
          <w:spacing w:val="-4"/>
          <w:sz w:val="28"/>
          <w:szCs w:val="28"/>
        </w:rPr>
        <w:t>Обычные процессы подготовки сы</w:t>
      </w:r>
      <w:r>
        <w:rPr>
          <w:spacing w:val="-2"/>
          <w:sz w:val="28"/>
          <w:szCs w:val="28"/>
        </w:rPr>
        <w:t>рья к переработ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измель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класс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обогащение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сушка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5 Дополнительные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1 Основные компоненты и теоретические основы технологии переработки руд</w:t>
      </w:r>
      <w:r>
        <w:rPr>
          <w:sz w:val="28"/>
          <w:szCs w:val="28"/>
        </w:rPr>
        <w:t xml:space="preserve"> 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Дайте определение понятиям: сырье, полупродукт, побочный продукт. Приведите примеры из известных производств.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очему рациональное использование сырья имеет особое значение для химической промышленности? Подтвердите это примерами.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ведите классификацию ресурсов химического сырья.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ем измеряется скорость исчерпания запасов сырья?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еречислите основные направления рационального использования сырья.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Что такое рециркуляция сырья и как она влияет на время исчерпания его ресурсов?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Из каких основных операций состоит подготовка химического сырья к переработке?</w:t>
      </w:r>
    </w:p>
    <w:p>
      <w:pPr>
        <w:pStyle w:val="Style22"/>
        <w:widowControl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Что является целью обогащения сырья и от чего зависит выбор метода обогащения?</w:t>
      </w:r>
    </w:p>
    <w:p>
      <w:pPr>
        <w:pStyle w:val="Style22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еречислите количественные показатели процесса обогащения и дайте им определени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0 В каком количестве веществ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содержится: а) натрия массой 24 г; б) серы массой 96 г; в) кислорода массой 128 г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2 Сколько граммов железа находится в 5 моль: а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; б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в) </w:t>
      </w:r>
      <w:r>
        <w:rPr>
          <w:color w:val="000000"/>
          <w:sz w:val="28"/>
          <w:szCs w:val="28"/>
          <w:lang w:val="en-US"/>
        </w:rPr>
        <w:t>Fe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3 Руда имеет следующий состав: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массовая доля 80 %), </w:t>
      </w:r>
      <w:r>
        <w:rPr>
          <w:color w:val="000000"/>
          <w:sz w:val="28"/>
          <w:szCs w:val="28"/>
          <w:lang w:val="en-US"/>
        </w:rPr>
        <w:t>Fe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10 %), </w:t>
      </w:r>
      <w:r>
        <w:rPr>
          <w:color w:val="000000"/>
          <w:sz w:val="28"/>
          <w:szCs w:val="28"/>
          <w:lang w:val="en-US"/>
        </w:rPr>
        <w:t>FeAsS</w:t>
      </w:r>
      <w:r>
        <w:rPr>
          <w:color w:val="000000"/>
          <w:sz w:val="28"/>
          <w:szCs w:val="28"/>
        </w:rPr>
        <w:t xml:space="preserve"> (10 %). Сколько железа содержится в руде массой 100 кг?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Металлургические процессы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колько тонн железной руды потребуется для выплавки 1000 т передельного чугуна, содержащего 92,5 % железа? По аналитическим данным, железа в руде 62 %. Ответ. 1492 т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колько тонн руды (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), кокса и флюса (СаСОз) потребуется для выплавки 1500 т литейного чугуна, содержащего 94,1 % Fe? Шихта для выплавки чугуна содержит 62,5 % руды, 25 % кокса и 12,5 % флюса. Железа в руде 58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. Руды 2433,6 т; кокса 973,4 т; флюса 486,7 т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Рассчитать, какое количество железной руды, кокса и флюса в тоннах потребуется для приготовления шихты, чтобы полностью загрузить доменную печь, полезный объем которой 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остав шихты для выплавки чугуна: руды 62,5 %, кокса в 2,5 раза меньше, чем руды, и флюса (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в 2 раза меньше, чем кокса. Ответ. Железной руды 5067,5 т; кокса 2027,0 т; флюса 1013,5 т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ри обогащении 6 т руды, содержащей 2 % цинка, получено 350 кг концентрата, содержащего 25 % цинка. Определить выход концентрата, степень извлечения цинка и степень концентрации. Ответ. Выход концентрата - 5,8 %; степень извлечения цинка - 72,9 %; степень концентрации - 12,5 раза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ри флотации свинцовой руды, содержащей 1,3 % свинца, получено 380 кг концентрата, содержащего 18 % свинца, выход концентрата равен 5,5 %. Определить количество флотируемой руды, степень извлечения свинца и степень обогащения. Ответ. Количество флотируемой руды - 6909 кг; степень увлечения свинца - 76,2 %; степень обогащения - 13,8 раза.</w:t>
      </w:r>
    </w:p>
    <w:p>
      <w:pPr>
        <w:pStyle w:val="Style22"/>
        <w:widowControl/>
        <w:spacing w:lineRule="auto" w:line="360"/>
        <w:ind w:left="0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При обогащении 10 т медной сульфидной руды, содержащей 1,5 % меди, получено 400 кг концентрата, содержащего 30 % меди. Определите степень извлечения меди и степень ее концентрации. </w:t>
      </w: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Степень извлечения меди – 80 %, степень концентрации в 20 раз.</w:t>
      </w:r>
    </w:p>
    <w:p>
      <w:pPr>
        <w:pStyle w:val="Style22"/>
        <w:widowControl/>
        <w:spacing w:lineRule="auto" w:line="360"/>
        <w:ind w:left="0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При флотации 5 т цинковой руды, содержащей 3 % цинка, получено 340 кг концентрата, содержащего 22 % цинка. Определите выход концентрата, степень извлечения цинка и степень концентрации. </w:t>
      </w: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Выход концентрата - 6,8 %, степень извлечения цинка – 48 %, степень концентрации - 7,3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 Можно ли получить железо восстановлением водородом магнетита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с образованием водяного пара при стандартных состояниях всех веществ и 298 К? Определите области температур, при которых этот процесс может протекать самопроизвольно при стандартных состояниях все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ожно ли получить железо восстановлением магнетита углеродом с образованием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298 К и стандартных состояниях всех веществ? Определите области температур, при которых этот процесс может протекать самопроизвольно при стандартных состояниях все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 Можно ли получить хром восстановлением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одородом с образованием водяного пара при стандартных состояниях всех веществ и при 298 К? При каких температурах этот процесс может протекать самопроизвольно при стандартных состояниях всех веществ?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 Можно ли получить железо восстановлением монооксидом углерода при стандартных состояниях всех веществ и 298 К? При каких температурах этот процесс может протекать самопроизвольно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2 Можно ли получить железо восстановлением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алюминием при 298 К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 Имеется ли область температур, при которых возможна самопроизвольная реакция восстановления оксида магния алюминие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 Напишите уравнения реакций калия с водой, серной и азотной кислотами. Опасны ли эти реакции и почем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 Почему бериллий устойчив, а кальций неустойчив на воздух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 Почему титан, стандартный потенциал которого значительно отрицательнее стандартного потенциала цинка, не растворяется в разбавленной серной кислоте, в то время как цинк хорошо растворим в этой кисл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 Как вы можете объяснить существование в природе самородного золота и отсутствие самородной мед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 Почему платина не растворяется в соляной и азотной кислотах, но растворяется в их смеси («царской» водке)?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При обогащении 8,0 т медной (сульфидной) руды, содержащей 1,6 % меди, получено 400 кг концентрата, содержащего 24 % меди. Определить степень извлечения меди и степень концентрации. Ответ. Степень извлечения меди – 75 %; степень концентрации - 15 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Технология переработки неметаллических руд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колько нужно взять кальцинированной соды, мела и кварцевого песка для производства 100 кг оконного стекла состава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*Ca0*6Si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? Ответ. 22,2 кг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20,9 кг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75,3 кг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колько нужно взять поташа, содержащего 80 %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мела, содержащего 90 %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и песка, содержащего 95 %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ля получения 300 кг стекла состава: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* CaO * 6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 Ответ. 101,4 кг поташа; 65,3 кг мела; 222,9 кг песка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Получен портландцемент следующего химического состава: СаО -65 %, Si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5 %,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5,5 %,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1,5 %, MgO - 0,5 %, прочие примеси — 2,5 %. Каков был состав шихты по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глине для производства 1 т цемента данного состава? Цемент получен путем обжига шихты, содержащей известняк (состав: 95,1 %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1,5 % MgC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3,4 % пустой породы) и глину (состав: 50 % Si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36,6 % А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l,9 %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11,5 %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. Ответ. Состав шихты:</w:t>
        <w:tab/>
        <w:t>известняк - 1220,56 кг; глина - 500 кг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ри смешивании портландцемента с водой трехкальциевый силикат, или алит, 3Ca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* Si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оторого в цементе 60 %, гидролитически диссоциирует с образованием гидроокиси кальция 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гидросиликата кальция YCa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* Si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* m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СаО * Si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→ХСа 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YCaO * Si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m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, какое количество воды (в кг) потребуется для гидратации алита, содержащегося в 1 т цемента, при Х=2, Y= 1, m=3. Ответ. 155,2 кг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Какое количество каменного угля подвергли коксованию, если получено 130 т бензола, 36 т толуола и 8 т ксилола? Какое количество сульфата аммония при этом получено? Выход сырого бензола составляет 1,2 %, сульфата аммония - 1,3 %. Из сырого бензола получают 65 % бензола, 18 % толуола и 4 % ксилола. Потери сульфата аммония составляют 3 %. Ответ. Коксованию подвергли 16666,7 т каменного угля, при этом получено 210,2 т 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Современные коксовые батареи состоят из 75 камер, производительность каждой камеры 30 т кокса в сутки. Рассчитать: а) годовой (на 365 дней) расход каменного угля; б) количество полученного кокса в сутки; в) коксового газа (в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); г) каменноугольной смолы (в т/сут), если выход продуктов коксования составляет: кокса – 75 %, каменноугольной смолы – 4 % (от количества загруженного угля) и коксового газа - 31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1 т угля. Ответ. Годовой расход каменного угля 1092,3 тыс. т; кокса получают 2244 т/сут, коксового газа - 943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, каменноугольной смолы - 120 т/с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 Укажите названия промышленных типов месторождений полезных ископаемых, указанные в таблице, с выделением главных полезных компонентов и попутных, запасы которых подлежат учету. Рассчитайте статистические параметры геохимических данных металлоносности указанных месторождений полезных ископаемых Оренбургской области по данным автора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Содержание благородных металлов, кобальта и никеля в месторождениях полезных ископаемых Оренбургской области, полученные методом атомно-абсорбционной спектрометрии, мг/т (по данным работ автора [5-12, 16, 17]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0"/>
        <w:gridCol w:w="1384"/>
        <w:gridCol w:w="1379"/>
        <w:gridCol w:w="1372"/>
        <w:gridCol w:w="1383"/>
        <w:gridCol w:w="13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ож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</w:t>
            </w:r>
            <w:r>
              <w:rPr/>
              <w:t>, г/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 месторождений Бузулукской впадины (1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-79,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ьганское буроугольное (4)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4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4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-26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ское</w:t>
            </w:r>
          </w:p>
          <w:p>
            <w:pPr>
              <w:pStyle w:val="Normal"/>
              <w:jc w:val="center"/>
              <w:rPr/>
            </w:pPr>
            <w:r>
              <w:rPr/>
              <w:t>медноколчеданн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4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каргинское </w:t>
            </w:r>
          </w:p>
          <w:p>
            <w:pPr>
              <w:pStyle w:val="Normal"/>
              <w:jc w:val="center"/>
              <w:rPr/>
            </w:pPr>
            <w:r>
              <w:rPr/>
              <w:t>хроми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-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линское медистых песча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-3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р и м е ч а н и е - Приведены минимальные и максимальные содержания, в скобках указано число проанализированных образц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 xml:space="preserve">6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Самостоятельная работ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дисциплины предусмотрено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амостоятельное изучение разделов (методы количественного определения минерального состава, системы мер и некоторые параметры химико-технологических процессов, технико-экономические показатели химических производств, химическое производство в системе антропогенной деятельности, каталитические процессы, контактные аппараты, история развития производства минеральных удобрений);</w:t>
      </w:r>
    </w:p>
    <w:p>
      <w:pPr>
        <w:pStyle w:val="ReportMain1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ReportMain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а к лабораторным занят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убежному контролю и т.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амостоятельной работе студентам следует руководствоваться п.1 настоящих методических указаний по видам работ. При самостоятельном изучении теоретических вопросов, необходимо использовать рекомендованную по дисциплине литературу (п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лабораторным работам необходимо помнить, что проверка выполнения работ осуществляется путем опросов студентов по темам и ответов на задания тестового контроля, предъявлением оформленных материалов лабораторной работы. В ходе лабораторных занятий и на консультациях преподаватель проверяет уровень выполнения лабораторных работ и готовность к защите лабораторных работ каждым студе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к рубежному контролю (модулю 1 и модулю 2) предусмотрена как во время аудиторной работы, так и вне ее. На лекциях и на лабораторных занятиях ведущий преподаватель по каждой теме перечисляет разделы, параграфы и страницы учебно-методических материалов и справочной литературы, которые будут предъявлены на контроль. На консультациях и на лабораторных занятиях преподаватель проверяет полноту выполнения лабораторных работ, согласно установленному плану, проводит опрос, защиту оформленных работ, предлагает выполнить упражнения, тестирование и прочие формы контроля пройденного материала. Это является необходимым для получения допуска к итоговой аттестации - экзамен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Вопросы к экзамен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новные компоненты и теоретические основы технологии переработки р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оизводственная деятельность человека и ресурсы пла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еакция окружающей среды на антропогенную деятельность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атериальное производство и его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Химическое сырье. Определение, классификация и требования к химическому сыр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есурсы и рациональное использование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Подготовка химического сырья к пере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спользование энергии в химической промышленности. Источники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Рациональное использование энергии в химической промышленности. Новые виды энергии в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Использование воды в химическ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сточники водоснабжения химических производств. Промышленная водопод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Технико-экономические показатели химиче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Структура экономики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Материальный и энергетические балансы химиче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Промышленный кат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Технологические характеристики твердых катализ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Контактные ап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аллургические проце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 Строение атомов, свойства металлов. Металлическая связь. Классификация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Металлические р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Металлургические процессы. Энергетика химических процессов. Термодинамические рас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Физико-химические основы восстановления металлов из руд. Химия металлов и эк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Свойства и применение алюминия. Сырье для производства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Общая схема производства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Производство глинозема методом Ба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Производства глинозема методом спе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 Электролитическое производство алюми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Очистка и рафинирование алюми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7 Свойство железа и его сплав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8 Классификация черных метал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9 Железные руды. Общая схема производства черных метал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 Сырье доменной плав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1 Теоретические основы доменного процес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2 Технологическая схема доменного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3 Сталелитейное производ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4 Выплавка стали в кислородном конвертере. Теоретические основы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 Выплавка стали в кислородном конвертере. Аппаратура и технология пл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 Выплавка стали в электрических печах. Электрические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 Выплавка стали в электрических печах.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 Выплавка стали в мартеновских пе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 Вторичная обработка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Разливка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 Прямое получение желе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ология переработки неметаллических р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2 Производство криолита и угольных изде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3 Производство серной кислоты из флотационного колчедана. Химическая и принципиальная схема производства. Химическая кинетика и химическое равновес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4 Общая схема сернокислотного производства. Окислительный обжиг колчедана. 45 Очистка обжигового газ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6 Контактирование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7 Абсорбция оксида серы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8 Производство калийных удобрений. Флотационный спосо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9 Производство калийных удобрений. Галургический спосо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 Общая характеристика производства фосфорных удобр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1 Физико-химические основы процесса производства фосфорной кислоты экстракционным мето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2 Производство фосфорной кислоты электротермическим мето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3 Производство двойного суперфосфат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Бентониты и бентонитоподобные глины. Классификация, особенности состава, физико-химические и технологические свойства / Т.З. Лыгина [и др.]. – Казань: ФГУП «ЦНИИгеолнеруд», 2005. – 72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Дытнерский, Ю.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ы и аппараты химической технологии: учебное пособие: в 2 т. / Ю.И. Дытнерский. – М.: Химия, 2002. Ч. 1 Теоретические основы процессов химической технологии. Гидромеханические и тепловые процессы и аппараты. – 40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Ключников, Н.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ие занятия по химической технологии: учебное пособие / Н.Г. Ключников. Изд.4-е, перераб.- М.: «Просвещение», 1978. 22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Месторождения металлических полезных ископаемых: учебник для вузов / В.В. Авдонин [и др.]. – 2-е изд., испр. и доп. – М: Академический проект: Трикста, 2005. – 720 с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 Патент № 2409810 РФ МПК</w:t>
      </w:r>
      <w:r>
        <w:rPr>
          <w:sz w:val="28"/>
          <w:szCs w:val="28"/>
          <w:vertAlign w:val="superscript"/>
        </w:rPr>
        <w:t>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1/00 Способ разложения проб при определении благородных металлов в углеродистых породах / Г.А.Пономарева, П.В.Панкратьев; 2011. - Бюл. № 2. – 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Пономарева, Г.А. Региональные закономерности распределения платиноидов в Оренбургской части Южного Урала: автореф. дис….канд. геол-мин. наук: 25.00.11 / Г.А. Пономарева. – Екатеринбург, 2013. – 2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Пономарева, Г.А. Геохимические особенности распределения благородных металлов в нефтегазовых месторождениях Оренбургской области / Г.А. Пономарева // Вестник Оренбургского государственного университета, 2015. – № 7. – С. 167-1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 Пономарева, Г.А. </w:t>
      </w:r>
      <w:r>
        <w:rPr>
          <w:spacing w:val="-8"/>
          <w:sz w:val="28"/>
          <w:szCs w:val="28"/>
        </w:rPr>
        <w:t>Металлогеническая зональность платиноидной специализаци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ренбургской части Южного Урала </w:t>
      </w:r>
      <w:r>
        <w:rPr>
          <w:sz w:val="28"/>
          <w:szCs w:val="28"/>
        </w:rPr>
        <w:t>/ Г.А. Пономарева // Вестник Оренбургского государственного университета, 2015. – № 6. – С. 197-2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Пономарева, Г.А. Углеводороды нефти и газа: физико-химические свойства (учебное пособие) / Г.А. Пономарева; Оренбургский гос. ун-т. – Оренбург: ОГУ, 2016. – 9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Пономарева, Г.А. Основы геологии угля и горючих сланцев: учебное пособие / Г.А. Пономарева. – Оренбург: ОГУ, 2016. – 12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 Пономарева, Г.А. Благородные металлы в галогенных формациях Южного Предуралья / Г.А. Пономарева // </w:t>
      </w:r>
      <w:r>
        <w:rPr>
          <w:bCs/>
          <w:sz w:val="28"/>
          <w:szCs w:val="28"/>
        </w:rPr>
        <w:t xml:space="preserve">Университетский комплекс как региональный центр образования, науки и культуры: </w:t>
      </w:r>
      <w:r>
        <w:rPr>
          <w:sz w:val="28"/>
          <w:szCs w:val="28"/>
        </w:rPr>
        <w:t>сб. ста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НМК. – Оренбург: ООО ИПК, 2016. - С.864-86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2 Пономарева, Г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ник по общей химии металлов: учебное пособие / А.А. Горохов, Г.А. Пономарева. – Оренбург: ГОУ ОГУ,  2005. – 190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 Решетников, П.А. Сборник примеров и задач по основам химической технологии / П.А. Решетников, Н.Я. Логинов. - М.: «Просвещение», 1973. – 20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колов, Р.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ая технология: учебное пособие в 2 т / Р.С. Соколов. – М.: Гуманит. изд. центр ВЛАДОС, 2003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5 Фосфатные руды России: классификация, особенности состава и строения / М.И. Карпова [и др.] – Казань: «ЦНИИгеолнеруд», 2005. – 226 с. 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Пономарева Г.А. Благородные металлы в Ясненском месторождении хризотил-асбеста Оренбургской области / Г.А. Пономарева, А.А. Пономарев // </w:t>
      </w:r>
      <w:r>
        <w:rPr>
          <w:bCs/>
          <w:sz w:val="28"/>
          <w:szCs w:val="28"/>
        </w:rPr>
        <w:t xml:space="preserve">Университетский комплекс как региональный центр образования, науки и культуры: </w:t>
      </w:r>
      <w:r>
        <w:rPr>
          <w:sz w:val="28"/>
          <w:szCs w:val="28"/>
        </w:rPr>
        <w:t>сб. ста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ой научно-методической конференции. – Оренбург: ООО ИПК, 2015. - С. 746-748. 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2"/>
        <w:jc w:val="both"/>
        <w:rPr/>
      </w:pPr>
      <w:r>
        <w:rPr>
          <w:sz w:val="28"/>
          <w:szCs w:val="28"/>
        </w:rPr>
        <w:t xml:space="preserve">17 Пономарева Г.А. Геохимические особенности Аккаргинского месторождения хромитов Оренбургской части Южного Урала / Г.А. Пономарева // </w:t>
      </w:r>
      <w:r>
        <w:rPr>
          <w:bCs/>
          <w:sz w:val="28"/>
          <w:szCs w:val="28"/>
        </w:rPr>
        <w:t xml:space="preserve">Университетский комплекс как региональный центр образования, науки и культуры: </w:t>
      </w:r>
      <w:r>
        <w:rPr>
          <w:sz w:val="28"/>
          <w:szCs w:val="28"/>
        </w:rPr>
        <w:t>сб. стат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ой научно-методической конференции. – Оренбург: ООО ИПК, 2015. - С. 743-74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134" w:right="567" w:gutter="0" w:header="0" w:top="1134" w:footer="1134" w:bottom="119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ReportMain">
    <w:name w:val="Report_Main Знак"/>
    <w:basedOn w:val="Style12"/>
    <w:qFormat/>
    <w:rPr>
      <w:rFonts w:eastAsia="Calibri"/>
      <w:sz w:val="24"/>
      <w:szCs w:val="22"/>
    </w:rPr>
  </w:style>
  <w:style w:type="character" w:styleId="InternetLink">
    <w:name w:val="Hyperlink"/>
    <w:basedOn w:val="Style12"/>
    <w:rPr>
      <w:rFonts w:cs="Times New Roman"/>
      <w:color w:val="0000CC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Схема документа Знак"/>
    <w:basedOn w:val="Style12"/>
    <w:qFormat/>
    <w:rPr>
      <w:rFonts w:ascii="Calibri" w:hAnsi="Calibri" w:eastAsia="Times New Roman" w:cs="Times New Roman"/>
      <w:sz w:val="16"/>
      <w:szCs w:val="16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снова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9">
    <w:name w:val="МаркСписок"/>
    <w:basedOn w:val="Normal"/>
    <w:qFormat/>
    <w:pPr>
      <w:numPr>
        <w:ilvl w:val="0"/>
        <w:numId w:val="3"/>
      </w:numPr>
      <w:spacing w:lineRule="auto" w:line="360"/>
      <w:ind w:left="697" w:hanging="0"/>
    </w:pPr>
    <w:rPr>
      <w:sz w:val="28"/>
    </w:rPr>
  </w:style>
  <w:style w:type="paragraph" w:styleId="Style20">
    <w:name w:val="Пункт"/>
    <w:basedOn w:val="Normal"/>
    <w:qFormat/>
    <w:pPr>
      <w:spacing w:before="240" w:after="240"/>
      <w:ind w:left="1333" w:hanging="624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21">
    <w:name w:val="Обычный (веб)"/>
    <w:basedOn w:val="Normal"/>
    <w:qFormat/>
    <w:pPr>
      <w:spacing w:before="0" w:after="80"/>
      <w:ind w:firstLine="480"/>
    </w:pPr>
    <w:rPr/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3">
    <w:name w:val="Схема документа"/>
    <w:basedOn w:val="Normal"/>
    <w:qFormat/>
    <w:pPr/>
    <w:rPr>
      <w:rFonts w:ascii="Calibri" w:hAnsi="Calibri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Geo/" TargetMode="External"/><Relationship Id="rId4" Type="http://schemas.openxmlformats.org/officeDocument/2006/relationships/hyperlink" Target="http://geo.web.ru/" TargetMode="External"/><Relationship Id="rId5" Type="http://schemas.openxmlformats.org/officeDocument/2006/relationships/hyperlink" Target="http://geohit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38:00Z</dcterms:created>
  <dc:creator>User</dc:creator>
  <dc:description/>
  <cp:keywords/>
  <dc:language>en-US</dc:language>
  <cp:lastModifiedBy>Галина</cp:lastModifiedBy>
  <cp:lastPrinted>2016-12-30T10:11:00Z</cp:lastPrinted>
  <dcterms:modified xsi:type="dcterms:W3CDTF">2017-03-05T05:48:00Z</dcterms:modified>
  <cp:revision>16</cp:revision>
  <dc:subject/>
  <dc:title/>
</cp:coreProperties>
</file>