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 и эконометрик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>Т.В. Лебедева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ЭКОНОМЕТРИКА</w:t>
      </w:r>
    </w:p>
    <w:p>
      <w:pPr>
        <w:pStyle w:val="Default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Default"/>
        <w:jc w:val="center"/>
        <w:rPr/>
      </w:pPr>
      <w:r>
        <w:rPr>
          <w:b/>
          <w:bCs/>
          <w:sz w:val="32"/>
          <w:szCs w:val="36"/>
        </w:rPr>
        <w:t xml:space="preserve">Методические указания </w:t>
      </w:r>
    </w:p>
    <w:p>
      <w:pPr>
        <w:pStyle w:val="Default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Default"/>
        <w:jc w:val="both"/>
        <w:rPr>
          <w:sz w:val="36"/>
          <w:szCs w:val="28"/>
        </w:rPr>
      </w:pPr>
      <w:r>
        <w:rPr>
          <w:sz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</w:t>
      </w:r>
      <w:r>
        <w:rPr>
          <w:sz w:val="28"/>
          <w:szCs w:val="28"/>
        </w:rPr>
        <w:t xml:space="preserve"> для обучающихся по образовательной программе высшего образования по направлению подготовки </w:t>
      </w:r>
      <w:r>
        <w:rPr>
          <w:sz w:val="28"/>
        </w:rPr>
        <w:t>38.05.01 Экономическая безопасность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2022 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330.4(075.8)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65в631я73</w:t>
      </w:r>
    </w:p>
    <w:p>
      <w:pPr>
        <w:pStyle w:val="Defaul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Л 33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67" w:hanging="0"/>
        <w:jc w:val="both"/>
        <w:rPr/>
      </w:pPr>
      <w:r>
        <w:rPr>
          <w:color w:val="000000"/>
          <w:sz w:val="28"/>
          <w:szCs w:val="28"/>
        </w:rPr>
        <w:t>Рецензент – кандидат экономических наук, доцент</w:t>
      </w:r>
      <w:r>
        <w:rPr>
          <w:sz w:val="28"/>
          <w:szCs w:val="28"/>
          <w:shd w:fill="FFFFFF" w:val="clear"/>
        </w:rPr>
        <w:t xml:space="preserve"> кафедры статистики и эконометрики </w:t>
      </w:r>
      <w:r>
        <w:rPr>
          <w:color w:val="000000"/>
          <w:sz w:val="28"/>
          <w:szCs w:val="28"/>
        </w:rPr>
        <w:t>Оренбургского государственного университета Н.С. Еремеев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ева, Т.В.</w:t>
      </w:r>
    </w:p>
    <w:p>
      <w:pPr>
        <w:pStyle w:val="Default"/>
        <w:tabs>
          <w:tab w:val="clear" w:pos="708"/>
          <w:tab w:val="left" w:pos="4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 33          Эконометрика: методические  указания ⁄ Т.В. Лебедева; Оренбургский </w:t>
      </w:r>
    </w:p>
    <w:p>
      <w:pPr>
        <w:pStyle w:val="Default"/>
        <w:tabs>
          <w:tab w:val="clear" w:pos="708"/>
          <w:tab w:val="left" w:pos="478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гос. ун-т.–  Оренбург: ОГУ, 2022. – 18 с.</w:t>
      </w:r>
    </w:p>
    <w:p>
      <w:pPr>
        <w:pStyle w:val="Default"/>
        <w:tabs>
          <w:tab w:val="clear" w:pos="708"/>
          <w:tab w:val="left" w:pos="4785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567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567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567" w:firstLine="601"/>
        <w:jc w:val="both"/>
        <w:rPr/>
      </w:pPr>
      <w:r>
        <w:rPr>
          <w:sz w:val="28"/>
          <w:szCs w:val="28"/>
        </w:rPr>
        <w:t xml:space="preserve">Содержат рекомендации по выполнению индивидуального творческого задания; для самоподготовки обучающихся; по самостоятельному изучению разделов дисциплины; для подготовки к лабораторным занятиям, а также для подготовки к рубежному контролю. </w:t>
      </w:r>
    </w:p>
    <w:p>
      <w:pPr>
        <w:pStyle w:val="Default"/>
        <w:tabs>
          <w:tab w:val="clear" w:pos="708"/>
          <w:tab w:val="left" w:pos="4785" w:leader="none"/>
        </w:tabs>
        <w:ind w:left="567"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редназначены для самостоятельной работы обучающихся при изучении дисциплины «Эконометрика» по направлению подготовки </w:t>
      </w:r>
      <w:r>
        <w:rPr>
          <w:sz w:val="28"/>
        </w:rPr>
        <w:t>38.05.01 Экономическая безопасность</w:t>
      </w:r>
      <w:r>
        <w:rPr>
          <w:sz w:val="32"/>
          <w:szCs w:val="28"/>
        </w:rPr>
        <w:t>.</w:t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УДК 330.4(075.8)</w:t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ББК 65в631я73</w:t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© Лебедева Т.В., 2022</w:t>
      </w:r>
    </w:p>
    <w:p>
      <w:pPr>
        <w:pStyle w:val="Default"/>
        <w:tabs>
          <w:tab w:val="clear" w:pos="708"/>
          <w:tab w:val="left" w:pos="478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© ОГУ, 2022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447040</wp:posOffset>
                </wp:positionV>
                <wp:extent cx="542925" cy="3333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55pt;margin-top:35.2pt;width:42.7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jc w:val="both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sz w:val="28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eastAsia="Times New Roman" w:cs="Times New Roman"/>
              <w:lang w:val="en-US" w:eastAsia="en-US"/>
            </w:rPr>
            <w:fldChar w:fldCharType="separate"/>
          </w:r>
          <w:hyperlink w:anchor="__RefHeading___Toc513404312">
            <w:r>
              <w:rPr>
                <w:rStyle w:val="IndexLink"/>
                <w:rFonts w:eastAsia="Times New Roman" w:cs="Times New Roman"/>
                <w:sz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3404313">
            <w:r>
              <w:rPr>
                <w:rStyle w:val="IndexLink"/>
                <w:lang w:val="en-US" w:eastAsia="en-US"/>
              </w:rPr>
              <w:t>1 Методические указания по выполнению индивидуального творческого зад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3404314">
            <w:r>
              <w:rPr>
                <w:rStyle w:val="IndexLink"/>
                <w:lang w:val="en-US" w:eastAsia="en-US"/>
              </w:rPr>
              <w:t>2 Методические рекомендации для самоподготовки обучающихс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3404315">
            <w:r>
              <w:rPr>
                <w:rStyle w:val="IndexLink"/>
                <w:lang w:val="en-US" w:eastAsia="en-US"/>
              </w:rPr>
              <w:t>3 Методические указания для подготовки к лабораторным занятиям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13404316">
            <w:r>
              <w:rPr>
                <w:rStyle w:val="IndexLink"/>
                <w:lang w:val="en-US" w:eastAsia="en-US"/>
              </w:rPr>
              <w:t>4 Методические рекомендации для подготовки к рубежному контролю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sz w:val="22"/>
          <w:lang w:val="en-US" w:eastAsia="en-US"/>
        </w:rPr>
      </w:pPr>
      <w:r>
        <w:rPr>
          <w:rFonts w:cs="Calibri"/>
          <w:bCs/>
          <w:sz w:val="22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sz w:val="32"/>
        </w:rPr>
      </w:pPr>
      <w:bookmarkStart w:id="0" w:name="__RefHeading___Toc513404312"/>
      <w:bookmarkEnd w:id="0"/>
      <w:r>
        <w:rPr>
          <w:b/>
          <w:sz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Цель изучения дисциплины «Эконометрика»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ать студентам научное представление о методах, моделях и приемах, позволяющих получать количественные выражения закономерностям экономической теории на базе экономической статистики с использованием математико-статистического инструментар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дисциплины «Эконометрика» строится исходя из требуемого уровня подготовки студентов по направлению «Статисти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абочей программы дисциплины «Эконометрика», для обучающихся предусмотрены следующие виды самостоятельной работы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выполнение индивидуального творческого зада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самоподготовка: проработка и повторение лекционного материала и материала учебников и учебных пособий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одготовка к лабораторным занятиям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подготовка к рубежному контро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бочей программой, разработаны методические указания. Они состоят из четырех глав и содержат рекомендации по выполнению индивидуального творческого задания; для самоподготовки обучающихся; для подготовки к лабораторным занятиям, а также для подготовки к рубежному контро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етодических указаний, а также комплексный подход изложения материала способствуют повышению качества всех форм подготовки обучающихся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36"/>
        </w:rPr>
      </w:pPr>
      <w:bookmarkStart w:id="1" w:name="__RefHeading___Toc513404313"/>
      <w:bookmarkEnd w:id="1"/>
      <w:r>
        <w:rPr>
          <w:rFonts w:cs="Times New Roman" w:ascii="Times New Roman" w:hAnsi="Times New Roman"/>
          <w:i w:val="false"/>
          <w:sz w:val="32"/>
        </w:rPr>
        <w:t>1 Методические указания по выполнению индивидуального творческ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Индивидуальное творческое задание</w:t>
      </w:r>
      <w:r>
        <w:rPr>
          <w:color w:val="000000"/>
          <w:sz w:val="28"/>
          <w:szCs w:val="28"/>
        </w:rPr>
        <w:t xml:space="preserve"> должно показать глубину усвоения студентами курса “</w:t>
      </w:r>
      <w:r>
        <w:rPr>
          <w:i/>
          <w:sz w:val="28"/>
          <w:szCs w:val="28"/>
        </w:rPr>
        <w:t>Эконометрика</w:t>
      </w:r>
      <w:r>
        <w:rPr>
          <w:color w:val="000000"/>
          <w:sz w:val="28"/>
          <w:szCs w:val="28"/>
        </w:rPr>
        <w:t xml:space="preserve">”, умение применять методы </w:t>
      </w:r>
      <w:r>
        <w:rPr>
          <w:color w:val="000000"/>
          <w:sz w:val="28"/>
          <w:szCs w:val="28"/>
          <w:lang w:val="ru-RU"/>
        </w:rPr>
        <w:t>и модели эконометрики</w:t>
      </w:r>
      <w:r>
        <w:rPr>
          <w:color w:val="000000"/>
          <w:sz w:val="28"/>
          <w:szCs w:val="28"/>
        </w:rPr>
        <w:t xml:space="preserve">, а также способность обобщить и дать оценку различным предложениям и подходам к </w:t>
      </w:r>
      <w:r>
        <w:rPr>
          <w:color w:val="000000"/>
          <w:sz w:val="28"/>
          <w:szCs w:val="28"/>
          <w:lang w:val="ru-RU"/>
        </w:rPr>
        <w:t>эконометрическому моделированию</w:t>
      </w:r>
      <w:r>
        <w:rPr>
          <w:color w:val="000000"/>
          <w:sz w:val="28"/>
          <w:szCs w:val="28"/>
        </w:rPr>
        <w:t>, которые содержатся в литера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задания могут быть использованы различные монографии и статьи, которые посвящены вопросам методологии и практики эконометрики; статистические ежегодники, периодические издания; Интернет-ресур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структурными элементами индивидуального творческого задания являются: титульный лист, содержание, основная часть (выполненные задания); список использованной литературы и приложения при необходим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ульный  лист  является  первой  страницей  работы,  но  номер страницы на нём не проставл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и последовательно указываются заголовки всех структурных  элементов  работы и номера страниц, на которых они размещаю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 часть (выполненные задания) состоит из решенных зада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вершает </w:t>
      </w:r>
      <w:r>
        <w:rPr>
          <w:rFonts w:cs="Times New Roman" w:ascii="Times New Roman" w:hAnsi="Times New Roman"/>
          <w:sz w:val="28"/>
          <w:szCs w:val="28"/>
        </w:rPr>
        <w:t>индивидуальное творческое 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иблиографический спис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ключающий в себя не менее 10 источ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оздкие статистические данные, расчеты и методики прогнозных значений, суть которых излагается в основной части работы целесообразно выносить в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е творческие зад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 «</w:t>
      </w:r>
      <w:r>
        <w:rPr>
          <w:rFonts w:cs="Times New Roman" w:ascii="Times New Roman" w:hAnsi="Times New Roman"/>
          <w:b/>
          <w:spacing w:val="9"/>
          <w:position w:val="1"/>
          <w:sz w:val="28"/>
          <w:szCs w:val="28"/>
        </w:rPr>
        <w:t>Введение в эконометрик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Для интересующего Вас социально-экономического процесса или явления сформируйте массив из эндогенной и экзогенных переменны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Обоснуйте их выбор с точки зрения сущности изучаемых явлений или процесс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Составьте спецификацию модели, объясняющую их взаимосвяз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 «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>Классическая модель линейной регресс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о данным раздела 1 постройте классическую модель линейной регре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анализируйте ее адекватность и то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айте по ней прогн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 «Регрессионные модели с переменной структуро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 данным разделов 1 и 2 постройте модель с переменной струк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тестируйте данные на наличие структурного сдви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 «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 xml:space="preserve">Нарушения допущений 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классической модели линейной регресс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оверьте остатки моделей из разделов 1 – 3 на гетероскедастичн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верьте остатки моделей из разделов 1 – 3 на автокоррелированн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В случае необходимости устраните из остатков гетероскедастичность и автокорреля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 «Нелинейная регрессия и способы линеаризац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 данным раздела 1 постройте модель регрессии согласно выбранной спетифик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анализируйте ее адекватность и точнос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айте по ней прогноз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</w:rPr>
      </w:pPr>
      <w:bookmarkStart w:id="2" w:name="__RefHeading___Toc513404314"/>
      <w:bookmarkEnd w:id="2"/>
      <w:r>
        <w:rPr>
          <w:rFonts w:cs="Times New Roman" w:ascii="Times New Roman" w:hAnsi="Times New Roman"/>
          <w:i w:val="false"/>
          <w:sz w:val="32"/>
        </w:rPr>
        <w:t>2 Методические рекомендации для самоподготовки обучающихся</w:t>
      </w:r>
    </w:p>
    <w:p>
      <w:pPr>
        <w:pStyle w:val="ReportMain1"/>
        <w:suppressAutoHyphens w:val="tru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работка теоретическ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(учебниками, первоисточниками, дополнительной литературой). При изучении нового материала на лекциях, освещаются наиболее важные и сложные вопросы учебной дисциплины, вводится новый фактический материал. Поэтому к каждому последующему занятию студенты готовятся по следующей схем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обраться с основными положениями предшествующей лек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соответствующие темы в учебных пособ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 с дополнительной учебной и научной литературой</w:t>
      </w:r>
      <w:r>
        <w:rPr>
          <w:rFonts w:cs="Times New Roman" w:ascii="Times New Roman" w:hAnsi="Times New Roman"/>
          <w:sz w:val="28"/>
          <w:szCs w:val="28"/>
        </w:rPr>
        <w:t>. Включает в себя составление плана текста; графическое изображение структуры текста; конспектирование текста; выписки из текста; работа со словарями и справочниками; ознакомление с нормативными документами; конспектирование научных статей заданной 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ление презентаций на темы лекц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екомендации по созданию презентац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зентации состоит из трех этап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ланирование презентации – это многошаговая процедура, включающая определение целей, изучение аудитории, формирование структуры и логики подачи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ка презентации – методологические особенности подготовки слайдов презентации, включая вертикальную и горизонтальную логику, содержание и соотношение текстовой и графическ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петиция презентации – это проверка и отладка созданной презентации.</w:t>
      </w:r>
    </w:p>
    <w:p>
      <w:pPr>
        <w:pStyle w:val="ReportMain1"/>
        <w:suppressAutoHyphens w:val="true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, рекомендуемая к изучению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конометрика для бакалавров [Электронный ресурс] : учебник для студентов, обучающихся по программам высшего профессионального образования по направлению подготовки 080100.62 Экономика / В. Н. Афанасьев [и др.]; под ред. В. Н. Афанасьева ; М-во образования и науки Рос. Федерации, Федер. гос. бюджет. образоват. учреждение высш. проф. образования "Оренбург. гос. ун-т".- 3-е изд., перераб. и доп. - Электрон. текстовые дан. (1 файл: 4.06 Мб). - Оренбург : Университет, 2014. - Загл. с тит. экрана. -AdobeAcrobatReader 6.0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ремеева, Н. С. Эконометрика [Электронный ресурс] : методические указания по выполнению лабораторных работ для студентов, обучающихся по программам высшего профессионального образования по направлению подготовки 080100.62 Экономика / Н. С. Еремеева, Т. В. Лебед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4. -AdobeAcrobatReader 6.0. - № гос. регистрации 0321403125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ремеева, Н. С. Эконометрика [Электронный ресурс] : лабораторный практикум в Excel: учебное пособие для студентов, обучающихся по программам высшего образования по направлению подготовки 38.03.01 Экономика / Н. С. Еремеева, Т. В. Лебедева; М-во образования и науки Рос. Федерации, Федер. гос. бюджет. образоват. учреждение высш. образования "Оренбург. гос. ун-т", Каф. статистики и эконометрики. - Электрон. текстовые дан. (1 файл: 37485 Kб). - Оренбург : ОГУ, 2016. -AdobeAcrobatReader 6.0 - ISBN 978-5-7410-1509-4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ннер, А. Г. Основы эконометрики [Электронный ресурс] : учебное пособие для студентов, обучающихся по программам высшего профессионального образования по экономическому направлению / А. Г. Реннер, О. И. Стебунова, Л. М. Туктамышева; М-во образования и науки Рос. Федерации, Федер. агентство по образованию, Гос. образоват. учреждение высш. проф. образования "Оренбург. гос. ун-т". - Электрон. текстовые дан. (1 файл: 1.51 Мб). - Оренбург : ОГУ, 2009. - Загл. с тит. экрана. -AdobeAcrobatReader 6.0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ы и модели эконометрики [Электронный ресурс] : учебное пособие для студентов, обучающихся по программам высшего образования по направлениям подготовки 01.03.04 Прикладная математика, 38.04.01 Экономика, 38.03.05 Бизнес-информатика / под ред. А. Г. Реннера; М-во образования и науки Рос. Федерации, Федер. гос. бюджет. образоват. учреждение высш. проф. образования "Оренбург. гос. ун-т". - Ч. 2. Эконометрика пространственных данных. - Электрон. текстовые дан. (1 файл: 10.59 Мб). - Оренбург : ОГУ, 2015. - Загл. с тит. экрана. -AdobeAcrobatReader 6.0 - ISBN 978-5-7410-1260-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иодические и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Проблемы прогнозирова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Российская экономика: прогнозы и тенден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Вопросы статистик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рогнозы и стратег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Вопросы экономик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Российский экономический журнал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Журнал «Эксперт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Финансы и бизне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шая школа экономики: [официальный сайт]. – Режим доступа: http://www.hse.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едеральная служба государственной статистики: [официальный сайт]. – Режим доступа:  http://www.gks.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ждународная компания «Прогноз»: [официальный сайт]. – Режим доступа:  http://www.prognoz.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оссийское отделение Академии прогнозирования: [официальный сайт]. – Режим доступа: http://www.maib.ru/prognostication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«Эксперт»: журнала: [официальный сайт]. – Режим доступа: http://expert.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вестиционный холдинг «ФИНАМ»: [официальный сайт]. – Режим доступа: http://www.finam.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изнес Клуб Онлайн: [официальный сайт]. – Режим доступа:  http://biznesklubonline.com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bookmarkStart w:id="3" w:name="__RefHeading___Toc513404315"/>
      <w:r>
        <w:rPr>
          <w:rFonts w:cs="Times New Roman" w:ascii="Times New Roman" w:hAnsi="Times New Roman"/>
          <w:i w:val="false"/>
          <w:sz w:val="32"/>
          <w:lang w:val="ru-RU"/>
        </w:rPr>
        <w:t>3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Методические указания для подготовки к лабораторным занятиям</w:t>
      </w:r>
      <w:bookmarkEnd w:id="3"/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к лабораторным работам составлены по основным темам курса: «</w:t>
      </w:r>
      <w:r>
        <w:rPr>
          <w:rFonts w:cs="Times New Roman" w:ascii="Times New Roman" w:hAnsi="Times New Roman"/>
          <w:spacing w:val="9"/>
          <w:position w:val="1"/>
          <w:sz w:val="28"/>
          <w:szCs w:val="28"/>
        </w:rPr>
        <w:t>Введение в эконометрику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pacing w:val="10"/>
          <w:sz w:val="28"/>
          <w:szCs w:val="28"/>
        </w:rPr>
        <w:t>Классическая модель линейной регрессии</w:t>
      </w:r>
      <w:r>
        <w:rPr>
          <w:rFonts w:cs="Times New Roman" w:ascii="Times New Roman" w:hAnsi="Times New Roman"/>
          <w:sz w:val="28"/>
          <w:szCs w:val="28"/>
        </w:rPr>
        <w:t>», «Регрессионные модели с переменной структурой», «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Нарушения допущений </w:t>
      </w:r>
      <w:r>
        <w:rPr>
          <w:rFonts w:cs="Times New Roman" w:ascii="Times New Roman" w:hAnsi="Times New Roman"/>
          <w:spacing w:val="7"/>
          <w:sz w:val="28"/>
          <w:szCs w:val="28"/>
        </w:rPr>
        <w:t>классической модели линейной регрессии</w:t>
      </w:r>
      <w:r>
        <w:rPr>
          <w:rFonts w:cs="Times New Roman" w:ascii="Times New Roman" w:hAnsi="Times New Roman"/>
          <w:sz w:val="28"/>
          <w:szCs w:val="28"/>
        </w:rPr>
        <w:t>», «Нелинейная регрессия и способы линеаризации». Студентами должен быть представлен отчет по каждой выполненной лабораторной работе. Содержание отчета выполняется в соответствии с общими требованиями и правилами оформления студенческих работ. Защита отчетов проводится по вопросам, размещенным в конце каждой лаборатор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лабораторных работ выдаются преподавателем. Студенту представляется возможность выбора выполнения заданий либо по предложенному массиву данных, либо сформировать самостоятельно массив данных выбрав систему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выполняются с применением Microsoft Excel и ППП Statistica, что дает возможность студентам повысить темп решения задач, и сосредоточить их внимание на понимании экономического смысла исчисленных показателей, на объяснении полученных результатов и формулировании вы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1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массива данных эндогенной и пяти экзогенных переменных выполните следующие за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йте параметры линейного уравнения множественной регрессии с полным перечнем факторов по данным о деятельности крупнейших компаний в текущем периоде (условные данны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матрицу парных коэффициентов корреляции и отберите информативные факторы в модели. Укажите коллинеарные факто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модель с информативными фактор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те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критерия Фишера-Снедекора значимость уравнения линейной регрессии и показателя тесноты связ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те статистическую значимость коэффициентов регрессии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 критерия Стьюд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ти остатки на подчиненность нормальному закону распре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 качество уравнения через среднюю ошибку аппрокси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модель в стандартизованном масштабе и проинтерпретируйте ее парамет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прогнозное значение результата, если прогнозное значение факторов составляют 80 % от их максимальных знач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84" w:leader="none"/>
          <w:tab w:val="left" w:pos="360" w:leader="none"/>
          <w:tab w:val="left" w:pos="1276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йте ошибки и доверительный интервал прогноза для уровня значимости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ченным результатам сделайте экономический вы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выполнения лабораторной работ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Еремеева, Н. С. Эконометрика : лабораторный практикум в Excel: учебное пособие для студентов, обучающихся по программам высшего образования по направлению подготовки 38.03.01 Экономика / Н. С. Еремеева, Т. В. Лебедева; - Оренбург : ОГУ, 2016. – 132 с. - ISBN 978-5-7410-1509-4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Афанасьев, В. Н. Эконометрика в пакете STATISTICA : [учеб. пособие по выполнению лаб. работ] / В. Н. Афанасьев, А. П. Цыпин. - Оренбург : ИП Кострицын, 2010. - 198 с. - ISBN 978-5-91933-004-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конометрика для бакалавров : учебник для студентов, обучающихся по программам высшего профессионального образования по направлению подготовки 080100.62 Экономика / под ред. В. Н. Афанасьева.- 3-е изд., перераб. и доп. - Оренбург : Университет, 2014. - 435 с. -ISBN 978-5-4417-0467-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2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данным лабораторной работы № 1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цените линейную регрессию, включив в модель фиктивную переменную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ти данные на наличие структурного сдвига при помощи теста Чо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выполнения лабораторной работ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Еремеева, Н. С. Эконометрика : лабораторный практикум в Excel: учебное пособие для студентов, обучающихся по программам высшего образования по направлению подготовки 38.03.01 Экономика / Н. С. Еремеева, Т. В. Лебедева; - Оренбург : ОГУ, 2016. – 132 с. - ISBN 978-5-7410-1509-4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Афанасьев, В. Н. Эконометрика в пакете STATISTICA : [учеб. пособие по выполнению лаб. работ] / В. Н. Афанасьев, А. П. Цыпин. - Оренбург : ИП Кострицын, 2010. - 198 с. - ISBN 978-5-91933-004-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конометрика для бакалавров : учебник для студентов, обучающихся по программам высшего профессионального образования по направлению подготовки 080100.62 Экономика / под ред. В. Н. Афанасьева.- 3-е изд., перераб. и доп. - Оренбург : Университет, 2014. - 435 с. -ISBN 978-5-4417-0467-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3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данным лабораторной работы № 1 выполните следующие задания: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оверьте регрессионные остатки на гетероскедастичность с помощью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фического анализа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ста Голдфелда-Квандта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а ранговой корреляции Спирмена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еста Уайта </w:t>
      </w:r>
      <w:r>
        <w:rPr>
          <w:rFonts w:cs="Times New Roman" w:ascii="Times New Roman" w:hAnsi="Times New Roman"/>
          <w:iCs/>
          <w:spacing w:val="7"/>
          <w:sz w:val="28"/>
          <w:szCs w:val="28"/>
        </w:rPr>
        <w:t>(</w:t>
      </w:r>
      <w:r>
        <w:rPr>
          <w:rFonts w:cs="Times New Roman" w:ascii="Times New Roman" w:hAnsi="Times New Roman"/>
          <w:iCs/>
          <w:spacing w:val="7"/>
          <w:sz w:val="28"/>
          <w:szCs w:val="28"/>
          <w:lang w:val="en-US"/>
        </w:rPr>
        <w:t>White</w:t>
      </w:r>
      <w:r>
        <w:rPr>
          <w:rFonts w:cs="Times New Roman" w:ascii="Times New Roman" w:hAnsi="Times New Roman"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7"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iCs/>
          <w:spacing w:val="7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Если будет обнаружена гетероскедастичность остатков, примените для исходных данных ОМНК, предполагая, что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Проверить остатки на наличие автокорреляции первого порядка, используя метод рядов, критерий Дарбина – Уотсона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атистику Льюинга – Бокса. Если гипотеза об отсутствии автокорреляции первого порядка не будет отвергнута, то применить ОМНК для оценивания параметров уравнения ре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выполнения лабораторной работ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Еремеева, Н. С. Эконометрика : лабораторный практикум в Excel: учебное пособие для студентов, обучающихся по программам высшего образования по направлению подготовки 38.03.01 Экономика / Н. С. Еремеева, Т. В. Лебедева; - Оренбург : ОГУ, 2016. – 132 с. - ISBN 978-5-7410-1509-4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Афанасьев, В. Н. Эконометрика в пакете STATISTICA : [учеб. пособие по выполнению лаб. работ] / В. Н. Афанасьев, А. П. Цыпин. - Оренбург : ИП Кострицын, 2010. - 198 с. - ISBN 978-5-91933-004-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конометрика для бакалавров : учебник для студентов, обучающихся по программам высшего профессионального образования по направлению подготовки 080100.62 Экономика / под ред. В. Н. Афанасьева.- 3-е изд., перераб. и доп. - Оренбург : Университет, 2014. - 435 с. -ISBN 978-5-4417-0467-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4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 По исходным данным лабораторной работы № 1 для эндогенной переменной и экзогенными переменными, не вошедшими в линейное уравнение регрессии оцените и проверьте качество нелинейной регрессии вида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sub>
        </m:sSub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 тесноту связи между эндогенной переменной и экзогенными переменными, вошедшими в уравнение регрессии. Рассчитайте средние коэффициенты эластичност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ыполните задание №1 для нелинейной регрессии вида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sub>
        </m:sSub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полните задание №1 для нелинейной регрессии вида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о значениям характеристик, рассчитанных в 1 - 3 заданиях выберете лучшее уравнение регрессии и оцените прогнозное значение эндогенной переменной, если прогнозное значение факторов составляют 80 % от их максимальных знач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выполнения лабораторной работ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Еремеева, Н. С. Эконометрика : лабораторный практикум в Excel: учебное пособие для студентов, обучающихся по программам высшего образования по направлению подготовки 38.03.01 Экономика / Н. С. Еремеева, Т. В. Лебедева; - Оренбург : ОГУ, 2016. – 132 с. - ISBN 978-5-7410-1509-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фанасьев, В. Н. Эконометрика в пакете STATISTICA : [учеб. пособие по выполнению лаб. работ] / В. Н. Афанасьев, А. П. Цыпин. - Оренбург : ИП Кострицын, 2010. - 198 с. - ISBN 978-5-91933-004-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конометрика для бакалавров : учебник для студентов, обучающихся по программам высшего профессионального образования по направлению подготовки 080100.62 Экономика / под ред. В. Н. Афанасьева.- 3-е изд., перераб. и доп. - Оренбург : Университет, 2014. - 435 с. -ISBN 978-5-4417-0467-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4" w:name="__RefHeading___Toc513404316"/>
      <w:bookmarkEnd w:id="4"/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  <w:sz w:val="32"/>
        </w:rPr>
        <w:t xml:space="preserve"> Методические рекомендации для подготовки к рубежному контролю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едует выделить подготовку к экзаменам, зачетам, защитам как особый вид самостоятельной работы.</w:t>
      </w:r>
      <w:r>
        <w:rPr>
          <w:rFonts w:cs="Times New Roman" w:ascii="Times New Roman" w:hAnsi="Times New Roman"/>
          <w:sz w:val="28"/>
          <w:szCs w:val="28"/>
        </w:rPr>
        <w:t xml:space="preserve"> Основное его отличие от других видов самостоятельной работы состоит в том, что обучающиеся решают задачу актуализации и систематизации учебного материала, применения приобретенных знаний и умений в качестве структурных элементов компетенций, формирование которых выступает целью и результатом освоения образовательной программы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просы для самоконтроля по темам курс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Введение в эконометрик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я «эконометрика»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вязь эконометрики с другими областями знан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математический инструментарий эконометрики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зовите основные задачи эконометри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уществуют эконометрические данные и модели?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переменных используются в эконометрических исследованиях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аиболее популярные программные продукты, используемые для эконометрического моделир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кие ученые внесли наибольший вклад в эконометрику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 Классическая модель линейной регресс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улируйте задачи и условия проведения регрессионного анализ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какими проблемами приходится сталкиваться при спецификации регрессионной модели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аковы основные предпосылки метода наименьших квадратов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 образом оценивается значимость регрессионного уравнения в целом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ведите схему анализа значимости параметров регрессионного уравнения и построения доверительных интервалов функции регрессии и параметр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Сформулируйте цели и порядок проведения многофакторного регрессионного анализ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м образом проводится оценивание КЛММР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 проводится построение доверительных интервалов регрессии и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ов уравнения?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Опишите схему разложения коэффициента множественной детерминации по отдельным факторам и измерения их системного эффек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вы статистические свойства МНК - оценок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 какой целью строятся частные уравнения регрессии, что они характеризуют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 Как рассчитываются частные коэффициенты корреляции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Регрессионные модели с переменной структуро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те понятие фиктивной переменной. В каких случаях в эконометрических исследованиях используются фиктивные переменные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ишите схему регрессионного анализа пространственной совокупности с применением бинарных переменны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называется и что характеризует параметр (коэффициент) при фиктивной переменной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 образом проводится регрессионный анализ, если фиктивная переменная принимает более двух значений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В чем особенность построения регрессионных моделей, у которых фиктивная переменная находится в левой части уравнения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какой целью проводится тест Чоу? Каковы этапы его проведения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 Нарушения допущений классической модели линейной регресси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Дайте определение мультиколлинеарности. Каковы последствия мультиколлинеарности при моделировании регрессии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способы выявления мультиколлинеарности. В чем их достоинства и недостатки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рименение каких методов позволяет устранить или смягчить мультиколлинеарность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причины возникновения гетероскедастичности. Какие тесты позволяют выявить гетероскедастичность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к проводится оценка методом взвешенных наименьших квадратов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характеризуйте причины возникновения и последствия автокорреляции остатк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процедуры позволяют выявить и устранить автокорреляцию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характеризуйте методы отбора переменных на этапе спецификации модел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 Нелинейная регрессия и способы линеаризаци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 каких случаях применяются нелинейные модели регрессии, и каким образом можно их оценивать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шите порядок линеаризации зависимостей параболического и гиперболического тип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ы способы приведения к линейному виду моделей, нелинейных по параметрам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Как проводится подбор линеаризующего преобразования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ведите примеры производственных функций. С какой целью они составляются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м образом описываются производственные функции?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аттестации по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просы к дифференцированному зачету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эконометр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заимосвязь эконометрики с другими областями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инструментарий эконометр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эконометр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онятие о классической модели линейной регресс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Метод наименьших квадра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войства оценок МН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оверка общего качества регрессионной модел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Множественная линейная регресс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ценка параметров в уравнении множественной регресс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Частные уравнения регрессии и частная корреляц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пределение доверительных интервалов для коэффициента и функции регре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допущений КЛММР: гетероскедастич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рушения допущений КЛММР: автокорреляция регрессионных остат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допущений КЛММР: мультиколлинеар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нелинейной регрессии. Оценка парамет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эластич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я для нелинейной регре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нейные регрессионные модели с переменной структурой. Фиктивные перемен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Чоу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E74B5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100"/>
      <w:jc w:val="both"/>
    </w:pPr>
    <w:rPr>
      <w:rFonts w:ascii="Times New Roman" w:hAnsi="Times New Roman" w:eastAsia="Times New Roman" w:cs="Times New Roman"/>
      <w:sz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8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180" w:after="300"/>
      <w:ind w:hanging="12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center"/>
      <w:outlineLvl w:val="9"/>
    </w:pPr>
    <w:rPr>
      <w:rFonts w:ascii="Calibri Light" w:hAnsi="Calibri Light" w:eastAsia="Times New Roman" w:cs="Times New Roman"/>
      <w:b/>
      <w:bCs/>
      <w:color w:val="2E74B5"/>
      <w:szCs w:val="28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cs="Arial"/>
      <w:sz w:val="20"/>
      <w:szCs w:val="20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9">
    <w:name w:val="Цитата"/>
    <w:basedOn w:val="Normal"/>
    <w:qFormat/>
    <w:pPr>
      <w:spacing w:lineRule="auto" w:line="240" w:before="0" w:after="0"/>
      <w:ind w:left="284" w:right="-99" w:firstLine="85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Тема примечания"/>
    <w:basedOn w:val="Style27"/>
    <w:next w:val="Style2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6:51:00Z</dcterms:created>
  <dc:creator>3220</dc:creator>
  <dc:description/>
  <cp:keywords/>
  <dc:language>en-US</dc:language>
  <cp:lastModifiedBy>Татьяна Викторовна Лебедева</cp:lastModifiedBy>
  <cp:lastPrinted>2018-05-06T21:11:00Z</cp:lastPrinted>
  <dcterms:modified xsi:type="dcterms:W3CDTF">2022-03-27T10:33:00Z</dcterms:modified>
  <cp:revision>16</cp:revision>
  <dc:subject/>
  <dc:title/>
</cp:coreProperties>
</file>