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Э.9.2 Управление риском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1 Стандартизация и метр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андартизация, метрология и подтверждение соответств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А.В. Купр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_» ___ 2022  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 xml:space="preserve">протокол № </w:t>
      </w:r>
      <w:r>
        <w:rPr>
          <w:i/>
          <w:sz w:val="28"/>
        </w:rPr>
        <w:t>_______</w:t>
      </w:r>
      <w:r>
        <w:rPr>
          <w:sz w:val="28"/>
        </w:rPr>
        <w:t xml:space="preserve">от "___" </w:t>
      </w:r>
      <w:r>
        <w:rPr>
          <w:i/>
          <w:sz w:val="28"/>
        </w:rPr>
        <w:t>__________</w:t>
      </w:r>
      <w:r>
        <w:rPr>
          <w:sz w:val="28"/>
        </w:rPr>
        <w:t xml:space="preserve">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85800941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800942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800943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800944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 (кейс-заданий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800945">
            <w:r>
              <w:rPr>
                <w:rStyle w:val="IndexLink"/>
                <w:sz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85800946">
            <w:r>
              <w:rPr>
                <w:rStyle w:val="IndexLink"/>
                <w:sz w:val="28"/>
                <w:lang w:val="en-US" w:eastAsia="en-US"/>
              </w:rPr>
              <w:t>6 Рекомендации по подготовке к промежуточной аттестации и итоговому контролю знаний (рубежный контроль, зачет)</w:t>
              <w:tab/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85800941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85800942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85800943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85800944"/>
      <w:bookmarkEnd w:id="5"/>
      <w:r>
        <w:rPr/>
        <w:t>4 Рекомендации по подготовке и выполнению практических работ (кейс-задан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85800945"/>
      <w:bookmarkEnd w:id="6"/>
      <w:r>
        <w:rPr/>
        <w:t>5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85800946"/>
      <w:bookmarkEnd w:id="7"/>
      <w:r>
        <w:rPr/>
        <w:t>6 Рекомендации по подготовке к промежуточной аттестации и итоговому контролю знаний (рубежный контроль,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 Олейников, С.Я. Риск-менеджмент : учебно-методический комплекс / С.Я. Олейников, С.А. Бочаров, А.А. Иванов. - М. : Евразийский открытый институт, 2011. - 303 с. - ISBN 978-5-374-00013-6 ; То же [Электронный ресурс]. - URL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biblioclub.ru/index.php?page=book&amp;id=93140</w:t>
        </w:r>
      </w:hyperlink>
      <w:r>
        <w:rPr>
          <w:sz w:val="28"/>
          <w:szCs w:val="28"/>
        </w:rPr>
        <w:t>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 Ефремов, И. Надежность технических систем и техногенный риск : учебное пособие / И. Ефремов, Н. Рахим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3. - 163 с. ; То же [Электронный ресурс]. - URL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biblioclub.ru/index.php?page=book&amp;id=259179</w:t>
        </w:r>
      </w:hyperlink>
      <w:r>
        <w:rPr>
          <w:sz w:val="28"/>
          <w:szCs w:val="28"/>
        </w:rPr>
        <w:t>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 Управление рисками проектов / Министерство образования и науки Российской Федерации, Уральский федеральный университет имени первого Президента России Б. Н. Ельцина ; науч. ред. А.В. Гребенкин. - Екатеринбург : Издательство Уральского университета, 2014. - 186 с. : ил. - Библиогр. в кн. - ISBN 978-5-7996-1266-5 ; То же [Электронный ресурс]. - URL: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biblioclub.ru/index.php?page=book&amp;id=276487</w:t>
        </w:r>
      </w:hyperlink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 xml:space="preserve">Шапкин, А. С. Теория риска и моделирование рисковых ситуаций [Текст] : учеб. для вузов / А. С. Шапкин, В. А. Шапкин  . - М. : Дашков и К, 2006. - 880 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Хохлов, Н. В. Управление риском [Текст] : учеб. пособие для вузов / Н. В. Хохлов . - М. : ЮНИТИ-ДАНА, 2003. - 239 сМельников, А. 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Черняков, М. К. Управление рисками: конспект лекций : [16+] / М. К. Черняков, М. М. Чернякова ; под ред. М. К. Чернякова ; Новосибирский государственный технический университет. – Новосибирск : Новосибирский государственный технический университет, 2018. – 144 с. : ил., табл. – Режим доступа: по подписке. – URL: https://biblioclub.ru/index.php?page=book&amp;id=574663 (дата обращения: 20.05.2021). – Библиогр. в кн. – ISBN 978-5-7782-3746-9. – Текст : электронны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Королев, В. Ю. Математические основы теории риска [Текст] : учеб. пособие для вузов / В. Ю. Королев, В. Е. Бенинг, С. Я. Шоргин . - Москва : Физматлит, 2007. - 544 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Гончаренко, Л.П. Риск-менеджмент [Текст]: учеб. пособие / Л.П. Гончаренко. – М.: КноРус, 2007. – 216 с. – Библиогр.: с. 214 – ISBN 978-5-85971-753-8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hyperlink" Target="http://biblioclub.ru/index.php?page=book&amp;id=93140" TargetMode="External"/><Relationship Id="rId6" Type="http://schemas.openxmlformats.org/officeDocument/2006/relationships/hyperlink" Target="http://biblioclub.ru/index.php?page=book&amp;id=259179" TargetMode="External"/><Relationship Id="rId7" Type="http://schemas.openxmlformats.org/officeDocument/2006/relationships/hyperlink" Target="http://biblioclub.ru/index.php?page=book&amp;id=276487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32:00Z</dcterms:created>
  <dc:creator>user</dc:creator>
  <dc:description/>
  <cp:keywords/>
  <dc:language>en-US</dc:language>
  <cp:lastModifiedBy>MSIS</cp:lastModifiedBy>
  <cp:lastPrinted>2019-03-28T17:18:00Z</cp:lastPrinted>
  <dcterms:modified xsi:type="dcterms:W3CDTF">2022-03-15T11:32:00Z</dcterms:modified>
  <cp:revision>3</cp:revision>
  <dc:subject/>
  <dc:title/>
</cp:coreProperties>
</file>