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еометрии и компьютерных нау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Методы алгебраической геометрии в криптограф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2.03.01 Математика и компьютерные нау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Цифровые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д набора 202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ь _____________________ А.Н. Благовисна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18" февраля 2022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еометрии и компьютерных нау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8" февраля 2022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Методы алгебраической геометрии в криптографии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43263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63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63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63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63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лабораторным занятиям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63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63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0" w:name="__RefHeading___Toc24326334"/>
      <w:bookmarkEnd w:id="0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студентов 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02.03.01 Математика и компьютерные науки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bookmarkStart w:id="1" w:name="_Hlk24327700"/>
      <w:r>
        <w:rPr>
          <w:rFonts w:eastAsia="Times New Roman" w:cs="Times New Roman" w:ascii="Times New Roman" w:hAnsi="Times New Roman"/>
          <w:i/>
          <w:sz w:val="28"/>
          <w:szCs w:val="28"/>
        </w:rPr>
        <w:t>Методы алгебраической геометрии в криптографии</w:t>
      </w:r>
      <w:bookmarkEnd w:id="1"/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лабораторны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24326335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системы знаний об объектах и методах алгебраической геометрии, коммутативной и некоммутативной алгебры, применяемых при исследовании и построении современных алгоритмов, методов и моделей защиты информац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базовых конструкций алгебраической геометрии, коммутативной и некоммутативной алгебры, используемых при исследовании и построении современных криптоалгорит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алгоритмами теории эллиптических кривых, используемыми в криптографических конструк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решения теоретических и практических задач защиты информации на основе теории эллиптических кри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1 – Способен демонстрировать базовые знания математических и естественных наук, основ программирования и информационных технолог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2 – Способен использовать современные методы разработки и реализации конкретных алгоритмов на основе математических моделей на базе языков программирования и пакетов прикладных программ моде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ой дисциплины предусмотрена очная форма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4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бораторные работы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ё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109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24326336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лабораторны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студента (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подготовка к лабораторным занятиям; 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лабораторн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лабораторному занятию – 2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4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 ча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 подготовке к лабораторным занятиям повторить основные понятия по теме лабораторной работы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5" w:name="__RefHeading___Toc24326337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Методы алгебраической геометрии в криптографи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Методы алгебраической геометрии в криптографи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6" w:name="__RefHeading___Toc24326338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лабораторны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лабораторных занятиях студенты получают навыки применения понятий и методов теории эллиптических кривых для решения задач криптографии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лабораторному занятию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лабораторном занятии. Затем решить самостоятельно задания лабораторных работ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лабораторн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лабораторных занятиях следует оформлять в соответствии с «СТО 02069024.101–2015 РАБОТЫ СТУДЕНЧЕСК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требования и правила оформления». Стандарт можно найти на официальном сайте Оренбургского государственного университета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osu.ru/docs/official/standart/standart_101-2015_.pdf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лабораторных занятий приведены в рабочей программе по дисциплин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ы алгебраической геометрии в криптограф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ыполнять задания надо максимально самостоятельно, чтобы добиться оригинальности получаемого программного сре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написании программного средства следует подробно описывать код программы для того, чтобы хорошо в нем ориентироваться и при защите лабораторной работы иметь возможность достаточно быстро и полно отвечать на вопросы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 лабораторные занятия следует приносить: тетради для лекционных занятий, рекомендуется иметь учебную литературу (Рабочая программа, разделы 5.1 и 5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7" w:name="__RefHeading___Toc24326339"/>
      <w:bookmarkStart w:id="8" w:name="_Hlk23369947"/>
      <w:bookmarkEnd w:id="7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5 </w:t>
      </w:r>
      <w:bookmarkEnd w:id="8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Методы алгебраической геометрии в криптографии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методах и средствах защиты информации, использующих математический аппара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лабораторны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лабораторному занятию включает, кроме проработки конспекта лекции, поиск литературы (по рекомендованным спискам и самостоятельно), решение задач и заданий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экзамен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лабораторны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softHyphen/>
      </w:r>
      <w:r>
        <w:rPr>
          <w:rFonts w:cs="Times New Roman" w:ascii="Times New Roman" w:hAnsi="Times New Roman"/>
          <w:sz w:val="28"/>
          <w:szCs w:val="28"/>
        </w:rPr>
        <w:t xml:space="preserve">– 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отчетов по лабораторным работам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экза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9" w:name="__RefHeading___Toc24326340"/>
      <w:bookmarkEnd w:id="9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указания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ё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Методы алгебраической геометрии в криптограф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7 семестре является зачё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ёт проводится с использованием билетов, содержащих один теоретический вопрос и одну задачу. Задания билетов выбираются из различных разделов дисципл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ки ответов на зачё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чтено» выставляется, если выполнено одно из усло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зачте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ё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теоретической части зачёта целесообразно во время изучения соответствующего материала в течение всего семестра, записывая ответы на вопросы к зачё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зачёта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зачёту вызывает трудности, то студент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студента (при успешной сдаче зачё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уденты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2:00Z</dcterms:created>
  <dc:creator>Кирилл</dc:creator>
  <dc:description/>
  <dc:language>en-US</dc:language>
  <cp:lastModifiedBy>0406778</cp:lastModifiedBy>
  <cp:lastPrinted>2022-03-30T09:18:00Z</cp:lastPrinted>
  <dcterms:modified xsi:type="dcterms:W3CDTF">2022-04-19T07:22:00Z</dcterms:modified>
  <cp:revision>2</cp:revision>
  <dc:subject/>
  <dc:title/>
</cp:coreProperties>
</file>