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ысшего образ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федра управления персоналом, сервиса и туриз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32"/>
          <w:szCs w:val="32"/>
        </w:rPr>
        <w:t>Е. В. Шестакова, Р. М. Прыт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52"/>
          <w:szCs w:val="52"/>
        </w:rPr>
        <w:t>ПРЕДДИПЛОМНАЯ ПРАКТИКА</w:t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2" w:hanging="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</w:t>
      </w:r>
      <w:r>
        <w:rPr>
          <w:sz w:val="28"/>
          <w:szCs w:val="28"/>
        </w:rPr>
        <w:t>по образовательной программе высшего образования по направлению подготовки 38.03.03 Управление персоналом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ренбург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2018</w:t>
      </w:r>
    </w:p>
    <w:p>
      <w:pPr>
        <w:pStyle w:val="Normal"/>
        <w:rPr/>
      </w:pPr>
      <w:r>
        <w:rPr>
          <w:sz w:val="28"/>
        </w:rPr>
        <w:t xml:space="preserve">УДК 378.147:005.95(076.5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БК 65.291.6я7+74.48я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Ш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цензент – доцент, кандидат педагогических наук О.В. Бурдюго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265</wp:posOffset>
                </wp:positionH>
                <wp:positionV relativeFrom="paragraph">
                  <wp:posOffset>97155</wp:posOffset>
                </wp:positionV>
                <wp:extent cx="5609590" cy="141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Шестакова, Е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дипломная практика: методические указания /  Е.В. Шестакова, Р.М. Прытков; Оренбургский гос. ун-т. - Оренбург: ОГУ, 2018. -  53 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111.5pt;mso-wrap-distance-left:9.05pt;mso-wrap-distance-right:9.05pt;mso-wrap-distance-top:0pt;mso-wrap-distance-bottom:0pt;margin-top:7.65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Шестакова, Е.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дипломная практика: методические указания /  Е.В. Шестакова, Р.М. Прытков; Оренбургский гос. ун-т. - Оренбург: ОГУ, 2018. -  53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 5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 xml:space="preserve">В методических указаниях приводятся рекомендации по раскрытию содержания отчета по преддипломной практике, установленного программой практики.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</w:rPr>
        <w:t>В методических указаниях представлены цель, задачи, план проведения преддипломной практики, сформулированы задания для самостоятельной работы практиканта, определены направления анализа деятельности объекта исследования и научно-исследовательская работа в соответствии  с темой выпускной квалификационной работы. Отмечены основные требования, предъявляемые к содержанию и оформлению отчета по преддипломной практике.</w:t>
      </w:r>
    </w:p>
    <w:p>
      <w:pPr>
        <w:pStyle w:val="Normal"/>
        <w:ind w:left="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обучающихся направления подготовки 38.03.03 Управление персоналом, профиль «Управление персоналом организации» всех форм обучен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firstLine="625"/>
        <w:rPr/>
      </w:pPr>
      <w:r>
        <w:rPr>
          <w:sz w:val="28"/>
        </w:rPr>
        <w:t xml:space="preserve"> </w:t>
      </w:r>
      <w:r>
        <w:rPr>
          <w:sz w:val="28"/>
        </w:rPr>
        <w:t xml:space="preserve">УДК 378.147:005.95(076.5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БК 65.291.6я7+74.48я7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© Шестакова Е. В.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ытков Р. М., 20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© ОГУ, 201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1128841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14">
            <w:r>
              <w:rPr>
                <w:rStyle w:val="IndexLink"/>
                <w:sz w:val="28"/>
                <w:szCs w:val="28"/>
                <w:lang w:val="en-US" w:eastAsia="en-US"/>
              </w:rPr>
              <w:t>1 Цель, задачи, база и сроки прохождения преддипломной практики</w:t>
              <w:tab/>
              <w:t>7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15">
            <w:r>
              <w:rPr>
                <w:rStyle w:val="IndexLink"/>
                <w:sz w:val="28"/>
                <w:szCs w:val="28"/>
                <w:lang w:val="en-US" w:eastAsia="en-US"/>
              </w:rPr>
              <w:t>2 Организация и порядок проведения преддипломной практики</w:t>
              <w:tab/>
              <w:t>10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16">
            <w:r>
              <w:rPr>
                <w:rStyle w:val="IndexLink"/>
                <w:sz w:val="28"/>
                <w:szCs w:val="28"/>
                <w:lang w:val="en-US" w:eastAsia="en-US"/>
              </w:rPr>
              <w:t>3 Состав и структура отчета по преддипломной практике</w:t>
              <w:tab/>
              <w:t>13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17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еддипломной практики</w:t>
              <w:tab/>
              <w:t>16</w:t>
            </w:r>
          </w:hyperlink>
        </w:p>
        <w:p>
          <w:pPr>
            <w:pStyle w:val="Contents2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18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6</w:t>
            </w:r>
          </w:hyperlink>
        </w:p>
        <w:p>
          <w:pPr>
            <w:pStyle w:val="Contents2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19">
            <w:r>
              <w:rPr>
                <w:rStyle w:val="IndexLink"/>
                <w:sz w:val="28"/>
                <w:szCs w:val="28"/>
                <w:lang w:val="en-US" w:eastAsia="en-US"/>
              </w:rPr>
              <w:t>4.2 Дополнительная литература</w:t>
              <w:tab/>
              <w:t>19</w:t>
            </w:r>
          </w:hyperlink>
        </w:p>
        <w:p>
          <w:pPr>
            <w:pStyle w:val="Contents2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0">
            <w:r>
              <w:rPr>
                <w:rStyle w:val="IndexLink"/>
                <w:sz w:val="28"/>
                <w:szCs w:val="28"/>
                <w:lang w:val="en-US" w:eastAsia="en-US"/>
              </w:rPr>
              <w:t>4.3 Законодательные и нормативные акты</w:t>
              <w:tab/>
              <w:t>25</w:t>
            </w:r>
          </w:hyperlink>
        </w:p>
        <w:p>
          <w:pPr>
            <w:pStyle w:val="Contents2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1">
            <w:r>
              <w:rPr>
                <w:rStyle w:val="IndexLink"/>
                <w:sz w:val="28"/>
                <w:szCs w:val="28"/>
                <w:lang w:val="en-US" w:eastAsia="en-US"/>
              </w:rPr>
              <w:t>4.4 Периодические издания</w:t>
              <w:tab/>
              <w:t>26</w:t>
            </w:r>
          </w:hyperlink>
        </w:p>
        <w:p>
          <w:pPr>
            <w:pStyle w:val="Contents2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2">
            <w:r>
              <w:rPr>
                <w:rStyle w:val="IndexLink"/>
                <w:sz w:val="28"/>
                <w:szCs w:val="28"/>
                <w:lang w:val="en-US" w:eastAsia="en-US"/>
              </w:rPr>
              <w:t>4.5 Интернет-ресурсы</w:t>
              <w:tab/>
              <w:t>27</w:t>
            </w:r>
          </w:hyperlink>
        </w:p>
        <w:p>
          <w:pPr>
            <w:pStyle w:val="Contents2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3">
            <w:r>
              <w:rPr>
                <w:rStyle w:val="IndexLink"/>
                <w:sz w:val="28"/>
                <w:szCs w:val="28"/>
                <w:lang w:val="en-US" w:eastAsia="en-US"/>
              </w:rPr>
              <w:t>4.6 Программное обеспечение современных информационно-коммуникационных технологий</w:t>
              <w:tab/>
              <w:t>29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4">
            <w:r>
              <w:rPr>
                <w:rStyle w:val="IndexLink"/>
                <w:sz w:val="28"/>
                <w:szCs w:val="28"/>
                <w:lang w:val="en-US" w:eastAsia="en-US"/>
              </w:rPr>
              <w:t>5 Подведение итогов преддипломной практики</w:t>
              <w:tab/>
              <w:t>30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Договор на преддипломную практику</w:t>
              <w:tab/>
              <w:t>33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Титульный лист отчета по преддипломной практике</w:t>
              <w:tab/>
              <w:t>37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Задание на преддипломную практику</w:t>
              <w:tab/>
              <w:t>38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Содержание отчета по преддипломной практике</w:t>
              <w:tab/>
              <w:t>39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2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Образец введения</w:t>
              <w:tab/>
              <w:t>40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3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Е Организационная структура управления ООО «Движение»</w:t>
              <w:tab/>
              <w:t>42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3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Ж Основные показатели финансово-хозяйственной деятельности ООО «Флагман»</w:t>
              <w:tab/>
              <w:t>43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3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И Факторы внешней и внутренней среды ЗАО «ИНМАН»</w:t>
              <w:tab/>
              <w:t>44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3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К Образцы таблиц для анализа состава, структуры и движения кадров</w:t>
              <w:tab/>
              <w:t>45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3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Л Структура и функции кадрвой службы ООО «Эверест»</w:t>
              <w:tab/>
              <w:t>49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3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М Должностная  инструкция  инспектора  по кадрам ОАО «Сфера»</w:t>
              <w:tab/>
              <w:t>50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28843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Н Титульный лист дневника и его содержание</w:t>
              <w:tab/>
              <w:t>51</w:t>
            </w:r>
          </w:hyperlink>
        </w:p>
        <w:p>
          <w:pPr>
            <w:pStyle w:val="Contents1"/>
            <w:spacing w:lineRule="auto" w:line="37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28843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П Характеристика (отзыв) на практиканта</w:t>
              <w:tab/>
              <w:t>5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72"/>
        <w:ind w:hanging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72"/>
        <w:ind w:hanging="0"/>
        <w:jc w:val="center"/>
        <w:rPr/>
      </w:pPr>
      <w:r>
        <w:rPr/>
        <w:t xml:space="preserve"> </w:t>
      </w:r>
      <w:bookmarkStart w:id="0" w:name="__RefHeading___Toc511288413"/>
      <w:r>
        <w:rPr/>
        <w:t>Введение</w:t>
      </w:r>
      <w:bookmarkEnd w:id="0"/>
    </w:p>
    <w:p>
      <w:pPr>
        <w:pStyle w:val="Normal"/>
        <w:spacing w:lineRule="auto" w:line="48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ребований Федерального государственного образовательного стандарта высшего образования по направлению подготовки 38.03.03 Управление персоналом, профиль «Управление персоналом организации» обучающимся необходимо пройти преддипломную практику, важнейшим составным элементом которой является сбор и систематизация материала для написания выпускной квалифик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рудоемкость преддипломной практики составляет 324 часа  (9 зачетных единиц) продолжительностью 6 недель. Форма итогового контроля – дифференцированный за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еддипломной практики обучающиеся подготавливают отчет, характеристику и заполняют дневник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указания предназначены для того, чтобы качественно оформить содержание отчета и дневника по преддипломной практике. Обучающимся необходимо воспользоваться методическими указаниями по каждому разделу содержания отчета и принять во внимание порядок его оформ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уденческие работы, в т. ч. и отчет по преддипломной практике, по оформлению их содержания должны соответствовать СТО 02069024.101-2015 Работы студенческие. Общие требования и правила оформления, который находится в открытом доступе на сайте университе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osu.ru</w:t>
        </w:r>
      </w:hyperlink>
      <w:r>
        <w:rPr>
          <w:sz w:val="28"/>
          <w:szCs w:val="28"/>
        </w:rPr>
        <w:t xml:space="preserve"> (режим доступа: http://www.osu.ru/docs/official/standart/standart_101-2015_.pdf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практика относится к разделу «Практики» для обучающихся по направлению подготовки 38.03.03 Управление персоналом, профиль «Управление персоналом организации» основной образовательной программы. Особое значение придается предшествующему освоению дисциплин «Информационные технологии в управлении персоналом», «Основы теории управления», «Основы управления персоналом», «Управление персоналом организации», «Документационное обеспечение управления персоналом», «Экономика организации», «Основы научно-исследовательской работы», «Конфликтология», «Управление социальным развитием персонала» и многих других. Для решения задач преддипломной практики обучающийся должен знать программу практики, график ее проведения, форму итоговой аттестации, требования к оформлению отчета по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а в организациях (предприятиях, учреждениях) осуществляется на основе договоров между университетом и организациями о прохождении практики обучающихся, а также договора о базах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актики устанавливаются в соответствии с учебным планом и графиком учебного процесса на соответствующий учебный год.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1" w:name="__RefHeading___Toc511288414"/>
      <w:r>
        <w:rPr/>
        <w:t>1 Цель, задачи, база и сроки прохождения преддипломной практики</w:t>
      </w:r>
      <w:bookmarkEnd w:id="1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еддипломной практики является закрепление и углубление теоретических знаний, приобретение более глубоких практических навыков и компетенций в сфере управления персоналом предприятия (организации, учреждения), сбор, анализ, систематизация и обобщение материалов по теме выпускной квалификационной работы, приобретение опыта самостоятельной профессиональной деятельности. Поэтому в ходе преддипломной практики обучающийся должен проявить настойчивость в сборе необходимых источников информации для написания отчета по преддипломной практике. 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еддипломной практики обучающиеся должны решить следующие основные задачи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9"/>
        <w:ind w:left="0" w:firstLine="709"/>
        <w:jc w:val="both"/>
        <w:rPr/>
      </w:pPr>
      <w:r>
        <w:rPr>
          <w:szCs w:val="28"/>
        </w:rPr>
        <w:t>- закрепить и углубить теоретические знани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9"/>
        <w:ind w:left="0" w:firstLine="709"/>
        <w:jc w:val="both"/>
        <w:rPr/>
      </w:pPr>
      <w:r>
        <w:rPr>
          <w:szCs w:val="28"/>
        </w:rPr>
        <w:t>- приобрести опыт и практическое умение использовать навыки рационализации управленческого труда;</w:t>
      </w:r>
    </w:p>
    <w:p>
      <w:pPr>
        <w:pStyle w:val="ListParagraph"/>
        <w:spacing w:lineRule="auto" w:line="369"/>
        <w:ind w:left="0" w:firstLine="720"/>
        <w:jc w:val="both"/>
        <w:rPr/>
      </w:pPr>
      <w:r>
        <w:rPr>
          <w:szCs w:val="28"/>
        </w:rPr>
        <w:t>- проанализировать основные показатели функционирования и развития организации с целью определения специфики используемой в ней системы управления персоналом;</w:t>
      </w:r>
    </w:p>
    <w:p>
      <w:pPr>
        <w:pStyle w:val="ListParagraph"/>
        <w:spacing w:lineRule="auto" w:line="369"/>
        <w:ind w:left="0" w:firstLine="720"/>
        <w:jc w:val="both"/>
        <w:rPr/>
      </w:pPr>
      <w:r>
        <w:rPr>
          <w:szCs w:val="28"/>
        </w:rPr>
        <w:t>- изучить основные показатели, характеризующие кадровый потенциал организации;</w:t>
      </w:r>
    </w:p>
    <w:p>
      <w:pPr>
        <w:pStyle w:val="ListParagraph"/>
        <w:spacing w:lineRule="auto" w:line="369"/>
        <w:ind w:left="0" w:firstLine="720"/>
        <w:jc w:val="both"/>
        <w:rPr/>
      </w:pPr>
      <w:r>
        <w:rPr>
          <w:szCs w:val="28"/>
        </w:rPr>
        <w:t xml:space="preserve">- провести анализ проблем и особенностей управления человеческими ресурсами в конкретной организации; </w:t>
      </w:r>
    </w:p>
    <w:p>
      <w:pPr>
        <w:pStyle w:val="ListParagraph"/>
        <w:spacing w:lineRule="auto" w:line="369"/>
        <w:ind w:left="0" w:firstLine="720"/>
        <w:jc w:val="both"/>
        <w:rPr/>
      </w:pPr>
      <w:r>
        <w:rPr>
          <w:szCs w:val="28"/>
        </w:rPr>
        <w:t>- осуществить поиск направлений совершенствования системы управления персоналом предприятия (организации, учреждения);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- качественно выполнить задания, выданные обучающемуся руководителем выпускной квалификационной работы, руководителем практики от предприятия и университ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9"/>
        <w:ind w:left="0" w:firstLine="709"/>
        <w:jc w:val="both"/>
        <w:rPr/>
      </w:pPr>
      <w:r>
        <w:rPr>
          <w:sz w:val="28"/>
          <w:szCs w:val="28"/>
        </w:rPr>
        <w:t>ознакомиться с деятельностью, организационно-правовой формой и системой управления предприятия (организации,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9"/>
        <w:ind w:left="0" w:firstLine="709"/>
        <w:jc w:val="both"/>
        <w:rPr/>
      </w:pPr>
      <w:r>
        <w:rPr>
          <w:sz w:val="28"/>
          <w:szCs w:val="28"/>
        </w:rPr>
        <w:t>изучить организационную структуру предприятия и функции отдельных структурных подразде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9"/>
        <w:ind w:left="0" w:firstLine="709"/>
        <w:jc w:val="both"/>
        <w:rPr/>
      </w:pPr>
      <w:r>
        <w:rPr>
          <w:sz w:val="28"/>
          <w:szCs w:val="28"/>
        </w:rPr>
        <w:t>изучить работы, функции и должностные обязанности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9"/>
        <w:ind w:left="0" w:firstLine="709"/>
        <w:jc w:val="both"/>
        <w:rPr/>
      </w:pPr>
      <w:r>
        <w:rPr>
          <w:sz w:val="28"/>
          <w:szCs w:val="28"/>
        </w:rPr>
        <w:t>изучить законодательные акты, регулирующие деятельность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9"/>
        <w:ind w:left="0" w:firstLine="709"/>
        <w:jc w:val="both"/>
        <w:rPr/>
      </w:pPr>
      <w:r>
        <w:rPr>
          <w:sz w:val="28"/>
          <w:szCs w:val="28"/>
        </w:rPr>
        <w:t>закрепить и расширить теоретические и практические навыки, полученны</w:t>
      </w:r>
      <w:r>
        <w:rPr>
          <w:szCs w:val="28"/>
        </w:rPr>
        <w:t>е</w:t>
      </w:r>
      <w:r>
        <w:rPr>
          <w:sz w:val="28"/>
          <w:szCs w:val="28"/>
        </w:rPr>
        <w:t xml:space="preserve"> обучающимся при изучении специальных дисциплин применительно к профилю будущей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сбор материалов для написания выпускной квалификационной работы.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отчета заключается в наличии приложений, полученных с места практики, характеризующих специфику функционирования хозяйствующего субъекта. </w:t>
      </w:r>
    </w:p>
    <w:p>
      <w:pPr>
        <w:pStyle w:val="Normal"/>
        <w:shd w:fill="FFFFFF" w:val="clear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Основной формой прохождения преддипломной практики является непосредственное участие обучающегося в организационном процессе конкретного предприятия. 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ми практики выступают службы управления персоналом организаций любой организационно-правовой формы в промышленности, торговле, на транспорте, в банковской, страховой, туристической и других сферах деятельности, в том числе научно-исследовательских организаций; службы управления персоналом государственных и муниципальных органов управления; службы занятости и социальной защиты населения регионов и городов, кадровые агентства; организации, специализирующиеся на управленческом и кадровом консалтинге и аудите, в научных и образовательных организациях в подразделениях, ведущих научно- исследовательскую деятельность в области управления инновационными процессами (кафедры, научные лаборатории и научные центры, управление организации научных исследований и т.д.). </w:t>
      </w:r>
    </w:p>
    <w:p>
      <w:pPr>
        <w:pStyle w:val="Default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Предпочтение отдается тем предприятиям (организациям, учреждениям), которые имеют возможности для реализации целей и задач практики в более полном объеме. Основанием для назначения конкретной организации базой практики является наличие заключенного договора между университетом и организацией на прохождение преддипломной практики группой обучающихся или индивидуальных договоров на основании писем-заявок организаций. </w:t>
      </w:r>
    </w:p>
    <w:p>
      <w:pPr>
        <w:pStyle w:val="Default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При выборе базы практики для обучающихся необходимо руководствоваться, прежде всего: </w:t>
      </w:r>
    </w:p>
    <w:p>
      <w:pPr>
        <w:pStyle w:val="Default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м его подготовки; </w:t>
      </w:r>
    </w:p>
    <w:p>
      <w:pPr>
        <w:pStyle w:val="Default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- темой выпускной квалификационной работы обучающегося. 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>Также необходимо учитывать то, какие определенные практические навыки должен получить будущий выпускник на рабочем месте для выполнения конкретной работы в рамках выбранного направления подготовки.</w:t>
      </w:r>
    </w:p>
    <w:p>
      <w:pPr>
        <w:pStyle w:val="TextBodyIndent"/>
        <w:spacing w:lineRule="auto" w:line="369"/>
        <w:ind w:firstLine="709"/>
        <w:rPr/>
      </w:pPr>
      <w:r>
        <w:rPr>
          <w:sz w:val="28"/>
          <w:szCs w:val="28"/>
        </w:rPr>
        <w:t xml:space="preserve">При прохождении преддиломной практики обучающиеся могут занимать должности, определенные штатным расписанием предприятия, например: стажер, менеджер (ассистент менеджера) по управлению персоналом. </w:t>
      </w:r>
    </w:p>
    <w:p>
      <w:pPr>
        <w:pStyle w:val="TextBodyIndent"/>
        <w:spacing w:lineRule="auto" w:line="369"/>
        <w:ind w:firstLine="709"/>
        <w:rPr/>
      </w:pPr>
      <w:r>
        <w:rPr>
          <w:sz w:val="28"/>
          <w:szCs w:val="28"/>
        </w:rPr>
        <w:t>Непосредственное руководство практикой осуществляет ответственный по кафедре преподаватель, а также со</w:t>
        <w:softHyphen/>
        <w:t>трудник предприятия (организации, учреждения) – руководитель практики от организации.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>Руководитель практики выдает задание на преддипломную практику, следит за правильной организацией практики и консультирует обучающегося по вопросам, связанным с подго</w:t>
        <w:softHyphen/>
        <w:t xml:space="preserve">товкой и написанием отчета по практике. 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>Срок прохождения практики и выполнения индивидуального задания: 6 недель (324 академических часа – 9 зачетных едини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2" w:name="__RefHeading___Toc511288415"/>
      <w:bookmarkEnd w:id="2"/>
      <w:r>
        <w:rPr/>
        <w:t>2 Организация и порядок проведения преддиплом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На практику допускаются обучающиеся, полностью выполнившие учебный план теоретического обучения</w:t>
      </w:r>
      <w:r>
        <w:rPr>
          <w:sz w:val="28"/>
          <w:szCs w:val="28"/>
        </w:rPr>
        <w:t xml:space="preserve"> по направлению подготовки 38.03.03 Управление персоналом, профиль «Управление персоналом организации»</w:t>
      </w:r>
      <w:r>
        <w:rPr>
          <w:sz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охождения преддипломной практики в сроки, установленные учебным планом и графиком, обучающимся выд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оговор на практику (Приложение 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рограмма практики (методические указания) и индивидуальное задание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709"/>
        <w:jc w:val="both"/>
        <w:rPr/>
      </w:pPr>
      <w:r>
        <w:rPr>
          <w:sz w:val="28"/>
        </w:rPr>
        <w:t>В период прохождения преддипломной практики обучающися подчиняются всем правилам внутреннего трудового распорядка и техники безопасности, установленных в подразделениях и на рабочих местах в организации. Для обучающихся устанавливается режим работы, обязательный для тех структурных подразделений организации, где они проходят практи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ава и обязанности практик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Обучающемуся необходимо знать, что в период прохождения преддипломной практики на него распространяются правовые условия трудового законодательства РФ, а также внутреннего распорядка базы практики (предприятия, организации, учреждения). Исходя из этого, определяются основные права и обязанности практиканта.</w:t>
      </w:r>
    </w:p>
    <w:p>
      <w:pPr>
        <w:pStyle w:val="Normal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Обучающийся имеет право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выбирать для прохождения преддипломной практики базу практики по своему усмотрен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получать консультацию по всем вопросам, касающимся преддипломной практики у руководителей от базы практики и университе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- обращаться по спорным вопросам к руководителю практики и заведующему кафедрой управления персоналом, сервиса и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актикант обязан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своевременно прибыть на место практики, пройти инструктаж по охране труда и технике безопас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явиться к руководителю от базы практики, ознакомить его с программой практики и индивидуальным заданием, получить указания о дальнейшей работе, составить график проведения консультац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подчиняться правилам внутреннего трудового распорядка организации - базы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максимально эффективно использовать отведенное для преддипломной практики врем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возникновении трудностей и препятствий по выполнению программы  практики обра</w:t>
        <w:softHyphen/>
        <w:t>щаться к руководителю практики и на кафедру управления персоналом, сервиса и туризм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выполнять в полном объеме все требования программы преддипломной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обеспечить качественное выполнение всех заданий, предусмотренных программой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ностью выполнить определенное руководителем и темой выпускной квалификационной работы индивидуальное задание по преддипломной практик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участвовать в общественной жизни коллектива базы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- подчиняться требованиям руководителя от базы практики и университета, также администрации базы практики по выполнению программы и учебных заданий по практик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выполнять отдельные разовые и постоянные поручения руководителей в соответствии со спецификой, функциями, задачами и полномочиями объекта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выполнять указания руководителя практики и базы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- вести дневник практики с указанием перечня ежедневно проделанной работы (данные о сроках и характере выполненных работ)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осуществлять сбор и анализ фактических (текстовых, цифровых, табличных, графических и др.) материалов, необходимых для подготовки отчета по преддипломной практик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научиться применять на практике полученные знания по базовым и профессиональным дисциплина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 окончанию преддипломной практики уметь выполнять обязанности менеджеров низшего звена управления, в частности менеджера по персонал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дготовить письменный отчет о прохождении преддипломной практики в соответствии с выданным заданием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получить от руководителя практики по месту ее прохождения отзыв (характеристику) о своей работе, заверенный печатью орган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- в установленный срок прибыть на кафедру управления персоналом, сервиса и туризма и защитить отчет по преддиплом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хождения преддипломной практики включает следующие основные эта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лучение индивидуального за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особенностей деятельности предприятия (организации, учреждения), а также профессиональной деятельности менеджера по управлению персон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владение основами поиска, подбора и систематизации литературы по вопросам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Овладение основами организации самостоя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zCs w:val="28"/>
        </w:rPr>
        <w:t>5 Подготовка отчета по преддиплом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учающиеся, не выполнившие программу преддипломной практики, получившие отрицательный отзыв о работе или неудовлетворительную оценку при защите отчета по преддипломной практике отчисляются за академическую неуспеваемость. </w:t>
      </w:r>
      <w:r>
        <w:br w:type="page"/>
      </w:r>
    </w:p>
    <w:p>
      <w:pPr>
        <w:pStyle w:val="Heading1"/>
        <w:ind w:firstLine="709"/>
        <w:rPr/>
      </w:pPr>
      <w:bookmarkStart w:id="3" w:name="__RefHeading___Toc511288416"/>
      <w:r>
        <w:rPr/>
        <w:t>3 Состав и структура отчета по преддипломной практике</w:t>
      </w:r>
      <w:bookmarkEnd w:id="3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итульный лист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На титульном листе указывается название вуза, выпускающей кафедры; вид практики; ФИО обучающегося, руководителя практики от кафедры, руководителя практики от организации - базы практики и их подписи (Приложение Б). 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2 Индивидуальное задание (Приложение В) выдается руководителем выпускной квалификационной работы и руководителем практики от университета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3 Содержание (Приложение Г)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4 Введение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Во введении указывается место и период прохождения преддипломной практики. Должны быть приведены цель, задачи, объект и предмет преддипломной практики, виды деятельности, с которыми удалось ознакомиться на данном предприятии (Приложение Д)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5 Основная часть. 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5.1 Организационно-экономическая характеристика предприятия (организации, учреждения): 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истории возникновения и направлений развития предприятия; 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й и фактический адрес местонахождения предприятия;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документов, регламентирующих деятельность предприятия и его работников;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- анализ организационной структуры управления предприятием (Приложение Е);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а подразделений (отделов) предприятия, его функций; 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должностных инструкций персонала подразделений; 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анализ финансово-экономических показателей деятельности предприятия за 3 законченных финансовых года (Приложение Ж); 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анализ факторов внешней  и внутренней среды организации (Приложение И), который проводится при использовании различных методов оценки, например </w:t>
      </w:r>
      <w:r>
        <w:rPr>
          <w:sz w:val="28"/>
          <w:szCs w:val="28"/>
          <w:lang w:val="en-US"/>
        </w:rPr>
        <w:t>SWO</w:t>
      </w:r>
      <w:r>
        <w:rPr>
          <w:sz w:val="28"/>
          <w:szCs w:val="28"/>
        </w:rPr>
        <w:t xml:space="preserve">Т-анализ,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</w:rPr>
        <w:t>-анализ и другие;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определение конкурентного положения предприятия (организации, учреждения) на рынке и многое другое. 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Анализ кадрового потенциала предприятия (организации, учреждения): 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- описать структуру кадровой службы предприятия (Приложение К);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должностные инструкции персонала кадровой службы (Приложение Л)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провести анализ состава, структуры  и показателей движения кадров (Приложение М).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5.3 Индивидуальное задание по теме выпускной квалификационной работы (например, анализ системы найма персонала в ООО «ААА»)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Например, по теме: «Методы и процедуры отбора кадров»: исследовать систему найма персонала ОАО «Завод бурового оборудования» за 2015-2017 гг., изучить источники набора персонала, этапы и методы отбора кандидатов, особенности процедуры отбора на вакантные должности для различных категорий персонала. В системе отбора персоналом выделить недостатки. Наметить конкретные пути решения пробл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  <w:tab w:val="left" w:pos="229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ab/>
        <w:t>По обучению персонала: исследовать формы и методы обучения, число обученных, затраты на обучение, эффективность системы обучения, выделить недостатки, а также наметить пути решения проблем.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По производительности труда: рассмотреть в динамике показатели производительности труда (выработка, трудоемкость). Провести факторный анализ показателей. Выделить резервы роста производительности труда на объекте исследования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Рекомендации по совершенствованию… (в зависимости от темы выпускной квалификационной работы и выявленных недостатков в пункте 5.3)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данном разделе на основе проведенного анализа необходимо выделить проблемные моменты и предложить пути совершенствования работы по управлению персоналом на исследуемом предприятии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Заключение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Необходимо описать организацию преддипломной практики и той деятельности, которой практикант занимался в период ее прохождения. Предложения и пожелания обучающегося по улучшению работы организации и его подразделений, а также специфику управления персоналом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должны быть представлены краткие выводы по результатам практики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Список использованных источников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в конце отчета по практике (перед приложениями). Включает литературу, используемую в подготовке текста: цитируемую, упоминаемую, а также имеющую непосредственное отношение к предприятию. Количество источников не должно быть меньше 15 наименован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8 Приложения.</w:t>
      </w:r>
    </w:p>
    <w:p>
      <w:pPr>
        <w:pStyle w:val="Style14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В качестве приложений могут выступать документы, схемы, таблицы, которые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нимают большой объем</w:t>
        </w:r>
      </w:hyperlink>
      <w:r>
        <w:rPr>
          <w:sz w:val="28"/>
          <w:szCs w:val="28"/>
        </w:rPr>
        <w:t>, но при этом несут в себе важную информационную составляющую. Из-за большого количества страниц их неуместно размещать в тексте.</w:t>
      </w:r>
    </w:p>
    <w:p>
      <w:pPr>
        <w:pStyle w:val="Style14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сть информация, которую невозможно разместить в основной части, например: бухгалтерские балансы, сертификаты качества и т.п. Все эти документы, а также приложения к бухгалтерскому балансу, справки, статистические данные идут в приложения.</w:t>
      </w:r>
    </w:p>
    <w:p>
      <w:pPr>
        <w:pStyle w:val="Style14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аблицы и рисунки приведенные в отчете должны быть даны ссылки и сделаны соответствующие выводы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у должны прилагаться дневник преддипломной практики (Приложение Н) и характеристика (отзыв) на обучающегося (Приложение П), заверенные подписью руководителя преддипломной практики со стороны организации, а также печатью предприятия. Характеристика (отзыв) на обучающегося оформляются в произвольной форме.</w:t>
      </w:r>
    </w:p>
    <w:p>
      <w:pPr>
        <w:pStyle w:val="Heading1"/>
        <w:spacing w:lineRule="auto" w:line="360"/>
        <w:ind w:firstLine="709"/>
        <w:rPr/>
      </w:pPr>
      <w:bookmarkStart w:id="4" w:name="__RefHeading___Toc511288417"/>
      <w:r>
        <w:rPr/>
        <w:t>4 Учебно-методическое обеспечение преддипломной практики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rPr/>
      </w:pPr>
      <w:bookmarkStart w:id="5" w:name="__RefHeading___Toc511288418"/>
      <w:r>
        <w:rPr/>
        <w:t>4.1 Основная литература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Анализ эффективности и рисков финансово-хозяйственной деятельности : учебное пособие для обучающихся по образовательным программам высшего образования по направлению подготовки 38.04.01 и 38.06.01 Экономика / [Е. В. Смирнова и др.]; М-во образования и науки Рос. Федерации, Федер. гос. бюджет. образоват. учреждение высш. образования «Оренбург. гос. ун-т». - Оренбург : ОГУ, 2017. - 165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2 Балашов, А. П. Основы менеджмента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: учебное пособие для студентов высших учебных заведений, обучающихся по специальности 080502 «Экономика и управление на предприятии торговли и общественного питания» / А. П. Балашов. - Москва : Вузовский учебник : ИНФРА-М, 2012. - 288 с. - (Вузовский учебник). - Библиогр. в конце гл. - Терминол. слов.: с. 235-248. - Прил.: с. 249-283. - ISBN 978-5-9558-0056-1. - ISBN 978-5-16-005281-6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</w:rPr>
        <w:t>3 Волков, О. И. Экономика предприятия : учебное пособие для студентов высших учебных заведений, обучающихся по экономическим специальностям и направлениям / О. И. Волков, В. К. Скляренко.- 2-е изд. - Москва : ИНФРА-М, 2014. - 264 с. - (Высшее образование. Бакалавриат). - Библиогр.: с. 257. - ISBN 978-5-16-006306-5. - ISBN 978-5-16-101357-1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</w:rPr>
        <w:t>4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3. - 60 с. - (Управление персоналом: теория и практика) - ISBN 978-5-392-07434-1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5 Кибанов, А. Я. Основы управления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: учебник для студентов высших учебных заведений, обучающихся по специальностям «Менеджмент организации», «Управление персоналом» / А. Я. Кибанов.- 2-е изд., перераб. и доп. - Москва 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6 Кибанов, А. Я. Управление персоналом организации: актуальные технологии найма, адаптации и аттестаци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учебное пособие для студентов высших учебных заведений, обучающихся по специальностям «Менеджмент организации» и «Управление персоналом» / А. Я. Кибанов, И. Б. Дуракова; Гос. ун-т упр.- 2-е изд., стер. - Москва : КноРус, 2012. - 368 с. - Прил.: с. 303-358. - Библиогр.: с. 359. - ISBN 978-5-406-01832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7 Миронченко, Г. И.  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пособие / Г. И. Миронченко; М-во образования и науки Рос. Федерации, Федер. агентство по образованию, Гос. образоват. учреждение высш. проф. образования «Оренбург. гос. ун-т», Ор. политехн. колледж. - Электрон. текстовые дан. (1 файл: Kb). - Оренбург : ГОУ ОГУ, 2008. -Adobe Acrobat Reader 5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</w:rPr>
        <w:t>8 Никулина, Ю. Н. Рынок труда и система содействия занятости молодежи в Оренбургской области</w:t>
      </w:r>
      <w:r>
        <w:rPr>
          <w:rStyle w:val="Appleconvertedspace"/>
          <w:sz w:val="28"/>
        </w:rPr>
        <w:t> </w:t>
      </w:r>
      <w:r>
        <w:rPr>
          <w:sz w:val="28"/>
        </w:rPr>
        <w:t>[Электронный ресурс] : учебное пособие для студентов, обучающихся по программе высшего профессионального образования по направлению подготовки 080400.62 Управление персоналом / Ю. Н. Никулина, А. В. Матюш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Электрон. текстовые дан. (1 файл: Kb). - Оренбург : ОГУ, 2014. -Adobe Acrobat Reader 6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9 Основы менеджмента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[Электронный ресурс] : электронный учебник / Л. В. Плахова [и др.]. - Электрон. дан. - Москва : КноРус, 2010. - 1 электрон. опт. диск (CD-ROM) : зв., цв. - Загл. с контейнера. -Систем. требования: ОС Microsoft Windows 2000/XP; процессор с частотой не ниже 500 MHz; оператив. память не менее 64 Mb; 40 Mb свобод. места на жестком диске; видео-карта с объемом памяти от 8 Mb; SVGA-монитор с поддержкой разрешения 1024х768; пишущий CD-привод 4х; зв. карта (любая) - ISBN 978-5-406-00604-7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10 Парахина, В. Н. Стратегический менеджмент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: учебник по специальности «Менеджмент организации» / В. Н. Парахина, Л. С. Максименко, С. В. Панасенко.- 5-е изд., перераб. и доп. - Москва : КноРус, 2011. - 496 с. : табл. - Библиогр.: с. 488-492. - ISBN 978-5-406-00305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11 Попович, Е. А. Документационное обеспечение управления персоналом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[Электронный ресурс] : учебное пособие для студентов, обучающихся по программе высшего профессионального образования по направлению подготовки 080400.62 Управление персоналом / Е. А. Попович; М-во образования и науки Рос. Федерации, Федер. гос. бюджет. образоват. учреждение высш. проф. образования «Оренбург. гос. ун-т». - Электрон. текстовые дан. (1 файл: Kb). - Оренбург : ОГУ, 2014. -Adobe Acrobat Reader 6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</w:rPr>
        <w:t>12 Прытков, Р. М. Управление человеческими ресурсами</w:t>
      </w:r>
      <w:r>
        <w:rPr>
          <w:rStyle w:val="Appleconvertedspace"/>
          <w:sz w:val="28"/>
        </w:rPr>
        <w:t> </w:t>
      </w:r>
      <w:r>
        <w:rPr>
          <w:sz w:val="28"/>
        </w:rPr>
        <w:t>[Электронный ресурс] : учебное пособие для студентов, обучающихся по программам высшего профессионального образования по направлению подготовки 080200.62 Менеджмент / Р. М. Прытков; М-во образования и науки Рос. Федерации, Федер. гос. бюджет. образоват. учреждение высш. проф. образования «Оренбург. гос. ун-т». - Электрон. текстовые дан. (1 файл: 13224 Kb). - Оренбург : ОГУ, 2015. -Adobe Acrobat Reader 6.0 - ISBN 978-5-7410-1194-2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3 Савицкая, Г. В. Анализ хозяйственной деятельности предприятий АПК : учебник / Г. В. Савицкая.- 8-е изд., испр. - Москва : ИНФРА-М, 2014. - 519 с.</w:t>
      </w:r>
    </w:p>
    <w:p>
      <w:pPr>
        <w:pStyle w:val="Normal"/>
        <w:spacing w:lineRule="auto" w:line="352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sz w:val="28"/>
          <w:szCs w:val="28"/>
        </w:rPr>
        <w:t>14 Современное делопроизводство: учебное пособие / М.В. Кирсанова; Российская Академия гос. службы при Президенте РФ (РАГС). - 4-e изд. - М.: НИЦ ИНФРА-М,2014 - 312с.: 60x90 1/16. - (Высшее образование: Бакалавр.). (п) ISBN 978-5-16-004491-0, 1000 экз. – Режим доступа: http://znanium.com/bookread2.php?book=395921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15 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для вузов / под ред. Т. Ю. Базарова, Б. Л. Еремина.- 2-е изд., перераб. и доп. - Электрон. текстовые дан. (1 файл: Kb). - М. : Юнити, 2002. -Adobe Acrobat Reader 5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6 Фатхутдинов, Р. А. Инновационный менеджмент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учебник для студентов вузов, обучающихся по экономическим и техническим специальностям / Р. А. Фатхутдинов.- 6-е изд. - Санкт-Петербург : Питер, 2012. - 448 с. : ил. - (Учебник для вузов. Стандарт третьего поколения). - Библиогр.: с. 440-442. - ISBN 978-5-459-01083-1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7 Федорова, Н. В. Управление персоналом организаци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учебное пособие по специальности «Менеджмент организации» / Н. В. Федорова, О. Ю. Минченкова.- 4-е изд., перераб. и доп. - Москва : КноРус, 2013. - 512 с. - (Бакалавриат). - Прил.: с. 497-509. - Библиогр.: с. 510-512. - ISBN 978-5-85971-946-4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8 Шкляр, М. Ф. Основы научных исследований : учебное пособие / М. Ф. Шкляр.- 5-е изд. - Москва : Дашков и К, 2014. - 244 с. - (Учебные издания для бакалавров). - Прил.: с. 213-241. - Библиогр.: с. 242-243. - ISBN 978-5-394-02162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bookmarkStart w:id="6" w:name="__RefHeading___Toc511288419"/>
      <w:r>
        <w:rPr/>
        <w:t>4.2 Дополнительная литература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1 Андреева, В. И. Делопроизводство: организация и ведение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-практ. пособие для студентов вузов / В. И. Андреева.- 3-е изд., перераб. и доп. - М. : КноРус, 2010. - 294 с. : ил. - Прил.: с. 286-292. - Библиогр.: с. 293-294. - ISBN 978-5-406-00295-7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 Анцупов, А. Я. Конфликтология / А. Я. Анцупов, А. И. Шипилов.- 5-е изд., перераб. и доп. - Санкт-Петербург : Питер, 2013. - 504 с. 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3 Армстронг, М. Практика управления человеческими ресурс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A Handbook Human Resource Manageme</w:t>
      </w:r>
      <w:bookmarkStart w:id="7" w:name="_GoBack"/>
      <w:bookmarkEnd w:id="7"/>
      <w:r>
        <w:rPr>
          <w:sz w:val="28"/>
          <w:szCs w:val="28"/>
        </w:rPr>
        <w:t>nt Practice : учебник для слушателей, обучающихся по программе «Мастер делового администрирования» / М. Армстронг; [пер. с англ. под ред. С. К. Мордовина].- 10-е изд. - СПб. : Питер, 2010. - 848 с. : ил. - (Классика МВА). - Парал. тит. л. англ. - Прил.: с. 807-809. - Библиогр.: с. 810-846. - ISBN 978-5-91180-771-9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4 Базаров, Т. Ю. Управление персоналом</w:t>
      </w:r>
      <w:r>
        <w:rPr>
          <w:rStyle w:val="Appleconvertedspace"/>
          <w:sz w:val="28"/>
        </w:rPr>
        <w:t> </w:t>
      </w:r>
      <w:r>
        <w:rPr>
          <w:sz w:val="28"/>
        </w:rPr>
        <w:t>: практикум: учебное пособие для студентов высших учебных заведений, обучающихся по специальностям «Управление персоналом», «Менеджмент организации» / Т. Ю. Базаров. - Москва : ЮНИТИ-ДАНА, 2012. - 240 с. : табл. - Библиогр.: с. 237-238 и в конце тем. - ISBN 978-5-238-01500-2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5 Балашов, А. И. Управление человеческими ресурсами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: для бакалавров и специалистов / А. И. Балашов, И. Д. Котляров, А. Г. Санина. - Санкт-Петербург : Питер, 2012. - 320 с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6 Белов, А. Н. Делопроизводство и документооборот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 пособие / А. Н. Белов, А. А. Белов.- 6-е изд., перераб. и доп. - М. : Эксмо, 2008. - 560 с. : табл. - (Образовательный стандарт 21). - Прил.: с. 385-554. - ISBN 978-5-699-20850-0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7 Борискин, В. В. Официальное делопроизводство: виды и формы документов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-практ. пособие / В. В. Борискин, Н. М. Поликарпова.- 2-е изд., стер. - М. : Омега - Л, 2007. - 197 с. - (Делопроизводство). - Библиогр.: с. 194-195. - ISBN 978-5-365-00778-9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8 Бухалков, М. И. Организация и нормирование труда : учебник для студентов высших учебных заведений, обучающихся по специальности 080104 «Экономика труда» и другим экономическим специальностям / М. И. Бухалков.- 4-е изд., испр. и доп. - Москва : ИНФРА-М, 2013. - 380 с. : ил. - (Высшее образование. Бакалавриат). - Библиогр.: с. 373-377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9 Быкова, Т. А. Документационное обеспечение управления (делопроизводство)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ное пособие для для студентов высших учебных заведений, обучающихся по направлению «Документоведение и архивоведение» и специальности «Документоведение и документационное обеспечение управления» / Т. А. Быкова, Т. В. Кузнецова, Л. В. Санкина; под ред. Т. В. Кузнецовой.- 2-е изд., перераб. и доп. - Москва : ИНФРА-М, 2013. - 304 с. - (Высшее образование. Бакалавриат). - Библиогр.: с. 295-301 и в подстроч. примеч. - ISBN 978-5-16-004805-5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10 Веснин, В. Р. Управление человеческими ресурсами. Теория и практика</w:t>
      </w:r>
      <w:r>
        <w:rPr>
          <w:rStyle w:val="Appleconvertedspace"/>
          <w:sz w:val="28"/>
        </w:rPr>
        <w:t> </w:t>
      </w:r>
      <w:r>
        <w:rPr>
          <w:sz w:val="28"/>
        </w:rPr>
        <w:t>: учебник / В. Р. Веснин. - Москва : Проспект, 2015. - 688 с. : ил. - На тит. л.: Электронные версии книг на сайте www.prospekt.org. - Библиогр: с. 677-684. - ISBN 978-5-392-16754-8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</w:rPr>
        <w:t>11 Гаврилов В. О. Инновации в сфере управления персоналом [Электронный ресурс] / Гаврилов В. О. - Лаборатория книги, 2010. – (Электронный источник. ЭБС Университетская библиотека)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2 Генкин, Б. М. Экономика и социология труда : учебник для вузов / Б. М. Генкин .- 5-е изд., доп. - М. : Норма, 2005. - 416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3 Генкин, Б. М. Организация, нормирование и оплата труда на промышленных предприятиях : учеб. для вузов / Б. М. Генкин. - М. : Норма, 2003. - 400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Fonts w:cs="Arial"/>
          <w:bCs/>
          <w:sz w:val="28"/>
          <w:szCs w:val="20"/>
        </w:rPr>
        <w:t>14 Гутгарц, Р. Д. Информационные технологии в управлении кадрами</w:t>
      </w:r>
      <w:r>
        <w:rPr>
          <w:rFonts w:cs="Arial"/>
          <w:sz w:val="28"/>
        </w:rPr>
        <w:t> </w:t>
      </w:r>
      <w:r>
        <w:rPr>
          <w:rFonts w:cs="Arial"/>
          <w:sz w:val="28"/>
          <w:szCs w:val="23"/>
        </w:rPr>
        <w:t>/ Р. Д. Гутгарц. - М. : ИНФРА-М, 2001. - 235 с. - (Секреты менеджмента). - Библиогр.: с. 218-231. - ISBN 5-16-000692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5 Злоказов, Ю. И. Управление производительностью труда. Нормативный подход / Ю. И. Злоказов; под ред. В. Е. Хруцкого. - Москва : Финансы, 2014. - 160 с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</w:rPr>
        <w:t>16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 : табл. - (Управление персоналом: теория и практика). - На тит. л.: Электронные версии книг на сайте www.prospekt.org - ISBN 978-5-392-11521-1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17 Кадровое делопроизводство (правовые вопросы)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практ. пособие / Ю. П. Орловский [и др.] ; отв. ред. Ю. П. Орловский. - М. : ИНФРА-М, 2008. - 239 с. - (Государственный университет - высшая школа экономики) - ISBN 978-5-16-003392-1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18 Карташова, Л. В. Управление человеческими ресурсами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: учебное пособие для слушателей образовательных учреждений, обучающихся по программе MBA и другим программам подготовки управленческих кадров / Л. В. Карташова; Ин-т экономики и финансов «Синергия». - Москва : ИНФРА-М, 2013. - 235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19 Кибанов, А. Я. Основы управления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: учебник для студентов высших учебных заведений, обучающихся по специальностям «Менеджмент организации», «Управление персоналом» / А. Я. Кибанов.- 2-е изд., перераб. и доп. - Москва 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0"/>
        </w:rPr>
        <w:t>20 Кибанов, А. Я. Этика деловых отношений</w:t>
      </w:r>
      <w:r>
        <w:rPr>
          <w:rFonts w:cs="Arial"/>
          <w:sz w:val="28"/>
        </w:rPr>
        <w:t> </w:t>
      </w:r>
      <w:r>
        <w:rPr>
          <w:rFonts w:cs="Arial"/>
          <w:sz w:val="28"/>
          <w:szCs w:val="23"/>
        </w:rPr>
        <w:t xml:space="preserve">: учебник для студентов высших учебных заведений, обучающихся по специальности «Управление персоналом» / А. Я. Кибанов, Д. К. Захаров, В. Г. Коновалова; М-во образования и науки Рос. Федерации, Гос. ун-т упр.- 2-е изд., испр. и доп. - Москва : ИНФРА-М, 2009. - 424 с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21 Кирсанова, М. В. Курс делопроизводства. Документационное обеспечение управления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 xml:space="preserve">: учебное пособие для студентов высших учебных заведений, обучающихся по специальности «Менеджмент» / М. В. Кирсанова, Ю. М. Аксенов; Новосиб. гос. ун-т экономики и упр.- 6-е изд., испр. и доп. - Москва : ИНФРА-М, 2014. - 256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2  Комплексный экономический анализ хозяйственной деятельности : учебное пособие для студентов, обучающихся по специальностям "Бухгалтерский учет, анализ и аудит", "Финансы и кредит", "Налоги и налогообложение" / [А. И. Алексеева и др.].- 3-е изд., перераб. и доп. - Москва : КНОРУС, 2013. - 720 с. 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23 Корнеев, И. К. Деловая переписка и образцы документов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: учеб.-практ. пособие / И. К. Корнеев, А. В. Пшенко. - М. : Проспект, 2008. - 328 с. - Прил.: с. 137-320. - ISBN 5-482-01443-1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</w:rPr>
        <w:t xml:space="preserve">24 Краснова, Н. В. Развитие персонала компании : практическое пособие / Н. В. Краснова. - Москва : МФПА, 2011. - 96 с. : ил. - (Кадровый бестселлер) - ISBN 978-5-902597-78-0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25 Кузнецова, Т. В. Делопроизводство (документационное обеспечение управления)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/ Т. В. Кузнецова.- 5-е изд., испр. и доп. - М. : Управление персоналом, 2007. - 528 с. - Библиогр.: с. 369-376. - ISBN 5-9563-0069-8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26 Кутузов, В. И. Электронное делопроизводство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 пособие для вузов / В. И. Кутузов. - М. : Юрист, 2008. - 113 с. - Библиогр.: с. 88-90. - Прил.: с. 91-112. - ISBN 978-5-94103-300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7 Мазманова, Б. Г. Управление оплатой труда : учеб. пособие для вузов / Б. Г. Мазманова. - М. : Финансы и статистика, 2001. - 368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28 Миронченко, Г. И.  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пособие / Г. И. Миронченко; М-во образования и науки Рос. Федерации, Федер. агентство по образованию, Гос. образоват. учреждение высш. проф. образования «Оренбург. гос. ун-т», Ор. политехн. колледж. - Электрон. текстовые дан. (1 файл: Kb). - Оренбург : ГОУ ОГУ, 2008. -Adobe Acrobat Reader 5.0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29 Мотивация и стимулирование трудовой деятельности</w:t>
      </w:r>
      <w:r>
        <w:rPr>
          <w:rStyle w:val="Appleconvertedspace"/>
          <w:sz w:val="28"/>
        </w:rPr>
        <w:t> </w:t>
      </w:r>
      <w:r>
        <w:rPr>
          <w:sz w:val="28"/>
        </w:rPr>
        <w:t>: учебно-практическое пособие: 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 : табл. - (Управление персоналом: теория и практика). - На тит. л.: Электронные версии книг на сайте www.prospekt.org - ISBN 978-5-392-13151-8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30 Пшенко, А. В. Документационное обеспечение управления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 xml:space="preserve">: учеб. пособие для сред. проф. образования / А. В. Пшенко.- 6-е изд., стер. - М. : Академия, 2007. - 176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1 Рофе, А. И. Организация и нормирование труда : учебное пособие для студентов высших учебных заведений, обучающихся по направлению подготовки «Экономика» (квалификация (степень) «бакалавр») / А. И. Рофе.- 2-е изд., стер. - Москва : КНОРУС, 2016. - 224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2 Современные управленческие технологии: от теории и методологии к практическим решениям : [монография] / под науч. ред. И. Н. Ткаченко; М-во образования и науки Рос. Федерации, Урал. гос. экон. ун-т. - Екатеринбург : Изд-во Урал. гос. экон. ун-та, 2016. - 168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</w:rPr>
        <w:t>33 Тебекин, А. В. Управление персоналом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: учебник для студентов высших учебных заведений, обучающихся по специальности «Менеджмент» / А. В. Тебекин. - Москва : КноРус, 2013. - 623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4 Управление деловой карьерой, служебно-профессиональным продвижением и кадровым резервом : учебно-практическое пособие: 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35 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для вузов / под ред. Т. Ю. Базарова, Б. Л. Еремина.- 2-е изд., перераб. и доп. - Электрон. текстовые дан. (1 файл: Kb). - М. : Юнити, 2002. -Adobe Acrobat Reader 5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6 Шестакова, Е. В. Планирование кадров : учебное пособие для студентов, обучающихся по программам высшего профессионального образования по направлению подготовки «Управление персоналом» / Е. В. Шестак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3. - 231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7 Экономика и социология труда : учебник для студентов высших учебных заведений, обучающихся по специальности 062100 «Управление персоналом» / под ред. А. Я. Кибанова. - Москва : ИНФРА-М, 2013. - 584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bookmarkStart w:id="8" w:name="__RefHeading___Toc511288420"/>
      <w:r>
        <w:rPr/>
        <w:t>4.3 Законодательные и нормативные акты</w:t>
      </w:r>
      <w:bookmarkEnd w:id="8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 Гражданский кодекс Российской Федерации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2 Конституция Российской Федерации 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3 Налоговый кодекс Российской Федерации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4 О некоммерческих организациях: Федеральный закон Российской Федерации от 12.01.1996 № 7-ФЗ// Консультант Плюс: справочная правовая система/ разраб. НПО «Вычисл. Математика и информатика». - М.: Консультант Плюс, 1997-2010. - Режим доступа: http://www.consultant.ru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5 О требованиях к плану финансово-хозяйственной деятельности государственного (муниципального) учреждения: Приказ Минфина России № 81н от 28.07.2010 г. (ред. от 02.10.2012) 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6 Об автономных учреждениях: Федеральный закон Российской Федерации №174-ФЗ от 03.11.2006 г. // Консультант Плюс: справочная правовая система/ азраб. НПО «Вычисл. Математика и информатика». - М.: Консультант Плюс, 1997-2015. - Режим доступа: http://www.consultant.ru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7 Об утверждении Порядка создания, реорганизации, изменения типа и ликвидации федеральных государственных учреждений, а также утверждения уставов федеральных государственных учреждений и внесения в них изменений: Постановление Правительства Российской Федерации № 539 от 26.07.2010 г. //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8 Трудовой кодекс Российской Федерации 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bookmarkStart w:id="9" w:name="__RefHeading___Toc511288421"/>
      <w:r>
        <w:rPr/>
        <w:t>4.4 Периодические издания</w:t>
      </w:r>
      <w:bookmarkEnd w:id="9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 Делопроизводство и документооборот на предприяти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Normal"/>
        <w:spacing w:lineRule="auto" w:line="352"/>
        <w:ind w:firstLine="709"/>
        <w:rPr/>
      </w:pPr>
      <w:r>
        <w:rPr>
          <w:rStyle w:val="Applestylespan"/>
          <w:bCs/>
          <w:sz w:val="28"/>
          <w:szCs w:val="28"/>
        </w:rPr>
        <w:t>2 Делопроизводств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К-С.</w:t>
      </w:r>
      <w:r>
        <w:rPr/>
        <w:t xml:space="preserve"> </w:t>
      </w:r>
    </w:p>
    <w:p>
      <w:pPr>
        <w:pStyle w:val="Normal1"/>
        <w:tabs>
          <w:tab w:val="clear" w:pos="708"/>
          <w:tab w:val="left" w:pos="993" w:leader="none"/>
        </w:tabs>
        <w:spacing w:lineRule="auto" w:line="352" w:before="0" w:after="0"/>
        <w:ind w:firstLine="709"/>
        <w:jc w:val="both"/>
        <w:rPr/>
      </w:pPr>
      <w:r>
        <w:rPr>
          <w:bCs/>
          <w:sz w:val="28"/>
          <w:szCs w:val="28"/>
        </w:rPr>
        <w:t>3 Кадровая служба и управление персоналом предприятия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4 Кадровик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</w:rPr>
        <w:t>5 Кадровое дело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6 Кадровое делопроизводств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: (в комплекте журнала «Кадровик»)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7 Кадровое делопроизводств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: (в комплекте журнала «Кадровик»)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8 Кадры предприятия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9 Проблемы теории и практики управления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10 Секретариат в вопросах и ответах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 // Справочник секретаря и офис- менеджера+ Секретариат в вопросах и ответах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1 Секретарское дело</w:t>
      </w:r>
      <w:r>
        <w:rPr>
          <w:rStyle w:val="Applestylespan"/>
          <w:sz w:val="28"/>
          <w:szCs w:val="28"/>
        </w:rPr>
        <w:t>: журнал. 72034. - М. : ООО «Деловые коммуникации»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2 Справочник по управлению персоналом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13 Управление персоналом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4 Управление развитием персонал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5 Человек и труд: журнал. - М.: Агентство «Роспечать»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6 Экономические науки: журнал. - М.: Агентство «Роспеча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09"/>
        <w:rPr/>
      </w:pPr>
      <w:bookmarkStart w:id="10" w:name="__RefHeading___Toc511288422"/>
      <w:r>
        <w:rPr/>
        <w:t>4.5 Интернет-ресурсы</w:t>
      </w:r>
      <w:bookmarkEnd w:id="10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 Электронная библиотека книг и периодических изданий по экономике, управлению, менеджменту и психологии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ukv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</w:p>
    <w:p>
      <w:pPr>
        <w:pStyle w:val="TextBodyIndent"/>
        <w:suppressLineNumbers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2 Крупнейшая в России электронная библиотека научных публикаций, обладающая богатыми возможностями поиска и получения информации. Библиотека интегрирована с Российским индексом научного цитирования (РИНЦ) - созданным по заказу Минобрнауки РФ бесплатным общедоступным инструментом измерения и анализа публикационной активности ученых и организаций. eLIBRARY.RU и РИНЦ разработаны и поддерживаются компанией «Научная электронная библиотека». – Режим доступа: http://elibrary.ru/ – eLIBRARY.RU.</w:t>
      </w:r>
    </w:p>
    <w:p>
      <w:pPr>
        <w:pStyle w:val="TextBodyIndent"/>
        <w:suppressLineNumbers/>
        <w:spacing w:lineRule="auto" w:line="348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Инфо-менеджмент – портал, на котором собраны литература (книги, лекции, периодические издания) по менеджменту и управлению, а также представлены мировые и российские новости, посвященные управлению. </w:t>
      </w:r>
      <w:r>
        <w:rPr>
          <w:sz w:val="28"/>
          <w:szCs w:val="28"/>
        </w:rPr>
        <w:t xml:space="preserve">– Режим доступ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infomanagement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TextBodyIndent"/>
        <w:suppressLineNumbers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 Сайт «Корпоративный менеджмент» - представлен полный архив журнала «Менеджмент в России и за рубежом», публикации, семинары по менеджменту. – Режим доступа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cfin.ru</w:t>
        </w:r>
      </w:hyperlink>
      <w:r>
        <w:rPr>
          <w:sz w:val="28"/>
          <w:szCs w:val="28"/>
        </w:rPr>
        <w:t>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опросы экономики и управления для руководителей здравоохранения: сайт журнала содержит наиболее актуальные материалы по вопросам теории и практики экономики, управлению и организации здравоохранения. – Режим доступа: http://rucont.ru/efd/168828.</w:t>
      </w:r>
    </w:p>
    <w:p>
      <w:pPr>
        <w:pStyle w:val="Normal"/>
        <w:spacing w:lineRule="auto" w:line="348"/>
        <w:ind w:firstLine="709"/>
        <w:jc w:val="both"/>
        <w:textAlignment w:val="baseline"/>
        <w:rPr>
          <w:rStyle w:val="Bserpurlitem1"/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bCs/>
          <w:sz w:val="28"/>
          <w:szCs w:val="28"/>
        </w:rPr>
        <w:t>На портале представлены толковые словари, энциклопедии, словари иноязычных слов, орфографические словари, этимологические словари,  словарь синонимов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lovar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Административно-управленческий портал - бизнес-портал предназначен для руководителей, менеджеров, маркетологов, финансистов и экономистов предприятий. Основой портала является электронная библиотека деловой литературы и документов, а также бизнес-форум по различным аспектам теории и практики организации, планирования и управления деятельностью предприятий. – Режим доступа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u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Официальный сайт компании «КонсультантПлюс», представляющий собой справочную  правовую систему. – Режим доступа: http://www.consultant.ru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Российское образование: федеральный образовательный портал. – Режим доступа: http://www.edu.ru/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нтернет-портал, посвященный сфере кадрового менеджмента. – Режим доступа: http://www.hrm.ru/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Федеральный портал «Экономика. Социология. Менеджмент» - содержит большое количество литературы, Интернет ресурсов, программ по трём предметам, вынесенным в название сайта. – Режим доступа: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ecsocman.edu.ru</w:t>
        </w:r>
      </w:hyperlink>
      <w:r>
        <w:rPr>
          <w:sz w:val="28"/>
          <w:szCs w:val="28"/>
        </w:rPr>
        <w:t>.</w:t>
      </w:r>
    </w:p>
    <w:p>
      <w:pPr>
        <w:pStyle w:val="Default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</w:t>
      </w:r>
      <w:r>
        <w:rPr>
          <w:bCs/>
          <w:color w:val="000000"/>
          <w:sz w:val="28"/>
          <w:szCs w:val="28"/>
        </w:rPr>
        <w:t>Интернет-портал, который содержит</w:t>
      </w:r>
      <w:r>
        <w:rPr>
          <w:color w:val="000000"/>
          <w:sz w:val="28"/>
          <w:szCs w:val="28"/>
        </w:rPr>
        <w:t xml:space="preserve"> публикации по вопросам управления персоналом: подбору, адаптации, обучению, оценке и мотивации и др. Новости, </w:t>
      </w:r>
      <w:r>
        <w:rPr>
          <w:bCs/>
          <w:color w:val="000000"/>
          <w:sz w:val="28"/>
          <w:szCs w:val="28"/>
        </w:rPr>
        <w:t>HR</w:t>
      </w:r>
      <w:r>
        <w:rPr>
          <w:color w:val="000000"/>
          <w:sz w:val="28"/>
          <w:szCs w:val="28"/>
        </w:rPr>
        <w:t>-события. Файлы. Форум. Блоги.</w:t>
      </w:r>
      <w:r>
        <w:rPr>
          <w:sz w:val="28"/>
          <w:szCs w:val="28"/>
        </w:rPr>
        <w:t xml:space="preserve"> – Режим доступа:</w:t>
      </w:r>
      <w:r>
        <w:rPr>
          <w:color w:val="000000"/>
          <w:sz w:val="28"/>
          <w:szCs w:val="28"/>
        </w:rPr>
        <w:t xml:space="preserve"> http://www.hr-portal.ru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Кадровый портал Национального союза кадровиков, содержит архив журнала «Справочник кадровика», статьи по актуальным проблемам трудовых отношений. – Режим доступа: http://www.kadrovik.ru/.</w:t>
      </w:r>
    </w:p>
    <w:p>
      <w:pPr>
        <w:pStyle w:val="Heading2"/>
        <w:spacing w:lineRule="auto" w:line="348"/>
        <w:ind w:left="-150" w:right="-3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14 </w:t>
      </w:r>
      <w:hyperlink r:id="rId15" w:tgtFrame="_blank">
        <w:r>
          <w:rPr>
            <w:rStyle w:val="InternetLink"/>
            <w:b w:val="false"/>
            <w:bCs w:val="false"/>
            <w:color w:val="000000"/>
            <w:szCs w:val="28"/>
          </w:rPr>
          <w:t>HR </w:t>
        </w:r>
        <w:r>
          <w:rPr>
            <w:rStyle w:val="InternetLink"/>
            <w:b w:val="false"/>
            <w:color w:val="000000"/>
            <w:szCs w:val="28"/>
          </w:rPr>
          <w:t>портал</w:t>
        </w:r>
        <w:r>
          <w:rPr>
            <w:rStyle w:val="InternetLink"/>
            <w:b w:val="false"/>
            <w:bCs w:val="false"/>
            <w:color w:val="000000"/>
            <w:szCs w:val="28"/>
          </w:rPr>
          <w:t> (новости, статьи, кейсы, мероприятия)</w:t>
        </w:r>
      </w:hyperlink>
      <w:r>
        <w:rPr>
          <w:b w:val="false"/>
          <w:color w:val="000000"/>
          <w:szCs w:val="28"/>
        </w:rPr>
        <w:t>. – Режим доступа: http://hrdocs.ru/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6 </w:t>
      </w:r>
      <w:r>
        <w:rPr>
          <w:color w:val="000000"/>
          <w:sz w:val="28"/>
          <w:szCs w:val="28"/>
          <w:shd w:fill="FFFFFF" w:val="clear"/>
        </w:rPr>
        <w:t>Директор по персоналу – практический журнал по управлению человеческими ресурсами</w:t>
      </w:r>
      <w:r>
        <w:rPr>
          <w:sz w:val="28"/>
          <w:szCs w:val="28"/>
        </w:rPr>
        <w:t xml:space="preserve">. – Режим доступа: </w:t>
      </w:r>
      <w:r>
        <w:rPr>
          <w:color w:val="000000"/>
          <w:sz w:val="28"/>
          <w:szCs w:val="28"/>
          <w:shd w:fill="FFFFFF" w:val="clear"/>
        </w:rPr>
        <w:t>http://www.hr-director.ru/</w:t>
      </w:r>
      <w:r>
        <w:rPr>
          <w:sz w:val="28"/>
          <w:szCs w:val="28"/>
        </w:rPr>
        <w:t>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Научная электронная библиотека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uppressLineNumbers/>
        <w:spacing w:lineRule="auto" w:line="348"/>
        <w:ind w:firstLine="709"/>
        <w:rPr/>
      </w:pPr>
      <w:r>
        <w:rPr>
          <w:sz w:val="28"/>
          <w:szCs w:val="28"/>
        </w:rPr>
        <w:t xml:space="preserve">18 Гарант. Законодательство с комментариями ежедневно и достоверно, официальный сервер компании «Гарант»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r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Термика: база данных содержит информацию о нормативно-методическом регулировании ДОУ, разработке нормативных документов по ДОУ, документированию информации и создании документов, организации и автоматизации документооборота, обеспечении работы с кадровой документацией, организации хранения документов, обучении основам делопроизводства. – Электрон. дан. – Режим доступа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www.termika.ru/dou/enc/razd3/od2.html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11" w:name="__RefHeading___Toc511288423"/>
      <w:r>
        <w:rPr/>
        <w:t>4.6 Программное обеспечение современных информационно-коммуникационных технологий</w:t>
      </w:r>
      <w:bookmarkEnd w:id="11"/>
      <w:r>
        <w:rPr/>
        <w:t xml:space="preserve">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АРАНТ Платформа F1 [Электронный ресурс]: справочно-правовая система. / Разработчик ООО НПП «ГАРАНТ-Сервис», 119992, Москва, Воробьевы горы, МГУ, 2016. – Режим доступа в сети ОГУ для установки системы: \\fileserver1\GarantClient\garant.exe. 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нсультантПлюс [Электронный ресурс]: электронное периодическое издание справочная правовая система. / Разработчик ЗАО «Консультант Плюс», 2016. – Режим доступа к системе в сети ОГУ для установки системы: \\fileserver1\!CONSULT\cons.exe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Операцио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</w:t>
      </w:r>
      <w:r>
        <w:rPr>
          <w:sz w:val="28"/>
          <w:szCs w:val="28"/>
          <w:lang w:val="en-US"/>
        </w:rPr>
        <w:t xml:space="preserve"> Microsoft Windows.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.</w:t>
      </w:r>
    </w:p>
    <w:p>
      <w:pPr>
        <w:pStyle w:val="Heading1"/>
        <w:ind w:firstLine="709"/>
        <w:rPr/>
      </w:pPr>
      <w:bookmarkStart w:id="12" w:name="__RefHeading___Toc511288424"/>
      <w:r>
        <w:rPr/>
        <w:t>5 Подведение итогов преддипломной практики</w:t>
      </w:r>
      <w:bookmarkEnd w:id="12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преддипломной практики обучающийся обязан предоставить следующие материа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ый отчет по выполнению типового задания, определенного методическими указания по выполнению программы практики и руководителем преддипломной практики с его оценк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зыв (характеристика) о прохождении преддипломной пр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невник преддипломной прак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защиты отчетов  по преддипломной практике предусматривает возможность присутствия представителей кафедры, деканата, организаций, в которых обучающиеся проходили преддипломную практ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ный и правильно оформленный отчет в подшитом виде сдается руководителю преддипломной практики от университета для установления полного соответствия его необходим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озврата руководителем преддипломной практики отчета с замечаниями, его доработка осуществляется в отведенные сроки. Если часть сделанных замечаний непонятна обучающемуся, ему рекомендуется лично прийти на консультацию к руководителю преддипломной практики для их разъяснения. После устранения сделанных замечаний отчет сдается повтор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чета по преддипломной практике проводится в установленные сроки на выпускающей кафед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защитой отчета обучающиеся должны быть готовы 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раткому изложению основного содержания работы, результатов исслед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еседованию по отдельным, ключевым моментам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у на дополнительные и уточняющие содержание работы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кла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ется цели и задачи практ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сто прохождения практики с указанием конкретного структурного подразд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направления работы структурного подразделения организации по месту прохождения преддипломной практ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ить полученные профессиональные умения и навыки в период прохождения преддипломной прак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йся, не сдавший отчет в срок, считается имеющим академическую задолженность. Обучающиеся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отчета по преддипломной практике обучающимся выставляется зачет с оценкой руководителем преддипломной практики (дифференцированный зачет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отлично» - выставляется в том случае, если обучающийся выполнил всю программу преддипломной практики и на защите индивидуального отчета показывает глубокое и всестороннее знание специфики работы организации и службы персонала. Умеет применять теоретические знания для решения практических ситуаций на практике. Свободно ориентируется в учебно-методической литературе и предоставленной на практике документ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хорошо» - выставляется в том случае, если обучающийся выполнил программу преддипломной практики и на защите индивидуального отчета показывает достаточные знания специфики работы организации и службы персонала. Умеет применять теоретические знания для решения практических ситуаций на практике. Свободно ориентируется в учебно-методической литературе и предоставленной на практике документ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удовлетворительно» - выставляется в том случае, если обучающийся в основном выполнил программу преддипломной практики и на защите индивидуального отчета показывает достаточные знания специфики работы организации и службы персонала. Умеет применять теоретические знания для решения некоторых практических ситуаций на практике. Ориентируется в большей части в учебно-методической литературе и предоставленной на преддипломной практике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неудовлетворительно» - выставляется в том случае, если обучающийся не выполнил программу преддипломной практики и на защите индивидуального отчета показывает недостаточные знания специфики работы организации и службы персонала. Не умеет применять теоретические знания для решения практических ситуаций на практике. Слабо ориентируется в большей части учебно-методической литературе и предоставленной на практике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йся, не выполнивший программу преддипломной практики по уважительной причине, направляется на практику повто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ающийся, не выполнивший программу преддипломной практики без уважительной причины или получивший отрицательный отзыв, может быть отчислен из ФГБОУ ВО «ОГУ» как имеющий академическую задолженность. 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3" w:name="__RefHeading___Toc511288425"/>
      <w:bookmarkEnd w:id="13"/>
      <w:r>
        <w:rPr/>
        <w:t>Приложение 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говор на преддипломную практику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</w:t>
      </w:r>
    </w:p>
    <w:p>
      <w:pPr>
        <w:pStyle w:val="Normal"/>
        <w:jc w:val="center"/>
        <w:rPr>
          <w:caps/>
        </w:rPr>
      </w:pPr>
      <w:r>
        <w:rPr>
          <w:b/>
          <w:caps/>
        </w:rPr>
        <w:t>на проведение практики ОБУЧАЮЩИХС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г. Оренбург                                              </w:t>
        <w:tab/>
        <w:tab/>
        <w:t xml:space="preserve">           «____» ________ 20__ г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34"/>
        <w:ind w:left="0" w:firstLine="851"/>
        <w:jc w:val="both"/>
        <w:rPr/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  <w:tab/>
        <w:t>«Оренбургский государственный университет», именуемое в дальнейшем «Университет», в лице директора Института менеджмента Бобровой Виктории Викторовны, действующего на основании доверенности № 3-юр от «09»  января 2017 г., с одной стороны и 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ab/>
        <w:tab/>
      </w:r>
      <w:r>
        <w:rPr>
          <w:sz w:val="16"/>
          <w:szCs w:val="16"/>
        </w:rPr>
        <w:t>(полное официальное наименование организации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именуемое в дальнейшем «Организация», в лице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(должность, Ф.И.О.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______________________________________________________, действующего на основании _______________________________________________________________________________,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Устава, Положения, доверенности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с другой стороны, совместно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24"/>
        <w:tabs>
          <w:tab w:val="clear" w:pos="708"/>
          <w:tab w:val="left" w:pos="0" w:leader="none"/>
        </w:tabs>
        <w:ind w:firstLine="851"/>
        <w:rPr>
          <w:b w:val="false"/>
          <w:b w:val="false"/>
        </w:rPr>
      </w:pPr>
      <w:r>
        <w:rPr>
          <w:b w:val="false"/>
        </w:rPr>
        <w:t xml:space="preserve">Стороны принимают на себя обязательства по организации и проведению __________ __________________________________________ практики для обучающихся в Университете по </w:t>
      </w:r>
    </w:p>
    <w:p>
      <w:pPr>
        <w:pStyle w:val="24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>(вид практики)</w:t>
        <w:tab/>
      </w:r>
    </w:p>
    <w:p>
      <w:pPr>
        <w:pStyle w:val="24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сновным профессиональным образовательным программам высшего образования по направлению подготовки (специальности) ___________________________ на базе Организации на условиях, предусмотренных настоящим договором.</w:t>
      </w:r>
    </w:p>
    <w:p>
      <w:pPr>
        <w:pStyle w:val="24"/>
        <w:tabs>
          <w:tab w:val="clear" w:pos="708"/>
          <w:tab w:val="left" w:pos="558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ind w:left="714" w:hanging="357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/>
        <w:t>2.1 Организация обязу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предоставить ____ мест для проведения практики обучающихся Университе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620" w:leader="none"/>
        </w:tabs>
        <w:ind w:left="0" w:firstLine="709"/>
        <w:jc w:val="both"/>
        <w:rPr/>
      </w:pPr>
      <w:r>
        <w:rPr/>
        <w:t xml:space="preserve">назначить квалифицированных специалистов для руководства практикой в целях обеспечения ими организации практики в соответствии с программой практики, согласования индивидуальных заданий, содержания и планируемых результатов практики, оказания помощи обучающимся в подборе необходимых материалов для выполнения индивидуальных заданий, а также предоставления по окончании практики отзыва о работе обучающегося и качестве подготовленного им отчета о практик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обеспечить безопасные условия прохождения практики обучающимися, отвечающие санитарным правилам и требованиям охраны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проводить инструктажи обучающихся по ознакомлению с требованиями охраны труда, техники безопасности, а также правилами внутреннего трудового распоряд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 xml:space="preserve">расследовать и учитывать несчастные случаи, если они произойдут с обучающимися в период практики в Организации, совместно с представителем Университета в соответствии с требованиями трудового законодательства Российской Федер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создать необходимые условия для выполнения обучающимися программы практики и индивидуальных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не допускать привлечения обучающихся в период проведения практики к работам, не предусмотренным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 xml:space="preserve">предоставить обучающимся возможность для ознакомления с организацией работ в структурных подразделениях Организации и участия в их производственн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обо всех случаях нарушения обучающимися трудовой дисциплины и правил внутреннего трудового распорядка Организации сообщать в Университ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0" w:firstLine="709"/>
        <w:jc w:val="both"/>
        <w:rPr/>
      </w:pPr>
      <w:r>
        <w:rPr/>
        <w:t>Университет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назначить квалифицированных специалистов из числа преподавателей выпускающих кафедр для руководства практ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за один месяц до начала практики представить Организации на согласование программу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направить обучающихся (приложение № 1) в Организацию в сроки, предусмотренные календарным планом проведения практики (приложение №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существлять необходимые организационные мероприятия по выполнению программы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инимать участие в расследовании комиссией Организации несчастных случаев, происшедших с обучающимися, в соответствии с  трудовым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24"/>
        <w:ind w:firstLine="709"/>
        <w:rPr>
          <w:b w:val="false"/>
          <w:b w:val="false"/>
        </w:rPr>
      </w:pPr>
      <w:r>
        <w:rPr>
          <w:b w:val="false"/>
        </w:rPr>
        <w:t>3.1 Стороны несут ответственность за неисполнение либо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ind w:firstLine="709"/>
        <w:rPr/>
      </w:pPr>
      <w:r>
        <w:rPr/>
        <w:t xml:space="preserve">3.2 Все споры, возникающие между Сторонами в ходе исполнения настоящего договора, разрешаются путем переговоров, а в случае недостижения согласия передаются на рассмотрение суда.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24"/>
        <w:ind w:firstLine="709"/>
        <w:rPr>
          <w:b w:val="false"/>
          <w:b w:val="false"/>
        </w:rPr>
      </w:pPr>
      <w:r>
        <w:rPr>
          <w:b w:val="false"/>
        </w:rPr>
        <w:t>4.1</w:t>
        <w:tab/>
        <w:t>Договор вступает в силу с момента его подписания Сторонами и действует до полного исполнения Сторонами принятых на себя обязательств.</w:t>
      </w:r>
    </w:p>
    <w:p>
      <w:pPr>
        <w:pStyle w:val="24"/>
        <w:ind w:firstLine="709"/>
        <w:rPr>
          <w:b w:val="false"/>
          <w:b w:val="false"/>
        </w:rPr>
      </w:pPr>
      <w:r>
        <w:rPr>
          <w:b w:val="false"/>
        </w:rPr>
        <w:t>4.2</w:t>
        <w:tab/>
        <w:t>Договор составлен в двух экземплярах, имеющих равную юридическую силу, один из которых хранится в Университете, а другой – в Организаци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>Юридические адреса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верситет</w:t>
        <w:tab/>
        <w:tab/>
        <w:tab/>
        <w:tab/>
        <w:tab/>
        <w:tab/>
        <w:tab/>
        <w:t>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0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/>
        <w:t>460018, г. Оренбург,                                                 ______________________________</w:t>
      </w:r>
    </w:p>
    <w:p>
      <w:pPr>
        <w:pStyle w:val="Footer"/>
        <w:tabs>
          <w:tab w:val="left" w:pos="0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/>
        <w:t>пр. Победы, 13,                                                         ______________________________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Директор ИМ ________________В.В. Боброва               Организация_________________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Зав.кафедрой УПСиТ__________Е. В. Шестаков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rPr/>
      </w:pPr>
      <w:r>
        <w:rPr>
          <w:rFonts w:cs="Arial" w:ascii="Arial" w:hAnsi="Arial"/>
        </w:rPr>
        <w:tab/>
        <w:tab/>
      </w:r>
      <w:r>
        <w:rPr/>
        <w:t>М.П.</w:t>
        <w:tab/>
        <w:tab/>
        <w:tab/>
        <w:t>М.П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/>
      </w:pPr>
      <w:r>
        <w:rPr/>
        <w:t>к договору №______ от «___»_______20___ г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20" w:leader="none"/>
        </w:tabs>
        <w:rPr/>
      </w:pPr>
      <w:r>
        <w:rPr/>
        <w:t>Список обучающихся, направляемых на прак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017"/>
        <w:gridCol w:w="1757"/>
        <w:gridCol w:w="2098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амилия, имя, отчество обучающегос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учебной групп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федр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left"/>
        <w:rPr/>
      </w:pPr>
      <w:r>
        <w:rPr/>
        <w:t>Руководитель практики от Организации _____________________________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</w:t>
      </w:r>
      <w:r>
        <w:rPr>
          <w:vertAlign w:val="superscript"/>
        </w:rPr>
        <w:t>(должность, Ф.И.О.)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left"/>
        <w:rPr/>
      </w:pPr>
      <w:r>
        <w:rPr/>
        <w:t>Руководитель практики от Университета_____________________________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  <w:r>
        <w:rPr>
          <w:vertAlign w:val="superscript"/>
        </w:rPr>
        <w:t>(должность, Ф.И.О.)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Директор ИМ ________________В.В. Боброва               Организация_________________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Зав.кафедрой УПСиТ__________Е. В. Шестаков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73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rPr/>
      </w:pPr>
      <w:r>
        <w:rPr>
          <w:rFonts w:cs="Arial" w:ascii="Arial" w:hAnsi="Arial"/>
        </w:rPr>
        <w:tab/>
      </w:r>
      <w:r>
        <w:rPr/>
        <w:t>М.П.</w:t>
        <w:tab/>
        <w:tab/>
        <w:tab/>
        <w:t>М.П.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/>
      </w:pPr>
      <w:r>
        <w:rPr/>
        <w:t>к договору №______ от «___»_______20___ г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980"/>
        <w:gridCol w:w="1800"/>
      </w:tblGrid>
      <w:tr>
        <w:trPr>
          <w:trHeight w:val="5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, профиль под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проведения практики 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с __ по ___)</w:t>
            </w:r>
          </w:p>
        </w:tc>
      </w:tr>
      <w:tr>
        <w:trPr>
          <w:trHeight w:val="10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>КАЛЕНДАРНЫЙ ПЛАН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я практики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Директор ИМ ________________В.В. Боброва               Организация_________________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Зав.кафедрой УПСиТ__________Е. В. Шестаков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738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Arial" w:ascii="Arial" w:hAnsi="Arial"/>
        </w:rPr>
        <w:tab/>
      </w:r>
      <w:r>
        <w:rPr/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4" w:name="__RefHeading___Toc511288426"/>
      <w:bookmarkEnd w:id="14"/>
      <w:r>
        <w:rPr/>
        <w:t>Приложение 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тульный лист отчета по преддиплом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Институт менеджмент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Кафедра управления персоналом, сервиса и туризм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b/>
          <w:sz w:val="32"/>
          <w:szCs w:val="32"/>
        </w:rPr>
        <w:t>ОТЧЕТ</w:t>
      </w:r>
    </w:p>
    <w:p>
      <w:pPr>
        <w:pStyle w:val="25"/>
        <w:spacing w:lineRule="auto" w:line="240" w:before="0" w:after="0"/>
        <w:jc w:val="center"/>
        <w:rPr>
          <w:rStyle w:val="Style11"/>
          <w:b/>
          <w:b/>
          <w:sz w:val="28"/>
          <w:szCs w:val="32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по преддипломной практике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ОГУ 38.03.03.7018.030 П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/>
      </w:pPr>
      <w:r>
        <w:rPr>
          <w:rStyle w:val="Style11"/>
          <w:sz w:val="28"/>
        </w:rPr>
        <w:t xml:space="preserve">Руководитель от кафедры </w:t>
      </w:r>
    </w:p>
    <w:p>
      <w:pPr>
        <w:pStyle w:val="25"/>
        <w:spacing w:lineRule="auto" w:line="240" w:before="0" w:after="0"/>
        <w:rPr/>
      </w:pPr>
      <w:r>
        <w:rPr>
          <w:rStyle w:val="Style11"/>
          <w:sz w:val="28"/>
        </w:rPr>
        <w:t xml:space="preserve">д-р экон. наук, доцент                                                            Е.В. Шестакова 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/>
      </w:pPr>
      <w:r>
        <w:rPr>
          <w:rStyle w:val="Style11"/>
          <w:sz w:val="28"/>
        </w:rPr>
        <w:t>Руководитель от предприятия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>
          <w:rStyle w:val="Style11"/>
          <w:sz w:val="28"/>
        </w:rPr>
        <w:t>начальник отдела кадров                                                         П.П. Петров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Style w:val="Style11"/>
          <w:sz w:val="28"/>
        </w:rPr>
        <w:t xml:space="preserve">Студент группы 14УП(бп)УПО                                              И.И. Иванова  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Cs w:val="16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  <w:szCs w:val="16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4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tyle11"/>
          <w:sz w:val="28"/>
        </w:rPr>
        <w:t>Оренбург 2018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5" w:name="__RefHeading___Toc511288427"/>
      <w:r>
        <w:rPr/>
        <w:t>Приложение В</w:t>
      </w:r>
      <w:bookmarkEnd w:id="15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еддипломную прак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Министерство образования и науки Российской Федерации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sz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«ОРЕНБУРГСКИЙ ГОСУДАРСТВЕННЫЙ УНИВЕРСИТЕТ»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Институт менеджмент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Кафедра управления персоналом, сервиса и туризма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Normal"/>
        <w:jc w:val="center"/>
        <w:rPr>
          <w:rStyle w:val="Style11"/>
          <w:sz w:val="28"/>
        </w:rPr>
      </w:pPr>
      <w:r>
        <w:rPr/>
      </w:r>
    </w:p>
    <w:p>
      <w:pPr>
        <w:pStyle w:val="Normal"/>
        <w:jc w:val="center"/>
        <w:rPr>
          <w:rStyle w:val="Style11"/>
          <w:sz w:val="28"/>
        </w:rPr>
      </w:pPr>
      <w:r>
        <w:rPr/>
      </w:r>
    </w:p>
    <w:p>
      <w:pPr>
        <w:pStyle w:val="Normal"/>
        <w:jc w:val="center"/>
        <w:rPr>
          <w:rStyle w:val="Style11"/>
          <w:sz w:val="28"/>
        </w:rPr>
      </w:pPr>
      <w:r>
        <w:rPr>
          <w:rStyle w:val="Style11"/>
          <w:b/>
          <w:sz w:val="28"/>
        </w:rPr>
        <w:t>Задание</w:t>
      </w:r>
    </w:p>
    <w:p>
      <w:pPr>
        <w:pStyle w:val="Normal"/>
        <w:jc w:val="center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</w:rPr>
      </w:pPr>
      <w:r>
        <w:rPr>
          <w:rStyle w:val="Style11"/>
          <w:sz w:val="28"/>
        </w:rPr>
        <w:t xml:space="preserve">Выдано студенту </w:t>
      </w:r>
      <w:r>
        <w:rPr>
          <w:rStyle w:val="Style11"/>
          <w:sz w:val="28"/>
          <w:u w:val="single"/>
        </w:rPr>
        <w:t>Лашеву Антону Александровичу</w:t>
      </w:r>
      <w:r>
        <w:rPr>
          <w:rStyle w:val="Style11"/>
          <w:sz w:val="28"/>
        </w:rPr>
        <w:t xml:space="preserve"> группы </w:t>
      </w:r>
      <w:r>
        <w:rPr>
          <w:rStyle w:val="Style11"/>
          <w:sz w:val="28"/>
          <w:u w:val="single"/>
        </w:rPr>
        <w:t xml:space="preserve">З13УП(бп)УПО </w:t>
      </w:r>
      <w:r>
        <w:rPr>
          <w:rStyle w:val="Style11"/>
          <w:sz w:val="28"/>
        </w:rPr>
        <w:t xml:space="preserve">курса </w:t>
      </w:r>
      <w:r>
        <w:rPr>
          <w:rStyle w:val="Style11"/>
          <w:sz w:val="28"/>
          <w:u w:val="single"/>
          <w:lang w:val="en-US"/>
        </w:rPr>
        <w:t>V</w:t>
      </w:r>
    </w:p>
    <w:p>
      <w:pPr>
        <w:pStyle w:val="Normal"/>
        <w:widowControl w:val="false"/>
        <w:jc w:val="both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yle11"/>
          <w:b/>
          <w:sz w:val="28"/>
        </w:rPr>
        <w:t>Рабочая программа практики</w:t>
      </w:r>
    </w:p>
    <w:p>
      <w:pPr>
        <w:pStyle w:val="Normal"/>
        <w:widowControl w:val="false"/>
        <w:jc w:val="center"/>
        <w:rPr>
          <w:rStyle w:val="Style11"/>
          <w:b/>
          <w:b/>
          <w:sz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rStyle w:val="Style11"/>
          <w:sz w:val="28"/>
        </w:rPr>
        <w:t>ведение и оформление дневника;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rStyle w:val="Style11"/>
          <w:sz w:val="28"/>
        </w:rPr>
        <w:t>составление и оформление отчета;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rStyle w:val="Style11"/>
          <w:sz w:val="28"/>
        </w:rPr>
        <w:t>индивидуальное задание по теме выпускной квалификационной работы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u w:val="single"/>
        </w:rPr>
        <w:t>Провести анализ мотивации трудовой деятельности персонала предприятия.</w:t>
      </w:r>
    </w:p>
    <w:p>
      <w:pPr>
        <w:pStyle w:val="Normal"/>
        <w:widowControl w:val="false"/>
        <w:rPr>
          <w:rStyle w:val="Style11"/>
          <w:sz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  <w:u w:val="single"/>
        </w:rPr>
      </w:pPr>
      <w:r>
        <w:rPr>
          <w:rStyle w:val="Style11"/>
          <w:sz w:val="28"/>
        </w:rPr>
        <w:t xml:space="preserve">Тема ВКР: </w:t>
      </w:r>
      <w:r>
        <w:rPr>
          <w:rStyle w:val="Style11"/>
          <w:sz w:val="28"/>
          <w:u w:val="single"/>
        </w:rPr>
        <w:t>«</w:t>
      </w:r>
      <w:r>
        <w:rPr>
          <w:sz w:val="28"/>
          <w:szCs w:val="28"/>
          <w:u w:val="single"/>
        </w:rPr>
        <w:t>Особенности мотивации трудовой деятельности  персонала предприятия (на примере ОАО «Уральская сталь»)</w:t>
      </w:r>
      <w:r>
        <w:rPr>
          <w:rStyle w:val="Style11"/>
          <w:sz w:val="28"/>
          <w:u w:val="single"/>
        </w:rPr>
        <w:t>»</w:t>
      </w:r>
    </w:p>
    <w:p>
      <w:pPr>
        <w:pStyle w:val="Normal"/>
        <w:widowControl w:val="false"/>
        <w:jc w:val="both"/>
        <w:rPr>
          <w:rStyle w:val="Style11"/>
          <w:sz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</w:rPr>
        <w:t>Задание выдано «__»_______________20__г.               ___________________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Style w:val="Style11"/>
          <w:sz w:val="20"/>
          <w:szCs w:val="20"/>
        </w:rPr>
        <w:t>(подпись руководителя)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</w:rPr>
        <w:t>Задание принял «___»_______________ 20__г.             ___________________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</w:rPr>
        <w:t xml:space="preserve">                                                                                       </w:t>
      </w:r>
      <w:r>
        <w:rPr>
          <w:rStyle w:val="Style11"/>
          <w:sz w:val="20"/>
          <w:szCs w:val="20"/>
        </w:rPr>
        <w:t>(подпись практиканта)</w:t>
      </w:r>
    </w:p>
    <w:p>
      <w:pPr>
        <w:pStyle w:val="25"/>
        <w:spacing w:lineRule="auto" w:line="240" w:before="0" w:after="0"/>
        <w:rPr>
          <w:rStyle w:val="Style11"/>
          <w:sz w:val="20"/>
          <w:szCs w:val="20"/>
        </w:rPr>
      </w:pPr>
      <w:r>
        <w:rPr/>
      </w:r>
    </w:p>
    <w:p>
      <w:pPr>
        <w:pStyle w:val="25"/>
        <w:rPr>
          <w:rStyle w:val="Style11"/>
          <w:sz w:val="28"/>
          <w:szCs w:val="20"/>
        </w:rPr>
      </w:pPr>
      <w:r>
        <w:rPr/>
      </w:r>
    </w:p>
    <w:p>
      <w:pPr>
        <w:pStyle w:val="25"/>
        <w:rPr>
          <w:rStyle w:val="Style11"/>
          <w:sz w:val="28"/>
        </w:rPr>
      </w:pPr>
      <w:r>
        <w:rPr/>
      </w:r>
    </w:p>
    <w:p>
      <w:pPr>
        <w:pStyle w:val="Heading1"/>
        <w:spacing w:lineRule="auto" w:line="240"/>
        <w:ind w:hanging="0"/>
        <w:jc w:val="center"/>
        <w:rPr/>
      </w:pPr>
      <w:bookmarkStart w:id="16" w:name="__RefHeading___Toc511288428"/>
      <w:r>
        <w:rPr/>
        <w:t>Приложение Г</w:t>
      </w:r>
      <w:bookmarkEnd w:id="16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отчета по преддипломной прак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55"/>
      </w:tblGrid>
      <w:tr>
        <w:trPr/>
        <w:tc>
          <w:tcPr>
            <w:tcW w:w="9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рганизационно-экономическая характеристика предприятия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Анализ кадрового потенциала предприятия………………….……………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Индивидуальное задание по теме выпускной квалификационной работы………………………………………………………………………….. 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4 Рекомендации по совершенствованию системы найма персонала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…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(справочное) Ассортимент выпускаемой продукции ООО «Флагман»………………………………………………………………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ложение Б (обязательное) Организационная структура управления ООО «Флагман»…………………………………………………………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иложение В (справочное) Бухгалтерский баланс ООО «Флагман» за 2015-2017 гг…………………………………………………………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ложение Г (справочное) Должностная инструкция менеджера по персоналу………………………………………………………………………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7" w:name="__RefHeading___Toc511288429"/>
      <w:bookmarkEnd w:id="17"/>
      <w:r>
        <w:rPr/>
        <w:t>Приложение 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вед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практика относится к разделу «Практики» для обучающихся по направлению подготовки 38.03.03 Управление персоналом, профиль «Управление персоналом организации» основной образовательной программы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реддипломная практика является заключительной частью подготовки  по направлению подготовки 38.03.03 Управление персоналом и подготовительной стадией к разработке выпускной квалифик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еддипломной практики является закрепление и углубление теоретических знаний, приобретение более глубоких практических навыков и компетенций в сфере управления персоналом предприятия (организации, учреждения), сбор, анализ, систематизация и обобщение материалов по теме выпускной квалификационной работы, приобретение опыта самостоятельной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еддипломной практики обучающиеся должны решить следующие основные задачи: </w:t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- закрепить и углубить теоретические знания;</w:t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- приобрести опыт и практическое умение использовать навыки рационализации управленческого труда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- проанализировать основные показатели функционирования и развития организации с целью определения специфики используемой в ней системы управления персоналом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- изучить основные показатели, характеризующие кадровый потенциал организации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- провести анализ проблем и особенностей управления человеческими ресурсами в конкретной организации; 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- осуществить поиск направлений совершенствования системы управления персоналом предприятия (организ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чественно выполнить задания, выданные обучающемуся руководителем практики от предприятия и университ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знакомиться с деятельностью, организационно-правовой формой и системой управления предприятия (организации,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учить организационную структуру предприятия и функции отдельных структурных подразде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учить работы, функции и должностные обязанности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учить законодательные акты, регулирующие деятельность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репить и расширить теоретические и практические навыки, полученные обучающимся при изучении специальных дисциплин применительно к профилю будущей работы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сбор материалов для написания выпускной квалифик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ктом преддипломной практики выступает ООО «Флагман», которое занимается оказанием бытовых услуг населению. </w:t>
      </w:r>
    </w:p>
    <w:p>
      <w:pPr>
        <w:pStyle w:val="Style19"/>
        <w:spacing w:lineRule="auto" w:line="240"/>
        <w:ind w:firstLine="709"/>
        <w:rPr/>
      </w:pPr>
      <w:r>
        <w:rPr/>
        <w:t>В процессе прохождения преддипломной практики использовались следующие методы исследования: табличный, аналитический, графический, сравнительный, системный.</w:t>
      </w:r>
    </w:p>
    <w:p>
      <w:pPr>
        <w:pStyle w:val="Style19"/>
        <w:spacing w:lineRule="auto" w:line="240"/>
        <w:ind w:firstLine="709"/>
        <w:rPr/>
      </w:pPr>
      <w:r>
        <w:rPr/>
        <w:t xml:space="preserve">В процессе прохождения преддипломной практики </w:t>
      </w:r>
      <w:r>
        <w:rPr>
          <w:szCs w:val="28"/>
        </w:rPr>
        <w:t>удалось ознакомиться со следующими видами деятельности:</w:t>
      </w:r>
    </w:p>
    <w:p>
      <w:pPr>
        <w:pStyle w:val="Style19"/>
        <w:spacing w:lineRule="auto" w:line="240"/>
        <w:ind w:firstLine="709"/>
        <w:rPr>
          <w:szCs w:val="28"/>
        </w:rPr>
      </w:pPr>
      <w:r>
        <w:rPr>
          <w:szCs w:val="28"/>
        </w:rPr>
        <w:t>- организационно-экономической;</w:t>
      </w:r>
    </w:p>
    <w:p>
      <w:pPr>
        <w:pStyle w:val="Style19"/>
        <w:spacing w:lineRule="auto" w:line="240"/>
        <w:ind w:firstLine="709"/>
        <w:rPr>
          <w:szCs w:val="28"/>
        </w:rPr>
      </w:pPr>
      <w:r>
        <w:rPr>
          <w:szCs w:val="28"/>
        </w:rPr>
        <w:t>- правовой;</w:t>
      </w:r>
    </w:p>
    <w:p>
      <w:pPr>
        <w:pStyle w:val="Style19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- кадрово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етической  и методологической основой исследования послужили научные труды следующих ученых: Кибанова А.Я., Виханского О.С., Шеремета А.Д., Савицкой Г.В. и многих других.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8" w:name="__RefHeading___Toc511288430"/>
      <w:bookmarkEnd w:id="18"/>
      <w:r>
        <w:rPr/>
        <w:t>Приложение 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управления ООО «Движение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5943600" cy="43021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02000"/>
                          <a:chOff x="0" y="0"/>
                          <a:chExt cx="5943600" cy="43020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0574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10720"/>
                            <a:ext cx="10288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автоп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10720"/>
                            <a:ext cx="10288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2320"/>
                            <a:ext cx="13716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32320"/>
                            <a:ext cx="13716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а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10288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10288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6858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943280"/>
                            <a:ext cx="11430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16002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по изготовлению запасных ча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9212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19212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с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2120"/>
                            <a:ext cx="12574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88620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19212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554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554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338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554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554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1652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0552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0552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055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271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5271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152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09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77668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810720"/>
                            <a:ext cx="6858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338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7pt;width:468pt;height:338.75pt" coordorigin="180,254" coordsize="9360,67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254;width:323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531;width:161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автоп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531;width:161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565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565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а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314;width:161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314;width:161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314;width:107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314;width:179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3314;width:251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по изготовлению запасных ча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281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281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са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281;width:197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6374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5281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129" to="8100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129" to="1441,1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95" to="4500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129" to="5761,1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29" to="8100,1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910" to="4321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625" to="721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25" to="3060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625" to="5041,3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659" to="6300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659" to="8460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4845" to="6660,4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4845" to="2881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4845" to="1081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845" to="4860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45" to="6660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38" to="6660,6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627" to="2521,4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1;top:1531;width:107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5" to="3060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/>
      </w:pPr>
      <w:r>
        <w:rPr>
          <w:sz w:val="28"/>
          <w:szCs w:val="28"/>
        </w:rPr>
        <w:t>Рисунок Е.1 – Организационная структура управления ООО «Движение»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9" w:name="__RefHeading___Toc511288431"/>
      <w:bookmarkEnd w:id="19"/>
      <w:r>
        <w:rPr/>
        <w:t>Приложение Ж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финансово-хозяйственной деятельности ООО «Флагман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Таблица Ж.1 – Основные показатели финансово-хозяйственной деятельности ООО «Флагман» за 2015-2017 г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024"/>
        <w:gridCol w:w="1024"/>
        <w:gridCol w:w="1024"/>
        <w:gridCol w:w="913"/>
        <w:gridCol w:w="916"/>
        <w:gridCol w:w="917"/>
        <w:gridCol w:w="909"/>
      </w:tblGrid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,-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,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г. к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г. к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г. к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 к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  <w:r>
              <w:rPr>
                <w:spacing w:val="-4"/>
              </w:rPr>
              <w:t>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 (оборота)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рсонала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одного работника,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 основных фондов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, р./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rStyle w:val="5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-имость оборотных средств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оборотных средств, обор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20" w:name="__RefHeading___Toc511288432"/>
      <w:bookmarkEnd w:id="20"/>
      <w:r>
        <w:rPr/>
        <w:t>Приложение 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нформацион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акторы внешней и внутренней среды ЗАО «ИНМАН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блица И.1 - Факторы внешней среды ЗАО «ИНМАН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060"/>
        <w:gridCol w:w="3011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ы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: Надым, Н.Уренгой, Ноябрьск, Когалым, Лангепас, Мегион, Нефтеюганск, Нижневартовск и друг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:  Белоруссия, Монголия, Украина, Латвия, Ли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Екатеринбург ЗАО «Ювэнк»,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Москва ЗАО «ГидроПак», «ЗИЛ»;</w:t>
            </w:r>
          </w:p>
          <w:p>
            <w:pPr>
              <w:pStyle w:val="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нкт-Петербург ЗАО «Гидро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елябинск «Мечел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жевск «Ижстал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камск ОАО «НефАЗ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Самара ОАО«Авиаагрегат»;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Пермь Объединение «Мотовилихинские заводы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4765" cy="313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И.2 – Факторы внутренней среды ЗАО «ИНМАН»</w:t>
      </w:r>
      <w:r>
        <w:br w:type="page"/>
      </w:r>
    </w:p>
    <w:p>
      <w:pPr>
        <w:pStyle w:val="Heading1"/>
        <w:spacing w:lineRule="auto" w:line="240"/>
        <w:ind w:hanging="0"/>
        <w:jc w:val="center"/>
        <w:rPr>
          <w:szCs w:val="32"/>
        </w:rPr>
      </w:pPr>
      <w:bookmarkStart w:id="21" w:name="__RefHeading___Toc511288433"/>
      <w:bookmarkEnd w:id="21"/>
      <w:r>
        <w:rPr>
          <w:szCs w:val="32"/>
        </w:rPr>
        <w:t>Приложение 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аблиц для анализа состава, структуры и движения кадров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sz w:val="28"/>
          <w:szCs w:val="28"/>
        </w:rPr>
        <w:t>Таблица К.1 – Состав и структура персонала ООО «Лидер» по категориям работающих за 2015-2017 гг.</w:t>
      </w:r>
    </w:p>
    <w:p>
      <w:pPr>
        <w:pStyle w:val="Normal"/>
        <w:shd w:fill="FFFFFF" w:val="clear"/>
        <w:ind w:left="1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7"/>
        <w:gridCol w:w="851"/>
        <w:gridCol w:w="1134"/>
        <w:gridCol w:w="708"/>
        <w:gridCol w:w="1031"/>
        <w:gridCol w:w="670"/>
        <w:gridCol w:w="1134"/>
      </w:tblGrid>
      <w:tr>
        <w:trPr>
          <w:trHeight w:val="315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hanging="1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275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55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персонал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right="5" w:firstLine="720"/>
        <w:jc w:val="both"/>
        <w:rPr>
          <w:color w:val="000000"/>
        </w:rPr>
      </w:pPr>
      <w:r>
        <w:rPr>
          <w:color w:val="000000"/>
        </w:rPr>
        <w:t>*классификация работников по категориям может различаться в зависимости от отрасли</w:t>
      </w:r>
    </w:p>
    <w:p>
      <w:pPr>
        <w:pStyle w:val="Normal"/>
        <w:shd w:fill="FFFFFF" w:val="clear"/>
        <w:ind w:left="10" w:right="5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spacing w:val="-1"/>
          <w:sz w:val="28"/>
          <w:szCs w:val="28"/>
        </w:rPr>
        <w:t>Таблица К.2 – Половозрастной состав и  структура персонала ООО «Лидер» за 2015-2017 гг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0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992"/>
        <w:gridCol w:w="992"/>
        <w:gridCol w:w="993"/>
        <w:gridCol w:w="1701"/>
      </w:tblGrid>
      <w:tr>
        <w:trPr>
          <w:trHeight w:val="564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both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  2017 г. 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15 г., %</w:t>
            </w:r>
          </w:p>
        </w:tc>
      </w:tr>
      <w:tr>
        <w:trPr>
          <w:trHeight w:val="133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36" w:hanging="0"/>
              <w:rPr/>
            </w:pPr>
            <w:r>
              <w:rPr>
                <w:sz w:val="28"/>
                <w:szCs w:val="28"/>
              </w:rPr>
              <w:t>Структура промышленно-п</w:t>
            </w:r>
            <w:r>
              <w:rPr>
                <w:spacing w:val="-2"/>
                <w:sz w:val="28"/>
                <w:szCs w:val="28"/>
              </w:rPr>
              <w:t xml:space="preserve">роизводственного персонала </w:t>
            </w:r>
            <w:r>
              <w:rPr>
                <w:sz w:val="28"/>
                <w:szCs w:val="28"/>
              </w:rPr>
              <w:t>по пол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мужч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женщ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зрастной состав промышленно-производственного персона</w:t>
            </w:r>
            <w:r>
              <w:rPr>
                <w:sz w:val="28"/>
                <w:szCs w:val="28"/>
              </w:rPr>
              <w:t>ла*: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8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-25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-36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-50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-55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-59 лет</w:t>
            </w:r>
          </w:p>
          <w:p>
            <w:pPr>
              <w:pStyle w:val="Normal"/>
              <w:ind w:left="110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5" w:firstLine="720"/>
        <w:jc w:val="both"/>
        <w:rPr/>
      </w:pPr>
      <w:r>
        <w:rPr/>
        <w:t>*Возможно другое деление персонала по возрасту. Например, деление персонала на следующие возрастные группы (лет): до 20, от 20 до 30, от 30 до 40, от 40 до 50, от 50 до 60, старше 60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  <w:tab w:val="left" w:pos="229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8"/>
          <w:szCs w:val="28"/>
        </w:rPr>
        <w:t xml:space="preserve">Таблица К.3 – Движение персонала ООО «Лидер» за 2015-2017 гг. 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311"/>
        <w:gridCol w:w="1311"/>
        <w:gridCol w:w="1312"/>
      </w:tblGrid>
      <w:tr>
        <w:trPr>
          <w:trHeight w:val="252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auto" w:line="264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ПП персонала на начало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на работ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л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по собственному жела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уволены за нарушение трудовой дисципли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рсонала на конец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ота по приему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Коэффициент оборота по выбытию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чести кад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Коэффициент постоянства кадрового состава персонала предприя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spacing w:val="-2"/>
          <w:sz w:val="28"/>
          <w:szCs w:val="28"/>
        </w:rPr>
        <w:t xml:space="preserve">Таблица К.4 - </w:t>
      </w:r>
      <w:r>
        <w:rPr>
          <w:sz w:val="28"/>
          <w:szCs w:val="28"/>
        </w:rPr>
        <w:t>Качественная характеристика образовательного уровня работников ООО «Лидер» за 2015-2017 гг.</w:t>
      </w:r>
    </w:p>
    <w:p>
      <w:pPr>
        <w:pStyle w:val="Normal"/>
        <w:shd w:fill="FFFFFF" w:val="clear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3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851"/>
        <w:gridCol w:w="1134"/>
        <w:gridCol w:w="708"/>
        <w:gridCol w:w="1031"/>
        <w:gridCol w:w="670"/>
        <w:gridCol w:w="1134"/>
      </w:tblGrid>
      <w:tr>
        <w:trPr>
          <w:trHeight w:val="31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68"/>
              <w:ind w:left="10" w:right="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firstLine="29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firstLine="29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27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8"/>
              <w:ind w:right="374" w:hanging="0"/>
              <w:jc w:val="both"/>
              <w:rPr/>
            </w:pPr>
            <w:r>
              <w:rPr>
                <w:sz w:val="28"/>
                <w:szCs w:val="28"/>
              </w:rPr>
              <w:t>Промышленно-</w:t>
            </w:r>
            <w:r>
              <w:rPr>
                <w:spacing w:val="-2"/>
                <w:sz w:val="28"/>
                <w:szCs w:val="28"/>
              </w:rPr>
              <w:t xml:space="preserve">производственный персонал, </w:t>
            </w:r>
            <w:r>
              <w:rPr>
                <w:sz w:val="28"/>
                <w:szCs w:val="28"/>
              </w:rPr>
              <w:t>имеющий образование*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ое общ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е общ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общ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профессионально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spacing w:val="-2"/>
          <w:sz w:val="28"/>
          <w:szCs w:val="28"/>
        </w:rPr>
        <w:t xml:space="preserve">Таблица К.5 - </w:t>
      </w:r>
      <w:r>
        <w:rPr>
          <w:sz w:val="28"/>
          <w:szCs w:val="28"/>
        </w:rPr>
        <w:t>Распределение промышленно-производственного персонала ООО «Лидер» за 2015-2017 гг. по стажу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3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851"/>
        <w:gridCol w:w="1134"/>
        <w:gridCol w:w="708"/>
        <w:gridCol w:w="1031"/>
        <w:gridCol w:w="670"/>
        <w:gridCol w:w="1134"/>
      </w:tblGrid>
      <w:tr>
        <w:trPr>
          <w:trHeight w:val="31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27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jc w:val="both"/>
              <w:rPr/>
            </w:pPr>
            <w:r>
              <w:rPr>
                <w:sz w:val="28"/>
                <w:szCs w:val="28"/>
              </w:rPr>
              <w:t xml:space="preserve">Промышленно-производственный персонал, </w:t>
            </w:r>
            <w:r>
              <w:rPr>
                <w:spacing w:val="-2"/>
                <w:sz w:val="28"/>
                <w:szCs w:val="28"/>
              </w:rPr>
              <w:t>имеющий стаж работы в орга</w:t>
            </w:r>
            <w:r>
              <w:rPr>
                <w:sz w:val="28"/>
                <w:szCs w:val="28"/>
              </w:rPr>
              <w:t>низации*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2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-10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firstLine="720"/>
        <w:jc w:val="both"/>
        <w:rPr>
          <w:color w:val="000000"/>
        </w:rPr>
      </w:pPr>
      <w:r>
        <w:rPr>
          <w:color w:val="000000"/>
        </w:rPr>
        <w:t>*Возможно также следующее распределение работников по трудовому стажу (лет): до 5, от 5 до 10, от 10 до 15, от 15 до 20, свыше 20.</w:t>
      </w:r>
    </w:p>
    <w:p>
      <w:pPr>
        <w:pStyle w:val="Normal"/>
        <w:shd w:fill="FFFFFF" w:val="clear"/>
        <w:ind w:left="5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pacing w:val="-2"/>
          <w:sz w:val="28"/>
          <w:szCs w:val="28"/>
        </w:rPr>
        <w:t xml:space="preserve">Таблица К.6 - </w:t>
      </w:r>
      <w:r>
        <w:rPr>
          <w:sz w:val="28"/>
          <w:szCs w:val="28"/>
        </w:rPr>
        <w:t>Квалификационный состав работников ООО «Лидер» за 2015-2017 гг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181"/>
        <w:gridCol w:w="1181"/>
        <w:gridCol w:w="1181"/>
      </w:tblGrid>
      <w:tr>
        <w:trPr>
          <w:trHeight w:val="58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exact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both"/>
              <w:rPr/>
            </w:pPr>
            <w:r>
              <w:rPr>
                <w:sz w:val="28"/>
                <w:szCs w:val="28"/>
              </w:rPr>
              <w:t>Промышленно-</w:t>
            </w:r>
            <w:r>
              <w:rPr>
                <w:spacing w:val="-2"/>
                <w:sz w:val="28"/>
                <w:szCs w:val="28"/>
              </w:rPr>
              <w:t>производственный перс</w:t>
            </w:r>
            <w:r>
              <w:rPr>
                <w:sz w:val="28"/>
                <w:szCs w:val="28"/>
              </w:rPr>
              <w:t>онал, работающий по разряду, чел.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м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м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тьем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вертому</w:t>
            </w:r>
          </w:p>
          <w:p>
            <w:pPr>
              <w:pStyle w:val="Normal"/>
              <w:shd w:fill="FFFFFF" w:val="clear"/>
              <w:ind w:righ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.д. разряду по единой тарифной сетк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ря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  <w:tab w:val="left" w:pos="2294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Таблица К.7 – </w:t>
      </w:r>
      <w:r>
        <w:rPr>
          <w:sz w:val="28"/>
          <w:szCs w:val="28"/>
        </w:rPr>
        <w:t>Динамика обучения работников ООО «Лидер» за 2015-2017 г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  <w:tab w:val="left" w:pos="229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276"/>
        <w:gridCol w:w="109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6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right="168" w:hanging="0"/>
              <w:jc w:val="both"/>
              <w:rPr/>
            </w:pPr>
            <w:r>
              <w:rPr>
                <w:sz w:val="28"/>
                <w:szCs w:val="28"/>
              </w:rPr>
              <w:t>1</w:t>
              <w:tab/>
            </w:r>
            <w:r>
              <w:rPr>
                <w:spacing w:val="-2"/>
                <w:sz w:val="28"/>
                <w:szCs w:val="28"/>
              </w:rPr>
              <w:t>Обучение с отрывом от про</w:t>
            </w:r>
            <w:r>
              <w:rPr>
                <w:sz w:val="28"/>
                <w:szCs w:val="28"/>
              </w:rPr>
              <w:t>извод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2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6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месяцев -1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2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2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sz w:val="28"/>
          <w:szCs w:val="28"/>
        </w:rPr>
        <w:t>Продолжение таблицы К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276"/>
        <w:gridCol w:w="109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6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right="1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</w:r>
            <w:r>
              <w:rPr>
                <w:spacing w:val="-2"/>
                <w:sz w:val="28"/>
                <w:szCs w:val="28"/>
              </w:rPr>
              <w:t>Обучение без отрыва от производ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2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6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месяцев -1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2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2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прошедшие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22" w:name="__RefHeading___Toc511288434"/>
      <w:r>
        <w:rPr/>
        <w:t>Приложение Л</w:t>
      </w:r>
      <w:bookmarkEnd w:id="22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функции кадровой службы ООО «Эвере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</w:t>
      </w:r>
      <w:r>
        <w:rPr/>
        <w:drawing>
          <wp:inline distT="0" distB="0" distL="0" distR="0">
            <wp:extent cx="5981700" cy="4901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45915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0.3pt" to="452.4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унок Л.1 - Структура и функции кадровой службы ООО «Эвере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jc w:val="center"/>
        <w:rPr/>
      </w:pPr>
      <w:bookmarkStart w:id="23" w:name="__RefHeading___Toc511288435"/>
      <w:r>
        <w:rPr/>
        <w:t>Приложение М</w:t>
      </w:r>
      <w:bookmarkEnd w:id="23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инспектора по кадрам ОАО «Сф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</w:t>
      </w:r>
      <w:r>
        <w:rPr/>
        <w:drawing>
          <wp:inline distT="0" distB="0" distL="0" distR="0">
            <wp:extent cx="6362700" cy="7288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унок М.1 - Должностная инструкция инспектора по кадрам ОАО «Сфера»</w:t>
      </w:r>
    </w:p>
    <w:p>
      <w:pPr>
        <w:pStyle w:val="Heading1"/>
        <w:spacing w:lineRule="auto" w:line="240"/>
        <w:ind w:hanging="0"/>
        <w:jc w:val="center"/>
        <w:rPr/>
      </w:pPr>
      <w:bookmarkStart w:id="24" w:name="__RefHeading___Toc511288436"/>
      <w:bookmarkEnd w:id="24"/>
      <w:r>
        <w:rPr/>
        <w:t>Приложение 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невника и его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  <w:szCs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  <w:szCs w:val="28"/>
        </w:rPr>
        <w:t>Институт менеджмент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widowControl w:val="false"/>
        <w:ind w:firstLine="720"/>
        <w:jc w:val="both"/>
        <w:rPr>
          <w:rStyle w:val="Style11"/>
          <w:caps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невник </w:t>
      </w:r>
    </w:p>
    <w:p>
      <w:pPr>
        <w:pStyle w:val="Foo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Style11"/>
          <w:b/>
          <w:sz w:val="28"/>
          <w:szCs w:val="28"/>
        </w:rPr>
        <w:t xml:space="preserve">преддипломной практики </w:t>
      </w:r>
    </w:p>
    <w:p>
      <w:pPr>
        <w:pStyle w:val="Normal"/>
        <w:widowControl w:val="false"/>
        <w:ind w:firstLine="720"/>
        <w:jc w:val="center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yle11"/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rStyle w:val="Style11"/>
          <w:sz w:val="28"/>
          <w:szCs w:val="28"/>
        </w:rPr>
        <w:t xml:space="preserve">студентки  </w:t>
      </w:r>
      <w:r>
        <w:rPr>
          <w:rStyle w:val="Style11"/>
          <w:sz w:val="28"/>
          <w:szCs w:val="28"/>
          <w:u w:val="single"/>
        </w:rPr>
        <w:t>Ивановой И.И.</w:t>
      </w:r>
    </w:p>
    <w:p>
      <w:pPr>
        <w:pStyle w:val="Normal"/>
        <w:widowControl w:val="false"/>
        <w:ind w:firstLine="72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 xml:space="preserve">группа </w:t>
      </w:r>
      <w:r>
        <w:rPr>
          <w:rStyle w:val="Style11"/>
          <w:sz w:val="28"/>
          <w:szCs w:val="28"/>
          <w:u w:val="single"/>
        </w:rPr>
        <w:t xml:space="preserve"> 14УП(бп)УПО</w:t>
      </w:r>
    </w:p>
    <w:p>
      <w:pPr>
        <w:pStyle w:val="Normal"/>
        <w:widowControl w:val="false"/>
        <w:ind w:firstLine="720"/>
        <w:jc w:val="both"/>
        <w:rPr>
          <w:rStyle w:val="Style11"/>
          <w:caps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  <w:szCs w:val="28"/>
          <w:u w:val="single"/>
        </w:rPr>
      </w:pPr>
      <w:r>
        <w:rPr>
          <w:caps/>
          <w:sz w:val="28"/>
          <w:szCs w:val="28"/>
        </w:rPr>
        <w:t>М</w:t>
      </w:r>
      <w:r>
        <w:rPr>
          <w:rStyle w:val="Style11"/>
          <w:sz w:val="28"/>
          <w:szCs w:val="28"/>
        </w:rPr>
        <w:t xml:space="preserve">есто прохождения практики  </w:t>
      </w:r>
      <w:r>
        <w:rPr>
          <w:sz w:val="28"/>
          <w:szCs w:val="28"/>
          <w:u w:val="single"/>
        </w:rPr>
        <w:t>ООО «Профессионал»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11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 xml:space="preserve">Фамилия и занимаемая должность руководителя практики </w:t>
      </w:r>
    </w:p>
    <w:p>
      <w:pPr>
        <w:pStyle w:val="Normal"/>
        <w:widowControl w:val="false"/>
        <w:jc w:val="both"/>
        <w:rPr>
          <w:rStyle w:val="Style11"/>
          <w:sz w:val="28"/>
          <w:szCs w:val="28"/>
          <w:u w:val="single"/>
        </w:rPr>
      </w:pPr>
      <w:r>
        <w:rPr>
          <w:rStyle w:val="Style11"/>
          <w:sz w:val="28"/>
          <w:szCs w:val="28"/>
        </w:rPr>
        <w:t>от кафедры Шестакова Е.В., д.э.н., доцент</w:t>
      </w:r>
    </w:p>
    <w:p>
      <w:pPr>
        <w:pStyle w:val="Normal"/>
        <w:widowControl w:val="false"/>
        <w:jc w:val="both"/>
        <w:rPr>
          <w:rStyle w:val="Style11"/>
          <w:sz w:val="28"/>
          <w:szCs w:val="28"/>
          <w:u w:val="single"/>
        </w:rPr>
      </w:pPr>
      <w:r>
        <w:rPr>
          <w:rStyle w:val="Style11"/>
          <w:sz w:val="28"/>
          <w:szCs w:val="28"/>
        </w:rPr>
        <w:t>от предприятия Еременко М.В., начальник отдела кадров</w:t>
      </w:r>
    </w:p>
    <w:p>
      <w:pPr>
        <w:pStyle w:val="Normal"/>
        <w:widowControl w:val="false"/>
        <w:ind w:firstLine="720"/>
        <w:jc w:val="both"/>
        <w:rPr>
          <w:rStyle w:val="Style11"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>Начало практики «</w:t>
      </w:r>
      <w:r>
        <w:rPr>
          <w:rStyle w:val="Style11"/>
          <w:sz w:val="28"/>
          <w:szCs w:val="28"/>
          <w:u w:val="single"/>
        </w:rPr>
        <w:t>31</w:t>
      </w:r>
      <w:r>
        <w:rPr>
          <w:rStyle w:val="Style11"/>
          <w:sz w:val="28"/>
          <w:szCs w:val="28"/>
        </w:rPr>
        <w:t xml:space="preserve">»  </w:t>
      </w:r>
      <w:r>
        <w:rPr>
          <w:rStyle w:val="Style11"/>
          <w:sz w:val="28"/>
          <w:szCs w:val="28"/>
          <w:u w:val="single"/>
        </w:rPr>
        <w:t>марта</w:t>
      </w:r>
      <w:r>
        <w:rPr>
          <w:rStyle w:val="Style11"/>
          <w:sz w:val="28"/>
          <w:szCs w:val="28"/>
        </w:rPr>
        <w:t xml:space="preserve">  2017 г.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>Окончание практики «</w:t>
      </w:r>
      <w:r>
        <w:rPr>
          <w:rStyle w:val="Style11"/>
          <w:sz w:val="28"/>
          <w:szCs w:val="28"/>
          <w:u w:val="single"/>
        </w:rPr>
        <w:t>20</w:t>
      </w:r>
      <w:r>
        <w:rPr>
          <w:rStyle w:val="Style11"/>
          <w:sz w:val="28"/>
          <w:szCs w:val="28"/>
        </w:rPr>
        <w:t xml:space="preserve">» </w:t>
      </w:r>
      <w:r>
        <w:rPr>
          <w:rStyle w:val="Style11"/>
          <w:sz w:val="28"/>
          <w:szCs w:val="28"/>
          <w:u w:val="single"/>
        </w:rPr>
        <w:t>мая</w:t>
      </w:r>
      <w:r>
        <w:rPr>
          <w:rStyle w:val="Style11"/>
          <w:sz w:val="28"/>
          <w:szCs w:val="28"/>
        </w:rPr>
        <w:t xml:space="preserve"> 2017 г.</w:t>
      </w:r>
    </w:p>
    <w:p>
      <w:pPr>
        <w:pStyle w:val="Normal"/>
        <w:widowControl w:val="false"/>
        <w:ind w:firstLine="720"/>
        <w:jc w:val="both"/>
        <w:rPr>
          <w:rStyle w:val="Style11"/>
          <w:sz w:val="28"/>
          <w:szCs w:val="28"/>
        </w:rPr>
      </w:pPr>
      <w:r>
        <w:rPr/>
      </w:r>
    </w:p>
    <w:p>
      <w:pPr>
        <w:pStyle w:val="Normal"/>
        <w:rPr>
          <w:rStyle w:val="Style11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ДНЕВНИК ПРОХОЖДЕНИЯ ПРАКТИК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908"/>
      </w:tblGrid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выполняем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лендарный ср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</w:t>
            </w:r>
          </w:p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ководителя</w:t>
            </w:r>
          </w:p>
        </w:tc>
      </w:tr>
      <w:tr>
        <w:trPr>
          <w:trHeight w:val="7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ем. Инструктаж по технике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31.03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Изучение организационно-правовой формы предприятия. Анализ бухгалтерской отче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3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организационной структуры предприят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4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штатного рас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5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еля учета рабочего времени персонала по подразделениям под наблюдением руковод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6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Анализ состава и структуры персонала организ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7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чных дел сотрудников организации. Проверка наличия должностных инстру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2"/>
              </w:rPr>
              <w:t>10.04.2017-14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окальных нормативных актов организации в области управления персон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2"/>
              </w:rPr>
              <w:t>17.04.2017-18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дровой документации под наблюдением руковод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Style12"/>
              </w:rPr>
            </w:pPr>
            <w:r>
              <w:rPr>
                <w:rStyle w:val="Style12"/>
              </w:rPr>
              <w:t>19.04.2017-21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23"/>
                <w:sz w:val="28"/>
              </w:rPr>
            </w:pPr>
            <w:r>
              <w:rPr>
                <w:rStyle w:val="23"/>
                <w:sz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йма персонала предпри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.04.2017-27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23"/>
                <w:sz w:val="28"/>
              </w:rPr>
            </w:pPr>
            <w:r>
              <w:rPr>
                <w:rStyle w:val="23"/>
                <w:sz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Изучение и анализ трудовых книжек работников предпри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.04.2017-05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кументации по обучению и развитию персон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8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дровой документации под наблюдением руковод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прак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05.2017-19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Header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кадров                                                             М.В. Еремен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jc w:val="center"/>
        <w:rPr/>
      </w:pPr>
      <w:bookmarkStart w:id="25" w:name="__RefHeading___Toc511288437"/>
      <w:bookmarkEnd w:id="25"/>
      <w:r>
        <w:rPr/>
        <w:t>Приложение П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(отзыв) на практик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/>
          <w:sz w:val="28"/>
        </w:rPr>
        <w:t>о прохождении преддипломной практики студентки ФГБОУ ВО «ОГУ»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Ивановой Ирины Ивановны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Место прохождения практики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  <w:u w:val="single"/>
        </w:rPr>
        <w:t>ООО «Профессионал»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Срок прохождения практики с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  <w:u w:val="single"/>
        </w:rPr>
        <w:t>31.03.</w:t>
      </w:r>
      <w:r>
        <w:rPr>
          <w:rStyle w:val="Appleconvertedspace"/>
          <w:rFonts w:cs="Arial"/>
          <w:sz w:val="28"/>
          <w:u w:val="single"/>
        </w:rPr>
        <w:t> </w:t>
      </w:r>
      <w:r>
        <w:rPr>
          <w:rFonts w:cs="Arial"/>
          <w:sz w:val="28"/>
          <w:u w:val="single"/>
        </w:rPr>
        <w:t>2017 г.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</w:rPr>
        <w:t>по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  <w:u w:val="single"/>
        </w:rPr>
        <w:t>20.05.2017 г.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Руководитель практики от предприятия</w:t>
      </w:r>
      <w:r>
        <w:rPr>
          <w:rStyle w:val="Appleconvertedspace"/>
          <w:rFonts w:cs="Arial"/>
          <w:sz w:val="28"/>
        </w:rPr>
        <w:t> М.В. Еременко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В течение преддипломной практики Иванова Ирина Ивановна проявила отличные знания в области менеджмента и управления персоналом. Обладает самостоятельностью и стремлением реализовать на практике и приумножить знания, полученные в Оренбургском государственном университет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Иванова Ирина Ивановна способна проявить в жизни, в поведении, во взаимоотношениях в профессиональном коллективе общечеловеческие ценности – уважение к труду (в том числе и чужому), к коллегам по работе, к знания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В отношениях с коллегами Ирина Ивановна проявила себя с лучшей стороны; внимательность, умение выслушать и понять, стремление избежать конфликта, устойчивость к стрессам, способность пойти на компромисс, все эти качества незаменимы при работе в коллектив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обенно хочется отметить умение грамотно планировать свою деятельность в соответствии со стратегией развития коллектива и выполнение работы с максимальной эффективностью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В ходе практики Иванова Ирина Ивановна исследовала коммерческую деятельность  ООО «Профессионал», а также деятельность предприятия в сфере кадровой работы. По результатам анализа ею были разработаны предложения  по совершенствованию деятельности организации, представляющие значительный интерес и практическую ценность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Подготовленный отчет по преддипломной практике является законченной исследовательской работой, выполненной на достаточно высоком уровне и отвечающей всем требованиям по актуальности, глубине разработки темы, обоснованности и достоверности выводов. Отчет заслуживает оценки «отлично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чальник отдела кадров 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ООО «Профессионал»                                                              М.В. Еременко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940" w:hanging="360"/>
      </w:pPr>
      <w:rPr/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480"/>
      <w:ind w:firstLine="709"/>
      <w:jc w:val="both"/>
      <w:outlineLvl w:val="0"/>
    </w:pPr>
    <w:rPr>
      <w:b/>
      <w:bCs/>
      <w:color w:val="000000"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480"/>
      <w:ind w:firstLine="709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4"/>
      <w:shd w:fill="FFFFFF" w:val="clear"/>
    </w:rPr>
  </w:style>
  <w:style w:type="character" w:styleId="2">
    <w:name w:val="Заголовок 2 Знак"/>
    <w:qFormat/>
    <w:rPr>
      <w:b/>
      <w:color w:val="000000"/>
      <w:sz w:val="34"/>
      <w:shd w:fill="FFFFFF" w:val="clear"/>
    </w:rPr>
  </w:style>
  <w:style w:type="character" w:styleId="3">
    <w:name w:val="Заголовок 3 Знак"/>
    <w:qFormat/>
    <w:rPr>
      <w:b/>
      <w:sz w:val="24"/>
      <w:lang w:val="ru-RU"/>
    </w:rPr>
  </w:style>
  <w:style w:type="character" w:styleId="4">
    <w:name w:val="Заголовок 4 Знак"/>
    <w:qFormat/>
    <w:rPr>
      <w:b/>
      <w:sz w:val="24"/>
      <w:lang w:val="ru-RU"/>
    </w:rPr>
  </w:style>
  <w:style w:type="character" w:styleId="5">
    <w:name w:val="Заголовок 5 Знак"/>
    <w:qFormat/>
    <w:rPr>
      <w:b/>
      <w:color w:val="000000"/>
      <w:sz w:val="34"/>
      <w:lang w:val="ru-RU"/>
    </w:rPr>
  </w:style>
  <w:style w:type="character" w:styleId="8">
    <w:name w:val="Заголовок 8 Знак"/>
    <w:qFormat/>
    <w:rPr>
      <w:b/>
      <w:sz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lang w:val="ru-RU"/>
    </w:rPr>
  </w:style>
  <w:style w:type="character" w:styleId="Style6">
    <w:name w:val="Основной текст с отступом Знак"/>
    <w:qFormat/>
    <w:rPr>
      <w:sz w:val="24"/>
      <w:lang w:val="ru-RU"/>
    </w:rPr>
  </w:style>
  <w:style w:type="character" w:styleId="21">
    <w:name w:val="Основной текст с отступом 2 Знак"/>
    <w:qFormat/>
    <w:rPr>
      <w:b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ReportMain">
    <w:name w:val="Report_Main Знак"/>
    <w:qFormat/>
    <w:rPr>
      <w:sz w:val="22"/>
      <w:lang w:val="ru-RU"/>
    </w:rPr>
  </w:style>
  <w:style w:type="character" w:styleId="Appleconvertedspace">
    <w:name w:val="apple-converted-space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i/>
      <w:sz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</w:rPr>
  </w:style>
  <w:style w:type="character" w:styleId="Rvts110">
    <w:name w:val="rvts110"/>
    <w:qFormat/>
    <w:rPr>
      <w:b/>
      <w:color w:val="000000"/>
      <w:sz w:val="2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/>
    </w:rPr>
  </w:style>
  <w:style w:type="character" w:styleId="22">
    <w:name w:val="Основной текст 2 Знак"/>
    <w:qFormat/>
    <w:rPr>
      <w:sz w:val="24"/>
      <w:lang w:val="ru-RU"/>
    </w:rPr>
  </w:style>
  <w:style w:type="character" w:styleId="31">
    <w:name w:val="Основной текст 3 Знак"/>
    <w:qFormat/>
    <w:rPr>
      <w:sz w:val="16"/>
      <w:lang w:val="ru-RU"/>
    </w:rPr>
  </w:style>
  <w:style w:type="character" w:styleId="Emphasis">
    <w:name w:val="Emphasis"/>
    <w:qFormat/>
    <w:rPr>
      <w:i/>
    </w:rPr>
  </w:style>
  <w:style w:type="character" w:styleId="Style10">
    <w:name w:val="Основной текст Знак"/>
    <w:qFormat/>
    <w:rPr>
      <w:sz w:val="24"/>
      <w:lang w:val="ru-RU"/>
    </w:rPr>
  </w:style>
  <w:style w:type="character" w:styleId="Char">
    <w:name w:val="Стандарт Char"/>
    <w:qFormat/>
    <w:rPr>
      <w:sz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2"/>
    </w:rPr>
  </w:style>
  <w:style w:type="character" w:styleId="QuoteChar">
    <w:name w:val="Quote Char"/>
    <w:qFormat/>
    <w:rPr>
      <w:i/>
      <w:color w:val="000000"/>
      <w:sz w:val="24"/>
      <w:lang w:val="ru-RU"/>
    </w:rPr>
  </w:style>
  <w:style w:type="character" w:styleId="Bserpurlitem1">
    <w:name w:val="b-serp-url__item1"/>
    <w:qFormat/>
    <w:rPr/>
  </w:style>
  <w:style w:type="character" w:styleId="Style11">
    <w:name w:val="Знак примечания"/>
    <w:qFormat/>
    <w:rPr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tyle12">
    <w:name w:val="Название Знак"/>
    <w:qFormat/>
    <w:rPr>
      <w:sz w:val="28"/>
      <w:lang w:val="ru-RU"/>
    </w:rPr>
  </w:style>
  <w:style w:type="character" w:styleId="23">
    <w:name w:val="Знак Знак2"/>
    <w:qFormat/>
    <w:rPr>
      <w:sz w:val="24"/>
      <w:lang w:val="ru-RU"/>
    </w:rPr>
  </w:style>
  <w:style w:type="character" w:styleId="32">
    <w:name w:val="Основной текст с отступом 3 Знак"/>
    <w:qFormat/>
    <w:rPr>
      <w:sz w:val="16"/>
    </w:rPr>
  </w:style>
  <w:style w:type="character" w:styleId="6">
    <w:name w:val="Заголовок 6 Знак"/>
    <w:qFormat/>
    <w:rPr>
      <w:rFonts w:ascii="Calibri" w:hAnsi="Calibri" w:cs="Calibri"/>
      <w:b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708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Style13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ReportMain1">
    <w:name w:val="Report_Main"/>
    <w:basedOn w:val="Normal"/>
    <w:qFormat/>
    <w:pPr/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Rvps1">
    <w:name w:val="rvps1"/>
    <w:basedOn w:val="Normal"/>
    <w:qFormat/>
    <w:pPr>
      <w:jc w:val="center"/>
    </w:pPr>
    <w:rPr>
      <w:color w:val="000000"/>
      <w:sz w:val="20"/>
      <w:szCs w:val="20"/>
    </w:rPr>
  </w:style>
  <w:style w:type="paragraph" w:styleId="Style16">
    <w:name w:val="Очистить формат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Tx">
    <w:name w:val="tx"/>
    <w:basedOn w:val="Normal"/>
    <w:qFormat/>
    <w:pPr>
      <w:spacing w:before="280" w:after="280"/>
    </w:pPr>
    <w:rPr>
      <w:rFonts w:ascii="Arial" w:hAnsi="Arial" w:cs="Arial"/>
      <w:color w:val="1F1F1F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11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14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андарт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211">
    <w:name w:val="Цитата 21"/>
    <w:basedOn w:val="Normal"/>
    <w:next w:val="Normal"/>
    <w:qFormat/>
    <w:pPr>
      <w:widowControl w:val="false"/>
      <w:autoSpaceDE w:val="false"/>
    </w:pPr>
    <w:rPr>
      <w:i/>
      <w:iCs/>
      <w:color w:val="000000"/>
    </w:rPr>
  </w:style>
  <w:style w:type="paragraph" w:styleId="15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12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0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studynote.ru/studgid/kyrsovaya/obem-kursovoy-raboty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infomanagement.ru/" TargetMode="External"/><Relationship Id="rId11" Type="http://schemas.openxmlformats.org/officeDocument/2006/relationships/hyperlink" Target="http://www.cfin.ru/" TargetMode="External"/><Relationship Id="rId12" Type="http://schemas.openxmlformats.org/officeDocument/2006/relationships/hyperlink" Target="http://slovari.ru/" TargetMode="External"/><Relationship Id="rId13" Type="http://schemas.openxmlformats.org/officeDocument/2006/relationships/hyperlink" Target="http://www.aup.ru/" TargetMode="External"/><Relationship Id="rId14" Type="http://schemas.openxmlformats.org/officeDocument/2006/relationships/hyperlink" Target="http://ecsocman.edu.ru/" TargetMode="External"/><Relationship Id="rId15" Type="http://schemas.openxmlformats.org/officeDocument/2006/relationships/hyperlink" Target="http://yandex.ru/clck/jsredir?bu=5228pk&amp;from=yandex.ru%3Bsearch%2F%3Bweb%3B%3B&amp;text=&amp;etext=1754.i61osMH_sZbpK4EX59p3G2ZGpSBUk4j7B4FTsc1cQEuseptFTBhQYk7pApWjY4fla-R-tE5JPBtIiuWskLSHehu9MCBhsCBZin8xNjYmzTwOs4YPwUy8biSSJ3dbBNaMQqI7F3n08vpeKE111pRO4Q.eeef30ac5b159cdeda4e4e1ba9d7ead016c0c132&amp;uuid=&amp;state=PEtFfuTeVD5kpHnK9lio9dFa2ePbDzX7kPpTCH_rtQkH2bBEi5M--bO-cYhaTVRUu9E8bDgul2Xsqovq5uf1dwn7e2ywgOS6&amp;&amp;cst=AiuY0DBWFJ4CiF6OxvZkNCct2ffLVuS-UniEZ2x1L5L_5IvhqBI5WRhXqwEXc6Qa6s7BlfN63bNfgMCcJFLpJy6Z8j8KVyQ6OHG9_A8jfN0p_bwrJpfUQLP6kpnbVR2WLdUAIaIR4ZxCUex5SKCjAb9nIDPPpjKHucT7YrgHKnlJtScWHaNnIobsHuC3wyXCrt2gYejgke0DKlQftz-EebHWGJ1bQj-3prfVqR6liVrJRnYbHU_LTOr7Su3czp9KiI3MvqHWPdKVfipgtUSD3Jn1qY6tq2RpanXGeN1d2pPQhm7q1pDwGLe23Mk9rNmOiGbU0gwVztXYJW_wmE2ilQnoGU_Jv8l2lQePrzyvcOoAKAUUyqz3KE9Yq8De9pjkBdxfYndq7l6UE3e_964w5Kic9rh5WlBNTM1fSG4M2JE-HEJqxt8lXVNwEzfKBhO3yKDfKAerRWuOwOmC3t0N4q4PwZ6RadOHFByIPqEIePHJTfA6uZ2El7kAWseANk0kZNRdzYWU1PNidEnJf6nS-4gyT2eQ6xW0nONMm_rN07TRlGXPzVUzwp9PkfN8C6xMjgn_YkYcOFv116yT7goJfIIt8tNVP0oirwPp0ZMF--5RRYs6FptjYlxEnP6pH5WyVSR6z-lcKa6-K_xiSnY0OWzviGRhOFmhZfXnCcBcM4dqjmw5OJZArfhekIfcyfDTfkPAi3CwOjuxPJTpbY_1lpUq3pfmPWHuOWeS-0HDu3eSrSGU8RrzP6S4KUb7p6e2jT0sNCdMGkU8Y_ZR8Gka_KbFsclycuHa0-_H1l5TpyId6_3Uw092Wmp_0J36pOaBBoWRNXDvrRJM9kef-zovyskDAqUnRpRpjtpY4bxHPfekJ4jeOJlDNA4EEFZa2byozZVx0uYy12jnQ1p2nJTEjQ,,&amp;data=UlNrNmk5WktYejR0eWJFYk1LdmtxanBhaVYzeXZOcTFaallzdlVILU1NVnJ3V2tuUW9CbUtGajhDcG1NWURfcmF2cHpvWEx5Mm41V1pRVGJ6X2EtV3NTQzhjeHFjY19V&amp;sign=7f1e1f77bddf4b0f1236ff79c12f873b&amp;keyno=0&amp;b64e=2&amp;ref=orjY4mGPRjk5boDnW0uvlrrd71vZw9kpjly_ySFdX80,&amp;l10n=ru&amp;cts=1523517636844&amp;mc=5.15783992522798" TargetMode="External"/><Relationship Id="rId16" Type="http://schemas.openxmlformats.org/officeDocument/2006/relationships/hyperlink" Target="http://www.termika.ru/dou/enc/razd3/od2.htm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13:00Z</dcterms:created>
  <dc:creator>Sergey</dc:creator>
  <dc:description/>
  <cp:keywords/>
  <dc:language>en-US</dc:language>
  <cp:lastModifiedBy>рс</cp:lastModifiedBy>
  <cp:lastPrinted>2018-04-19T16:14:00Z</cp:lastPrinted>
  <dcterms:modified xsi:type="dcterms:W3CDTF">2018-04-19T11:15:00Z</dcterms:modified>
  <cp:revision>32</cp:revision>
  <dc:subject/>
  <dc:title>МИНИСТЕРСТВО ОБРАЗОВАНИЯ И НАУКИ</dc:title>
</cp:coreProperties>
</file>