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иохимии и микробиолог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/>
      </w:pPr>
      <w:r>
        <w:rPr>
          <w:b/>
        </w:rPr>
        <w:t xml:space="preserve">МЕТОДИЧЕСКИЕ УКАЗАНИЯ </w:t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 xml:space="preserve">К ПРОХОЖДЕНИЮ </w:t>
      </w:r>
      <w:r>
        <w:rPr>
          <w:b/>
          <w:szCs w:val="28"/>
        </w:rPr>
        <w:t xml:space="preserve">ПРАКТИКИ </w:t>
      </w:r>
      <w:r>
        <w:rPr>
          <w:i/>
          <w:sz w:val="24"/>
        </w:rPr>
        <w:t xml:space="preserve"> </w:t>
      </w:r>
      <w:r>
        <w:rPr>
          <w:b/>
          <w:caps/>
          <w:sz w:val="24"/>
        </w:rPr>
        <w:t>по профилю профессиональной деятельности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6.03.01 Би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иохим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Оренбург 2022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bookmarkStart w:id="0" w:name="BookmarkTestIsMustDelChr13"/>
      <w:bookmarkEnd w:id="0"/>
      <w:r>
        <w:rPr>
          <w:sz w:val="24"/>
        </w:rPr>
        <w:t>Методические указания рассмотрены и утверждены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20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биохимии и микробиологии</w:t>
      </w:r>
    </w:p>
    <w:p>
      <w:pPr>
        <w:pStyle w:val="ReportHead1"/>
        <w:tabs>
          <w:tab w:val="clear" w:pos="720"/>
          <w:tab w:val="left" w:pos="10432" w:leader="none"/>
        </w:tabs>
        <w:suppressAutoHyphens w:val="true"/>
        <w:jc w:val="left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</w:t>
      </w: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20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 ___</w:t>
      </w:r>
      <w:r>
        <w:rPr>
          <w:sz w:val="24"/>
          <w:u w:val="single"/>
        </w:rPr>
        <w:t>7</w:t>
      </w:r>
      <w:r>
        <w:rPr>
          <w:sz w:val="24"/>
        </w:rPr>
        <w:t>___от "_</w:t>
      </w:r>
      <w:r>
        <w:rPr>
          <w:sz w:val="24"/>
          <w:u w:val="single"/>
        </w:rPr>
        <w:t>24</w:t>
      </w:r>
      <w:r>
        <w:rPr>
          <w:sz w:val="24"/>
        </w:rPr>
        <w:t>_" _</w:t>
      </w:r>
      <w:r>
        <w:rPr>
          <w:sz w:val="24"/>
          <w:u w:val="single"/>
        </w:rPr>
        <w:t>января</w:t>
      </w:r>
      <w:r>
        <w:rPr>
          <w:sz w:val="24"/>
        </w:rPr>
        <w:t>_ 2022 г.</w:t>
      </w:r>
    </w:p>
    <w:p>
      <w:pPr>
        <w:pStyle w:val="ReportHead1"/>
        <w:tabs>
          <w:tab w:val="clear" w:pos="720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20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20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биохимии и микробиологии </w:t>
        <w:tab/>
        <w:t xml:space="preserve">Е.С. Барышева </w:t>
      </w:r>
    </w:p>
    <w:p>
      <w:pPr>
        <w:pStyle w:val="ReportHead1"/>
        <w:tabs>
          <w:tab w:val="clear" w:pos="720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20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20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зав. кафедрой БХиМБ </w:t>
        <w:tab/>
        <w:t xml:space="preserve">Е.С. Барышева </w:t>
      </w:r>
    </w:p>
    <w:p>
      <w:pPr>
        <w:pStyle w:val="ReportHead1"/>
        <w:tabs>
          <w:tab w:val="clear" w:pos="720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20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кафедры БХиМБ                                                    Е.В.Бибарцева</w:t>
      </w:r>
    </w:p>
    <w:p>
      <w:pPr>
        <w:pStyle w:val="ReportHead1"/>
        <w:tabs>
          <w:tab w:val="clear" w:pos="720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Heading2"/>
        <w:ind w:firstLine="709"/>
        <w:jc w:val="both"/>
        <w:rPr>
          <w:bCs/>
          <w:i/>
          <w:i/>
          <w:color w:val="000000"/>
          <w:sz w:val="28"/>
          <w:szCs w:val="28"/>
          <w:vertAlign w:val="superscript"/>
        </w:rPr>
      </w:pPr>
      <w:r>
        <w:rPr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20"/>
          <w:tab w:val="left" w:pos="2707" w:leader="underscore"/>
          <w:tab w:val="left" w:pos="4781" w:leader="underscore"/>
        </w:tabs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ЦЕЛЬ И ЗАДАЧИ ПРАКТИ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ка по получению профессиональных умений и опыта профессиональной деятельности студентов является базово-ознакомительной частью профессиональной подготовки бакалавров и имеет целью расширение и закрепление теоретических и практических знаний студентов, полученных ими на всех видах аудиторных и внеаудиторных занятий, закрепление у них приобретенных ранее и формирование новых умений  и навыков профессиональной работы по направлению подгот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задачами, решаемыми студентами в ходе практики, в соответствии с ее целью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ение профессиональных знаний, умений и навыков, предусмотренных ФГОС ВО и рабочим учебным план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знакомление с отраслевой нормативно-методической и профессионально-распорядительной документацией, и системой должностных инструкций, регламентирующих работы по приобретаемой квалификации и специа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ие навыков оформления отчетных материалов при решении проведении микробиологических и биохимических исслед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ов обращения и авторской обработки микробиологической и биохимическ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ПРОХОЖДЕНИЯ ПРАКТИ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ка по получению профессиональных умений и опыта профессиональной деятельности студентов проводится на предприятиях и в организациях микробиологического и биохимического профиля. Продолжительность и сроки проведения практики определяются рабочим учебным планом. Места проведения практики определяются долгосрочными договорами, заключенными между университетом и предприятиями и организациями, контрактами между студентами и предприятиями – местами настоящей и/или будущей работы выпуск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ка по получению профессиональных умений и опыта профессиональной деятельности студентов должна проходить в одном из подразделений предприятия (организации, учреждения), выполняющего работы в области биохимии и микробиологии. Имея рабочее место в одном из таких подразделений, студенты знакомятся с деятельностью других подразделений по мере выполнения программы пр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время прохождения практики студенты соблюдают и выполняют все требования, действующие на предприятии, правила внутреннего трудового распоряд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ориентированного на специфику предприятия и его подразделения руководства практикой от предприятия назначаются руководители из числа квалифицированных и опытных специали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предприятия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овать практику студентов в полном соответствии с положением и программой прак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студентов рабочими местами в соответствии со специальностью и создать необходимые условия для получения студентами в период практики информации о технике и технологии производства, организации производства и труда, экономике и управления производством и т.д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местно с руководителем практики от кафедры при участии студента разработать календарный план-график прохождения практики и осуществлять контроль за его выполн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ить студентам возможность пользоваться вычислительной и оргтехникой для обработки информации и оформления отч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ировать выполнения студентом задания на практику и правил внутреннего рас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кончании практики дать заключение о работе студента с оценкой фундаментальной, общепрофессиональной и специальной подготовки, отношения к выполнению заданий и программы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ПРАКТИ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актики перед студентом ставятся следующие основны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данного вида практики студент получает практический опыт по исследованию различных биохимических процессов на производстве либо в условиях научно-исследовательских лабораторий. В ходе прохождения практики студент должен участвовать в организации и выполнении лабораторных исследований, анализе получаемой информации, научиться обобщать, систематизировать и интерпретировать результаты выполненных работ, используя современную вычислительную технику. Так же при прохождении практики студент должен научиться следить за соблюдением установленных требований, действующих норм, правил и стандартов в области свое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И РУКОВОДСТВО ПРАКТИКО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подаватель, ответственный за организацию и проведение практики на кафед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организационное и методическое руководство практикой студентов и контроль за ее провед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выполнение подготовительной и текущей работы по организации и проведению прак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разработку и согласование с предприятиями учреждениями-базами практики – программ практики, учебно-методической докумен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студентов по местам прак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консультации для студентов в период практики, составляет расписание консульт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заведующим осуществляет прием защиты отчетов студентов по  практ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индивидуального подхода в проведении практики каждому студенту от кафедры назначается руководитель, который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целевой характер и высокое качество прохождения студентами практики, ее соответствие учебному плану и программе прак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овывать программу и график прохождения студентами практики с руководителями практики от пред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ить и выдать студентам индивидуальные задания на практи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вовать в проведении всех организационных и методических мероприятиях по практи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ствовать закреплению за студентами рабочих мест, соответствующих программе прак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ть периодический и текущий контроль за прохождением студентами практики, ее соответствием программе прак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твращать и исключать случаи использования студентов для выполнения работ, не соответствующих программе прак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онсультации студентов по всем вопросам прак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вномерную работу студентов по составлению отчетов по практи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ить отчеты и дневники студентов по завершении практики, участвовать в работе комиссии по приему защиты отчетов о практи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тизировать материалы по итогам практики, сформулировать рекомендации по совершенствованию организации и содержанию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 И ОБЯЗАННОСТИ СТУДЕНТОВ В ПЕРИОД ПРОХОЖДЕНИЯ ПРАКТИ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практики студенты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ь необходимую информацию для заполнения дневника и отч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ь компетентную консультацию специалистов предприятия по вопросам, предусмотренным заданием на практи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разрешения руководителя практикой от предприятия и руководителя подразделения пользоваться вычислительной и оргтехникой для обработки информации, связанной с выполнением задания по практике и дипломной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актики студенты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остью и самостоятельно выполнять задания, предусмотренные программой и календарным планом прак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ить сбор, систематизацию, обработку и анализ первичной информации и иллюстративных материалов для составления отчета по практи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необходимое качество и нести равную со штатными работниками ответственность за выполняемую работу по плану подразделения и ее результа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улярно вести записи в дневнике практики о характере выполняемой работы и заданий и своевременно представлять его для контроля руководителям прак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чиняться действующим на предприятии правилам внутреннего трудового распорядка, строго соблюдать правила охраны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ить руководителю практики отчет о выполнении всех заданий и защитить 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студенту, не выполнившему программу практики и задание в установленный срок, получившему отрицательный отзыв руководителя или неудовлетворительную оценку при защите, применяются санкции как к неуспевающему студенту, вплоть до отчисления из универс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рушении студентом трудовой дисциплины и правил внутреннего распорядка предприятия по представлению руководителя подразделения и руководителя практикой от предприятия он может быть отстранен от прохождения практики, о чем сообщается декану факультета и заведующему выпускающей кафедрой. По их предложению ректор может рассматривать вопрос об отчислении студента из универс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СТАВЛЕНИЕ И ЗАЩИТА ОТЧЕТА ПО ПРАКТИК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 получению профессиональных умений и опыта профессиональной деятельности студентов завершается написанием, оформлением в соответствии с нормативными требованиями и представлением на кафедру согласованного с руководителем практики от предприятия отчета по пр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практики студенты представляют на выпускающую кафедр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олненный по всем правилам отчет о практике, подписанный руководителями практики от кафедры и от пред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зыв руководителя практики от предприятия о работе студента в период практики с оценкой уровня и скорости выполнения им задания по практике, отношения к выполнению программы практики, дисциплины и т.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о практике, включающий текстовые, табличные и графические материалы, отражающие решение предусмотренных программой практики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отчета о практике студент представляет на кафедру систематизированные материалы по решению конкретных задач, а также систематизированные и структурированные материа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чета о практике проводится перед специально созданной комиссией, в состав которой включаются: заведующий выпускающей кафедрой (председатель комиссии), ответственный по кафедре за организацию и проведение практики, научные руководители студента по практике. В процессе защиты студент должен кратко изложить основные результаты проделанной работы, выводы и рекомендации, структуру и анализ материалов, оценить их полноту и объем работы. По результатам защиты комиссия выставляет студенту оценку по пятибалльной системе, заносит ее в зачетную книж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ЛЕНДАРНЫЙ ПЛАН ПРАКТИ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лендарный план практики составляется студентом совместно с руководителем практики от кафедры и согласуется с руководителем практики от предприятия. Календарный план является одним из основных документов, характеризующим и подтверждающим прохождение практики. Необходимо отмечать выполнение плана, делая пометки о полноте и уровне его выполнения еженед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НЕВНИК ПРОХОЖДЕНИЯ ПРАКТИ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хождения практики студент заполняет дневник практики, в котором указывает практическую работу (задания), объем, структуру и сроки выполнения с отметкой руководителя практики от предприятия об выполнении студентом поставленного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ТЧЕТ О ПРАКТИК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 практике является основным документом, характеризующим и подтверждающим прохождение студентом практики по получению профессиональных умений и опыта профессиональной деятельности, в котором отражается его текущая работа в процессе практики. Отчет о практике должен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тульный ли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нное студенту индивидуальное задание на практи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лендарный план практики с отметками о полноте и уровне его выполнения (план составляется совместно с руководителями практики от кафедры и предприят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состава и содержания выполненной студентом практической работы с указанием структуры, объемов, сроков выполнения и ее оценки руководителем практики от пред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воды и предложения студента по практике, краткая характеристика и оценка работы студента в период практики руководителем практики от предприятия и кафед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0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0. РЕКОМЕНДУЕМАЯ 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авила работы в биохимической лаборатории: метод. указания к учеб.-ознаком., спец. (распредел. практике) и преддиплом. практике / М. В. Фомина, О. А. Науменко, Н. В. Малышева // - Оренбург : Университет, 2012. - 33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ие требования и правила оформления студенческих работ  : учебно-методическое. / М.В. Фомина // - Оренбург : ОГУ, 2013.- 103 с. -Adobe Acrobat Reader 6.0 [Электронный ресурс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неджмент организации: учебные и производственные практики: Учебное пособие / Под общ. ред. Э.М. Короткова, С.Д. Резника. - 2-e изд., перераб. и доп. - М.: ИНФРА-М, 2006. - 174 с.: 60x80 1/16. - (Высшее обр.). (о) ISBN 5-16-002762-9 http://znanium.com/catalog.php?bookinfo=11618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портал медицинской школы Йельского университета - </w:t>
      </w:r>
      <w:hyperlink r:id="rId2">
        <w:r>
          <w:rPr>
            <w:rStyle w:val="InternetLink"/>
            <w:sz w:val="28"/>
            <w:szCs w:val="28"/>
          </w:rPr>
          <w:t>http://medicine.yale.edu/pathology/diagnosticprograms/moleculardiagnostics/index.aspx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й портал - </w:t>
      </w:r>
      <w:hyperlink r:id="rId3">
        <w:r>
          <w:rPr>
            <w:rStyle w:val="InternetLink"/>
            <w:sz w:val="28"/>
            <w:szCs w:val="28"/>
          </w:rPr>
          <w:t>http://med-books.info/58_pediatriya_802/molekulyarnaya-patologiya-raka-49171.html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-информационный портал ГУ Нижегородского Научно-Исследовательского Института Эпидемиологии и Микробиологии им. академика И.Н.Блохиной МЗ РФ - </w:t>
      </w:r>
      <w:hyperlink r:id="rId4">
        <w:r>
          <w:rPr>
            <w:rStyle w:val="InternetLink"/>
            <w:sz w:val="28"/>
            <w:szCs w:val="28"/>
          </w:rPr>
          <w:t>http://histology.narod.ru/lectures/lecture_02/apoptosis.htm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портал университета Дж. Хопкинса - </w:t>
      </w:r>
      <w:hyperlink r:id="rId5">
        <w:r>
          <w:rPr>
            <w:rStyle w:val="InternetLink"/>
            <w:sz w:val="28"/>
            <w:szCs w:val="28"/>
          </w:rPr>
          <w:t>www.hopkinsmedicine.org/mcp/Education/300.713%20Lectures/300.713%202013/Eshleman_handouts.pdf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журнала Nature - </w:t>
      </w:r>
      <w:hyperlink r:id="rId6">
        <w:r>
          <w:rPr>
            <w:rStyle w:val="InternetLink"/>
            <w:sz w:val="28"/>
            <w:szCs w:val="28"/>
          </w:rPr>
          <w:t>http://www.nature.com/jid/journal/v127/n3/full/5700701a.html</w:t>
        </w:r>
      </w:hyperlink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white"/>
        </w:rPr>
        <w:t>Сайт Росздравнадзора, на котором размещены типовые клинико-фармакологические статьи (ТКФС) лекарственных средств, зарегистрированных в России. http://www.regmed.ru/search.asp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white"/>
        </w:rPr>
        <w:t>Сеть E-LEK для русскоговорящих стран Отдела основных лекарств и лекарственной политики ВОЗ: дискуссионный клуб клинических фармакологов, новости в области применения лекарственных средств. http://www.essentialdrugs.org/elek/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white"/>
        </w:rPr>
        <w:t>Межрегиональное общество специалистов доказательной медицны. http://www.osdm.org/index.php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естник доказательной медицины. http://www.evidence-update.ru/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йт кафедры микробиологии и вирусологии Сибирской государственной медицинской академии. Веб-ресурс: http://www.ssmu.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й центр биотехнологической информации. Веб-ресурс: http://www.ncbi.nlm.nih.gov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тельство Springer. Веб-ресурс: http://www.springerlink.com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тернет-журнал «Коммерческая биотехнология», содействующий развитию и коммерциализации российской биотехнологии. Режим доступа: </w:t>
      </w:r>
      <w:hyperlink r:id="rId7">
        <w:r>
          <w:rPr>
            <w:rStyle w:val="InternetLink"/>
            <w:sz w:val="28"/>
            <w:szCs w:val="28"/>
          </w:rPr>
          <w:t>http://cbio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лектронное издание «</w:t>
      </w:r>
      <w:hyperlink r:id="rId8">
        <w:r>
          <w:rPr>
            <w:rStyle w:val="InternetLink"/>
            <w:sz w:val="28"/>
            <w:szCs w:val="28"/>
          </w:rPr>
          <w:t>Наука</w:t>
        </w:r>
      </w:hyperlink>
      <w:r>
        <w:rPr>
          <w:sz w:val="28"/>
          <w:szCs w:val="28"/>
        </w:rPr>
        <w:t xml:space="preserve"> и технологии России», сообщающее об отечественных научных разработках. Режим доступа: </w:t>
      </w:r>
      <w:hyperlink r:id="rId9">
        <w:r>
          <w:rPr>
            <w:rStyle w:val="InternetLink"/>
            <w:sz w:val="28"/>
            <w:szCs w:val="28"/>
          </w:rPr>
          <w:t>http://www.strf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учно-популярный сайт, посвящённый молекулярным основам современной биологии и практическим применениям научных достижений в медицине и биотехнологии. Режим доступа: </w:t>
      </w:r>
      <w:hyperlink r:id="rId10">
        <w:r>
          <w:rPr>
            <w:rStyle w:val="InternetLink"/>
            <w:sz w:val="28"/>
            <w:szCs w:val="28"/>
          </w:rPr>
          <w:t>http://biomolecula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учно-популярный журнал «Мембрана» – площадка для обмена информацией о технологиях, которые меняют жизнь, посвященная победам науки, достижениям техники, прорывам в дизайне, открытиям в медицине, успехам в бизнесе. Режим доступа: </w:t>
      </w:r>
      <w:hyperlink r:id="rId11">
        <w:r>
          <w:rPr>
            <w:rStyle w:val="InternetLink"/>
            <w:sz w:val="28"/>
            <w:szCs w:val="28"/>
          </w:rPr>
          <w:t>http://www.membrana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айт научной электронной библиотеки eLIBRARY.RU – крупнейшей электронной библиотеки научных публикаций, обладающей богатыми возможностями поиска и получения информации. Библиотека интегрирована с Российским индексом научного цитирования (РИНЦ) – бесплатным общедоступным инструментом измерения и анализа публикационной активности ученых и организаций. Режим доступа: </w:t>
      </w:r>
      <w:hyperlink r:id="rId12">
        <w:r>
          <w:rPr>
            <w:rStyle w:val="InternetLink"/>
            <w:sz w:val="28"/>
            <w:szCs w:val="28"/>
          </w:rPr>
          <w:t>http</w:t>
        </w:r>
      </w:hyperlink>
      <w:hyperlink r:id="rId13">
        <w:r>
          <w:rPr>
            <w:rStyle w:val="InternetLink"/>
            <w:sz w:val="28"/>
            <w:szCs w:val="28"/>
          </w:rPr>
          <w:t>://</w:t>
        </w:r>
      </w:hyperlink>
      <w:hyperlink r:id="rId14">
        <w:r>
          <w:rPr>
            <w:rStyle w:val="InternetLink"/>
            <w:sz w:val="28"/>
            <w:szCs w:val="28"/>
          </w:rPr>
          <w:t>elibrary</w:t>
        </w:r>
      </w:hyperlink>
      <w:hyperlink r:id="rId15">
        <w:r>
          <w:rPr>
            <w:rStyle w:val="InternetLink"/>
            <w:sz w:val="28"/>
            <w:szCs w:val="28"/>
          </w:rPr>
          <w:t>.</w:t>
        </w:r>
      </w:hyperlink>
      <w:hyperlink r:id="rId16"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учно-популярный сайт, посвящённый молекулярным основам современной биологии и практическим применениям научных достижений в медицине и биотехнологии. Режим доступа: </w:t>
      </w:r>
      <w:hyperlink r:id="rId17">
        <w:r>
          <w:rPr>
            <w:rStyle w:val="InternetLink"/>
            <w:sz w:val="28"/>
            <w:szCs w:val="28"/>
          </w:rPr>
          <w:t>http://biomolecula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нлайновая версия научно-популярного проекта «Элементы», целью которого является популяризация науки. Режим доступа: </w:t>
      </w:r>
      <w:hyperlink r:id="rId18">
        <w:r>
          <w:rPr>
            <w:rStyle w:val="InternetLink"/>
            <w:sz w:val="28"/>
            <w:szCs w:val="28"/>
          </w:rPr>
          <w:t>http://elementy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ое издание «Наука и технологии России», сообщающее об отечественных научных разработках. Режим доступа: </w:t>
      </w:r>
      <w:hyperlink r:id="rId19">
        <w:r>
          <w:rPr>
            <w:rStyle w:val="InternetLink"/>
            <w:sz w:val="28"/>
            <w:szCs w:val="28"/>
          </w:rPr>
          <w:t>http://www.strf.ru/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1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1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Style11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1"/>
                        <w:sz w:val="24"/>
                        <w:szCs w:val="24"/>
                      </w:rPr>
                    </w:pPr>
                    <w:r>
                      <w:rPr>
                        <w:rStyle w:val="Style11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1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1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1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Style11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qFormat/>
    <w:rPr>
      <w:rFonts w:cs="Times New Roman"/>
    </w:rPr>
  </w:style>
  <w:style w:type="character" w:styleId="Style12">
    <w:name w:val="Название Знак"/>
    <w:qFormat/>
    <w:rPr>
      <w:sz w:val="28"/>
      <w:szCs w:val="28"/>
      <w:lang w:val="ru-RU" w:bidi="ar-SA"/>
    </w:rPr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i/>
      <w:iCs/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spacing w:before="1291" w:after="0"/>
      <w:ind w:left="4962" w:hanging="0"/>
    </w:pPr>
    <w:rPr>
      <w:color w:val="000000"/>
      <w:spacing w:val="2"/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278" w:before="60" w:after="0"/>
      <w:ind w:firstLine="5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2"/>
      </w:numPr>
      <w:autoSpaceDE w:val="true"/>
      <w:jc w:val="both"/>
    </w:pPr>
    <w:rPr>
      <w:sz w:val="24"/>
      <w:szCs w:val="24"/>
    </w:rPr>
  </w:style>
  <w:style w:type="paragraph" w:styleId="ReportMain1">
    <w:name w:val="Report_Main"/>
    <w:basedOn w:val="Normal"/>
    <w:qFormat/>
    <w:pPr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ReportHead1">
    <w:name w:val="Report_Head"/>
    <w:basedOn w:val="Normal"/>
    <w:qFormat/>
    <w:pPr>
      <w:autoSpaceDE w:val="true"/>
      <w:jc w:val="center"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cine.yale.edu/pathology/diagnosticprograms/moleculardiagnostics/index.aspx" TargetMode="External"/><Relationship Id="rId3" Type="http://schemas.openxmlformats.org/officeDocument/2006/relationships/hyperlink" Target="http://med-books.info/58_pediatriya_802/molekulyarnaya-patologiya-raka-49171.html" TargetMode="External"/><Relationship Id="rId4" Type="http://schemas.openxmlformats.org/officeDocument/2006/relationships/hyperlink" Target="http://histology.narod.ru/lectures/lecture_02/apoptosis.htm" TargetMode="External"/><Relationship Id="rId5" Type="http://schemas.openxmlformats.org/officeDocument/2006/relationships/hyperlink" Target="http://www.hopkinsmedicine.org/mcp/Education/300.713 Lectures/300.713 2013/Eshleman_handouts.pdf" TargetMode="External"/><Relationship Id="rId6" Type="http://schemas.openxmlformats.org/officeDocument/2006/relationships/hyperlink" Target="http://www.nature.com/jid/journal/v127/n3/full/5700701a.html" TargetMode="External"/><Relationship Id="rId7" Type="http://schemas.openxmlformats.org/officeDocument/2006/relationships/hyperlink" Target="http://cbio.ru/" TargetMode="External"/><Relationship Id="rId8" Type="http://schemas.openxmlformats.org/officeDocument/2006/relationships/hyperlink" Target="http://www.strf.ru/" TargetMode="External"/><Relationship Id="rId9" Type="http://schemas.openxmlformats.org/officeDocument/2006/relationships/hyperlink" Target="http://www.strf.ru/" TargetMode="External"/><Relationship Id="rId10" Type="http://schemas.openxmlformats.org/officeDocument/2006/relationships/hyperlink" Target="http://biomolecula.ru/" TargetMode="External"/><Relationship Id="rId11" Type="http://schemas.openxmlformats.org/officeDocument/2006/relationships/hyperlink" Target="http://www.membrana.ru/" TargetMode="External"/><Relationship Id="rId12" Type="http://schemas.openxmlformats.org/officeDocument/2006/relationships/hyperlink" Target="../in/http" TargetMode="External"/><Relationship Id="rId13" Type="http://schemas.openxmlformats.org/officeDocument/2006/relationships/hyperlink" Target="http://elibrary.ru/" TargetMode="External"/><Relationship Id="rId14" Type="http://schemas.openxmlformats.org/officeDocument/2006/relationships/hyperlink" Target="http://elibrary.ru/" TargetMode="External"/><Relationship Id="rId15" Type="http://schemas.openxmlformats.org/officeDocument/2006/relationships/hyperlink" Target="http://elibrary.ru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://biomolecula.ru/" TargetMode="External"/><Relationship Id="rId18" Type="http://schemas.openxmlformats.org/officeDocument/2006/relationships/hyperlink" Target="http://elementy.ru/" TargetMode="External"/><Relationship Id="rId19" Type="http://schemas.openxmlformats.org/officeDocument/2006/relationships/hyperlink" Target="http://www.strf.ru/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0:53:00Z</dcterms:created>
  <dc:creator>БХМБ</dc:creator>
  <dc:description/>
  <cp:keywords/>
  <dc:language>en-US</dc:language>
  <cp:lastModifiedBy>б е</cp:lastModifiedBy>
  <cp:lastPrinted>2012-01-23T11:36:00Z</cp:lastPrinted>
  <dcterms:modified xsi:type="dcterms:W3CDTF">2022-04-18T10:53:00Z</dcterms:modified>
  <cp:revision>2</cp:revision>
  <dc:subject/>
  <dc:title>           </dc:title>
</cp:coreProperties>
</file>