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keepLines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Н.К. Борисюк, Л.В. Кирхмеер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ОСНОВЫ ТЕОРИИ УПРАВЛЕ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в качестве методических указаний, обучающихся по программам высшего образования по направлению подготовки 38.03.03 Управление персоналом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</w:t>
      </w:r>
    </w:p>
    <w:p>
      <w:pPr>
        <w:pStyle w:val="Normal"/>
        <w:numPr>
          <w:ilvl w:val="0"/>
          <w:numId w:val="0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Борисюк Н.К., Кирхмеер Л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177165</wp:posOffset>
                </wp:positionV>
                <wp:extent cx="590550" cy="49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38.7pt;mso-wrap-distance-left:9.05pt;mso-wrap-distance-right:9.05pt;mso-wrap-distance-top:0pt;mso-wrap-distance-bottom:0pt;margin-top:13.9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новы теории управления: методические указания по самостоятельному изучению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методических указаниях приведены основные требования, предъявляемые к содержанию самостоятельного изучения дисциплины, предусмотренной учебным планом по данной дисциплине в соответствии с рабочей программой для организации самостоятельной работы обучающихся.  </w:t>
      </w:r>
    </w:p>
    <w:p>
      <w:pPr>
        <w:pStyle w:val="Normal"/>
        <w:suppressAutoHyphens w:val="true"/>
        <w:spacing w:lineRule="auto" w:line="240" w:before="0" w:after="0"/>
        <w:ind w:left="56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ические указания предназначены для самостоятельного изучения дисциплины «Основы теории управления» для обучающихся очно-заочной формы обучения направления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38.03.03 </w:t>
      </w:r>
      <w:r>
        <w:rPr>
          <w:rFonts w:cs="Times New Roman" w:ascii="Times New Roman" w:hAnsi="Times New Roman"/>
          <w:sz w:val="28"/>
          <w:szCs w:val="28"/>
        </w:rPr>
        <w:t>Управление персоналом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(бакалавриат), профиль «</w:t>
      </w:r>
      <w:r>
        <w:rPr>
          <w:rFonts w:cs="Times New Roman" w:ascii="Times New Roman" w:hAnsi="Times New Roman"/>
          <w:sz w:val="28"/>
          <w:szCs w:val="28"/>
        </w:rPr>
        <w:t>Управление персоналом 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утверждены на заседании кафедры менеджмента протокол № 6 от 07.02.2022 г.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дисциплине «Б1.Д.Б.21 Основы теории управления», зарегистрированной в ЦИТ под учетным номером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54786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19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10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3</w:t>
            </w:r>
          </w:hyperlink>
        </w:p>
        <w:p>
          <w:pPr>
            <w:pStyle w:val="Contents2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тем практических занятий</w:t>
              <w:tab/>
              <w:t>1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Рекомендуемая литература</w:t>
              <w:tab/>
              <w:t>20</w:t>
            </w:r>
          </w:hyperlink>
        </w:p>
        <w:p>
          <w:pPr>
            <w:pStyle w:val="Contents2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 Основная литература</w:t>
              <w:tab/>
              <w:t>20</w:t>
            </w:r>
          </w:hyperlink>
        </w:p>
        <w:p>
          <w:pPr>
            <w:pStyle w:val="Contents2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 Дополнительная литература</w:t>
              <w:tab/>
              <w:t>20</w:t>
            </w:r>
          </w:hyperlink>
        </w:p>
        <w:p>
          <w:pPr>
            <w:pStyle w:val="Contents2"/>
            <w:keepNext w:val="true"/>
            <w:keepLines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54786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3 Интернет-ресурсы</w:t>
              <w:tab/>
              <w:t>20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5354786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535478617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дисциплины «Основы теории управления»  </w:t>
      </w:r>
      <w:r>
        <w:rPr>
          <w:rFonts w:cs="Times New Roman" w:ascii="Times New Roman" w:hAnsi="Times New Roman"/>
          <w:i/>
          <w:sz w:val="24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усвоение обучающимися основных понятий и основных вопросов теории управления, овладение практическими навыкам современного управлен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исциплин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приобретение студентами знаний о сущности теории управления, ее истории, основных подходах и принципах управления, метода принятия управленческих решений, тенденциях и особенностях развития менеджмента в современных условиях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изучение системы и структуры управления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изучение основных функций управления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изучение основных методов управления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изучение  обучающимися особенностей  управленческой деятельности на предприятиях, её содержания в современных условиях, основанной на знаниях основ теории управления;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находить методы решения, направленные на эффективное использование  потенциала сотрудников предприяти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 Способен применять знания (на промежуточном уровне) экономической, организационной, управленческой, социологической и психологической теорий, российского законодательства в части работы с персоналом при решении профессиональных задач.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1-В-2 Применяет социально-психологические методы в профессиональной практической деятельност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-В-4 Применяет социологические методы исследования для сбора, анализа информации, анализирует, диагностирует социальную сферу организации и деятельность по управлению персоналом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3 Способен разрабатывать и осуществлять мероприятия, направленные на реализацию стратегии управления персоналом, обеспечивать их документационное сопровождение и оценивать организационные и социальные последств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3-В-1 Умеет разрабатывать стратегию, политику управления персоналом, совершенствовать кадровые процессы на предприят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, основные категории управления, природу и состав функций управления, методы и основы теории управл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раструктуру и интеграционные процессы в управлении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олюцию и разнообразие моделей управл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оры эффективности управлени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: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результаты исследований в контексте целей и задач в области теории управл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, обобщать информации по экономическому анализу на предприятии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вить цели и формулировать задачи,  связанные с реализацией менеджерских функций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менять  методы  разработки  управленческих  решений,  использовать  в  практической  деятельности,  современные  принципы распределения  функций  и  организации  работы  исполнителей  в организациях и на предприятиях.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ть: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анализировать результаты исследований в контексте целей и задач своей организации в рамках основ теории управления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м  основных  методов  управления  в  различных  хозяйственных ситуациях на предприятиях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ой мышл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кой цели и выбору путей ее достижения; 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ю отстаивать свою точку зрения, не разрушая отношения среди персонала в организ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535478618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eportMain1"/>
        <w:keepNext w:val="true"/>
        <w:keepLines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изучение дисциплины «Основы теории управления» по рабочей программе дисциплины отводится</w:t>
      </w:r>
      <w:r>
        <w:rPr/>
        <w:t xml:space="preserve"> 4 зачетных единиц (144 академических часов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- Тематический план изучения дисциплины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орию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и внешняя среды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подходы к менедж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как функция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ак функция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ак функция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ак функция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и коммуникация в менедж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олнение индивидуального творческого задания (ИТЗ); 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оподготовка (проработка и повторение лекционного материала и материала учебников и учебных пособий; 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практическим занятиям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убежный контроль. В соответствии с графиком учебного процесса в семестре проводится два рубежных контроля, тестовые задания представлены в Блоке АФОС и зарегистрированы в системе АиСТТ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Промежуточная аттестация (1 семестр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гом успешного освоения дисциплины «Основы теории управления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rPr>
          <w:rFonts w:ascii="Cambria" w:hAnsi="Cambria" w:eastAsia="Times New Roman" w:cs="Cambria"/>
          <w:b/>
          <w:b/>
          <w:bCs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3" w:name="__RefHeading___Toc535478619"/>
      <w:bookmarkEnd w:id="13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менеджмента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ить на контрольные вопросы, по теме представленные в разделе 3 данных методических указан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рубежному контролю использовать материалы ФОС, </w:t>
      </w:r>
      <w:r>
        <w:rPr>
          <w:rFonts w:cs="Times New Roman" w:ascii="Times New Roman" w:hAnsi="Times New Roman"/>
          <w:sz w:val="28"/>
          <w:szCs w:val="28"/>
          <w:lang w:val="en-US"/>
        </w:rPr>
        <w:t>Moodle</w:t>
      </w:r>
      <w:r>
        <w:rPr>
          <w:rFonts w:cs="Times New Roman" w:ascii="Times New Roman" w:hAnsi="Times New Roman"/>
          <w:sz w:val="28"/>
          <w:szCs w:val="28"/>
        </w:rPr>
        <w:t xml:space="preserve"> и АиСТТ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готовке к промежуточной аттестации, использовать материалы ФОС - Вопросы для проведения промежуточной аттест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bookmarkStart w:id="14" w:name="__RefHeading___Toc535478620"/>
      <w:bookmarkEnd w:id="14"/>
      <w:r>
        <w:rPr>
          <w:rFonts w:cs="Times New Roman" w:ascii="Times New Roman" w:hAnsi="Times New Roman"/>
          <w:color w:val="000000"/>
          <w:sz w:val="32"/>
          <w:szCs w:val="32"/>
        </w:rPr>
        <w:t>3.1 Перечень основных тем и вопросов для самоконтрол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 Введение в теорию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енеджмент и управле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держание понятий: «предпринимательство», «бизнес», «менеджер»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я  как  основная  категория 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Цели,  задачи  и  принципы 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Научные школы менеджмента: научного управления, административная(классическая)школа, человеческих отношений и поведенческих наук, количественная (науки управления) школ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Внутренняя и внешняя среды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нутренняя среда организ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шняя среда организ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акторы прямого воздейств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акторы косвенного воздействия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 Современные подходы к менеджмент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Типология подходов</w:t>
      </w:r>
      <w:r>
        <w:rPr>
          <w:rFonts w:cs="Times New Roman" w:ascii="Times New Roman" w:hAnsi="Times New Roman"/>
          <w:sz w:val="28"/>
          <w:szCs w:val="28"/>
        </w:rPr>
        <w:t>: п</w:t>
      </w:r>
      <w:r>
        <w:rPr>
          <w:rFonts w:cs="Times New Roman" w:ascii="Times New Roman" w:hAnsi="Times New Roman"/>
          <w:sz w:val="28"/>
          <w:szCs w:val="28"/>
          <w:lang w:val="en-US"/>
        </w:rPr>
        <w:t>роцессный подход</w:t>
      </w:r>
      <w:r>
        <w:rPr>
          <w:rFonts w:cs="Times New Roman" w:ascii="Times New Roman" w:hAnsi="Times New Roman"/>
          <w:sz w:val="28"/>
          <w:szCs w:val="28"/>
        </w:rPr>
        <w:t>; с</w:t>
      </w:r>
      <w:r>
        <w:rPr>
          <w:rFonts w:cs="Times New Roman" w:ascii="Times New Roman" w:hAnsi="Times New Roman"/>
          <w:sz w:val="28"/>
          <w:szCs w:val="28"/>
          <w:lang w:val="en-US"/>
        </w:rPr>
        <w:t>истемный подход</w:t>
      </w:r>
      <w:r>
        <w:rPr>
          <w:rFonts w:cs="Times New Roman" w:ascii="Times New Roman" w:hAnsi="Times New Roman"/>
          <w:sz w:val="28"/>
          <w:szCs w:val="28"/>
        </w:rPr>
        <w:t>; ситуационный подход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ные функции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крытые и закрытые систе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 Планирование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функции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цесс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Виды планирова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е планирование, т</w:t>
      </w:r>
      <w:r>
        <w:rPr>
          <w:rFonts w:cs="Times New Roman" w:ascii="Times New Roman" w:hAnsi="Times New Roman"/>
          <w:sz w:val="28"/>
          <w:szCs w:val="28"/>
          <w:lang w:val="en-US"/>
        </w:rPr>
        <w:t>актическое планирование</w:t>
      </w:r>
      <w:r>
        <w:rPr>
          <w:rFonts w:cs="Times New Roman" w:ascii="Times New Roman" w:hAnsi="Times New Roman"/>
          <w:sz w:val="28"/>
          <w:szCs w:val="28"/>
        </w:rPr>
        <w:t>, о</w:t>
      </w:r>
      <w:r>
        <w:rPr>
          <w:rFonts w:cs="Times New Roman" w:ascii="Times New Roman" w:hAnsi="Times New Roman"/>
          <w:sz w:val="28"/>
          <w:szCs w:val="28"/>
          <w:lang w:val="en-US"/>
        </w:rPr>
        <w:t>перативное планировани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тратегическ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 Организация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и принципы организ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организационной структуры управления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Характеристика основных видов организационных структур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Альтернативные варианты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 Мотивация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мотив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держательные теории мотив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Процессуальные теории мотив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 Контроль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контроля и его вид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цесс контро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Рекомендации по проведению  эффективного контрол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 Информация и коммуникация в менеджмент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нформация и ее вид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Требования, предъявляемые к информ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муникации в системе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 Управленческие реш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и виды управленческих решени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войства управленческих решений и требования, предъявляемые к ним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ходы к принятию управленческих решени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Методы подготовки и оптимизации управленческих решени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 Эффективность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эффективности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казатели интенсивности деятельности, эффективности и производи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ы эффективного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Концепция эффективности в менеджмен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5" w:name="__RefHeading___Toc535478621"/>
      <w:bookmarkEnd w:id="15"/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выполнении домашних заданий, изучить, повторить типовые задания, выполняемые в аудитории и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Moodle</w:t>
      </w:r>
      <w:r>
        <w:rPr>
          <w:rFonts w:cs="Times New Roman" w:ascii="Times New Roman" w:hAnsi="Times New Roman"/>
          <w:sz w:val="28"/>
          <w:szCs w:val="28"/>
        </w:rPr>
        <w:t>, АиСТТ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апы подготовки доклада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тем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лан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 источниками и литературой, сбор материал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сание текст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е с докладом, ответы на вопросы.</w:t>
      </w:r>
    </w:p>
    <w:p>
      <w:pPr>
        <w:pStyle w:val="Normal"/>
        <w:keepNext w:val="true"/>
        <w:keepLines/>
        <w:tabs>
          <w:tab w:val="clear" w:pos="708"/>
          <w:tab w:val="left" w:pos="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bookmarkStart w:id="16" w:name="__RefHeading___Toc535478622"/>
      <w:bookmarkEnd w:id="16"/>
      <w:r>
        <w:rPr>
          <w:rFonts w:cs="Times New Roman" w:ascii="Times New Roman" w:hAnsi="Times New Roman"/>
          <w:color w:val="000000"/>
          <w:sz w:val="32"/>
          <w:szCs w:val="32"/>
        </w:rPr>
        <w:t>4.1 Перечень тем практических занятий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 Введение в теорию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енеджмент и управле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держание понятий: «предпринимательство», «бизнес», «менеджер»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я  как  основная  категория 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Цели,  задачи  и  принципы 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Научные школы менеджмента: научного управления, административная(классическая)школа, человеческих отношений и поведенческих наук, количественная (науки управления) школ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понят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ущность менедж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оль в современном обществ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ринципы, функции, методы и основные этапы развития менеджмента; цели менедж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научного управления и ее современные модели (Ф. Тейлор, Ф. и Л.Гилбрет, Г. Эмерсон, Г. Форд)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тейлоризма и его сущ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ных в развитие школы научного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неджмента в трудах последователей Тейлора, основные положения фордизм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административной школы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ожники А.Файоль, Муни, и др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управления. Функции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ных в развитие административной школы управлен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"неоклассической" школ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Хоторнские эксперименты" Элтона Мэйо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Человеческий фактор" в развитии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хевиористское направление в менеджменте Абрахама Маслоу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ный в развитие школы человеческих направлений и поведенческих наук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одходы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ожники школы науки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 Внутренняя и внешняя среды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нутренняя среда организ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шняя среда организ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акторы прямого воздейств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акторы косвенного воздействия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влияние реформ и их развитие в настоящее врем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ные этапы формирования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оль современного менеджмента и перспективы его 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ударственное регулирование стран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правление и планирование в фирмах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илософия японского менеджмента "Мы все одна семья"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плексное управление качеством; система "Канбан", "кружки качества", система управленческого контро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равнительный анализ японского и американского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бщие принципы государственного управления страной</w:t>
      </w:r>
      <w:r>
        <w:rPr>
          <w:rFonts w:cs="Times New Roman" w:ascii="Times New Roman" w:hAnsi="Times New Roman"/>
          <w:sz w:val="28"/>
          <w:szCs w:val="28"/>
        </w:rPr>
        <w:t xml:space="preserve"> и их влияние на Росс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цепция социального рыночного хозяйства Л. Эрхарда. Индикатив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"социального" государства. Социальное партнерство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"Шведская модель социализма" Г. Мюрдаля в условиях рыночной экономи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осударственное регулирование экономики на макро уровне в Западной Европ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 Современные подходы к менеджмент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Типология подходов</w:t>
      </w:r>
      <w:r>
        <w:rPr>
          <w:rFonts w:cs="Times New Roman" w:ascii="Times New Roman" w:hAnsi="Times New Roman"/>
          <w:sz w:val="28"/>
          <w:szCs w:val="28"/>
        </w:rPr>
        <w:t>: п</w:t>
      </w:r>
      <w:r>
        <w:rPr>
          <w:rFonts w:cs="Times New Roman" w:ascii="Times New Roman" w:hAnsi="Times New Roman"/>
          <w:sz w:val="28"/>
          <w:szCs w:val="28"/>
          <w:lang w:val="en-US"/>
        </w:rPr>
        <w:t>роцессный подход</w:t>
      </w:r>
      <w:r>
        <w:rPr>
          <w:rFonts w:cs="Times New Roman" w:ascii="Times New Roman" w:hAnsi="Times New Roman"/>
          <w:sz w:val="28"/>
          <w:szCs w:val="28"/>
        </w:rPr>
        <w:t>; с</w:t>
      </w:r>
      <w:r>
        <w:rPr>
          <w:rFonts w:cs="Times New Roman" w:ascii="Times New Roman" w:hAnsi="Times New Roman"/>
          <w:sz w:val="28"/>
          <w:szCs w:val="28"/>
          <w:lang w:val="en-US"/>
        </w:rPr>
        <w:t>истемный подход</w:t>
      </w:r>
      <w:r>
        <w:rPr>
          <w:rFonts w:cs="Times New Roman" w:ascii="Times New Roman" w:hAnsi="Times New Roman"/>
          <w:sz w:val="28"/>
          <w:szCs w:val="28"/>
        </w:rPr>
        <w:t>; ситуационный подход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ные функции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крытые и закрытые систе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ный подход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одход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й подход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 Планирование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функции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цесс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Виды планирова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е планирование, т</w:t>
      </w:r>
      <w:r>
        <w:rPr>
          <w:rFonts w:cs="Times New Roman" w:ascii="Times New Roman" w:hAnsi="Times New Roman"/>
          <w:sz w:val="28"/>
          <w:szCs w:val="28"/>
          <w:lang w:val="en-US"/>
        </w:rPr>
        <w:t>актическое планирование</w:t>
      </w:r>
      <w:r>
        <w:rPr>
          <w:rFonts w:cs="Times New Roman" w:ascii="Times New Roman" w:hAnsi="Times New Roman"/>
          <w:sz w:val="28"/>
          <w:szCs w:val="28"/>
        </w:rPr>
        <w:t>, о</w:t>
      </w:r>
      <w:r>
        <w:rPr>
          <w:rFonts w:cs="Times New Roman" w:ascii="Times New Roman" w:hAnsi="Times New Roman"/>
          <w:sz w:val="28"/>
          <w:szCs w:val="28"/>
          <w:lang w:val="en-US"/>
        </w:rPr>
        <w:t>перативное планировани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тратегическ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рспективные и стратегические план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екущие план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ктическ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перативное планировани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 Организация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и принципы организ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организационной структуры управления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Характеристика основных видов организационных структур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ная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зионная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льтернативные варианты ОС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 Мотивация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мотив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держательные теории мотив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Процессуальные теории мотив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отребностей Маслоу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ожида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праведливост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факторная теория Герцберг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 Контроль как функц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контроля и его вид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цесс контро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Рекомендации по проведению  эффективного контрол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контрол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 Информация и коммуникация в менеджмент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нформация и ее вид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Требования, предъявляемые к информ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муникации в системе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еории коммуникаци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спехи и неудачи коммуник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особы проверки качества коммуник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 Управленческие реш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и виды управленческих решени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ходы к принятию управленческих решени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Методы подготовки и оптимизации управленческих решени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войства управленческих решений и требования, предъявляемые к ним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управленческих решени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управленческих решени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 Эффективность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нятие эффективности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казатели интенсивности деятельности, эффективности и производи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ы эффективного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Концепция эффективности в менеджмен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ормула эффективного практического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и эффективность в управлен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bookmarkStart w:id="17" w:name="__RefHeading___Toc535478623"/>
      <w:bookmarkEnd w:id="17"/>
      <w:r>
        <w:rPr>
          <w:rFonts w:cs="Times New Roman" w:ascii="Times New Roman" w:hAnsi="Times New Roman"/>
          <w:color w:val="000000"/>
          <w:sz w:val="32"/>
          <w:szCs w:val="32"/>
        </w:rPr>
        <w:t>5 Рекомендуем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__RefHeading___Toc535478624"/>
      <w:bookmarkEnd w:id="18"/>
      <w:r>
        <w:rPr>
          <w:rFonts w:cs="Times New Roman" w:ascii="Times New Roman" w:hAnsi="Times New Roman"/>
          <w:b/>
          <w:sz w:val="28"/>
          <w:szCs w:val="28"/>
        </w:rPr>
        <w:t>5.1 Основная литература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__RefHeading___Toc535478625"/>
      <w:bookmarkStart w:id="20" w:name="__RefHeading___Toc535478625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Бурганова, Л. А. Теория управления : учебное пособие / Л. А. Бурганова. - 3-e изд., перераб. и доп. - Москва : ИНФРА-М, 2020. - 160 с. - (Высшее образование: Бакалавриат). - ISBN 978-5-16-005576-3. - Текст : электронный. - URL: https://znanium.com/catalog/product/1052251 (дата обращения: 03.03.2022). – Режим доступа: по подписк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Айдаркина, Е. Е. Теория и практика управления : учебное пособие / Е. Е. Айдаркина ; Южный федеральный университет. - Ростов-на-Дону ; Таганрог : Издательство Южного федерального университета, 2020. - 164 с. - ISBN 978-5-9275-3324-4. - Текст : электронный. - URL: https://znanium.com/catalog/product/1308347 (дата обращения: 03.03.2022). – Режим доступа: по подписк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__RefHeading___Toc535478625"/>
      <w:r>
        <w:rPr>
          <w:rFonts w:cs="Times New Roman" w:ascii="Times New Roman" w:hAnsi="Times New Roman"/>
          <w:b/>
          <w:sz w:val="28"/>
          <w:szCs w:val="28"/>
        </w:rPr>
        <w:t>5.2 Дополнительная литература</w:t>
      </w:r>
      <w:bookmarkEnd w:id="21"/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  <w:bookmarkStart w:id="22" w:name="__RefHeading___Toc535478626"/>
      <w:bookmarkStart w:id="23" w:name="__RefHeading___Toc53547862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ебекин, А. В. Менеджмент : учебник / А.В. Тебекин. — Москва : ИНФРА-М, 2020. — 384 с. — (Высшее образование: Бакалавриат). — www.dx.doi.org/10.12737/2532. - ISBN 978-5-16-009321-5. - Текст : электронный. - URL: https://znanium.com/catalog/product/1066124 (дата обращения: 03.03.2022). – Режим доступа: по подписк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алашов, А. П. Основы теории управления : учебное пособие / А. П. Балашов. — Москва : Вузовский учебник : ИНФРА-М, 2019. — 280 с. - ISBN 978-5-9558-0410-1. - Текст : электронный. - URL: https://znanium.com/catalog/product/1007487 (дата обращения: 03.03.2022). – Режим доступа: по подписк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4" w:name="__RefHeading___Toc535478626"/>
      <w:r>
        <w:rPr>
          <w:rFonts w:cs="Times New Roman" w:ascii="Times New Roman" w:hAnsi="Times New Roman"/>
          <w:b/>
          <w:sz w:val="28"/>
          <w:szCs w:val="28"/>
        </w:rPr>
        <w:t>5.3 Интернет-ресурсы</w:t>
      </w:r>
      <w:bookmarkEnd w:id="24"/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ci-innov.ru - Федеральный портал по научной и инновационной деятельности. Отличительной особенностью Портала является ориентация на тематику, определяемую перечнем приоритетных направлений развития науки, технологий и техники и перечнем критических технологий РФ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delovoymir.biz/ru/articles/view/?did=10492 – портал Деловой мир, крупнейший ресурс, содержащий публикации по актуальным вопросам управления и бизнеса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up.ru - административно-управленческий портал, предназначен для руководителей, менеджеров, маркетологов, финансистов и экономистов предприятий. Основой портала является электронная библиотека деловой литературы и документов, а также бизнес-форум по различным аспектам теории и практики организации, планирования и управления деятельностью предприятий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nagement.com.ua -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library.ru – eLIBRARY.RU - на платформе аккумулируются полные тексты и рефераты научных статей и публикаций.российская научная электронная библиотека, интегрированная с Российским индексом научного цитирования (РИНЦ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- официальный сайт компании «КонсультантПлюс», представляющий собой справочную правовую систем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csocman.edu.ru - Федеральный портал «Экономика. Социология. Менеджмент». Представлено информационное обеспечение образовательного сообщества России учебными и методическими материалами по образованию в области экономики, социологии и менеджмент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znanium.com – электронно-библиотечная система. Коллекция электронных версий актуальных изданий образовательной и научной направленност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dis.ru/manag/index.html - журнал «Менеджмент в России и за рубежом», представляет собой периодическое издание, полностью посвященное проблемам современного менеджмента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5" w:name="__RefHeading___Toc535478627"/>
      <w:bookmarkEnd w:id="25"/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ых источников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10_2008_16.06.2017" TargetMode="External"/><Relationship Id="rId3" Type="http://schemas.openxmlformats.org/officeDocument/2006/relationships/hyperlink" Target="http://www.osu.ru/docs/official/standart/standart_101-20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27:00Z</dcterms:created>
  <dc:creator>Ольга</dc:creator>
  <dc:description/>
  <cp:keywords/>
  <dc:language>en-US</dc:language>
  <cp:lastModifiedBy>user</cp:lastModifiedBy>
  <cp:lastPrinted>2022-03-09T14:10:00Z</cp:lastPrinted>
  <dcterms:modified xsi:type="dcterms:W3CDTF">2022-03-28T08:13:00Z</dcterms:modified>
  <cp:revision>7</cp:revision>
  <dc:subject/>
  <dc:title/>
</cp:coreProperties>
</file>