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Практикум по русскому языку»</w:t>
      </w:r>
    </w:p>
    <w:p>
      <w:pPr>
        <w:pStyle w:val="ReportHead1"/>
        <w:suppressAutoHyphens w:val="true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5.03.01 Филолог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усский язык и литератур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_____________________ Горовая И.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Щипанова Ю.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Пыхтина Ю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«Практикум по русскому языку», зарегистрированной в ЦИТ под учетным номером___________  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5111302">
            <w:r>
              <w:rPr>
                <w:rStyle w:val="IndexLink"/>
                <w:rFonts w:cs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Рекомендации по самоподготовк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Рекомендации по подготовке к практическим занятиям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13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3 Рекомендации по написанию эсс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0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15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4 Рекомендации по подготовке к рубежному контролю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1</w:t>
          </w:r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111315">
            <w:r>
              <w:rPr>
                <w:rStyle w:val="IndexLink"/>
                <w:b w:val="false"/>
                <w:color w:val="000000"/>
                <w:sz w:val="28"/>
                <w:szCs w:val="28"/>
                <w:lang w:val="en-US" w:eastAsia="en-US"/>
              </w:rPr>
              <w:t>5 Рекомендации по подготовке к итоговому контролю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color w:val="000000"/>
              <w:sz w:val="28"/>
              <w:szCs w:val="28"/>
              <w:lang w:val="en-US" w:eastAsia="en-US"/>
            </w:rPr>
            <w:t>2</w:t>
          </w:r>
          <w:r>
            <w:rPr>
              <w:sz w:val="28"/>
              <w:b w:val="fals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24"/>
          <w:lang w:eastAsia="ru-RU"/>
        </w:rPr>
      </w:r>
    </w:p>
    <w:p>
      <w:pPr>
        <w:pStyle w:val="Heading1"/>
        <w:spacing w:lineRule="auto" w:line="360" w:before="360" w:after="360"/>
        <w:ind w:firstLine="709"/>
        <w:rPr/>
      </w:pPr>
      <w:bookmarkStart w:id="1" w:name="__RefHeading___Toc5111302"/>
      <w:bookmarkEnd w:id="1"/>
      <w:r>
        <w:rPr/>
        <w:t>Введени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NewRoman;MS Mincho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Предлагаемые методические указания составлены в соответствии с программами учебной дисциплины и по своему содержанию, целям и задачам отвечают всем требованиям федерального государственного образовательного стандарта высшего образования. </w:t>
      </w:r>
      <w:r>
        <w:rPr>
          <w:rFonts w:eastAsia="TimesNewRoman;MS Mincho"/>
          <w:sz w:val="28"/>
          <w:szCs w:val="28"/>
          <w:lang w:eastAsia="ru-RU"/>
        </w:rPr>
        <w:t>Цель освоения дисциплины</w:t>
      </w:r>
      <w:r>
        <w:rPr>
          <w:rFonts w:eastAsia="TimesNewRoman,Bold;MS Mincho"/>
          <w:b/>
          <w:bCs/>
          <w:sz w:val="28"/>
          <w:szCs w:val="28"/>
          <w:lang w:eastAsia="ru-RU"/>
        </w:rPr>
        <w:t>:</w:t>
      </w:r>
      <w:r>
        <w:rPr/>
        <w:t xml:space="preserve"> </w:t>
      </w:r>
      <w:r>
        <w:rPr>
          <w:rFonts w:eastAsia="TimesNewRoman,Bold;MS Mincho"/>
          <w:bCs/>
          <w:sz w:val="28"/>
          <w:szCs w:val="28"/>
          <w:lang w:eastAsia="ru-RU"/>
        </w:rPr>
        <w:t>формирование навыков практического владения орфографическими и пунктуационными нормами  современного русского литературного языка</w:t>
      </w:r>
      <w:r>
        <w:rPr>
          <w:rFonts w:eastAsia="TimesNewRoman,Bold;MS Mincho"/>
          <w:bCs/>
          <w:sz w:val="28"/>
          <w:szCs w:val="28"/>
          <w:lang w:val="ru-RU" w:eastAsia="ru-RU"/>
        </w:rPr>
        <w:t xml:space="preserve">. </w:t>
      </w:r>
      <w:r>
        <w:rPr>
          <w:rFonts w:eastAsia="TimesNewRoman;MS Mincho"/>
          <w:sz w:val="28"/>
          <w:szCs w:val="28"/>
          <w:lang w:eastAsia="ru-RU"/>
        </w:rPr>
        <w:t>Задачи дисциплины:</w:t>
      </w:r>
      <w:r>
        <w:rPr>
          <w:rFonts w:eastAsia="TimesNewRoman;MS Mincho"/>
          <w:sz w:val="28"/>
          <w:szCs w:val="28"/>
          <w:lang w:val="ru-RU" w:eastAsia="ru-RU"/>
        </w:rPr>
        <w:t xml:space="preserve"> дать представление о современном состоянии русской орфографии и пунктуации и тенденциях их развития, об орфографических и пунктуационных нормах современного русского литературного языка; дать понятие о базовых методах и приемах различных типов устной и письменной коммуникации на данном языке; сформировать умение использовать в профессиональной деятельности, в том числе педагогической, основной изучаемый язык в соответствии с современными орфографическими и пунктуационными нормами;  сформировать навыки использования базовых методов и приемов различных типов письменной коммуникации для осуществления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ормы работы, запланированные в программе по дисциплине «Практикум по русскому языку», знакомят студентов с основными понятиями русской орфографии и пунктуации, с принципами русской орфографии и пунктуации, а также с трудными случаями русской орфографии и пункту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ключает практические занятия, самостоятельную проработку предложенной литературы по изучаемой дисциплине, выполнение письменных заданий, подготовку к рубежному и итоговому контролю, исходя из этого формулируются разнообразные виды заданий для самостоятельной работы студ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360" w:before="360" w:after="360"/>
        <w:ind w:firstLine="709"/>
        <w:jc w:val="both"/>
        <w:rPr>
          <w:lang w:val="ru-RU"/>
        </w:rPr>
      </w:pPr>
      <w:bookmarkStart w:id="2" w:name="__RefHeading___Toc5111303"/>
      <w:r>
        <w:rPr/>
        <w:t xml:space="preserve">1 </w:t>
      </w:r>
      <w:r>
        <w:rPr>
          <w:lang w:val="ru-RU"/>
        </w:rPr>
        <w:t>Рекомендаци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само</w:t>
      </w:r>
      <w:bookmarkEnd w:id="2"/>
      <w:r>
        <w:rPr>
          <w:lang w:val="ru-RU"/>
        </w:rPr>
        <w:t xml:space="preserve">подготовк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подготовка – это внеаудиторная самостоятельная работа, осуществляемая студентами как индивидуально, так и в группе по рекомендуемым преподавателем заданиям в соответствии с рабочей программой дисциплины. Для качественной подготовки к аудиторным и контрольным занятиям, а также для успешного освоения курса «Практикум по русскому языку» студентам необходимо изучить теоретический материал, изложенный в  учебной и научной литературе по изучаемой дисциплине, подготовить ответы на контрольные вопросы, выполнить задания к практическим занятиям, написать эссе (Э), подготовиться к рубежному контролю, проводимому в форме собеседования, контрольной работы, тестирования и др., а также к итоговому контролю в форме за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самостоятельной работы обучающихся является самоконтроль, благодаря которому формируется умение самостоятельно оценивать итоги собственной учебной деятельности и регулировать процесс овладения знаниями, умениями и навыками. К видам самоконтроля можно отнести: пересказ теоретического материала и его сопоставление с конспектом; составление тезисов по памяти; ответы на вопросы и т.п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пираясь на знания об основных библиографических источниках и поисковых системах, о типах, видах и вариантах поиска информации по филологии, полученных ранее, следует ознакомиться со списком основной и дополнительной литературы по курсу «Практикум по русскому языку», представленным в программ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 подготовить ответы на вопросы для собеседования по основным разделам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у с источниками надо начинать с ознакомительного чтения (просмотреть текст, выделяя его структурные единицы; отметить страницы, которые требуют более внимательного изучения; выбрать способ работы с источником). Если для  ответа на предложенный вопрос требуется изучение некоторых фрагментов текста, то используется метод выборочного чт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текста или его фрагмент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ыделение главного в тексте, основных аргументов, выводов; выявление их связи и взаимозавис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выявление утверждений, которые носят проблематичный, гипотетический характер и содержат скрытые вопрос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мство с различными мнениями по одному и тому же вопросу, сравнительный анализ весомости и доказательности аргументов сторон и формулирование вывода о наибольшей убедительности той или ино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здание конспектов, фиксирующих основные тезисы и арг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од конспектированием понимается «особый вид аналитико-синтетической переработки научной информации, цель которого – выявление, систематизация и обобщение (с возможной критической оценкой) наиболее ценной информации первоисточника и письменная фиксация ее в форме не предназначенного для публикации вторичного документа. Выбор разновидности конспекта по степени семантической эквивалентности первоисточника и вторичного текста зависит от вида и объема информации, необходимой для дальнейшего использования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Интегральный конспект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ередает все основные положения и важнейшие смысловые связи текста-первоисточника, семантически эквивалентен ему, используется при «вхождении» в новую область знаний, тему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Селективный конспект 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включает отдельные элементы первоисточника, семантически не эквивалентен ему, используется при написании докладов, рефератов, курсовых и диплом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ри подготовке конспекта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знакомиться с текстом, прочитать предисловие, введение, оглавление, главы и параграфы, выделить информационно значимые места тек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формить библиографическое описание конспектируемого материала; составить план текста (он поможет в логике изложения группировать материа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выделить в тексте тезисы и записать их с последующей аргументацией, подкрепляя примерами и конкретными факт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использовать реферативный способ изложения (например: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Автор считает...»,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раскрывает...»);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собственные комментарии, вопросы и пр. располагать на пол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текст автора оформлять как цитату и указывать номер стра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в заключение обобщить текст конспекта, выделить основное содержание проработанного материала, дать ему оцен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Для оформления конспекта можно использовать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схематическую запись прочитанного, т.е.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 конспект-схему</w:t>
      </w: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(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«генеалогическое древо», «паучок»)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генеалогическое древо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» выделяются понятия, их основные составляющие (элементы), ключевые слова и т.п. и располагаются в последовательности «сверху вниз» – от общего понятия к его частным составляющим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паучок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» выделяются следующие элементы: название темы или вопроса («тело паучка», записывается и заключается в овал); основные понятия темы, а также ключевые слова или фразы, которые служат опорой для памяти («ножки паучка») и др.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ри составлении конспекта-схемы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одобрать факты для составления схемы и выделить среди них основные, общие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определить ключевые слова, фразы, помогающие раскрыть суть основного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сгруппировать факты в логической последовательности, дать название выделенным групп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заполнить схему данными.</w:t>
      </w:r>
    </w:p>
    <w:p>
      <w:pPr>
        <w:pStyle w:val="Heading1"/>
        <w:spacing w:before="360" w:after="360"/>
        <w:ind w:firstLine="709"/>
        <w:jc w:val="left"/>
        <w:rPr>
          <w:lang w:val="ru-RU"/>
        </w:rPr>
      </w:pPr>
      <w:r>
        <w:rPr>
          <w:lang w:val="ru-RU"/>
        </w:rPr>
        <w:t>2</w:t>
      </w:r>
      <w:bookmarkStart w:id="3" w:name="__RefHeading___Toc5111307"/>
      <w:r>
        <w:rPr/>
        <w:t xml:space="preserve"> </w:t>
      </w:r>
      <w:r>
        <w:rPr>
          <w:lang w:val="ru-RU"/>
        </w:rPr>
        <w:t xml:space="preserve">Рекомендации </w:t>
      </w:r>
      <w:r>
        <w:rPr/>
        <w:t xml:space="preserve">по подготовке </w:t>
      </w:r>
      <w:r>
        <w:rPr>
          <w:lang w:val="ru-RU"/>
        </w:rPr>
        <w:t xml:space="preserve">к </w:t>
      </w:r>
      <w:r>
        <w:rPr/>
        <w:t>практически</w:t>
      </w:r>
      <w:r>
        <w:rPr>
          <w:lang w:val="ru-RU"/>
        </w:rPr>
        <w:t>м</w:t>
      </w:r>
      <w:r>
        <w:rPr/>
        <w:t xml:space="preserve"> заняти</w:t>
      </w:r>
      <w:r>
        <w:rPr>
          <w:lang w:val="ru-RU"/>
        </w:rPr>
        <w:t>ям</w:t>
      </w:r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являются формой систематической учебной деятельности, в ходе которых студенты осваивают тот или иной раздел изучаемой дисциплины, закрепляют теоретические знания, полученные на лекциях и в процессе самостоятельной работы.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Планы практических занятий включают теоретические вопросы (вопросы для собеседования) и практические задания. </w:t>
      </w:r>
      <w:r>
        <w:rPr>
          <w:rFonts w:cs="Times New Roman" w:ascii="Times New Roman" w:hAnsi="Times New Roman"/>
          <w:sz w:val="28"/>
          <w:szCs w:val="28"/>
        </w:rPr>
        <w:t>Задания для практических занятий ориентированы как на проработку теории (</w:t>
      </w:r>
      <w:r>
        <w:rPr>
          <w:rFonts w:cs="Times New Roman" w:ascii="Times New Roman" w:hAnsi="Times New Roman"/>
          <w:bCs/>
          <w:i/>
          <w:sz w:val="28"/>
          <w:szCs w:val="28"/>
        </w:rPr>
        <w:t>подготовьте доклад-презентацию на тему; п</w:t>
      </w:r>
      <w:r>
        <w:rPr>
          <w:rFonts w:cs="Times New Roman" w:ascii="Times New Roman" w:hAnsi="Times New Roman"/>
          <w:i/>
          <w:sz w:val="28"/>
          <w:szCs w:val="28"/>
        </w:rPr>
        <w:t>одготовьте интегральный конспект источника</w:t>
      </w:r>
      <w:r>
        <w:rPr>
          <w:rFonts w:cs="Times New Roman" w:ascii="Times New Roman" w:hAnsi="Times New Roman"/>
          <w:sz w:val="28"/>
          <w:szCs w:val="28"/>
        </w:rPr>
        <w:t xml:space="preserve"> и др.), так и на выработку навыков анализа конкретного практического материала (</w:t>
      </w:r>
      <w:r>
        <w:rPr>
          <w:rFonts w:cs="Times New Roman" w:ascii="Times New Roman" w:hAnsi="Times New Roman"/>
          <w:i/>
          <w:sz w:val="28"/>
          <w:szCs w:val="28"/>
        </w:rPr>
        <w:t>произведите орфографический/пунктуационный разбор предложения/тек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крупулезная подготовка к практическим занятиям позволяет существенно расширить и дополнить знания студентов по предмету. На этапе подготовки к практическим занятиям необходимо: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накомиться с темой и планом занятия;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конспект лекций; 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) использовать основную и дополнительную литературу, представленные в рабочей программе по дисциплине (См.: сай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уя научную литературу, словари, справочники, энциклопед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ответы на вопросы плана практического занятия, составить план (или конспект) по всем этим вопрос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доклад-презентацию (индивидуальную или коллективную) на предложенную т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ить задания для практических занятий (См.: «Фонд оценочных средств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возникновении трудностей следует либо попытаться разрешить их самостоятельно, либо сформулировать проблему для обращения к преподавателю, либо обсудить материал с однокурсниками. В процессе данной работы обучающиеся должны стремиться обратить внимание на основные теоретические положения изучаемого материала, на поясняющие их примеры, на объяснение научных фактов и явлений, на их практическое применение. Рекомендуется при этом вести записи, что способствует активизации разных видов памяти, накоплению материалов, повторению изученного, развитию умений сопостав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актических занятий студенты должны: 1) принять активное участие в обсуждении поставленных вопросов, чтобы продемонстрировать полученные знания и умения находить полезный материал по изучаемой теме; 2) внимательно выслушивать ответы и выступления одногруппников, задавая по необходимости вопросы; 3) по возможности применять 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и их закрепление проводится на материале текстов разных стилей и жанров. При этом обучающийся должен не просто написать слово или поставить знак препинания в соответствии с правилом, но и назвать орфограмму или пунктограмму, а также аргументированно обосновать их выбор. Орфографический и пунктуационный разбор осуществляется по определенной схе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фографического разбора с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е часть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ите в слове морфемы, подчеркните и пронумеруйте орф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едите фонетическую и морфофонематическую транскрипцию сло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ите, какой принцип русской орфографии отражает каждая из орф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формулируйте соответствующее правило правописания, обоснуйте его вы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унктуационного разбора предложе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сните постановку каждого знака, сформулировав соответствующее правило, обоснуйте условия его вы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ите случаи возможного несоответствия расстановки знаков препинания современной норме, авторские зна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е функцию и тип знаков препинания (отделительный, выделительный, разделительный, окказиональный, экспрессивны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йте характеристику знаков препинания по употреблению (одиночный, парный, повторяющий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теоретических положений и результатов анализа текста может осуществляться в форме презентации (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раясь на методы и приемы различных типов устной и письменной коммуникации, подготовьте проект-презентацию по основным правилам орфографии и пунктуации (по выбору студента). Для работы используйте следующий план… </w:t>
      </w:r>
      <w:r>
        <w:rPr>
          <w:rFonts w:cs="Times New Roman" w:ascii="Times New Roman" w:hAnsi="Times New Roman"/>
          <w:sz w:val="28"/>
          <w:szCs w:val="28"/>
        </w:rPr>
        <w:t>(См.: «Фонд оценочных средств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вид само</w:t>
        <w:softHyphen/>
        <w:t>стоятельной работы студентов по созданию наглядных инфор</w:t>
        <w:softHyphen/>
        <w:t xml:space="preserve">мационных материалов, выполненных с помощью мультимедийной компьютерной программ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Microsoft </w:t>
      </w:r>
      <w:r>
        <w:rPr>
          <w:rFonts w:cs="Times New Roman" w:ascii="Times New Roman" w:hAnsi="Times New Roman"/>
          <w:sz w:val="28"/>
          <w:szCs w:val="28"/>
        </w:rPr>
        <w:t xml:space="preserve">Power Poin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– это сопровождение доклада или выступления, а не сам доклад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лементами, дополняющими содержание презентации, являются</w:t>
      </w:r>
      <w:r>
        <w:rPr>
          <w:rFonts w:cs="Times New Roman" w:ascii="Times New Roman" w:hAnsi="Times New Roman"/>
          <w:sz w:val="28"/>
          <w:szCs w:val="28"/>
        </w:rPr>
        <w:t>: иллюстративный ряд (иллюстрации типа «картинка», фотоиллюст</w:t>
        <w:softHyphen/>
        <w:t>рации, схемы, картины, графики, таблицы, диаграммы, видеоролики); звуковой ряд. (музыкальное или речевое сопровождение, звуковые эффекты); анимационный ряд; цветовая гамма (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 xml:space="preserve">строению презентации); шрифтовой ряд; специальные эфф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ило хорошей визуализации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«схема, рисунок, график, таблица, текст»</w:t>
      </w:r>
      <w:r>
        <w:rPr>
          <w:rFonts w:cs="Times New Roman" w:ascii="Times New Roman" w:hAnsi="Times New Roman"/>
          <w:sz w:val="28"/>
          <w:szCs w:val="28"/>
        </w:rPr>
        <w:t xml:space="preserve"> (текст используется в презентациях, только если все предыдущие способы отображения информации не подходят);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5 объектов на слайде»:</w:t>
      </w:r>
      <w:r>
        <w:rPr>
          <w:rFonts w:cs="Times New Roman" w:ascii="Times New Roman" w:hAnsi="Times New Roman"/>
          <w:sz w:val="28"/>
          <w:szCs w:val="28"/>
        </w:rPr>
        <w:t xml:space="preserve"> человек способен одновременно помнить 7 ± 2 эле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материала в презентации: «главную информацию – в начало, тезис слайда – в заголовок, анимация – метод передачи информации, с помощью которого можно привлечь и удержать внимание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– 10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дготовки през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е учебной литературы отберите необходимую содержательную часть, сформулируйте основные тезисы, определите ключевые моменты и ключевые слова, то есть продумайте концепцию, составьте план, сценарий реализаци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размещайте на одном слайде сразу несколько блоков зрительной или текст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текст должен контрастировать с фоном, но не следует делать слайды слишком пестрыми (не более 3-4 цветов); фон слайдов</w:t>
      </w:r>
      <w:r>
        <w:rPr>
          <w:rFonts w:cs="Times New Roman" w:ascii="Times New Roman" w:hAnsi="Times New Roman"/>
          <w:sz w:val="28"/>
          <w:szCs w:val="28"/>
        </w:rPr>
        <w:t xml:space="preserve"> – предпочтительно холодные или нейтральные тона: светло-розовый, серо-голубой, желто-зеленый, коричне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материал на слайде можно разделить на главный и дополнительный (выделить размером текста или объекта, цветом, спецэффектами, порядком появления на экране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для разных видов объектов рекомендуются разные размеры шрифта: заголовок слайда лучше писать размером шрифта 28-50, подзаголовок и подписи данных в диаграммах – 20-24, текст, подписи и заголовки осей в диаграммах, информацию в таблицах – 18-3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ыделения заголовка, ключевых слов используйте полужирный или подчёркнутый шрифт. Для оформления второстепенной информации и комментариев – курси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) помните о «принципе шести»: в строке – шесть слов, в слайде – шесть стр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) используйте шрифт одного названия на всех слайдах презентации (</w:t>
      </w:r>
      <w:r>
        <w:rPr>
          <w:i/>
          <w:iCs/>
          <w:sz w:val="28"/>
          <w:szCs w:val="28"/>
          <w:lang w:val="en-US"/>
        </w:rPr>
        <w:t>Ari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ook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y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alibr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ahom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im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erdana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иболее важный материал, требующий обязательного усвоения, желательно выделить ярче для включения  зрительной памяти. Для выделения информации следует использовать </w:t>
      </w:r>
      <w:r>
        <w:rPr>
          <w:rFonts w:cs="Times New Roman" w:ascii="Times New Roman" w:hAnsi="Times New Roman"/>
          <w:i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жирный</w:t>
      </w:r>
      <w:r>
        <w:rPr>
          <w:rFonts w:cs="Times New Roman" w:ascii="Times New Roman" w:hAnsi="Times New Roman"/>
          <w:sz w:val="28"/>
          <w:szCs w:val="28"/>
        </w:rPr>
        <w:t xml:space="preserve"> и/или </w:t>
      </w:r>
      <w:r>
        <w:rPr>
          <w:rFonts w:cs="Times New Roman" w:ascii="Times New Roman" w:hAnsi="Times New Roman"/>
          <w:iCs/>
          <w:sz w:val="28"/>
          <w:szCs w:val="28"/>
        </w:rPr>
        <w:t>курсивный</w:t>
      </w:r>
      <w:r>
        <w:rPr>
          <w:rFonts w:cs="Times New Roman" w:ascii="Times New Roman" w:hAnsi="Times New Roman"/>
          <w:sz w:val="28"/>
          <w:szCs w:val="28"/>
        </w:rPr>
        <w:t xml:space="preserve"> шрифт. Вы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м</w:t>
      </w:r>
      <w:r>
        <w:rPr>
          <w:rFonts w:cs="Times New Roman" w:ascii="Times New Roman" w:hAnsi="Times New Roman"/>
          <w:sz w:val="28"/>
          <w:szCs w:val="28"/>
        </w:rPr>
        <w:t xml:space="preserve"> обычно ассоциируется с </w:t>
      </w:r>
      <w:r>
        <w:rPr>
          <w:rFonts w:cs="Times New Roman" w:ascii="Times New Roman" w:hAnsi="Times New Roman"/>
          <w:iCs/>
          <w:sz w:val="28"/>
          <w:szCs w:val="28"/>
        </w:rPr>
        <w:t>гиперссылкой</w:t>
      </w:r>
      <w:r>
        <w:rPr>
          <w:rFonts w:cs="Times New Roman" w:ascii="Times New Roman" w:hAnsi="Times New Roman"/>
          <w:sz w:val="28"/>
          <w:szCs w:val="28"/>
        </w:rPr>
        <w:t>, поэтому использовать его для иных целей не рекомендует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не выносите на слайд излишне много текстового материала:</w:t>
      </w:r>
      <w:r>
        <w:rPr>
          <w:sz w:val="28"/>
          <w:szCs w:val="28"/>
        </w:rPr>
        <w:t xml:space="preserve"> максимум информации – минимум слов; однако в</w:t>
      </w:r>
      <w:r>
        <w:rPr>
          <w:color w:val="000000"/>
          <w:sz w:val="28"/>
          <w:szCs w:val="28"/>
        </w:rPr>
        <w:t xml:space="preserve"> мультимедийной презентации может содержаться дополнительный материал, а также материал для углубленного изучения темы, который можно оформить гиперссылка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на некоторых слайдах можно разместить различные схемы, графики, фотографии, рисунки, коллажи, другие «мультимедиа» объекты (аудио-, видеоматериалы) и др.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iCs/>
          <w:sz w:val="28"/>
          <w:szCs w:val="28"/>
        </w:rPr>
        <w:t>в тексте выступления сделайте пометки, указывающие на смену слайда в тот или иной момент речи.</w:t>
      </w:r>
    </w:p>
    <w:p>
      <w:pPr>
        <w:pStyle w:val="Heading1"/>
        <w:spacing w:before="360" w:after="360"/>
        <w:ind w:firstLine="709"/>
        <w:jc w:val="both"/>
        <w:rPr>
          <w:lang w:val="ru-RU"/>
        </w:rPr>
      </w:pPr>
      <w:r>
        <w:rPr>
          <w:lang w:val="ru-RU"/>
        </w:rPr>
        <w:t>3 Рекомендаци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 xml:space="preserve">написанию эссе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эс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атериалы лекций, учебников, учебных пособий из списка основной и дополнительной литературы по курсу «Практикум по русскому языку», представленного в программ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дополнительные материалы (статьи, учебники, словари, энциклопедии, монографии), напишите эссе по предложенным темам. При освещении дискуссионных вопросов используйте основные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оформлению работы можно найти на сайте ОГУ в разделе «Студенту. Общие требования и правила оформления студенческих рабо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сс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амостоятельная творческая письменная работа, рассуждение-размышление (реже рассуждение-объяснение), отвечающее следующим требованиям: небольшой объём (1-2 страницы); свободная композиция; ясность и понятность идеи; логичность и четкость композиции; непринуждённость повествования; внутреннее смысловое единство; убедительность аргументации; осмысленность использования теоретических понятий, терминов и др.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 Различают также эссе описательные, повествовательные, рефлексивные, критические, аналитические и д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эсс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(суть и обоснование выбора темы, ее актуальность, постановка вопрос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 на поставленный вопрос: тезис, изложение собственной точки зрения и ее аргументирование, доказательство, иллюстрации, выв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юмируются главные идеи основной части, подводящие к предполагаемому ответу на вопрос или заявленной точке зрения, делаются вывод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екоменд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ступая к написанию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изучите теоретический материа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ясните особенности заявленной темы эсс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одумайте, в чем может заключаться актуальность заявленной те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ыделите ключевой тезис и определите свою позицию по отношению к н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пределите, какие теоретические понятия, научные теории, термины помогут вам раскрыть суть тезиса и собственной позиции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оставьте тезисный план, сформулируйте возникшие у вас мысли и иде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написании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пишите эссе в черновом варианте, придерживаясь оптимальной 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ступление и заключение должны фокусировать внимание на проблеме: во </w:t>
      </w:r>
      <w:r>
        <w:rPr>
          <w:rFonts w:eastAsia="Times New Roman" w:cs="Times New Roman" w:ascii="Times New Roman" w:hAnsi="Times New Roman"/>
          <w:sz w:val="28"/>
          <w:szCs w:val="28"/>
        </w:rPr>
        <w:t>вступлении она ставится, в заключении – резюмируется мнение авто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анализируйте содержание написа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аргументируйте свою пози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) внесите необходимые изменения и напишите окончательный вариант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написания эссе ответьте на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а ли основная тема эссе? Правильно ли подобрана аргументация для эссе? Есть ли стилистические недочеты? Использованы ли вами все информационные ресурсы? Корректно ли изложена в эссе ваша точка зрения? Грамотно ли написано эссе? Какой формат вы выбрали для своего эссе?</w:t>
      </w:r>
    </w:p>
    <w:p>
      <w:pPr>
        <w:pStyle w:val="Heading1"/>
        <w:spacing w:lineRule="auto" w:line="360" w:before="360" w:after="36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bookmarkStart w:id="4" w:name="__RefHeading___Toc5111315"/>
      <w:r>
        <w:rPr>
          <w:szCs w:val="32"/>
          <w:lang w:val="ru-RU"/>
        </w:rPr>
        <w:t xml:space="preserve">Рекомендации по подготовке к рубежному контролю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контроль проводится после окончания изучения дисциплинарного модуля в сроки, определенные календарным планом (графиком учебного процесса). Основная цель рубежного контроля – проверка уровня усвоения очередного раздела (темы)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в устной и письменной форме в виде письменного контрольного опроса, эссе, тестов, защиты докладов, контрольных работ и др.</w:t>
      </w:r>
    </w:p>
    <w:p>
      <w:pPr>
        <w:pStyle w:val="Default"/>
        <w:spacing w:lineRule="auto" w:line="360" w:before="360" w:after="360"/>
        <w:ind w:firstLine="709"/>
        <w:jc w:val="both"/>
        <w:rPr/>
      </w:pPr>
      <w:r>
        <w:rPr>
          <w:b/>
          <w:sz w:val="32"/>
          <w:szCs w:val="32"/>
        </w:rPr>
        <w:t>5 Рекомендации по подготовке к итоговому контролю</w:t>
      </w:r>
      <w:bookmarkEnd w:id="4"/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тоговый контроль знаний студентов проводится в традиционной форме зачета, предполагающего подготовку теоретических вопросов по основным разделам курса и выполнение практического задания (орфографический и пунктуационный анализ текста, предложенного преподавателем или выбранного и проанализированного обучающимся заранее). 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оводится устно или письменно по решению преподавателя, в объеме учеб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ешению преподават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жет быть выставлен без опроса – по результатам работы обучающегося на лекционных и практических занятиях, а также по результатам тест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подготовки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уденты вновь обращаются к пройденному учебному материалу. При этом они не только закрепляют полученные знания, но и получают новые. Подготовка обучающегося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ключает в себя три этапа: 1) самостоятельная работа в течение процесса обучения; 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посредственная подготовка в дни, предшествующ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темам курса; 3) подготовка к ответу на вопросы, содержащиеся в билетах. Студенту необходимо повторить весь пройденный материал в соответствии с рабочей программой и перечнем вопросов к итоговому контролю, повторить базовые термины и понятия, использовать конспекты лекций и рекомендованную преподавателем литературу, составить план ответа на каждый в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одится по билетам, охватывающим весь пройденный по данной дисциплине материал. На подготовку к ответу по вопросам билета обучающемуся дается 30 минут с момента получения им билета. По окончании ответа преподав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раве задать дополнитель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точня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просы, помогающие выяснить степень знаний студента в пределах учебного материала, вынесенного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 только зат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зультат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йся, не сдавши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опускается к повторной сдаче после дополнительной самостоятельной подготовки.</w:t>
      </w:r>
    </w:p>
    <w:p>
      <w:pPr>
        <w:pStyle w:val="Contents1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ри оценке знаний преподаватель учитывает следующее: правильность, полноту, лаконичность, логичность и аргументированность ответов; использование терминологической базы; умение ориентироваться в основных тенденциях и проблемах развития лингвистической науки; знание методов и приемов анализа текста.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4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4" w:hanging="0"/>
      </w:pPr>
      <w:rPr/>
    </w:lvl>
    <w:lvl w:ilvl="2">
      <w:start w:val="1"/>
      <w:numFmt w:val="decimal"/>
      <w:lvlText w:val="%1.%2.%3"/>
      <w:lvlJc w:val="left"/>
      <w:pPr>
        <w:tabs>
          <w:tab w:val="num" w:pos="2001"/>
        </w:tabs>
        <w:ind w:left="20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45"/>
        </w:tabs>
        <w:ind w:left="214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89"/>
        </w:tabs>
        <w:ind w:left="228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33"/>
        </w:tabs>
        <w:ind w:left="243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77"/>
        </w:tabs>
        <w:ind w:left="257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721"/>
        </w:tabs>
        <w:ind w:left="272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65"/>
        </w:tabs>
        <w:ind w:left="286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Базовый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/>
    </w:rPr>
  </w:style>
  <w:style w:type="character" w:styleId="Searchhl1">
    <w:name w:val="search-hl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tLeast" w:line="160" w:before="20" w:after="0"/>
      <w:ind w:left="70" w:right="141" w:firstLine="28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20" w:firstLine="64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" TargetMode="External"/><Relationship Id="rId3" Type="http://schemas.openxmlformats.org/officeDocument/2006/relationships/hyperlink" Target="http://osu.ru/" TargetMode="External"/><Relationship Id="rId4" Type="http://schemas.openxmlformats.org/officeDocument/2006/relationships/hyperlink" Target="http://osu.ru/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10:00Z</dcterms:created>
  <dc:creator>123</dc:creator>
  <dc:description/>
  <dc:language>en-US</dc:language>
  <cp:lastModifiedBy>User</cp:lastModifiedBy>
  <dcterms:modified xsi:type="dcterms:W3CDTF">2022-03-25T09:10:00Z</dcterms:modified>
  <cp:revision>2</cp:revision>
  <dc:subject/>
  <dc:title/>
</cp:coreProperties>
</file>