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енбургский государственны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х Н.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ГИОНАЛЬНАЯ ГЕ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 указания к лабораторным занят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а «Региональная ге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по специальности 21.05.02 Прикладная ге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55(1/9)(076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26.3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- профессор, доктор геолого-минералогических наук А.Я. Г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Черных Н.В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Ч 49     Региональная  геология: методические указания  к лабораторным   занятиям / Н.В.Черных; Оренбургский гос. ун-т. – Оренбург: ОГУ, 2018.-23 с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72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, обучающихся по программе высшего образования по специальности 21.05.02 Прикладная геология  «Геология нефти и газа», «Геологическая съемка, поиски и разведка месторождений твердых полезных ископаемых»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их указаниях приведены основные требования,  предъявляемые к содержанию и оформлению лабораторных работ, предусмотренных учебным планом по дисциплине «Региональная геология».</w:t>
      </w:r>
    </w:p>
    <w:p>
      <w:pPr>
        <w:pStyle w:val="Normal"/>
        <w:ind w:left="709" w:firstLine="680"/>
        <w:jc w:val="both"/>
        <w:rPr/>
      </w:pPr>
      <w:r>
        <w:rPr>
          <w:sz w:val="28"/>
          <w:szCs w:val="28"/>
        </w:rPr>
        <w:t>Лабораторные работы по дисциплине «Региональная геология» – важный раздел в изучении геологического строения  территории России и смежных регионов. Они дают возможность студентам практически ознакомиться с главнейшими структурами обширной и сложной в геологическом отношении территории, изучить их взаимное положение и особенност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ДК55(1/9)(076.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ББК26.3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0" w:leader="none"/>
          <w:tab w:val="left" w:pos="738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© </w:t>
      </w:r>
      <w:r>
        <w:rPr>
          <w:sz w:val="28"/>
          <w:szCs w:val="28"/>
        </w:rPr>
        <w:t>Черных Н.В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66510</wp:posOffset>
                </wp:positionH>
                <wp:positionV relativeFrom="paragraph">
                  <wp:posOffset>342265</wp:posOffset>
                </wp:positionV>
                <wp:extent cx="2286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6.95pt;mso-position-vertical-relative:text;margin-left:5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09335</wp:posOffset>
                </wp:positionH>
                <wp:positionV relativeFrom="paragraph">
                  <wp:posOffset>342265</wp:posOffset>
                </wp:positionV>
                <wp:extent cx="4191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25pt;mso-wrap-distance-left:9.05pt;mso-wrap-distance-right:9.05pt;mso-wrap-distance-top:0pt;mso-wrap-distance-bottom:0pt;margin-top:26.95pt;mso-position-vertical-relative:text;margin-left:4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© ОГУ, 201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h \z \t "Стиль Заголовок 1 + Times New Roman;1;Тесты;2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233926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68">
            <w:r>
              <w:rPr>
                <w:rStyle w:val="IndexLink"/>
                <w:sz w:val="28"/>
                <w:szCs w:val="28"/>
                <w:lang w:val="en-US" w:eastAsia="en-US"/>
              </w:rPr>
              <w:t>1 Региональная геолог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69">
            <w:r>
              <w:rPr>
                <w:rStyle w:val="IndexLink"/>
                <w:sz w:val="28"/>
                <w:szCs w:val="28"/>
                <w:lang w:val="en-US" w:eastAsia="en-US"/>
              </w:rPr>
              <w:t>2 Задания к лабораторным работа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0">
            <w:r>
              <w:rPr>
                <w:rStyle w:val="IndexLink"/>
                <w:sz w:val="28"/>
                <w:szCs w:val="28"/>
                <w:lang w:val="en-US" w:eastAsia="en-US"/>
              </w:rPr>
              <w:t>3 Сводная стратиграфическая школа Росс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1">
            <w:r>
              <w:rPr>
                <w:rStyle w:val="IndexLink"/>
                <w:sz w:val="28"/>
                <w:szCs w:val="28"/>
                <w:lang w:val="en-US" w:eastAsia="en-US"/>
              </w:rPr>
              <w:t>4 Лабораторная работа (пример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2">
            <w:r>
              <w:rPr>
                <w:rStyle w:val="IndexLink"/>
                <w:sz w:val="28"/>
                <w:szCs w:val="28"/>
                <w:lang w:val="en-US" w:eastAsia="en-US"/>
              </w:rPr>
              <w:t>5 Тесты и контрольные вопросы для самопроверк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3">
            <w:r>
              <w:rPr>
                <w:rStyle w:val="IndexLink"/>
                <w:sz w:val="28"/>
                <w:szCs w:val="28"/>
                <w:lang w:val="en-US" w:eastAsia="en-US"/>
              </w:rPr>
              <w:t>5.1 Тесты по курсу «Региональная геология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4">
            <w:r>
              <w:rPr>
                <w:rStyle w:val="IndexLink"/>
                <w:sz w:val="28"/>
                <w:szCs w:val="28"/>
                <w:lang w:val="en-US" w:eastAsia="en-US"/>
              </w:rPr>
              <w:t>5.2 Вопросы к итоговому контролю по дисциплине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6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12339277">
            <w:r>
              <w:rPr>
                <w:rStyle w:val="IndexLink"/>
                <w:sz w:val="28"/>
                <w:szCs w:val="28"/>
                <w:lang w:val="en-US" w:eastAsia="en-US"/>
              </w:rPr>
              <w:t>Дополнительная литерату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lang w:val="en-US" w:eastAsia="en-US"/>
            </w:rPr>
          </w:pPr>
          <w:hyperlink w:anchor="__RefHeading___Toc512339278">
            <w:r>
              <w:rPr>
                <w:rStyle w:val="IndexLink"/>
                <w:sz w:val="28"/>
                <w:szCs w:val="28"/>
                <w:lang w:val="en-US" w:eastAsia="en-US"/>
              </w:rPr>
              <w:t>Интернет-ресурсы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2"/>
          <w:szCs w:val="32"/>
          <w:lang w:val="en-US" w:eastAsia="en-US"/>
        </w:rPr>
      </w:pPr>
      <w:r>
        <w:rPr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imesNewRoman1"/>
        <w:rPr/>
      </w:pPr>
      <w:bookmarkStart w:id="0" w:name="__RefHeading___Toc512339267"/>
      <w:bookmarkEnd w:id="0"/>
      <w:r>
        <w:rPr/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задач курса региональной геологии является анализ геологического строения и истории геологического развития отдельных структурных составляющих более крупных региональных подразделений земной коры – платформ и складчатых областей, установление их взаимоотношений во времени, пространстве и проверки различных концепций, выявление геологических условий распространения и формирования в них полезных ископае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и объектами региональных исследований являются комплексы осадочных, магматических и метаморфических пород. Важнейшим фактором, определяющим состав, взаимоотношения, мощности и латеральное распространение осадочных геологических формаций, состав и степень дифференцированности магматических комплексов, метаморфизма находятся в прямой зависимости от тектоники и особенностей тех тектонических режимов, которые преобладали в регио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курса студенты должны получить представления о тектоническом районировании, геологическом строении территории нашей страны, истории развития, взаимодействия структур друг с другом, закономерностях размещения и формирования минеральных ресурсов на территор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TimesNewRoman1"/>
        <w:rPr>
          <w:szCs w:val="28"/>
        </w:rPr>
      </w:pPr>
      <w:bookmarkStart w:id="1" w:name="__RefHeading___Toc512339268"/>
      <w:bookmarkEnd w:id="1"/>
      <w:r>
        <w:rPr/>
        <w:t>1</w:t>
      </w:r>
      <w:r>
        <w:rPr>
          <w:szCs w:val="28"/>
        </w:rPr>
        <w:t xml:space="preserve"> </w:t>
      </w:r>
      <w:r>
        <w:rPr/>
        <w:t>Региональная ге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курса «Региональная геология» является изучение всех аспектов геологического строения разнообразных тектонических элементов составляющих современную структуру территории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изучением всех аспектов геологического строения конкретного региона понимается прежде всего изучение геологических комплексов: осадочных, метаморфических, магматических, слагающих данный регион, и отражающих определенные, сменяющие друг друга во времени основные этапы 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ка структуры региона, а именно: условий залегания этих комплексов, их взаимоотношений, последовательности формирования, как временной, так и пространственной, палеогеодинамической обстановки, в которой они были сформиров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эти вопросы, в конечном итоге, необходимо восстановить основные этапы геологической истории региона. При этом важно не только выявление индивидуальных черт строения того или иного региона, но и общих закономерностей, присущих одновозрастным структурным единицам, удаленным друг от друга на значительные расстояния. Последнее означает, что в нашем курсе мы не будем строго ограничиваться рамками одной территории, а будем стремиться найти геолого-структурное сходство в смежных регионах, что в общем-то и понимается под термином район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разнообразие геологического строения территории России даёт исключительные возможности для проведения сравнительных регионально геологических исследований, выяснения основных закономерностей строения и развития земной коры, формирования и размещения месторождений полезных ископае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исать все аспекты геологического строения региона, необходимо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установить и обосновать границы рассматриваемого объекта, его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с окружающими структур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вести тектоническое районирование, т.е. выявить основные типоморфные тектонические элементы, составляющие структуру региона (рисунок 1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ать строение, состав, характерные особенности геологических комплексов, слагающих каждый элемент структур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ть геодинамическую обстановку, в которой формировались указанные геологические комплексы, уяснить временную последовательность смены одной геодинамической обстановки на другую и, в итоге, реконструировать историю геологического развития региона, этапы формирования геологической структуры рег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53125" cy="57619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73" t="-17" r="204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-  Восточно-Европейская платформа (по Белоусову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ешение такого спектра задач невозможно без знания теоретических основ тектоники, стратиграфии, минералогии, петрографии и других наук геологическ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ональная геология - это дисциплина, которая является связующим звеном между всеми направлениями геологической науки, поскольку только совокупность всех геологических знаний, начиная с геофизики и заканчивая минералогией, может дать наиболее достоверное представление о геологическом строении любого региона, от конкретного месторождения до земной коры в ц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бораторные работы по «Региональной геологии» для студентов, в основном, - это самостоятельное построение и описание стратиграфических колонок, геологических разрезов, по регионам, структурам или территор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задания, студенты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этапы развития геологии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глобальную модель эволюции земной к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главнейшие тектонические структуры России и сопредельных государств, закономерности и принципы строения, методические и методологические основы региональных 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геохронологическую шка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нтрузивных и эффузивных горных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ы метаморфизма и разновидности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трографический состав пор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ы структурной ге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нания геотекто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составлять стратиграфические колон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еологические разрезы, расшифровывать элементы структурной ге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навыки построения и чтения карт, стратиграфических разре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ть краткую характеристику такс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imesNewRoman1"/>
        <w:rPr/>
      </w:pPr>
      <w:bookmarkStart w:id="2" w:name="__RefHeading___Toc512339269"/>
      <w:r>
        <w:rPr/>
        <w:t>2 Задания к лабораторным работам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Материал предусмотрен по рабочей программе дисциплины </w:t>
      </w:r>
      <w:r>
        <w:rPr>
          <w:i/>
        </w:rPr>
        <w:t xml:space="preserve">«С.1.Б.26.12 </w:t>
      </w:r>
      <w:r>
        <w:rPr>
          <w:sz w:val="28"/>
          <w:szCs w:val="28"/>
        </w:rPr>
        <w:t xml:space="preserve">«Региональная геология»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лабораторной работы студенту на основании анализа научной и учебно-методической литературы по региональной геологии (геологии России) необходимо предоставить теоретический материал, оформленный в виде реферата, стратиграфическую шкалу (таблица 1) и стратиграфический разрез (таблица 2) крупной геологической струк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осадочному чехлу Русской плат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адочному чехлу Сибирской древней плат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ральской геосинклинальной сис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уральскому краевому проги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падно-Сибирской молодой плат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лтае-Саянской складчат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рхояно-Чукотской складчат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ихотэ- Алинской складчатой области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sz w:val="28"/>
          <w:szCs w:val="28"/>
        </w:rPr>
        <w:t xml:space="preserve">Краткий реферат, должен отражать особенности строения и развития структур: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отношение фундамента и платформенного чехла в каждой из структур;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е платформенного чехла. При описании строения платформенного чехла отразить условия формирования каждого структурного яруса; </w:t>
      </w:r>
    </w:p>
    <w:p>
      <w:pPr>
        <w:pStyle w:val="Normal"/>
        <w:tabs>
          <w:tab w:val="clear" w:pos="708"/>
          <w:tab w:val="left" w:pos="12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лабораторной работы проработать по лекциям и рекомендо-ванной литературе следующие вопросы: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1.Строение фундамента и осадочного чехла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2. Структурные элементы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стадии развития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4. Тектоническое районирование Урало-Монгольского складчатого пояса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5. Алтае-Саянская  область,  особенности  состава  и  строения  комплексов,  е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агающих. Основные структуры фундамента и осадочного чехла. Основны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 стадии развития платформы. 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 xml:space="preserve">6. Казахстанская область, особенности состава и строения комплексов, ее сла-гающих. Основные структуры фундамента и осадочного чехла. 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7. Монголо-Охотская область, особенности состава и строения комплексов, ее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ающих. Основные структуры фундамента и осадочного чехла. </w:t>
      </w:r>
    </w:p>
    <w:p>
      <w:pPr>
        <w:pStyle w:val="Normal"/>
        <w:tabs>
          <w:tab w:val="clear" w:pos="708"/>
          <w:tab w:val="left" w:pos="1290" w:leader="none"/>
        </w:tabs>
        <w:jc w:val="both"/>
        <w:rPr/>
      </w:pPr>
      <w:r>
        <w:rPr>
          <w:sz w:val="28"/>
          <w:szCs w:val="28"/>
        </w:rPr>
        <w:t>8. Тектоническое районирование Тихоокеанского и Средиземноморского поя-сов, основные структуры, их строение и история развития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лезные ископаем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TimesNewRoman1"/>
        <w:rPr/>
      </w:pPr>
      <w:bookmarkStart w:id="3" w:name="__RefHeading___Toc512339270"/>
      <w:bookmarkStart w:id="4" w:name="_GoBack"/>
      <w:bookmarkEnd w:id="3"/>
      <w:bookmarkEnd w:id="4"/>
      <w:r>
        <w:rPr/>
        <w:t>3 Сводная стратиграфическая школ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оформления стратиграфической колонки приведен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 Стратиграфическая шк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51"/>
        <w:gridCol w:w="709"/>
        <w:gridCol w:w="708"/>
        <w:gridCol w:w="850"/>
        <w:gridCol w:w="851"/>
        <w:gridCol w:w="850"/>
        <w:gridCol w:w="1985"/>
        <w:gridCol w:w="2157"/>
      </w:tblGrid>
      <w:tr>
        <w:trPr>
          <w:trHeight w:val="151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4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а</w:t>
            </w:r>
          </w:p>
          <w:p>
            <w:pPr>
              <w:pStyle w:val="Normal"/>
              <w:ind w:left="174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, свит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зре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Региональные стратиграфические подразделения – это совокупность горных пород, время образования которых определяется этапами геологической истории крупного участка земной коры (региона), отражающих закономерности осадконакопления и последовательность смены комплексов фауны и флоры. Географическое распространение регионального стратиграфического подразделения ограничивается геологическим регионом, палеобассейном осадконакопления или палеогеографической областью. </w:t>
      </w:r>
    </w:p>
    <w:p>
      <w:pPr>
        <w:pStyle w:val="1TimesNewRoman1"/>
        <w:rPr/>
      </w:pPr>
      <w:bookmarkStart w:id="5" w:name="__RefHeading___Toc512339271"/>
      <w:r>
        <w:rPr/>
        <w:t>4 Лабораторная работа (пример)</w:t>
      </w:r>
      <w:bookmarkEnd w:id="5"/>
      <w:r>
        <w:rPr/>
        <w:t xml:space="preserve"> </w:t>
      </w:r>
    </w:p>
    <w:p>
      <w:pPr>
        <w:pStyle w:val="Style13"/>
        <w:spacing w:before="0" w:after="0"/>
        <w:ind w:firstLine="480"/>
        <w:jc w:val="both"/>
        <w:rPr/>
      </w:pPr>
      <w:r>
        <w:rPr>
          <w:b/>
          <w:color w:val="000000"/>
          <w:sz w:val="28"/>
        </w:rPr>
        <w:t>Краткая характеристика складчатой области «Стратиграфический разрез Верхоянско-Чукотской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езозойской складчатой области».</w:t>
      </w:r>
    </w:p>
    <w:p>
      <w:pPr>
        <w:pStyle w:val="Normal"/>
        <w:rPr/>
      </w:pPr>
      <w:r>
        <w:rPr>
          <w:sz w:val="28"/>
          <w:szCs w:val="28"/>
        </w:rPr>
        <w:t>Составить краткий реферат, отражающий особенности строения и развития структур. Крат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стратиграфии таксонов Полезные ископаем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рхояно-Чукотской области относятся складчатые структуры от верховья рек Яны и Индигирки до побережий Охотского, Восточно-Сибирского и Чукотского морей. На западе и юго-западе Верхояно-Чукотская область граничит с Сибирской платформой, а на востоке и юго-востоке отделяется системой глубинных разломов, к которым приурочен Охотско-Чукотский вулканический поя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структурными элементами этой области является Яно-Колымская и Анюйско-Чукотская складчатые системы и крупные срединные массивы. В их строении участвуют архейские, протерозойские, палеозойские, мезозойские и кайнозойские геологические формации, образующие несколько структурных этажей (комплекс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хейско-нижнепротерозойские метаморфические формации вместе с несогласно перекрывающими их верхнепротерозойскими, нижнее- и среднепалеозойскими и верхнепалеозойскими толщами образуют комплекс основания Верхояно-Чукотской складчатой области. Каменноугольные, пермские, триасовые, нижнее- и среднеюрские отложения включаются в состав главного геосинклинального комплекса складчатых систем и сингеосинклинального чехла срединных массивов. К орогенному комплексу мезозоид относятся верхнеюрские и нижнемеловые отложения, а верхнемеловые и кайнозойские образования рассматриваются в качестве постгеосинклинальны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положение в рассматриваемой складчатой области занимают Колымский, Омолонский срединные  массивы с чехлом слабо дислоцированных мезозойских и палеозойских отложений. К югу и западу от этих массивов располагаются складчатые структуры Яно - Колымской системы. Непосредственно к Колымскому массиву примыкают Полоуоненский, Тасхаяхтахский и Омулевский антиклинории, сложенные в основном нижне- и среднепалеозойскими толщами, входящими в состав комплекса основания. Вдоль юго-западной границы Яно-Колымской системы располагается ряд антиклинори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генные структуры Верхояно-Чукотских мезозоидов представлены межгорными, а также Предверхоянским краевым прогибом и своеобразными шовными (рифтовыми) зонами. Формирование массивов гранитоидов связано с орогенным этапом развития. Геосинклинальные и орогенные структуры местами перекрыты верхнемеловыми и более молодыми осадочными толщами, образующими чехол молодой эпимезозойской платформы, а также магматическими формациями Охотско-Чукотского вулканического пояса. Особая роль в строении Верхояно-Чукотской области принадлежит долгоживущим глубинным разломом разных направл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 основания</w:t>
      </w:r>
      <w:r>
        <w:rPr>
          <w:sz w:val="28"/>
          <w:szCs w:val="28"/>
        </w:rPr>
        <w:t xml:space="preserve"> мезозойских складчатых систем Верхояно-Чукотской области выходит на поверхность в приподнятых блоках срединных массивов. В составе его выделяются несколько этажей, разделенных, как правило, стратиграфическими перерывами и несогласиями. В комплексе основания Яно-Колымской системы выделяются архейско-нижнепротерозойский и верхнепротерозойский структурные этаж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рхейско-нижнероптерозойский этаж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sz w:val="28"/>
          <w:szCs w:val="28"/>
        </w:rPr>
        <w:t>. Архейские и нижнепротерозойские образования выходят на поверхность в пределах срединных массивов и образуют их фундамент. К архею относят гранит-биотитовые и гиперстен-биотитовые гнейсы, амфиболовые гнейсы, амфиболиты, пироксен-амфиболовые кристаллические сланцы и кварциты, пронизанные инъекционными телами гранитов и пегматитов. Архейские толщи массивов сходны с археем Алданского щита. Это сходство выражается в близости минеральных ассоциаций и присутствии пород амфиболитовой и наиболее высокой гранулитовой фации метаморфизма. Радиологический возраст пород достигает 3400 млн.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ний протерозой представлен мощными толщами гнейсов, амфиболитов, кварц-мусковитовых, хлоритовых и других кристаллических сланцев, порфиритоидов, порфироидов, кварцитов и мраморов, выходы которых приурочены к Охотскому, Колымскому, а также и Чукотскому массивам. В отличие от архея, они относятся к более низким фациям регионального метаморфизма (амфиболитовой и фации зеленых сланцев). Нижнепротерозойские образования сложно дислоцированы и отделены от архея структурным несогласи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хнепротерозойский этаж</w:t>
      </w:r>
      <w:r>
        <w:rPr>
          <w:sz w:val="28"/>
          <w:szCs w:val="28"/>
        </w:rPr>
        <w:t>. Верхнепротерозойские (рифейские и вендские) отложения Верхояно-Чукотской области выходят на поверхность в пределах Охотского, Колымского и Омолонского срединных массивов. Они представлены толщами терригенных и карбонатных пород, с резким угловым несогласием залегающими на архейских и нижнепротерозойских образованиях. Наиболее полный разрез рифея изучен в Юдомо-Майской зоне, расположенной непосредственно к югу от Южно-Верхоянского синклинория. Эта зона является краевой структурой древней Сибирской платформы, в пределах которой верхнепротерозойский осадочный чехол деформирован мезозойской складчатостью. Нижне-средне рифейские отложения представлены здесь теми же сериями, которые слагают Учуро-Майский перикратонный прогиб, суммарная мощность их возраст до 10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Колымского массива (Приколымское поднятие) верхний протерозой представлен нижним, средним, верхним рифеем и вендом. По литологическому составу он сходен с разрезом Юдомо-Майской зоны, но мощность его уменьшена. Пологое залегание чередуется с флексурами и приразломными линейными складками. Верхний протерозой на Охотском и Омолонском массивах имеет мощность 1,5 км; из разреза выпадает нижний, а местами и средний риф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протерозое в Верхояно-Чукотской области на архейско-нижне-протерозойском фундаменте происходило накопление осадочного чехла, подобного чехлу на Сибирской платформе. В результате тектонической дифференциации в это время обособились поднятия и разделявшие их более подвижные зоны (прогибы платформенного или миогеосинклинального тип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-среднепалеозойский этаж.</w:t>
      </w:r>
      <w:r>
        <w:rPr>
          <w:sz w:val="28"/>
          <w:szCs w:val="28"/>
        </w:rPr>
        <w:t xml:space="preserve"> Кембрийские, ордовикские, силурийские, девонские и нижнекаменноугольные отложения широко распространены в Верхояно-Чукотской области и выходят на поверхность в ядрах антиклинориев и на срединных массивах. Они представлены, как правило, карбонатными  и терригенными, реже вулканогенными формац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рхнепалеозойский  этаж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ерхний палеозой (средний и верхний карбон и пермь) входит в состав комплекса основания мезозоид только в пределах Анюйско-Чукотск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алеозой представлен толщей конгломератов, гравелитов, песчаников, алевролитов и известняков, несогласно залегающих на девонских и нижнекаменноугольных отложениях. Это молассовый комплекс. Здесь же известны верхнепалеозойские интрузии (от габбро до плагиограни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геосинклинального этапа развития мезозоид рифейско-палеозойский осадочный чехол залегает практически горизонтально. Те складки и разрывы, которые ныне наблюдаются в верхнепалеозойских и нижне-среднепалеозойских отложениях, образовались значительно позже, в результате мезозойской складчатости. В отдельных узких зонах тектонический режим в палеозое имел черты геосинклинального. На месте таких зон к концу палеозоя сформировались герцинские складчатые структуры. В результате комплекс основания Верхояно- Чукотской области в целом обладает гетерогенным стро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л а в н ы й  геосинклинальный комплекс мезозоид Верхояно-Чукотской складчатой области наиболее полно представлен в пределах Яно-Колымской складчатой системы.Этот комплекс включает отложения среднего и верхнего карбона, пермской и триасовой систем, нижнего и среднего отделов юрской системы. Он представлен почти исключительно терригенными (песчано-глинистыми) толщами, относящимися к флишоидной  и грубообломочной терригенной формациях. Отдельные части этого комплекса различаются количественным соотношением тонкообломочных и грубообломочных пород. Так, каменноугольно-нижнепермская часть разреза образована ритмично и неравномерно отсортированными песчаниками, алевролитами и аргиллитами(глинистыми сланцами). В составе верхней перми преобладают песчаники, гравелиты и конгломераты, встречаются прослои и линзы углей, а  также кислых пирокластических пород (туфов и туффитов). Для триасовых отложений характерно преобладание аргиллитов и глинистых сланцев, чередующихся с алевролитами и песчаниками, а в нижне- и среднеюрских отложениях появляются линзы туфов и туффитов.  Суммарная мощность верхоянского комплекса превышает 1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генный молассовый комплекс мезозоид Верхояно-Чукотской складчатой области представлен верхнеюрскими и  нижнемеловыми молассами, заполняющими межгорные впа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геосинклинальный комплекс в мезозоидах Верхояно-Чукотской области представлен образованиями двух тип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ехлом молодой эпимезозойской платформы, сложенным полого залегающими преимущественно осадочными толщами верхнего мела и кайнозо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рхнемеловыми – палеогеновыми вулканическими и интрузивными форм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лезные ископаемые. </w:t>
      </w:r>
      <w:r>
        <w:rPr>
          <w:sz w:val="28"/>
          <w:szCs w:val="28"/>
        </w:rPr>
        <w:t>Из полезных ископаемых, генетически связанных с комплексом геосинклинального основания мезозоид  Верхояно-Чукотской области, можно назвать проявление железных руд в протерозойских кварцитах и палеозойских осадочных толщах. Наиболее важные в практическом отношении полезные ископаемые этой области связаны с магматическими и отчасти с молассовыми формациями орогенного и постгеосинклинального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гранитоидов, связанных с орогенным развитием мезозоид, сопровождалось образованием месторождений золота, олова, вольфрама, полиметаллов,сурьмы, и ртути. Золото известно, как в  россыпях, так и  в коренных месторо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 - Стратиграфический разрез: «Верхоянско-Чукотская мезозойская складчатая область по данным стратиграфической ш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2960" cy="47256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85" t="1679" r="9660" b="69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2960" cy="472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 - Стратиграфический разрез: «Верхоянско-Чукотская мезозойская складчатая область по данным стратиграфической шк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1200" cy="53066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5" t="30784" r="10304" b="3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sz w:val="28"/>
          <w:szCs w:val="28"/>
        </w:rPr>
        <w:t>Продолжение таблицы 2 - Стратиграфический разрез: «Верхоянско-Чукотская мезозойская складчатая область по данным стратиграфической шкалы.</w:t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32975" cy="50495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85" t="63884" r="8283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975" cy="504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TimesNewRoman1"/>
        <w:rPr/>
      </w:pPr>
      <w:bookmarkStart w:id="6" w:name="__RefHeading___Toc512339272"/>
      <w:bookmarkEnd w:id="6"/>
      <w:r>
        <w:rPr/>
        <w:t>5 Тесты и контрольные вопросы для самопроверки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bookmarkStart w:id="7" w:name="__RefHeading___Toc512339273"/>
      <w:bookmarkEnd w:id="7"/>
      <w:r>
        <w:rPr/>
        <w:t>5.1 Тесты по курсу «Региональная геология»</w:t>
      </w:r>
    </w:p>
    <w:p>
      <w:pPr>
        <w:pStyle w:val="TextBody"/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авлакоген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зогенные структур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адчатые структуры;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rStyle w:val="31"/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грабенообразные прогибы.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rStyle w:val="31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антеклиз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складчатого основания;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структуры чехла платфор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океанического дна;</w:t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кой структуре активно проявлена соляная тектоника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олго-Камской антеклизе;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в Предуральском прогиб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сковской синеклизе;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аких структур характерны валы, купола, своды?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для платфор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оген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еосинклина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«кратоны»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нные массивы;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outlineLvl w:val="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континентальные платформ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евние ядра платформ.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геосинклинальные пояса?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высокоподвижные зоны земной кор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части платфор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континент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орогены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ширные равнины;</w:t>
      </w:r>
    </w:p>
    <w:p>
      <w:pPr>
        <w:pStyle w:val="3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/>
        <w:ind w:left="0" w:firstLine="709"/>
        <w:rPr>
          <w:b w:val="false"/>
          <w:b w:val="false"/>
          <w:sz w:val="28"/>
          <w:szCs w:val="28"/>
        </w:rPr>
      </w:pPr>
      <w:r>
        <w:rPr>
          <w:rStyle w:val="31"/>
          <w:b w:val="false"/>
          <w:color w:val="000000"/>
          <w:sz w:val="28"/>
          <w:szCs w:val="28"/>
        </w:rPr>
        <w:t>горные сооруж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дна океан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09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акому типу структур Земной коры относится Урал?</w:t>
      </w:r>
    </w:p>
    <w:p>
      <w:pPr>
        <w:pStyle w:val="TextBody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 древним платформам;к молодым платформам;</w:t>
      </w:r>
    </w:p>
    <w:p>
      <w:pPr>
        <w:pStyle w:val="TextBody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rPr/>
      </w:pPr>
      <w:r>
        <w:rPr>
          <w:rStyle w:val="31"/>
          <w:b w:val="false"/>
          <w:bCs w:val="false"/>
          <w:color w:val="000000"/>
          <w:sz w:val="28"/>
          <w:szCs w:val="28"/>
        </w:rPr>
        <w:t>к геосинклинальным структурам;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keepNext w:val="true"/>
        <w:keepLines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структурные этажи выделяются на древних платформах?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синклинальное складчатое основа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тный и осадочный сло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тный осадочный и базальтовый слой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такое щиты? 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- Блоки древних пород, испытывающее устойчивое поднятие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- участки платформ с чехлом осадочных пород</w:t>
      </w:r>
    </w:p>
    <w:p>
      <w:pPr>
        <w:pStyle w:val="TextBody"/>
        <w:shd w:fill="auto" w:val="clear"/>
        <w:tabs>
          <w:tab w:val="clear" w:pos="708"/>
          <w:tab w:val="left" w:pos="376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>- участки дна оке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lineRule="exact" w:line="322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синеклизы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адины дна океан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exact" w:line="322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улканические депрессии;</w:t>
      </w:r>
    </w:p>
    <w:p>
      <w:pPr>
        <w:pStyle w:val="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ind w:left="0" w:firstLine="709"/>
        <w:rPr>
          <w:rStyle w:val="2"/>
          <w:b w:val="false"/>
          <w:b w:val="false"/>
          <w:bCs/>
          <w:sz w:val="28"/>
          <w:szCs w:val="28"/>
        </w:rPr>
      </w:pPr>
      <w:r>
        <w:rPr>
          <w:rStyle w:val="2"/>
          <w:b w:val="false"/>
          <w:bCs/>
          <w:color w:val="000000"/>
          <w:sz w:val="28"/>
          <w:szCs w:val="28"/>
        </w:rPr>
        <w:t>отрицательные структуры чехла платформ.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94" w:leader="none"/>
        </w:tabs>
        <w:spacing w:lineRule="exact" w:line="317"/>
        <w:ind w:firstLine="709"/>
        <w:rPr>
          <w:rStyle w:val="2"/>
          <w:b w:val="false"/>
          <w:b w:val="false"/>
          <w:bCs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древние платформы?</w:t>
      </w:r>
    </w:p>
    <w:p>
      <w:pPr>
        <w:pStyle w:val="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exact" w:line="317"/>
        <w:ind w:left="0" w:firstLine="709"/>
        <w:rPr>
          <w:b w:val="false"/>
          <w:b w:val="false"/>
          <w:sz w:val="28"/>
          <w:szCs w:val="28"/>
        </w:rPr>
      </w:pPr>
      <w:r>
        <w:rPr>
          <w:rStyle w:val="2"/>
          <w:b w:val="false"/>
          <w:bCs/>
          <w:color w:val="000000"/>
          <w:sz w:val="28"/>
          <w:szCs w:val="28"/>
        </w:rPr>
        <w:t>ядра современных континент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тные массив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формы палеозойского возраста.</w:t>
      </w:r>
    </w:p>
    <w:p>
      <w:pPr>
        <w:pStyle w:val="TextBody"/>
        <w:shd w:fill="auto" w:val="clear"/>
        <w:tabs>
          <w:tab w:val="clear" w:pos="708"/>
          <w:tab w:val="left" w:pos="39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39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латформы являются эпибайкальскими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жно-Туранска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/>
        <w:t>Западно-Сибирска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rStyle w:val="2"/>
          <w:b w:val="false"/>
          <w:b w:val="false"/>
          <w:sz w:val="28"/>
          <w:szCs w:val="28"/>
        </w:rPr>
      </w:pPr>
      <w:r>
        <w:rPr>
          <w:rStyle w:val="2"/>
          <w:b w:val="false"/>
          <w:bCs/>
          <w:color w:val="000000"/>
          <w:sz w:val="28"/>
          <w:szCs w:val="28"/>
        </w:rPr>
        <w:t>Тимано-Печерская;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394" w:leader="none"/>
        </w:tabs>
        <w:spacing w:lineRule="exact" w:line="317"/>
        <w:ind w:firstLine="709"/>
        <w:rPr>
          <w:rStyle w:val="2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да относится Уральское складчатое сооружение?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краине Русской платформы;</w:t>
      </w:r>
    </w:p>
    <w:p>
      <w:pPr>
        <w:pStyle w:val="2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lineRule="exact" w:line="317"/>
        <w:ind w:left="0" w:firstLine="709"/>
        <w:outlineLvl w:val="9"/>
        <w:rPr>
          <w:b w:val="false"/>
          <w:b w:val="false"/>
          <w:sz w:val="28"/>
          <w:szCs w:val="28"/>
        </w:rPr>
      </w:pPr>
      <w:r>
        <w:rPr>
          <w:rStyle w:val="2"/>
          <w:b w:val="false"/>
          <w:bCs/>
          <w:color w:val="000000"/>
          <w:sz w:val="28"/>
          <w:szCs w:val="28"/>
        </w:rPr>
        <w:t>к Урало-Монгольскому подвижному пояс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39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ибирской плат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bookmarkStart w:id="8" w:name="__RefHeading___Toc512339274"/>
      <w:bookmarkEnd w:id="8"/>
      <w:r>
        <w:rPr/>
        <w:t>5.2 Вопросы к итоговому контролю по дисциплине.</w:t>
      </w:r>
    </w:p>
    <w:p>
      <w:pPr>
        <w:pStyle w:val="11"/>
        <w:shd w:fill="auto" w:val="clear"/>
        <w:spacing w:lineRule="auto" w:line="240" w:before="0" w:after="0"/>
        <w:jc w:val="left"/>
        <w:rPr>
          <w:b w:val="false"/>
          <w:b w:val="false"/>
          <w:bCs/>
          <w:kern w:val="2"/>
          <w:sz w:val="28"/>
          <w:szCs w:val="28"/>
        </w:rPr>
      </w:pPr>
      <w:r>
        <w:rPr>
          <w:b w:val="false"/>
          <w:bCs/>
          <w:kern w:val="2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иональной геолог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Земной коры и мантии по геофизическим данным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труктуры континент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латформ (щиты, плиты, синеклизы, антеклизы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платформы (кратоны), их стро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лакогены их происхождение, характер отложе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ы тектогенеза в истории Земл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геосинклинали строение и местополож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геосинклинали  строение, местополож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тоническое районирование современных континентов. Древние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тоническое районирование современных континентов. Молодые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Европейская (Русская) пли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фундамента Русской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графические комплексы платформенного чехла Русской пли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тийский щит тектоническое стро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ий щит, его тектоническое строение, стратиграфические подраздел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ая платформ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фундамента Сибирской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играфические комплексы платформенного чехла  Сибирской пли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в фундаменте Сибирской пли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в платформенном чехле Сибирской пли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барский щит его тектоническое строении, возраст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данский щит его тектоническое строении, возраст, состав слагающих пород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Русской древней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е ископаемые Сибирской древней платфор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латформенные области примыкающие к Сибирской плит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мыро-Североземельская метаплатформенная олбасть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-Присаянская метаплатформенная область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ая метаплатформенная область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о-Монгольский подвижный пояс, тектоническое положение и районирова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льская складчатая систем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Туранская молодая пли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-Сибирская молодая плит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земноморский подвижный пояс, тектоническое положение и райониров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TimesNewRoman1"/>
        <w:rPr/>
      </w:pPr>
      <w:bookmarkStart w:id="9" w:name="__RefHeading___Toc512339275"/>
      <w:bookmarkEnd w:id="9"/>
      <w:r>
        <w:rPr/>
        <w:t>При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ые обозначения для построения стратиграфических колонок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1"/>
        <w:gridCol w:w="3694"/>
      </w:tblGrid>
      <w:tr>
        <w:trPr>
          <w:trHeight w:val="997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адочные пор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левролит</w:t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0400" cy="371475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гид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78460"/>
                  <wp:effectExtent l="0" t="0" r="0" b="0"/>
                  <wp:docPr id="1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ргилл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86080"/>
                  <wp:effectExtent l="0" t="0" r="0" b="0"/>
                  <wp:docPr id="1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рекч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407035"/>
                  <wp:effectExtent l="0" t="0" r="0" b="0"/>
                  <wp:docPr id="1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лу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59410"/>
                  <wp:effectExtent l="0" t="0" r="0" b="0"/>
                  <wp:docPr id="1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л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5941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ип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305" cy="371475"/>
                  <wp:effectExtent l="0" t="0" r="0" b="0"/>
                  <wp:docPr id="1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0400" cy="371475"/>
                  <wp:effectExtent l="0" t="0" r="0" b="0"/>
                  <wp:docPr id="1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вел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400050"/>
                  <wp:effectExtent l="0" t="0" r="0" b="0"/>
                  <wp:docPr id="1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в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49885"/>
                  <wp:effectExtent l="0" t="0" r="0" b="0"/>
                  <wp:docPr id="2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ом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0400" cy="386080"/>
                  <wp:effectExtent l="0" t="0" r="0" b="0"/>
                  <wp:docPr id="2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вестня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359410"/>
                  <wp:effectExtent l="0" t="0" r="0" b="0"/>
                  <wp:docPr id="2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71475"/>
                  <wp:effectExtent l="0" t="0" r="0" b="0"/>
                  <wp:docPr id="2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менная с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59410"/>
                  <wp:effectExtent l="0" t="0" r="0" b="0"/>
                  <wp:docPr id="2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менный уг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386080"/>
                  <wp:effectExtent l="0" t="0" r="0" b="0"/>
                  <wp:docPr id="2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мни, глы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4375" cy="349885"/>
                  <wp:effectExtent l="0" t="0" r="0" b="0"/>
                  <wp:docPr id="26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гломе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49885"/>
                  <wp:effectExtent l="0" t="0" r="0" b="0"/>
                  <wp:docPr id="2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сс (лессовидные суглинок, гли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49885"/>
                  <wp:effectExtent l="0" t="0" r="0" b="0"/>
                  <wp:docPr id="2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359410"/>
                  <wp:effectExtent l="0" t="0" r="0" b="0"/>
                  <wp:docPr id="2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г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30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59410"/>
                  <wp:effectExtent l="0" t="0" r="0" b="0"/>
                  <wp:docPr id="3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сок гравелис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8820" cy="371475"/>
                  <wp:effectExtent l="0" t="0" r="0" b="0"/>
                  <wp:docPr id="3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сча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0400" cy="378460"/>
                  <wp:effectExtent l="0" t="0" r="0" b="0"/>
                  <wp:docPr id="3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лой почвенно-расти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371475"/>
                  <wp:effectExtent l="0" t="0" r="0" b="0"/>
                  <wp:docPr id="3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проп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3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гли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71475"/>
                  <wp:effectExtent l="0" t="0" r="0" b="0"/>
                  <wp:docPr id="3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е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305" cy="359410"/>
                  <wp:effectExtent l="0" t="0" r="0" b="0"/>
                  <wp:docPr id="3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74" r="-4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8460"/>
                  <wp:effectExtent l="0" t="0" r="0" b="0"/>
                  <wp:docPr id="3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репел (диатоми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0400" cy="386080"/>
                  <wp:effectExtent l="0" t="0" r="0" b="0"/>
                  <wp:docPr id="3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уфит известк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305" cy="371475"/>
                  <wp:effectExtent l="0" t="0" r="0" b="0"/>
                  <wp:docPr id="40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" t="-73" r="-4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5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Щебень (щебенистый гру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371475"/>
                  <wp:effectExtent l="0" t="0" r="0" b="0"/>
                  <wp:docPr id="4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2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матические пор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трузив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броди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8820" cy="371475"/>
                  <wp:effectExtent l="0" t="0" r="0" b="0"/>
                  <wp:docPr id="4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4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ит-порф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71475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оди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4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ор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78460"/>
                  <wp:effectExtent l="0" t="0" r="0" b="0"/>
                  <wp:docPr id="46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71" r="-3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идот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59410"/>
                  <wp:effectExtent l="0" t="0" r="0" b="0"/>
                  <wp:docPr id="47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иен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59410"/>
                  <wp:effectExtent l="0" t="0" r="0" b="0"/>
                  <wp:docPr id="48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ффузивны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ава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а) кислого состава</w:t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49885"/>
                  <wp:effectExtent l="0" t="0" r="0" b="0"/>
                  <wp:docPr id="49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б) основ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359410"/>
                  <wp:effectExtent l="0" t="0" r="0" b="0"/>
                  <wp:docPr id="50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) средне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71475"/>
                  <wp:effectExtent l="0" t="0" r="0" b="0"/>
                  <wp:docPr id="51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) щелоч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371475"/>
                  <wp:effectExtent l="0" t="0" r="0" b="0"/>
                  <wp:docPr id="52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) разного состава (нерасчленен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378460"/>
                  <wp:effectExtent l="0" t="0" r="0" b="0"/>
                  <wp:docPr id="53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м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86080"/>
                  <wp:effectExtent l="0" t="0" r="0" b="0"/>
                  <wp:docPr id="54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1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фы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а) кислого состава (липарит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8460"/>
                  <wp:effectExtent l="0" t="0" r="0" b="0"/>
                  <wp:docPr id="55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б) основного состава (базальт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645" cy="378460"/>
                  <wp:effectExtent l="0" t="0" r="0" b="0"/>
                  <wp:docPr id="56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) разн(нерасчленен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8820" cy="371475"/>
                  <wp:effectExtent l="0" t="0" r="0" b="0"/>
                  <wp:docPr id="57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9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г) среднего состава (андезитов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378460"/>
                  <wp:effectExtent l="0" t="0" r="0" b="0"/>
                  <wp:docPr id="58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71" r="-3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д) щелочного со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8340" cy="371475"/>
                  <wp:effectExtent l="0" t="0" r="0" b="0"/>
                  <wp:docPr id="59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1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л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60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8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морфические пор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мфиболиты</w:t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4375" cy="371475"/>
                  <wp:effectExtent l="0" t="0" r="0" b="0"/>
                  <wp:docPr id="61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7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ней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715645" cy="378460"/>
                  <wp:effectExtent l="0" t="0" r="0" b="0"/>
                  <wp:docPr id="6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циты</w:t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305" cy="386080"/>
                  <wp:effectExtent l="0" t="0" r="0" b="0"/>
                  <wp:docPr id="63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0" t="-70" r="-4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5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илон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2305" cy="400050"/>
                  <wp:effectExtent l="0" t="0" r="0" b="0"/>
                  <wp:docPr id="64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0" t="-67" r="-4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49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рам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6760" cy="435610"/>
                  <wp:effectExtent l="0" t="0" r="0" b="0"/>
                  <wp:docPr id="65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оговик, яш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2950" cy="400050"/>
                  <wp:effectExtent l="0" t="0" r="0" b="0"/>
                  <wp:docPr id="6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67" r="-3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TimesNewRoman1"/>
        <w:rPr/>
      </w:pPr>
      <w:bookmarkStart w:id="10" w:name="__RefHeading___Toc512339276"/>
      <w:bookmarkEnd w:id="10"/>
      <w:r>
        <w:rPr/>
        <w:t>Список использованных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Бакулина, Л. П. Региональная геология: метод. указания/ Л.П. Бакулина. – Ухта: УГТУ, 2012. – 2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Бакулина, Л. П. Составление  схемы  региональной  тектоники территории СНГ : метод. указания для выполнения лабораторных работ по региональной геологии / Л. П. Бакулина. – Ухта: УГТУ, 2010. – 31 с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Гаврилов, В. П. Общая и региональная геотектоника/ В. П. Гаврилов. – М. : Недра, 1986. – 270 с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 Муратов, М. В.  Происхождение  материков  и  океанических  впадин/ </w:t>
      </w:r>
    </w:p>
    <w:p>
      <w:pPr>
        <w:pStyle w:val="ReportMain1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В. Муратов. – М. : Наука, 1975. – 176 с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 Тектоника континентов и океанов/ Объяснительная записка к междуна-родной  тектонической  карте  мира  масштаба1 : 15000000. – М. : Наука, 1988. – 248 с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6 Хаин, В. Е. Общая геотектоника/ В. Е. Хаин. – М. : Недра, 1973. – 217 с.</w:t>
      </w:r>
    </w:p>
    <w:p>
      <w:pPr>
        <w:pStyle w:val="ReportMain1"/>
        <w:keepNext w:val="tru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/>
        <w:t xml:space="preserve"> </w:t>
      </w:r>
      <w:bookmarkStart w:id="11" w:name="__RefHeading___Toc512339277"/>
      <w:r>
        <w:rPr/>
        <w:t>Дополнительная литература</w:t>
      </w:r>
      <w:bookmarkEnd w:id="11"/>
      <w:r>
        <w:rPr/>
        <w:t xml:space="preserve"> </w:t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 Дубинин, В.С. Региональная геология (Геология России) : учебное пособие/ В.С. Дубинин, Т.В Леонтьева. -  Оренбург: ГОУ ОГУ, 2009.-184 с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1 Лазько, Е. 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ая геология СССР</w:t>
      </w:r>
      <w:r>
        <w:rPr>
          <w:sz w:val="28"/>
          <w:szCs w:val="28"/>
        </w:rPr>
        <w:t xml:space="preserve"> : в 2 т.: учеб. пособие для вузов / Е. М. Лазько . - 2-е изд., перераб. и доп. - М. : Недра, 1975.</w:t>
        <w:br/>
        <w:t xml:space="preserve">       </w:t>
      </w:r>
      <w:r>
        <w:rPr>
          <w:bCs/>
          <w:sz w:val="28"/>
          <w:szCs w:val="28"/>
        </w:rPr>
        <w:t>Т. 2</w:t>
      </w:r>
      <w:r>
        <w:rPr>
          <w:sz w:val="28"/>
          <w:szCs w:val="28"/>
        </w:rPr>
        <w:t> : </w:t>
      </w:r>
      <w:r>
        <w:rPr>
          <w:bCs/>
          <w:sz w:val="28"/>
          <w:szCs w:val="28"/>
        </w:rPr>
        <w:t> Азиатская часть</w:t>
      </w:r>
      <w:r>
        <w:rPr>
          <w:sz w:val="28"/>
          <w:szCs w:val="28"/>
        </w:rPr>
        <w:t>. - , 1975. - 464 с. : ил. - Библиогр.: с. 448-453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Лазько, Е. М Основы региональной геологии СССР</w:t>
      </w:r>
      <w:r>
        <w:rPr>
          <w:sz w:val="28"/>
          <w:szCs w:val="28"/>
        </w:rPr>
        <w:t xml:space="preserve">  / Е. М. Лазько ; Львов. гос. ун-т им. И. Франко. - М. : Недра, 1965-1971.</w:t>
        <w:br/>
        <w:t xml:space="preserve">       </w:t>
      </w:r>
      <w:r>
        <w:rPr>
          <w:bCs/>
          <w:sz w:val="28"/>
          <w:szCs w:val="28"/>
        </w:rPr>
        <w:t>Т. 3</w:t>
      </w:r>
      <w:r>
        <w:rPr>
          <w:sz w:val="28"/>
          <w:szCs w:val="28"/>
        </w:rPr>
        <w:t> : </w:t>
      </w:r>
      <w:r>
        <w:rPr>
          <w:bCs/>
          <w:sz w:val="28"/>
          <w:szCs w:val="28"/>
        </w:rPr>
        <w:t> История формирования структуры</w:t>
      </w:r>
      <w:r>
        <w:rPr>
          <w:sz w:val="28"/>
          <w:szCs w:val="28"/>
        </w:rPr>
        <w:t>. - , 1971. - 344 с. : ил. - Библиогр.: с. 325-342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 Дубинин,В.С.Геотектоника и геодинамика</w:t>
      </w:r>
      <w:r>
        <w:rPr>
          <w:sz w:val="28"/>
          <w:szCs w:val="28"/>
        </w:rPr>
        <w:t xml:space="preserve"> [Электронный ресурс] : учеб. пособие для вузов / В. С. Дубинин, Н. В. Черных; М-во образования и науки Рос. Федерации, Федер. гос. бюджет. образоват. учреждение высш. проф. образования "Оренбург. гос. ун-т". - Оренбург : ОГУ. - 2012. - </w:t>
        <w:br/>
        <w:t>. - 128 с.: ил. - ISBN 978-5-4417-0084-9. - Библиогр.: с. 117. - Прил.: с. 118-12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TimesNewRoman1"/>
        <w:rPr/>
      </w:pPr>
      <w:bookmarkStart w:id="12" w:name="__RefHeading___Toc512339278"/>
      <w:bookmarkEnd w:id="12"/>
      <w:r>
        <w:rPr/>
        <w:t>Интернет-ресурсы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  <w:sz w:val="28"/>
          <w:szCs w:val="28"/>
        </w:rPr>
        <w:t>http://Georus.ru</w:t>
      </w:r>
      <w:r>
        <w:rPr>
          <w:color w:val="000000"/>
          <w:sz w:val="28"/>
          <w:szCs w:val="28"/>
        </w:rPr>
        <w:t>/ –содержит: энциклопедию минералов, где можно полистать описания и посмотреть фотографии наиболее известных минералов; новостной сайт с ежедневно обновляющейся информацией на темы геологии, минералогии и смежные с ними; минералогический форум – для тех, кто интересуется живым обсуждением геологических и окологе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  <w:sz w:val="28"/>
          <w:szCs w:val="28"/>
        </w:rPr>
        <w:t xml:space="preserve">http://geo.web/ru/ </w:t>
      </w:r>
      <w:r>
        <w:rPr>
          <w:color w:val="000000"/>
          <w:sz w:val="28"/>
          <w:szCs w:val="28"/>
        </w:rPr>
        <w:t>- все о геологии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  <w:sz w:val="28"/>
          <w:szCs w:val="28"/>
        </w:rPr>
        <w:t xml:space="preserve">http://geology/pu.ru/ </w:t>
      </w:r>
      <w:r>
        <w:rPr>
          <w:color w:val="000000"/>
          <w:sz w:val="28"/>
          <w:szCs w:val="28"/>
        </w:rPr>
        <w:t>- форум геологов и геодезистов. Проблемы геологии, геодезии и картограф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  <w:sz w:val="28"/>
          <w:szCs w:val="28"/>
        </w:rPr>
        <w:t xml:space="preserve">http://geohit.ru./ </w:t>
      </w:r>
      <w:r>
        <w:rPr>
          <w:sz w:val="28"/>
          <w:szCs w:val="28"/>
        </w:rPr>
        <w:t xml:space="preserve">- информационно-справочный интернет-гид для геологов. Проект </w:t>
      </w:r>
      <w:r>
        <w:rPr>
          <w:b/>
          <w:bCs/>
          <w:sz w:val="28"/>
          <w:szCs w:val="28"/>
        </w:rPr>
        <w:t>geohit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ru </w:t>
      </w:r>
      <w:r>
        <w:rPr>
          <w:sz w:val="28"/>
          <w:szCs w:val="28"/>
        </w:rPr>
        <w:t>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0"/>
      <w:footerReference w:type="first" r:id="rId71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й этаж (переходный) образовавшийся в течение переходного этапа между платформенным и геосинклинальным, несет черты как платформенного чехла, так и складчатого фундамен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Char">
    <w:name w:val="Body Text Char"/>
    <w:qFormat/>
    <w:rPr>
      <w:sz w:val="27"/>
      <w:lang w:bidi="ar-SA"/>
    </w:rPr>
  </w:style>
  <w:style w:type="character" w:styleId="2">
    <w:name w:val="Заголовок №2_"/>
    <w:qFormat/>
    <w:rPr>
      <w:b/>
      <w:sz w:val="26"/>
      <w:lang w:bidi="ar-SA"/>
    </w:rPr>
  </w:style>
  <w:style w:type="character" w:styleId="1">
    <w:name w:val="Заголовок №1_"/>
    <w:qFormat/>
    <w:rPr>
      <w:b/>
      <w:sz w:val="34"/>
      <w:lang w:bidi="ar-SA"/>
    </w:rPr>
  </w:style>
  <w:style w:type="character" w:styleId="3">
    <w:name w:val="Заголовок №3_"/>
    <w:qFormat/>
    <w:rPr>
      <w:b/>
      <w:sz w:val="26"/>
      <w:lang w:bidi="ar-SA"/>
    </w:rPr>
  </w:style>
  <w:style w:type="character" w:styleId="31">
    <w:name w:val="Заголовок №3"/>
    <w:basedOn w:val="3"/>
    <w:qFormat/>
    <w:rPr>
      <w:rFonts w:cs="Times New Roman"/>
      <w:bCs/>
      <w:szCs w:val="26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TimesNewRoman">
    <w:name w:val="Стиль Заголовок 1 + Times New Roman Знак"/>
    <w:basedOn w:val="Heading1Char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900"/>
    </w:pPr>
    <w:rPr>
      <w:sz w:val="27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exact" w:line="322"/>
      <w:jc w:val="both"/>
      <w:outlineLvl w:val="1"/>
    </w:pPr>
    <w:rPr>
      <w:b/>
      <w:sz w:val="26"/>
      <w:szCs w:val="20"/>
      <w:lang w:val="en-US" w:eastAsia="en-US"/>
    </w:rPr>
  </w:style>
  <w:style w:type="paragraph" w:styleId="Style14">
    <w:name w:val="......."/>
    <w:basedOn w:val="Normal"/>
    <w:next w:val="Normal"/>
    <w:qFormat/>
    <w:pPr>
      <w:autoSpaceDE w:val="false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13" w:before="0" w:after="300"/>
      <w:jc w:val="center"/>
      <w:outlineLvl w:val="0"/>
    </w:pPr>
    <w:rPr>
      <w:b/>
      <w:sz w:val="34"/>
      <w:szCs w:val="20"/>
      <w:lang w:val="en-US" w:eastAsia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317"/>
      <w:jc w:val="both"/>
      <w:outlineLvl w:val="2"/>
    </w:pPr>
    <w:rPr>
      <w:b/>
      <w:sz w:val="26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TimesNewRoman1">
    <w:name w:val="Стиль Заголовок 1 + Times New Roman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сты"/>
    <w:basedOn w:val="11"/>
    <w:qFormat/>
    <w:pPr>
      <w:shd w:fill="auto" w:val="clear"/>
      <w:spacing w:lineRule="auto" w:line="240" w:before="0" w:after="0"/>
      <w:ind w:firstLine="709"/>
      <w:jc w:val="left"/>
    </w:pPr>
    <w:rPr>
      <w:bCs/>
      <w:kern w:val="2"/>
      <w:sz w:val="28"/>
    </w:rPr>
  </w:style>
  <w:style w:type="paragraph" w:styleId="1TimesNewRoman2">
    <w:name w:val="Стиль Заголовок 1 + Times New Roman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2.pn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53.jpeg"/><Relationship Id="rId65" Type="http://schemas.openxmlformats.org/officeDocument/2006/relationships/image" Target="media/image54.jpeg"/><Relationship Id="rId66" Type="http://schemas.openxmlformats.org/officeDocument/2006/relationships/image" Target="media/image55.jpeg"/><Relationship Id="rId67" Type="http://schemas.openxmlformats.org/officeDocument/2006/relationships/image" Target="media/image56.jpeg"/><Relationship Id="rId68" Type="http://schemas.openxmlformats.org/officeDocument/2006/relationships/image" Target="media/image57.jpeg"/><Relationship Id="rId69" Type="http://schemas.openxmlformats.org/officeDocument/2006/relationships/image" Target="media/image58.jpeg"/><Relationship Id="rId70" Type="http://schemas.openxmlformats.org/officeDocument/2006/relationships/footer" Target="footer9.xml"/><Relationship Id="rId71" Type="http://schemas.openxmlformats.org/officeDocument/2006/relationships/footer" Target="footer10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6:00Z</dcterms:created>
  <dc:creator>User</dc:creator>
  <dc:description/>
  <cp:keywords/>
  <dc:language>en-US</dc:language>
  <cp:lastModifiedBy>User</cp:lastModifiedBy>
  <cp:lastPrinted>2018-04-20T13:51:00Z</cp:lastPrinted>
  <dcterms:modified xsi:type="dcterms:W3CDTF">2018-04-24T07:25:00Z</dcterms:modified>
  <cp:revision>78</cp:revision>
  <dc:subject/>
  <dc:title/>
</cp:coreProperties>
</file>