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BookmarkWhereDelChr13"/>
      <w:bookmarkEnd w:id="0"/>
      <w:r>
        <w:rPr>
          <w:i/>
          <w:sz w:val="24"/>
        </w:rPr>
        <w:t>«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СПЕЦИАЛИТЕТ</w:t>
      </w:r>
    </w:p>
    <w:p>
      <w:pPr>
        <w:pStyle w:val="ReportHead1"/>
        <w:suppressAutoHyphens w:val="true"/>
        <w:rPr/>
      </w:pPr>
      <w:r>
        <w:rPr/>
        <w:t>Специальность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21.05.02 Прикладная ге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Поиски и разведка подземных вод и инженерно-геологические изыскан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/специализации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рный инженер - геолог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>Составитель ______________ Анциферова Л.М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Болодурина И.П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Математика», зарегистрированной в ЦИТ под учетным номером_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Методические указания по лекционным занятиям</w:t>
            <w:tab/>
          </w:r>
          <w:hyperlink w:anchor="__RefHeading___Toc4270141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2 Методические указания по практическим занятиям</w:t>
            <w:tab/>
          </w:r>
          <w:hyperlink w:anchor="__RefHeading___Toc4270141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 Методические указания по самостоятельной работе</w:t>
            <w:tab/>
          </w:r>
          <w:hyperlink w:anchor="__RefHeading___Toc4270141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1 Методические указания по проработке и повторению теоретического материала (лекции, учебники, учебные пособия и т.д.)</w:t>
            <w:tab/>
          </w:r>
          <w:hyperlink w:anchor="__RefHeading___Toc42701419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3.2 Методические указания по подготовке к практическим занятиям</w:t>
            <w:tab/>
          </w:r>
          <w:hyperlink w:anchor="__RefHeading___Toc4270141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 Методические указания по промежуточной аттестации</w:t>
            <w:tab/>
          </w:r>
          <w:hyperlink w:anchor="__RefHeading___Toc4270142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1 Подготовка к рубежным контролям</w:t>
            <w:tab/>
          </w:r>
          <w:hyperlink w:anchor="__RefHeading___Toc4270142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2 Подготовка к зачету</w:t>
            <w:tab/>
          </w:r>
          <w:hyperlink w:anchor="__RefHeading___Toc4270142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mbria" w:hAnsi="Cambria" w:eastAsia="MS Mincho;ＭＳ 明朝" w:cs="Cambria"/>
              <w:lang w:val="en-US" w:eastAsia="en-US"/>
            </w:rPr>
          </w:pPr>
          <w:r>
            <w:rPr>
              <w:lang w:val="en-US" w:eastAsia="en-US"/>
            </w:rPr>
            <w:t>4.3 Подготовка к экзамену</w:t>
            <w:tab/>
          </w:r>
          <w:hyperlink w:anchor="__RefHeading___Toc427014203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mbria" w:hAnsi="Cambria" w:eastAsia="MS Mincho;ＭＳ 明朝" w:cs="Cambria"/>
          <w:lang w:val="en-US" w:eastAsia="en-US"/>
        </w:rPr>
      </w:pPr>
      <w:r>
        <w:rPr>
          <w:rFonts w:eastAsia="MS Mincho;ＭＳ 明朝" w:cs="Cambria" w:ascii="Cambria" w:hAnsi="Cambria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1" w:name="__RefHeading___Toc427014195"/>
      <w:bookmarkEnd w:id="1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Математика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ind w:firstLine="720"/>
        <w:rPr/>
      </w:pPr>
      <w:bookmarkStart w:id="2" w:name="__RefHeading___Toc427014196"/>
      <w:bookmarkEnd w:id="2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высшей математики для выполнения типовых задач и для рассмотрения возможностей использования методов высшей математики для решения прикладных эконом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 Математика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ind w:firstLine="720"/>
        <w:rPr/>
      </w:pPr>
      <w:bookmarkStart w:id="3" w:name="__RefHeading___Toc427014197"/>
      <w:bookmarkEnd w:id="3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4" w:name="__RefHeading___Toc427014198"/>
      <w:bookmarkEnd w:id="4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и экзамена целесообразно во время изучения соответствующего материала в течение всего семестра, записывая ответы на вопросы к зачету и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20"/>
        <w:rPr/>
      </w:pPr>
      <w:bookmarkStart w:id="5" w:name="__RefHeading___Toc427014199"/>
      <w:bookmarkEnd w:id="5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домашне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Heading1"/>
        <w:ind w:firstLine="720"/>
        <w:rPr/>
      </w:pPr>
      <w:bookmarkStart w:id="6" w:name="__RefHeading___Toc427014200"/>
      <w:bookmarkEnd w:id="6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7" w:name="__RefHeading___Toc427014201"/>
      <w:bookmarkEnd w:id="7"/>
      <w:r>
        <w:rPr>
          <w:rFonts w:cs="Times New Roman"/>
        </w:rPr>
        <w:t>4.1 Подготовка к рубежным контроля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бежный контроль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рубежного контроля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без дополнительных испытаний.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8" w:name="__RefHeading___Toc427014202"/>
      <w:bookmarkEnd w:id="8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 и 2  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зачет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9" w:name="__RefHeading___Toc427014203"/>
      <w:bookmarkEnd w:id="9"/>
      <w:r>
        <w:rPr>
          <w:rFonts w:cs="Times New Roman"/>
        </w:rPr>
        <w:t>4.3 Подготовка к экзамен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3  семестре является экзамен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Экзамен проводится с использованием билетов, содержащих два теоретических вопроса и одну задачу. Задания билетов выбираются из различных разделов высшей математик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экзаменационных ответов: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отлично» выставляется, если обучающийся в полном объеме усвоил программный материал последовательно, логично и аргументировано его излагает, не допуская ошибок, исчерпывающе ответил на теоретические вопросы билета, не затруднился с ответом на дополнительные вопросы экзаменатора, успешно решил задачу, продемонстрировав необходимые навыки и умение правильно применять теоретические знания в практической деятельности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хорошо» выставляется, если обучающийся знает программный материал, правильно, по существу и последовательно отвечает на теоретические вопросы билета, в целом правильно решил задачу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удовлетворительно» выставляется, если обучающийся усвоил только основные положения программного материала, содержание вопросов билета изложил поверхностно, без должного обоснования, допустил неточности и ошибки, задачу решил не в полном объеме и/или с существенными неточностями, испытывал затруднения при ответе на часть дополнительных вопросов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удовлетворительно» выставляется, если обучающийся не знает основных положений программ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замену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экзамена целесообразно во время изучения соответствующего материала в течение всего семестра, записывая ответы на вопросы к экзамен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практической части экзамена целесообразно использовать тщательно разобранные решения И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экзамену вызывает трудности, то студент может проконсультироваться у преподавател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90% всех занятий и выполнении всех запланированных заданий, студент может быть освобожден от сдачи экзамена с выставлением оценки по результатам рубежных конт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Calibri" w:cs="Arial"/>
      <w:b/>
      <w:bCs/>
      <w:iCs/>
      <w:sz w:val="28"/>
      <w:szCs w:val="28"/>
    </w:rPr>
  </w:style>
  <w:style w:type="character" w:styleId="ReportHead">
    <w:name w:val="Report_Head Знак"/>
    <w:qFormat/>
    <w:rPr>
      <w:rFonts w:ascii="Times New Roman" w:hAnsi="Times New Roman" w:eastAsia="Times New Roman" w:cs="Times New Roman"/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7:17:00Z</dcterms:created>
  <dc:creator>Лариса Анциферова</dc:creator>
  <dc:description/>
  <cp:keywords/>
  <dc:language>en-US</dc:language>
  <cp:lastModifiedBy>user</cp:lastModifiedBy>
  <dcterms:modified xsi:type="dcterms:W3CDTF">2022-03-22T05:22:00Z</dcterms:modified>
  <cp:revision>4</cp:revision>
  <dc:subject/>
  <dc:title/>
</cp:coreProperties>
</file>