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pacing w:lineRule="auto" w:line="24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pacing w:lineRule="auto" w:line="240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автоматизированного электроприво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еханики и электро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hi-IN" w:bidi="hi-IN"/>
        </w:rPr>
        <w:t>«Б.1.В.ОД.8 Электрический привод»</w:t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3.03.02 Электроэнергетика и электротехника</w:t>
      </w:r>
    </w:p>
    <w:p>
      <w:pPr>
        <w:pStyle w:val="ReportHead1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механика</w:t>
      </w:r>
    </w:p>
    <w:p>
      <w:pPr>
        <w:pStyle w:val="ReportHead1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pacing w:lineRule="auto" w:line="24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pacing w:lineRule="auto" w:line="240" w:before="120" w:after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lineRule="auto" w:line="240"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pacing w:lineRule="auto" w:line="24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ReportHead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ReportHead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ReportHead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ReportHead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, 20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го изучения разделов и тем дисциплины для обучающихся направления подготовки 13.03.02 Электроэнергетика и электротехника (профиля) «Электромеханика»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 А.С. Без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автоматизированного электропривода, электромеханики и электротех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________________________ Э.Л. Гре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являются приложением к рабочей программе по дисциплине Электрический привод, зарегистрированной в ЦИТ под учетным номером 193815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mc:AlternateContent>
          <mc:Choice Requires="wps">
            <w:drawing>
              <wp:anchor behindDoc="0" distT="0" distB="19050" distL="0" distR="19050" simplePos="0" locked="0" layoutInCell="0" allowOverlap="1" relativeHeight="2">
                <wp:simplePos x="0" y="0"/>
                <wp:positionH relativeFrom="column">
                  <wp:posOffset>6049010</wp:posOffset>
                </wp:positionH>
                <wp:positionV relativeFrom="paragraph">
                  <wp:posOffset>88900</wp:posOffset>
                </wp:positionV>
                <wp:extent cx="495300" cy="457200"/>
                <wp:effectExtent l="6350" t="6350" r="6350" b="635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5720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fffff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path="m0,0l-2147483645,0l-2147483645,-2147483646l0,-2147483646xe" fillcolor="white" stroked="t" o:allowincell="f" style="position:absolute;margin-left:476.3pt;margin-top:7pt;width:38.95pt;height:35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6"/>
        <w:gridCol w:w="845"/>
      </w:tblGrid>
      <w:tr>
        <w:trPr/>
        <w:tc>
          <w:tcPr>
            <w:tcW w:w="90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1. Методические указания по лекционным занятиям . . . . . . . . . . . . . . . . . . </w:t>
            </w:r>
          </w:p>
        </w:tc>
        <w:tc>
          <w:tcPr>
            <w:tcW w:w="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90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2. Методические указания по лабораторным работам . . . . . . . . . . . . . . . . . </w:t>
            </w:r>
          </w:p>
        </w:tc>
        <w:tc>
          <w:tcPr>
            <w:tcW w:w="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</w:tr>
      <w:tr>
        <w:trPr/>
        <w:tc>
          <w:tcPr>
            <w:tcW w:w="90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 Методические указания по практическим занятиям……………………..</w:t>
            </w:r>
          </w:p>
        </w:tc>
        <w:tc>
          <w:tcPr>
            <w:tcW w:w="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</w:tr>
      <w:tr>
        <w:trPr/>
        <w:tc>
          <w:tcPr>
            <w:tcW w:w="90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 Методические указания по рубежному и итоговому контролю . . . . . . . .</w:t>
            </w:r>
          </w:p>
        </w:tc>
        <w:tc>
          <w:tcPr>
            <w:tcW w:w="8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лекционным занятиям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комендации призваны помочь студентам организовать самостоятельную работу при изучении кур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литературой означает научиться осмысленно пользоваться источниками. Прежде чем приступить к освоению научной литературы, рекомендуется чтение учебников и учебных пособ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методов работы с литературо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них – самый известный – метод повторения: прочитанный текст можно за учить наизусть. Простое повторение воздействует на память механически и поверхностно. Полученные таким путем сведения легко забывают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й метод – метод кодирования: прочитанный текст нужно подвергнуть большей, чем простое заучивание, обработке. Чтобы основательно обработать информацию и закодировать ее для хранения, важно произвести целый ряд мыслительных операций: прокомментировать новые данные; оценить их значение; поставить вопросы; сопоставить полученные сведения с ранее известным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учной, учебной и иной литературы требует ведения рабочих запис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– первооснова, каркас какой-либо письменной работы, определяющие последовательность изложения материа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ыписки – небольшие фрагменты текста (неполные и полные предложения, отдельные абзацы, а также дословные и близкие к дословным записи об излагаемых в нем фактах), содержащие в себе квинтэссенцию содержания прочитанного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ыписки представляют собой более сложную форму записей содержания исходного источника информации. По сути, выписки – не что иное, как цитаты, заимствованные из текста. Выписки позволяют в концентрированной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Тезисы – сжатое изложение содержания изученного материала в утвердительной (реже опровергающей) форме. 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сходя из сказанного, нетрудно выявить основное преимущество тезисов: они незаменимы для подготовки глубокой и всесторонней аргументации письменной работы любой сложности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Аннотация – краткое изложение основного содержания исходного источника информации, дающее о нем обобщенное представление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 Характерной особенностью аннотации наряду с краткостью и обобщенностью ее содержания является и то, что пишется аннотация всегда после того, как (хотя бы в предварительном порядке) завершено ознакомление с содержанием исходного источника информации. Кроме того, пишется аннотация почти исключительно своими словами и лишь в крайне редких случаях содержит в себе небольшие выдержки оригинального текста.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Резюме – краткая оценка изученного содержания исходного источника информации, полученная, прежде всего, на основе содержащихся в нем выводов. 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</w:t>
      </w:r>
    </w:p>
    <w:p>
      <w:pPr>
        <w:pStyle w:val="Default"/>
        <w:widowControl w:val="false"/>
        <w:suppressAutoHyphens w:val="true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Default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ля работы над конспектом следует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пределить структуру конспектируемого материала, чему в значительной мере способствует письменное ведение плана по ходу изучения оригинального текст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соответствии со структурой конспекта произвести отбор и последующую запись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иболее существенного содержания оригинального текста – в форме цитат или в изложении, близком к оригинал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ыполнить анализ записей и на его основе – дополнение записей собственными замечаниями, соображениями, «фактурой», заимствованной из других источников и т. п. (располагать все это следует на полях тетради для записей или на отдельных листах-вкладках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вершить формулирование и запись выводов по каждой из частей оригинального текста, а также общих выводов.</w:t>
      </w:r>
    </w:p>
    <w:p>
      <w:pPr>
        <w:pStyle w:val="Default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истематизация изученных источников позволяет повысить эффективность их анализа и обобщения. Итогом этой работы должна стать логически выстроенная система сведений по существу исследуемого вопроса.</w:t>
      </w:r>
    </w:p>
    <w:p>
      <w:pPr>
        <w:pStyle w:val="Default"/>
        <w:ind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Необходимо из всего материала выделить существующие точки зрения на проблему, проанализировать их, сравнить, дать им оце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этой процедуре должны подвергаться и материалы из Интернета во избежание механического скачивания готовых текстов. В записях и конспектах студенту очень важно указывать названия источников, авторов, год издания. Это организует его, а главное, пригодится в последующем об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Самостоятельная работа по изучению разделов и тем дисциплины с постраничным указанием глав, разделов, параграфов представлена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4"/>
        <w:gridCol w:w="3678"/>
        <w:gridCol w:w="2557"/>
        <w:gridCol w:w="3402"/>
      </w:tblGrid>
      <w:tr>
        <w:trPr>
          <w:trHeight w:val="838" w:hRule="atLeast"/>
        </w:trPr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раздела</w:t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Наименование темы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Название книг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Ссылка</w:t>
            </w:r>
          </w:p>
        </w:tc>
      </w:tr>
      <w:tr>
        <w:trPr>
          <w:trHeight w:val="1373" w:hRule="atLeast"/>
        </w:trPr>
        <w:tc>
          <w:tcPr>
            <w:tcW w:w="9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1</w:t>
            </w:r>
          </w:p>
        </w:tc>
        <w:tc>
          <w:tcPr>
            <w:tcW w:w="36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Назначение элементов электропривода. Типовые статические нагрузки. Основное уравнение движения электропривода для постоянного момента инерции. Статический режим работы электропривода. Механические переходные процессы.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Энергетические показатели электропривода: коэффициент полезного действия, коэффициент мощности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Теория электропривода [Электронный ресурс]: учебник / Г.Б.Онищенко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http://znanium.com/bookread2.php?book=452841</w:t>
            </w:r>
          </w:p>
        </w:tc>
      </w:tr>
      <w:tr>
        <w:trPr>
          <w:trHeight w:val="2757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ория электропривода: учебное пособие, Ч. 2. Регулирование координат электропривода [Электронный ресурс] / Кувшинов А.А., Греков Э.Л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иблиотека ОГУ</w:t>
            </w:r>
          </w:p>
        </w:tc>
      </w:tr>
      <w:tr>
        <w:trPr>
          <w:trHeight w:val="1468" w:hRule="atLeast"/>
        </w:trPr>
        <w:tc>
          <w:tcPr>
            <w:tcW w:w="9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2</w:t>
            </w:r>
          </w:p>
        </w:tc>
        <w:tc>
          <w:tcPr>
            <w:tcW w:w="36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Двигатели постоянного тока, способы регулирования скорости, тормозные режимы. Методы расчетов пусковых диаграмм ДПТ. Асинхронные электродвигатели, схема замещения. Регулирование скорости АД, тормозные режимы.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Теория электропривода [Электронный ресурс]: учебник / Г.Б.Онищенко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http://znanium.com/bookread2.php?book=452841</w:t>
            </w:r>
          </w:p>
        </w:tc>
      </w:tr>
      <w:tr>
        <w:trPr>
          <w:trHeight w:val="2505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Теория электропривода: учебное пособие, Ч. 2. Регулирование координат электропривода [Электронный ресурс] / Кувшинов А.А., Греков Э.Л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иблиотека ОГУ</w:t>
            </w:r>
          </w:p>
        </w:tc>
      </w:tr>
      <w:tr>
        <w:trPr>
          <w:trHeight w:val="1724" w:hRule="atLeast"/>
        </w:trPr>
        <w:tc>
          <w:tcPr>
            <w:tcW w:w="99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  <w:t>3</w:t>
            </w:r>
          </w:p>
        </w:tc>
        <w:tc>
          <w:tcPr>
            <w:tcW w:w="36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Общие принципы построения систем управления электроприводом. Классификация систем управления. Принципы построения релейно-контакторных схем управления электроприводом. Системы управления с подчинённым регулированием координат. Адаптивное управление в электроприводах. Системы управления скоростью двигателя. Следящий электропривод. Цифровые СУЭП.</w:t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Теория электропривода [Электронный ресурс]: учебник / Г.Б.Онищенко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http://znanium.com/bookread2.php?book=452841</w:t>
            </w:r>
          </w:p>
        </w:tc>
      </w:tr>
      <w:tr>
        <w:trPr>
          <w:trHeight w:val="557" w:hRule="atLeast"/>
        </w:trPr>
        <w:tc>
          <w:tcPr>
            <w:tcW w:w="99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8"/>
                <w:lang w:val="ru-RU" w:eastAsia="en-US" w:bidi="ar-SA"/>
              </w:rPr>
            </w:r>
          </w:p>
        </w:tc>
        <w:tc>
          <w:tcPr>
            <w:tcW w:w="36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ория электропривода: учебное пособие, Ч. 2. Регулирование координат электропривода [Электронный ресурс] / Кувшинов А.А., Греков Э.Л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иблиотека ОГ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ческие указания по лабораторным работа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онный материал для лабораторных работ подробно описан в таблице – разделы второй, тре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лабораторных работ осуществляется в соответствии с методическими указа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реков, Э. Л. Теория электропривода [Текст]: учеб. пособие к лаб. работам по курсу "Теория электропривода" Ч. 2: Двигатели переменного тока / Э. Л. Греков, В. Б. Фатеев, И. Д. Хаванский. – Оренбург: ОГУ, 2002. – 31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реков, Э. Л. Теория электропривода [Текст]: метод. указания к лаб. работам по курсу "Теория электропривода" Ч. 1: Двигатели постоянного тока / Э. Л. Греков, М. В. Могучев, В. Б. Фатеев. – Оренбург : ГОУ ОГУ, 2000. – 38 с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одические указания по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их занятиям студентам поручается выполнение Курсового проекта. Лекционный материал для выполнения курсового проекта подробно описан в таблице – разделы второй и третий.</w:t>
      </w:r>
    </w:p>
    <w:p>
      <w:pPr>
        <w:pStyle w:val="2"/>
        <w:ind w:left="0" w:right="2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ыполняютс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 методическим указаниям: Теория электропривода [Текст] : учеб. пособие / А. А. Кувшинов, В. М. Вакулюк, В. Б. Фатеев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ОГУ, 2007. - 123 с. - Библиогр.: с. 82. - Прил.: с. 83. - ISBN 978-5-7410-0711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тодические указания по рубежному и итогов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ный контроль осуществляется поэтапной защитой лабораторных работ и курсового проекта в соответствии с изученным лекционным матери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зачеты позволяют выработать ответственность, трудолюбие, принципиальность. При подготовке к зачету, экзамену студент повторяет, как правило, ранее изученный материал. В этот период сыграют большую роль правильно подготовленные заранее записи и конспекты. Студенту останется лишь повторить пройденное, учесть, что было пропущено, восполнить пробелы при подготовке к семинарам, закрепить ранее изученный материал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Зачет выставляется по результатам защиты лаборатор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замену предлагается следующий перечень вопросов по изученным разде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еханические характеристики производственных механизмов и электрических двиг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равнение движения электроприв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Двигательный и тормозной режимы работы  электродвиг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атематическое описание процессов преобразования энергии в двигателях постоянного тока (ДПТНВ и ДПТП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Естественные характеристики ДПТН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Искусственные характеристики ДПТН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Тормозные режимы ДПТН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Естественные характеристики ДПТП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Искусственные характеристики ДПТП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Тормозные режимы ДПТП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Математическое описание процессов преобразования энергии в асинхронном двигателе (А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Естественная механическая характеристика 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Искусственные механические характеристики 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Особенности механических характеристик асинхронного короткозамкнутого двигателя (А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.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Тормозные режимы 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Математическое описание процессов преобразования энергии в синхронном двигателе (С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Механическая и угловая характеристики С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Регулирование реактивной мощности С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Потери энергии в установившихся режимах работы двигателей постоянного 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Полные потери энергии в электроприводе с учетом статической нагру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Нагревание и охлаждение двиг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Нагрузочные диаграммы механизмов непрерывного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Нагрузочные диаграммы циклического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Номинальные режимы работы двиг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Расчет мощности двигателя при продолжительном режиме работы и постоянной нагруз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Расчет мощности двигателя при переменной нагрузке  методом средних поте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Расчет мощности двигателя при переменной нагрузке  методом эквивалентных велич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Расчет мощности двигателя при кратковременном режим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Расчет мощности двигателя при повторно-кратковременном режиме работы режимы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Уравнения,описывающие переходные проце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Обобщенная  электромеханическая система с линейной механической характерис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Переходные процессы в электроприводе при ὠ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0=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ns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без учета электромагнитной инерции.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Устойчивость статического режима работы электроприв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. Принципы и типовые схемы  автоматического управления пуском двигателей постоянного тока.    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35.Принципы и типовые схемы автоматического    управления пуском  асинхронных двигателей.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36.Принципы и типовые схемы автоматического управления торможением  двигателей постоянного то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7.Принципы и типовые схемы   автоматического управления  торможением асинхронных двига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993" w:footer="708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6334566"/>
    </w:sdtPr>
    <w:sdtContent>
      <w:p>
        <w:pPr>
          <w:pStyle w:val="Footer"/>
          <w:jc w:val="right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9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90fbc"/>
    <w:rPr>
      <w:color w:val="0563C1" w:themeColor="hyperlink"/>
      <w:u w:val="single"/>
    </w:rPr>
  </w:style>
  <w:style w:type="character" w:styleId="ReportMain" w:customStyle="1">
    <w:name w:val="Report_Main Знак"/>
    <w:basedOn w:val="DefaultParagraphFont"/>
    <w:link w:val="ReportMain1"/>
    <w:qFormat/>
    <w:rsid w:val="0066550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d41c1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8355d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8355d"/>
    <w:rPr/>
  </w:style>
  <w:style w:type="character" w:styleId="ReportHead" w:customStyle="1">
    <w:name w:val="Report_Head Знак"/>
    <w:link w:val="ReportHead1"/>
    <w:qFormat/>
    <w:rsid w:val="008c7d97"/>
    <w:rPr>
      <w:rFonts w:ascii="Times New Roman" w:hAnsi="Times New Roman" w:eastAsia="Times New Roman" w:cs="Times New Roman"/>
      <w:kern w:val="2"/>
      <w:sz w:val="28"/>
      <w:szCs w:val="24"/>
      <w:lang w:eastAsia="hi-IN" w:bidi="hi-IN"/>
    </w:rPr>
  </w:style>
  <w:style w:type="character" w:styleId="Style17" w:customStyle="1">
    <w:name w:val="Основной текст Знак"/>
    <w:basedOn w:val="DefaultParagraphFont"/>
    <w:uiPriority w:val="99"/>
    <w:qFormat/>
    <w:rsid w:val="002965e6"/>
    <w:rPr>
      <w:rFonts w:ascii="Times New Roman" w:hAnsi="Times New Roman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2965e6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unhideWhenUsed/>
    <w:rsid w:val="002965e6"/>
    <w:pPr>
      <w:spacing w:before="0" w:after="12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e8312e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ReportHead1" w:customStyle="1">
    <w:name w:val="Report_Head"/>
    <w:basedOn w:val="Normal"/>
    <w:link w:val="ReportHead"/>
    <w:qFormat/>
    <w:rsid w:val="00665501"/>
    <w:pPr>
      <w:suppressAutoHyphens w:val="true"/>
      <w:spacing w:lineRule="atLeast" w:line="100" w:before="0" w:after="0"/>
      <w:ind w:left="357" w:hanging="357"/>
      <w:jc w:val="center"/>
    </w:pPr>
    <w:rPr>
      <w:rFonts w:ascii="Times New Roman" w:hAnsi="Times New Roman" w:eastAsia="Times New Roman" w:cs="Times New Roman"/>
      <w:kern w:val="2"/>
      <w:sz w:val="28"/>
      <w:szCs w:val="24"/>
      <w:lang w:eastAsia="hi-IN" w:bidi="hi-IN"/>
    </w:rPr>
  </w:style>
  <w:style w:type="paragraph" w:styleId="ReportMain1" w:customStyle="1">
    <w:name w:val="Report_Main"/>
    <w:basedOn w:val="Normal"/>
    <w:link w:val="ReportMain"/>
    <w:qFormat/>
    <w:rsid w:val="00665501"/>
    <w:pPr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d41c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2c285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835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e835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 w:customStyle="1">
    <w:name w:val="Абзац списка2"/>
    <w:basedOn w:val="Normal"/>
    <w:qFormat/>
    <w:rsid w:val="00eb647f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eb2c2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771CF8B-9045-459F-9EC2-538F87FF15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  <Pages>9</Pages>
  <Words>2002</Words>
  <Characters>11415</Characters>
  <CharactersWithSpaces>13391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8:00Z</dcterms:created>
  <dc:creator>evshelikhov@outlook.com</dc:creator>
  <dc:description/>
  <dc:language>en-US</dc:language>
  <cp:lastModifiedBy>user</cp:lastModifiedBy>
  <cp:lastPrinted>2019-04-11T10:52:00Z</cp:lastPrinted>
  <dcterms:modified xsi:type="dcterms:W3CDTF">2022-03-17T13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