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pacing w:lineRule="auto" w:line="24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pacing w:lineRule="auto" w:line="240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автоматизированного электроприв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еханики и электро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hi-IN" w:bidi="hi-IN"/>
        </w:rPr>
        <w:t>«Б.1.В.ДВ.7.1 Автоматизированный электропривод типовых производственных механизмов»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3.03.02 Электроэнергетика и электротехника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привод и автоматика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pacing w:lineRule="auto" w:line="240" w:before="12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lineRule="auto" w:line="240"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го изучения разделов и тем дисциплины для обучающихся направления подготовки 13.03.02 Электроэнергетика и электротехника (профиля) «Электропривод и автоматика»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 А.С.Без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автоматизированного электропривода, электромеханики и электротех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________________________ Э.Л. Гре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Автоматизированный электропривод типовых производственных механизмов, зарегистрированной в ЦИТ под учетным номером 193792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6"/>
        <w:gridCol w:w="845"/>
      </w:tblGrid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1. Методические указания по лекционным занятиям . . . . . . . . . . . . . . . . . . 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2. Методические указания по лабораторным работам . . . . . . . . . . . . . . . . . 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 Методические указания по практическим занятиям……………………..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 Методические указания по рубежному и итоговому контролю . . . . . . . .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призваны помочь студентам организовать самостоятельную работу при изучении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литературой означает научиться осмысленно пользоваться источниками. Прежде чем приступить к освоению научной литературы, рекомендуется чтение учебников и учебных пособ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методов работы с литератур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– самый известный – метод повторения: прочитанный текст можно за учить наизусть. Простое повторение воздействует на память механически и поверхностно. Полученные таким путем сведения легко забыва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метод – метод кодирования: прочитанный текст нужно подвергнуть большей, чем простое заучивание, обработке. Чтобы основательно обработать информацию и закодировать ее для хранения, важно произвести целый ряд мыслительных операций: прокомментировать новые данные; оценить их значение; поставить вопросы; сопоставить полученные сведения с ранее известны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учной, учебной и иной литературы требует ведения рабочих запис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– первооснова, каркас какой-либо письменной работы, определяющие последовательность изложения материа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ыписки – небольшие фрагменты текста (неполные и полные предложения, отдельные абзацы, а также дословные и близкие к дословным записи об излагаемых в нем фактах), содержащие в себе квинтэссенцию содержания прочитанного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ыписки представляют собой более сложную форму записей содержания исходного источника информации. По сути, выписки – не что иное, как цитаты, заимствованные из текста. Выписки позволяют в концентрированной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Тезисы – сжатое изложение содержания изученного материала в утвердительной (реже опровергающей) форме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сходя из сказанного, нетрудно выявить основное преимущество тезисов: они незаменимы для подготовки глубокой и всесторонней аргументации письменной работы любой сложности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ннотация – краткое изложение основного содержания исходного источника информации, дающее о нем обобщенное представление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 Характерной особенностью аннотации наряду с краткостью и обобщенностью ее содержания является и то, что пишется аннотация всегда после того, как (хотя бы в предварительном порядке) завершено ознакомление с содержанием исходного источника информации. Кроме того, пишется аннотация почти исключительно своими словами и лишь в крайне редких случаях содержит в себе небольшие выдержки оригинального текста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зюме – краткая оценка изученного содержания исходного источника информации, полученная, прежде всего, на основе содержащихся в нем выводов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ля работы над конспектом следует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пределить структуру конспектируемого материала, чему в значительной мере способствует письменное ведение плана по ходу изучения оригинального текст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оответствии со структурой конспекта произвести отбор и последующую запись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иболее существенного содержания оригинального текста – в форме цитат или в изложении, близком к оригинал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ыполнить анализ записей и на его основе – дополнение записей собственными замечаниями, соображениями, «фактурой», заимствованной из других источников и т. п. (располагать все это следует на полях тетради для записей или на отдельных листах-вкладках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вершить формулирование и запись выводов по каждой из частей оригинального текста, а также общих выводов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истематизация изученных источников позволяет повысить эффективность их анализа и обобщения. Итогом этой работы должна стать логически выстроенная система сведений по существу исследуемого вопроса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Необходимо из всего материала выделить существующие точки зрения на проблему, проанализировать их, сравнить, дать им 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этой процедуре должны подвергаться и материалы из Интернета во избежание механического скачивания готовых текстов. В записях и конспектах студенту очень важно указывать названия источников, авторов, год издания. Это организует его, а главное, пригодится в последующем об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Самостоятельная работа по изучению разделов и тем дисциплины с постраничным указанием глав, разделов, параграфов представлена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4"/>
        <w:gridCol w:w="3678"/>
        <w:gridCol w:w="2557"/>
        <w:gridCol w:w="3402"/>
      </w:tblGrid>
      <w:tr>
        <w:trPr>
          <w:trHeight w:val="838" w:hRule="atLeast"/>
        </w:trPr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раздела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именование темы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звание книг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сылка</w:t>
            </w:r>
          </w:p>
        </w:tc>
      </w:tr>
      <w:tr>
        <w:trPr>
          <w:trHeight w:val="1373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1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Основные понятия и определения. Классификация механизмов. Обзор общепромышленных установок и механизмов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типовых производственных механизмов и технологических комплексов: учеб. для вузов / М. П. Белов, В. А. Новиков, Л. Н. Рассуд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1333923</w:t>
              </w:r>
            </w:hyperlink>
          </w:p>
        </w:tc>
      </w:tr>
      <w:tr>
        <w:trPr>
          <w:trHeight w:val="2757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  <w:tr>
        <w:trPr>
          <w:trHeight w:val="2065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2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Статические и динамические нагрузки приводов подъемных установок и механизмов передвижения и поворота. Требования к электроприводам механизмов циклического действия. Конструкция пассажирского лифта и шахтного скипового подъемника. Статические и динамические характеристики подъемников. Типовые схемы управления лифтами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типовых производственных механизмов и технологических комплексов: учеб. для вузов / М. П. Белов, В. А. Новиков, Л. Н. Рассуд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1333923</w:t>
              </w:r>
            </w:hyperlink>
          </w:p>
        </w:tc>
      </w:tr>
      <w:tr>
        <w:trPr>
          <w:trHeight w:val="2065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  <w:tr>
        <w:trPr>
          <w:trHeight w:val="2065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пассажирского лифта [Электронный ресурс] : метод. указания / Э. Л. Греков, А. А. Кувшинов, А. А. Гусар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иблиотека ОГУ</w:t>
            </w:r>
          </w:p>
        </w:tc>
      </w:tr>
      <w:tr>
        <w:trPr>
          <w:trHeight w:val="2203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3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Основные сведения о технологии и конструкции экскаваторов. Требования к электроприводу экскаваторов и обзор применяемых систем управления. Схемы электроприводов экскаваторов и структуры систем управления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типовых производственных механизмов и технологических комплексов: учеб. для вузов / М. П. Белов, В. А. Новиков, Л. Н. Рассуд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1333923</w:t>
              </w:r>
            </w:hyperlink>
          </w:p>
        </w:tc>
      </w:tr>
      <w:tr>
        <w:trPr>
          <w:trHeight w:val="2203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  <w:tr>
        <w:trPr>
          <w:trHeight w:val="1375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4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Конструкции насосов, вентиляторов и компрессоров, и их характеристики. Регулирование подачи механизмов с вентиляторным моментом.. Автоматизация работы насосных, вентиляторных и компрессорных установок. Особенности работы электропривода насосно-компрессорного оборудования на базе синхронных электродвигателей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типовых производственных механизмов и технологических комплексов: учеб. для вузов / М. П. Белов, В. А. Новиков, Л. Н. Рассуд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1333923</w:t>
              </w:r>
            </w:hyperlink>
          </w:p>
        </w:tc>
      </w:tr>
      <w:tr>
        <w:trPr>
          <w:trHeight w:val="1375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TextBody"/>
              <w:widowControl/>
              <w:suppressAutoHyphens w:val="true"/>
              <w:spacing w:lineRule="auto" w:line="240" w:before="0" w:after="0"/>
              <w:ind w:left="23" w:righ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  <w:tr>
        <w:trPr>
          <w:trHeight w:val="1375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TextBody"/>
              <w:widowControl/>
              <w:suppressAutoHyphens w:val="true"/>
              <w:spacing w:lineRule="auto" w:line="240" w:before="0" w:after="0"/>
              <w:ind w:left="23" w:righ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атизированный электропривод центробежного насоса [Электронный ресурс] : метод. указания к курсовй работе / Э. Л. Греков, А. А. Кувшинов, А. А. Гусар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иблиотека ОГУ</w:t>
            </w:r>
          </w:p>
        </w:tc>
      </w:tr>
      <w:tr>
        <w:trPr>
          <w:trHeight w:val="1375" w:hRule="atLeast"/>
        </w:trPr>
        <w:tc>
          <w:tcPr>
            <w:tcW w:w="9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5</w:t>
            </w:r>
          </w:p>
        </w:tc>
        <w:tc>
          <w:tcPr>
            <w:tcW w:w="3678" w:type="dxa"/>
            <w:tcBorders/>
          </w:tcPr>
          <w:p>
            <w:pPr>
              <w:pStyle w:val="TextBody"/>
              <w:widowControl/>
              <w:suppressAutoHyphens w:val="true"/>
              <w:spacing w:lineRule="auto" w:line="240" w:before="0" w:after="0"/>
              <w:ind w:left="23" w:righ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Классификация металлорежущих станков. Пуск, торможение, ограничение нагрузки, точная остановка электроприводов станков. Регулирование скорости электроприводов станков. Типовые схемы управления электроприводами металлорежущих станков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  <w:tr>
        <w:trPr>
          <w:trHeight w:val="1375" w:hRule="atLeast"/>
        </w:trPr>
        <w:tc>
          <w:tcPr>
            <w:tcW w:w="9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6</w:t>
            </w:r>
          </w:p>
        </w:tc>
        <w:tc>
          <w:tcPr>
            <w:tcW w:w="3678" w:type="dxa"/>
            <w:tcBorders/>
          </w:tcPr>
          <w:p>
            <w:pPr>
              <w:pStyle w:val="TextBody"/>
              <w:widowControl/>
              <w:suppressAutoHyphens w:val="true"/>
              <w:spacing w:lineRule="auto" w:line="240" w:before="0" w:after="0"/>
              <w:ind w:left="23" w:righ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 xml:space="preserve">Классификация механизмов непрерывного транспорта, их устройство и технические характеристики. Методы расчета мощности и выбор электродвигателей. Системы управления электроприводами конвейеров. 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привод и автоматизация общепромышленных механизмов : учебник для вузов / В. И. Ключев, В. М. Терех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2"/>
                  <w:szCs w:val="22"/>
                  <w:lang w:val="ru-RU" w:eastAsia="en-US" w:bidi="ar-SA"/>
                </w:rPr>
                <w:t>http://bookre.org/reader?file=504954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указания по лабораторным работам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ый материал для лабораторных работ подробно описан в таблице – разделы второй, третий и четверты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лабораторных работ осуществляется в соответствии с раздаточным материалом в виде принципиальных схем с описанием работы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одические указания по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м студентам поручается выполнение расчетно-графических заданий. Первое расчетно-графическое задание выполняется в 7 семестре по методическим указаниям: Греков, Э. Л. Автоматизированный электропривод центробежного насоса [Электронный ресурс] : методические указания к курсовой работе / Э. Л. Греков, А. А. Кувшинов, А. А. Гусар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592.61 Кб). - Оренбург : ОГУ, 201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расчетно-графическое задание выполняется в 8 семестре по методическим указаниям: Греков, Э. Л. Автоматизированный электропривод пассажирского лифта [Электронный ресурс] : методические указания для студентов, обучающихся по направлению подготовки 140400.62 "Электроэнергетика и электротехника" / Э. Л. Греков, А. А. Кувшинов, А. А. Гусар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023.74 Кб). - Оренбург : ОГУ, 2012.</w:t>
      </w:r>
    </w:p>
    <w:p>
      <w:pPr>
        <w:pStyle w:val="2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 для выполнения расчетно-графического задания подробно описан в таблице – разделы второй и четверт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ические указания по рубежному и итогов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осуществляется поэтапной защитой лабораторных работ и расчетно-графических заданий в соответствии с изученным лекционным матери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зачеты позволяют выработать ответственность, трудолюбие, принципиальность. При подготовке к зачету, экзамену студент повторяет, как правило, ранее изученный материал. В этот период сыграют большую роль правильно подготовленные заранее записи и конспекты. Студенту останется лишь повторить пройденное, учесть, что было пропущено, восполнить пробелы при подготовке к семинарам, закрепить ранее изучен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замену предлагатеся следующий перечень вопросов по изученным раздел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бщепромышленных механизмов. Обзор механизмов циклического и непрерывного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ческие и динамические нагрузки одноконцевой лебед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ческие и динамические нагрузки двухконцевой лебедки. Диаграмма неуравновешенности двухконцевой лебед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ческие и динамические нагрузки механизмов поворота и передви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двигателя для механизмов циклического действ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двигателям механизма циклического действия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работы электропривод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двигателя при известной нагрузочной диаграмме и для универсальных механизм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ы электропривода крановых механизмов (асинхронные двигатели и двигатели постоянного то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ие механических перегрузок механизмов циклического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лерное управление крановыми механизм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ние электрического оборудования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ная панель (схема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овой контроллер (схема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ный контроллер (схема), его отличие от силового контролл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 и бесконтактные схемы управления крановыми электропривод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асинхронными двигателями с короткозамкнутым ротором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асинхронными двигателями с фазным ротором (схем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двигателями постоянного тока независимого возбужд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двигателями постоянного тока смешанного возбуж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 классификация лифтов. Устройство лиф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нематические схемы лифтов. Статические нагрузки электропривода лифтов (двухконцевая лебед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араметры электропривода лифтов. Диаграмма работы тихоходного и быстроходного лифтов. Система электропривода на основе многоскоростного двиг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ы электропривода лифтов и шахтных подъем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схем управления лиф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экскаваторов. Основные механизмы одноковшовых экскаваторов. Условия работы механизмов. Требования к электроприводам экскавато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построения электроприводов с обратными связями (системы с суммирующим усилителем и с подчиненным регулированием). Унифицированная структурная схема электропривода экскав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ификация насосов, вентиляторов и компрессоров. Мощность на валу вентиляторов и насо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и насоса и магистра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щность на валу компрессоров. Регулирование подачи механизмов с вентиляторным моментом. Требования к электроприводу механизм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мые в электроприводах вентиляторов и насосов двигатели. Системы электроприводов насосов и вентилято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инхронных двигателей в электроприводах насосов и вентиляторов. Автоматизация насосной станции (схем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механизмов непрерывного транспорта. Требования к электроприводу механизмов непрерывного транспорта. Конструкция ленточного конвей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ческие и динамические нагрузки прямолинейного участка и изгиба конвейера. Мощность приводной станции. Диаграмма натя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12"/>
      <w:type w:val="nextPage"/>
      <w:pgSz w:w="11906" w:h="16838"/>
      <w:pgMar w:left="1134" w:right="850" w:gutter="0" w:header="0" w:top="993" w:footer="708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7905310"/>
    </w:sdtPr>
    <w:sdtContent>
      <w:p>
        <w:pPr>
          <w:pStyle w:val="Footer"/>
          <w:jc w:val="right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10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0fbc"/>
    <w:rPr>
      <w:color w:val="0563C1" w:themeColor="hyperlink"/>
      <w:u w:val="single"/>
    </w:rPr>
  </w:style>
  <w:style w:type="character" w:styleId="ReportMain" w:customStyle="1">
    <w:name w:val="Report_Main Знак"/>
    <w:basedOn w:val="DefaultParagraphFont"/>
    <w:link w:val="ReportMain1"/>
    <w:qFormat/>
    <w:rsid w:val="0066550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d41c1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8355d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8355d"/>
    <w:rPr/>
  </w:style>
  <w:style w:type="character" w:styleId="ReportHead" w:customStyle="1">
    <w:name w:val="Report_Head Знак"/>
    <w:link w:val="ReportHead1"/>
    <w:qFormat/>
    <w:rsid w:val="008c7d97"/>
    <w:rPr>
      <w:rFonts w:ascii="Times New Roman" w:hAnsi="Times New Roman" w:eastAsia="Times New Roman" w:cs="Times New Roman"/>
      <w:kern w:val="2"/>
      <w:sz w:val="28"/>
      <w:szCs w:val="24"/>
      <w:lang w:eastAsia="hi-IN" w:bidi="hi-IN"/>
    </w:rPr>
  </w:style>
  <w:style w:type="character" w:styleId="Style17" w:customStyle="1">
    <w:name w:val="Основной текст Знак"/>
    <w:basedOn w:val="DefaultParagraphFont"/>
    <w:uiPriority w:val="99"/>
    <w:qFormat/>
    <w:rsid w:val="002965e6"/>
    <w:rPr>
      <w:rFonts w:ascii="Times New Roman" w:hAnsi="Times New Roman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2965e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unhideWhenUsed/>
    <w:rsid w:val="002965e6"/>
    <w:pPr>
      <w:spacing w:before="0" w:after="12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e8312e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ReportHead1" w:customStyle="1">
    <w:name w:val="Report_Head"/>
    <w:basedOn w:val="Normal"/>
    <w:link w:val="ReportHead"/>
    <w:qFormat/>
    <w:rsid w:val="00665501"/>
    <w:pPr>
      <w:suppressAutoHyphens w:val="true"/>
      <w:spacing w:lineRule="atLeast" w:line="100" w:before="0" w:after="0"/>
      <w:ind w:left="357" w:hanging="357"/>
      <w:jc w:val="center"/>
    </w:pPr>
    <w:rPr>
      <w:rFonts w:ascii="Times New Roman" w:hAnsi="Times New Roman" w:eastAsia="Times New Roman" w:cs="Times New Roman"/>
      <w:kern w:val="2"/>
      <w:sz w:val="28"/>
      <w:szCs w:val="24"/>
      <w:lang w:eastAsia="hi-IN" w:bidi="hi-IN"/>
    </w:rPr>
  </w:style>
  <w:style w:type="paragraph" w:styleId="ReportMain1" w:customStyle="1">
    <w:name w:val="Report_Main"/>
    <w:basedOn w:val="Normal"/>
    <w:link w:val="ReportMain"/>
    <w:qFormat/>
    <w:rsid w:val="00665501"/>
    <w:pPr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d41c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2c285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835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835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 w:customStyle="1">
    <w:name w:val="Абзац списка2"/>
    <w:basedOn w:val="Normal"/>
    <w:qFormat/>
    <w:rsid w:val="00eb647f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eb2c2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re.org/reader?file=1333923" TargetMode="External"/><Relationship Id="rId3" Type="http://schemas.openxmlformats.org/officeDocument/2006/relationships/hyperlink" Target="http://bookre.org/reader?file=504954" TargetMode="External"/><Relationship Id="rId4" Type="http://schemas.openxmlformats.org/officeDocument/2006/relationships/hyperlink" Target="http://bookre.org/reader?file=1333923" TargetMode="External"/><Relationship Id="rId5" Type="http://schemas.openxmlformats.org/officeDocument/2006/relationships/hyperlink" Target="http://bookre.org/reader?file=504954" TargetMode="External"/><Relationship Id="rId6" Type="http://schemas.openxmlformats.org/officeDocument/2006/relationships/hyperlink" Target="http://bookre.org/reader?file=1333923" TargetMode="External"/><Relationship Id="rId7" Type="http://schemas.openxmlformats.org/officeDocument/2006/relationships/hyperlink" Target="http://bookre.org/reader?file=504954" TargetMode="External"/><Relationship Id="rId8" Type="http://schemas.openxmlformats.org/officeDocument/2006/relationships/hyperlink" Target="http://bookre.org/reader?file=1333923" TargetMode="External"/><Relationship Id="rId9" Type="http://schemas.openxmlformats.org/officeDocument/2006/relationships/hyperlink" Target="http://bookre.org/reader?file=504954" TargetMode="External"/><Relationship Id="rId10" Type="http://schemas.openxmlformats.org/officeDocument/2006/relationships/hyperlink" Target="http://bookre.org/reader?file=504954" TargetMode="External"/><Relationship Id="rId11" Type="http://schemas.openxmlformats.org/officeDocument/2006/relationships/hyperlink" Target="http://bookre.org/reader?file=504954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D83097A-F8C1-40A8-AA48-9C93B4A57D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Pages>10</Pages>
  <Words>2418</Words>
  <Characters>13787</Characters>
  <CharactersWithSpaces>1617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8:00Z</dcterms:created>
  <dc:creator>evshelikhov@outlook.com</dc:creator>
  <dc:description/>
  <dc:language>en-US</dc:language>
  <cp:lastModifiedBy>user</cp:lastModifiedBy>
  <cp:lastPrinted>2019-04-11T10:52:00Z</cp:lastPrinted>
  <dcterms:modified xsi:type="dcterms:W3CDTF">2022-03-17T13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