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2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2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тодические указания предназначены для контроля знаний обучающихся направления </w:t>
      </w:r>
      <w:r>
        <w:rPr>
          <w:i/>
          <w:sz w:val="24"/>
          <w:szCs w:val="24"/>
          <w:u w:val="single"/>
        </w:rPr>
        <w:t>15.03.05 Конструкторско-технологическое обеспечение машиностроительных производств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szCs w:val="24"/>
          <w:u w:val="single"/>
        </w:rPr>
        <w:t>Технология машиностро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ведующий кафедрой механики материалов, конструкций и машин_____               _Е.В. Пояркова                                                      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290298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299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300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301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302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контро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303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90304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текуще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97290298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, выполнение контрольной работы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97290299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97290300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97290301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97290302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онтрольной работы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PSMT;MS Mincho"/>
          <w:szCs w:val="24"/>
        </w:rPr>
      </w:pPr>
      <w:r>
        <w:rPr>
          <w:szCs w:val="24"/>
        </w:rPr>
        <w:t>Наряду с освоением теоретического материала большое значение имеет выполнение самостоятельных индивидуальных заданий, что</w:t>
      </w:r>
      <w:r>
        <w:rPr>
          <w:rFonts w:eastAsia="TimesNewRomanPSMT;MS Mincho"/>
          <w:szCs w:val="24"/>
        </w:rPr>
        <w:t xml:space="preserve"> способствует закреплению учебного материала и развитию навыков в самостоятельном решении инженерных задач различного уровн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выполнении обращается особое внимание на выработку умения пользоваться нормативной и справочной литературой, грамотно выполнять и оформлять инженерные расчеты и чертежи, и умения отрабатывать отчетные документы в срок и с высоким кач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К выполнению заданий следует приступать после усвоения соответствующих теоретических разделов дисциплины и приобретения навыков в решении задач, связанных с содержанием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онтрольная работа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97290303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97290304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контролю и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текуще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 данной дисциплине предусмотрен дифференцированный зачет. Дифференцированный зачет </w:t>
      </w:r>
      <w:r>
        <w:rPr>
          <w:rFonts w:eastAsia="Times New Roman"/>
        </w:rPr>
        <w:t>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Default"/>
        <w:ind w:firstLine="709"/>
        <w:jc w:val="both"/>
        <w:rPr/>
      </w:pP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footerReference w:type="default" r:id="rId10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20-10-28T11:51:00Z</cp:lastPrinted>
  <dcterms:modified xsi:type="dcterms:W3CDTF">2022-03-14T07:54:00Z</dcterms:modified>
  <cp:revision>272</cp:revision>
  <dc:subject/>
  <dc:title>МИНОБРНАУКИ РОССИИ</dc:title>
</cp:coreProperties>
</file>