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федра социальной псих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.И. Вишня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eastAsia="ar-SA"/>
        </w:rPr>
      </w:pPr>
      <w:r>
        <w:rPr>
          <w:rFonts w:cs="Times New Roman" w:ascii="Times New Roman" w:hAnsi="Times New Roman"/>
          <w:b/>
          <w:sz w:val="52"/>
          <w:szCs w:val="5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2"/>
          <w:szCs w:val="52"/>
          <w:lang w:eastAsia="ar-SA"/>
        </w:rPr>
      </w:pPr>
      <w:r>
        <w:rPr>
          <w:rFonts w:cs="Times New Roman" w:ascii="Times New Roman" w:hAnsi="Times New Roman"/>
          <w:b/>
          <w:caps/>
          <w:sz w:val="52"/>
          <w:szCs w:val="52"/>
          <w:lang w:eastAsia="ar-SA"/>
        </w:rPr>
        <w:t>управление карьерой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тодические указ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ассмотрены  и утверждены на заседании кафедры «Социальной психологии»  </w:t>
      </w:r>
      <w:r>
        <w:rPr>
          <w:sz w:val="28"/>
          <w:szCs w:val="28"/>
        </w:rPr>
        <w:t>Протокол № 7 от 08.02.2022.</w:t>
      </w:r>
    </w:p>
    <w:p>
      <w:pPr>
        <w:pStyle w:val="ReportMain1"/>
        <w:suppressAutoHyphens w:val="true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енбур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920</wp:posOffset>
                </wp:positionH>
                <wp:positionV relativeFrom="paragraph">
                  <wp:posOffset>294005</wp:posOffset>
                </wp:positionV>
                <wp:extent cx="439420" cy="245745"/>
                <wp:effectExtent l="12700" t="13335" r="12700" b="1206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39.6pt;margin-top:23.15pt;width:34.55pt;height:19.3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ar-SA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ДК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цензент – кандидат психологических наук  О.С. Карым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left="142" w:hanging="1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  <w:tab/>
        <w:t>Вишняков, А.И.</w:t>
      </w:r>
    </w:p>
    <w:p>
      <w:pPr>
        <w:pStyle w:val="Normal"/>
        <w:tabs>
          <w:tab w:val="clear" w:pos="708"/>
          <w:tab w:val="left" w:pos="-1418" w:leader="none"/>
          <w:tab w:val="left" w:pos="-993" w:leader="none"/>
        </w:tabs>
        <w:suppressAutoHyphens w:val="true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  </w:t>
        <w:tab/>
        <w:t xml:space="preserve">Управление карьерой в профессиональной деятельности: методические указания / А.И. Вишняков;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ренбургский гос. ун-т. –   Оренбург: ОГУ, 2022. 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25 с.</w:t>
      </w:r>
    </w:p>
    <w:p>
      <w:pPr>
        <w:pStyle w:val="Normal"/>
        <w:suppressAutoHyphens w:val="true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right="42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методических указаниях представлены задания для практических занятий и самостоятельной работы студентов, необходимые для  успешного усвоения знаний по дисциплине «Управление карьерой в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ДК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БК    </w:t>
      </w:r>
    </w:p>
    <w:p>
      <w:pPr>
        <w:pStyle w:val="Normal"/>
        <w:suppressAutoHyphens w:val="true"/>
        <w:spacing w:lineRule="auto" w:line="240" w:before="0" w:after="0"/>
        <w:ind w:left="142" w:firstLine="637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1" w:hanging="70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© Вишняков А.И., 2022</w:t>
      </w:r>
    </w:p>
    <w:p>
      <w:pPr>
        <w:pStyle w:val="Normal"/>
        <w:suppressAutoHyphens w:val="true"/>
        <w:spacing w:lineRule="auto" w:line="240" w:before="0" w:after="0"/>
        <w:ind w:firstLine="6521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© ОГУ, 2022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3877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Методические указания к практическим занятиям и самостоятельному изучению дисципл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Сущность и содержание тайм-менеджм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Тайм-менеджмент и его значение в планировании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Мотивация саморазвит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4 Инструменты планирования 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5 Поглотители времени. Ресурсы времен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6 Управление личной карьеры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7 Технологии достижения результатов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43877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Вопросы к промежуточной аттестац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43877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24387705"/>
      <w:r>
        <w:rPr>
          <w:rFonts w:cs="Times New Roman" w:ascii="Times New Roman" w:hAnsi="Times New Roman"/>
          <w:color w:val="000000"/>
          <w:sz w:val="32"/>
          <w:szCs w:val="32"/>
        </w:rPr>
        <w:t>В</w:t>
      </w:r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вед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дисциплины основано на формировании у студентов универсальной компетенции: </w:t>
      </w:r>
      <w:r>
        <w:rPr>
          <w:rFonts w:cs="Times New Roman" w:ascii="Times New Roman" w:hAnsi="Times New Roman"/>
          <w:sz w:val="28"/>
          <w:szCs w:val="28"/>
        </w:rPr>
        <w:t>способность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курса – является изучение основных теоретических подходов, в управлении карьерой, а также методов планирования и управления деловой карьерой</w:t>
      </w:r>
      <w:r>
        <w:rPr/>
        <w:t>.</w:t>
      </w:r>
      <w:r>
        <w:rPr>
          <w:b/>
        </w:rPr>
        <w:t xml:space="preserve">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и грамотно формулировать цели деятельности, определять пути и планировать действия по их достиж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ть взаимосвязь целей обучения и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есурсы своего времени на решение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свои индивидуальные поглотители времени и разрабатывать собственную стратегию повышения эффективности использования време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задачи различного типа в своем списке дел и планировать их выполнение с учетом приоритет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зличные инструменты для планирования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 управлять задачами в плане с учетом «горизонтов» планирования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вать эффективный обзор своих дел, задач, информации с использованием различных групп инструментов;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щность, виды карьеры и возможности управления ею;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современные тенденции исследования карьеры и карьерных процессов;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ущность управленческого воздействия на ход этих процессов со стороны всех субъектов управления;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рекомендации по планированию деловой карьеры и реализации карьерных целей. 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обретенные студентами знания и практические навыки должны обеспечить им умение самостоятельно на достаточно высоком научном уровне организовывать и совершенствовать профессиональную деятельность исходя не только из социальных факторов, но и с учётом природной основы, типологических особенностей человека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включают в себя: методические указания к практическим занятиям и самостоятельной работе, вопросы для подготовки к промежуточной аттестации. </w:t>
      </w:r>
    </w:p>
    <w:p>
      <w:pPr>
        <w:pStyle w:val="Web1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бные занятия по дисциплине проводятся в форме контактной работы и в форме самостоятельной работы обучающих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(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://www.osu.ru/doc/36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1" w:name="__RefHeading___Toc24387706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Методические указания к практическим занятиям и самостоятельному изучению дисциплин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2438770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1 Сущность и содержание тайм-менеджмен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самоподготовк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ислите функции Т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сущность концепции контроля времени гарвардской школы бизнеса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 выражение «Временная компетентность менеджера»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ого времени человечество стало задумываться о рациональном использовании времене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арактеризуйте особенности развития отечественного ТМ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який ли человек способен к ТМ? Ответ обоснуйт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фруйте и поясните, в чем суть метода ТРИЗ Альтшуллера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и в связи с чем возникла в России НОТ? -в чем заслуга разработок С.Ков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суждение рефератов на темы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иод тейлоризма в развитии ТМ (Ф.Тейлор, А.Н.Гастев, П.М.Керженцев)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иод "классического" тайм-менеджмента и его представител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.Й.Зайверт о рациональном использовании времен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 управления временем Б. Франклина. - Система хронометража А.А. Любищева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ории решения изобретательских задач (ТРИЗ) Г.С. Альтшуллер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цепция Ст. Кови о достижении личностной зрел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готовиться к устному сообщению по указанной теме («Древние философы о времени и его рациональном использовании», «Сущность ТМ», «Зачем современному деловому человеку ТМ?», «Концепции контроля времени гарвардской школы бизнеса», «Временная компетентность менеджера. и т.п.)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_RefHeading___Toc243877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2 Тайм-менеджмент и его значение в планировании работ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для самоподготовк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называем ТМ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противоречие термина Т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тличается «управление временем» от «руководства временем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облюдении каких правил и условий ТМ будет эффективен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во значение ТМ для лич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м даже крупное дело при планировании нужно разбить на несколько подпунктов, расписать цели выполнения той или иной работы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секреты успешного ТМ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24387709"/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__RefHeading___Toc24387709"/>
      <w:r>
        <w:rPr>
          <w:rFonts w:cs="Times New Roman" w:ascii="Times New Roman" w:hAnsi="Times New Roman"/>
          <w:color w:val="000000"/>
          <w:sz w:val="28"/>
          <w:szCs w:val="28"/>
        </w:rPr>
        <w:t>1.3 Мотивация саморазвития</w:t>
      </w:r>
      <w:bookmarkEnd w:id="5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тличается мечта от цел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ислите критерии цел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бывают цел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слова «целеустремленный человек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древние философы говорили, что человек, живущий без цели, проживает жизнь впустую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тадии предусматривает планирование работы, почему важно их соблюдать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правила планирования рекомендуют соблюдать специалисты по ТМ?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 планируете свою профессиональную и личную деятельност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актические зада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Задание «15 желаний»</w:t>
      </w:r>
      <w:r>
        <w:rPr>
          <w:rFonts w:cs="Times New Roman" w:ascii="Times New Roman" w:hAnsi="Times New Roman"/>
          <w:sz w:val="28"/>
          <w:szCs w:val="28"/>
        </w:rPr>
        <w:t xml:space="preserve"> Запись 15 желаний. Анализ желаний с позиций критериев и характеристик цели КИНДР (конкретность, измеримость, назначенность, достижимость, реалистичность.) Коррекция наиболее значимых для субъекта целей. Любая жизненная цель, «пропущенная» через все критерии, обретает законченный образ или отклоняется как несостоятельна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«Дерево целей»</w:t>
      </w:r>
      <w:r>
        <w:rPr>
          <w:rFonts w:cs="Times New Roman" w:ascii="Times New Roman" w:hAnsi="Times New Roman"/>
          <w:sz w:val="28"/>
          <w:szCs w:val="28"/>
        </w:rPr>
        <w:t xml:space="preserve"> (проводится в микрогруппах). Выбор «фирмы» и вида деятельности на рынке услуг. Определение направлений, задач, мероприятий для достижения поставленных целей. Презентация и анализ полученных результатов. Коррекция «дерева целе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роение личного «дерева»</w:t>
      </w:r>
      <w:r>
        <w:rPr>
          <w:rFonts w:cs="Times New Roman" w:ascii="Times New Roman" w:hAnsi="Times New Roman"/>
          <w:sz w:val="28"/>
          <w:szCs w:val="28"/>
        </w:rPr>
        <w:t xml:space="preserve"> или составление плана мероприятий по достижению 2-3 целей из 1 упр. на выбо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2438771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1.4 Инструменты планирова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ово экономическое значение ТМ в профессиональной деятель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инструменты целесообразнее использовать для личного Т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зовите методы определения приоритетов -в суть принципа планирования «60х40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отличие аудита от инвентаризации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понимаете принцип Парето 80х20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в процессе деятельности в определенный период времени целесообразнее фокусироваться на одной задаче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значает выражение «родные цели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«Уточнение своих приоритетов» </w:t>
      </w:r>
      <w:r>
        <w:rPr>
          <w:rFonts w:cs="Times New Roman" w:ascii="Times New Roman" w:hAnsi="Times New Roman"/>
          <w:sz w:val="28"/>
          <w:szCs w:val="28"/>
        </w:rPr>
        <w:t>(по методу АВС) (работа ведется в парах или тройках) Ситуация: Вы –руководитель успешно развивающейся фирмы: составить список своих всех будущих задач; систематизировать их по важности и установить очередность;. пронумеровать эти задачи; оценить задачи соответственно по категориям A, B и C; задачи категории А (15 % общего их количества) решает первый руководитель; задачи категории B (20 %) подлежат перепоручению; задачи категории C в силу своей малозначимости подлежат обязательному перепоручению. Анализ полученных результа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«Матрица Эйзенхауэра»</w:t>
      </w:r>
      <w:r>
        <w:rPr>
          <w:rFonts w:cs="Times New Roman" w:ascii="Times New Roman" w:hAnsi="Times New Roman"/>
          <w:sz w:val="28"/>
          <w:szCs w:val="28"/>
        </w:rPr>
        <w:t xml:space="preserve"> (индивидуальная работа): Записать все свои дела на ближайшие 10 дней. Распределить их по группам, используя два основных критерия - важность и срочность. Важные и срочные Важные, но несрочные Срочные, но не важные Неважные и несрочны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«Планирование и анализ использования рабочего времени (вариант 1- блоки)»</w:t>
      </w:r>
      <w:r>
        <w:rPr>
          <w:rFonts w:cs="Times New Roman" w:ascii="Times New Roman" w:hAnsi="Times New Roman"/>
          <w:sz w:val="28"/>
          <w:szCs w:val="28"/>
        </w:rPr>
        <w:t xml:space="preserve"> (работа в парах) Ситуация: Вы - руководитель фирмы 1. Написать список обязательных дел на неделю (повседневных и вновь появившихся); 2. разбить список на отдельные категории, сгруппировать задачи по рабочим функциям (например, развитие бизнеса, управление подчиненными, повседневные операции и т.п.). 3. в конце дня зафиксировать время, затраченное на выполнение задач. В конце рабочей недели проанализировать, на что именно и сколько ушло времени (воображаемый процесс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«Аудит времени» (вариант 2 - сетка) </w:t>
      </w:r>
      <w:r>
        <w:rPr>
          <w:rFonts w:cs="Times New Roman" w:ascii="Times New Roman" w:hAnsi="Times New Roman"/>
          <w:sz w:val="28"/>
          <w:szCs w:val="28"/>
        </w:rPr>
        <w:t xml:space="preserve">1. Составить сетку затрат своего времени за прошедшую неделю  и проанализировать с точки зрения рациональности использования временных ресурсов (задание дается заранее). 2. проанализировать, на что и сколько ушло времени. 3. исследовать свои резервы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2438771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5 Поглотители времени. Ресурсы време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зывают «хронофагоми» и в чем их опасность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ереводится дословно «хронофаг»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х видов бывают хронофаг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контролируемые от неконтролируемых поглотителей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поглотителей относим к разряду прогнозируемых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стоит начинать борьбу с хронофагам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ли контролировать то, что делегировано други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способ подходит лучше всего для выявления «воров»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зывается ассертивностью, и как она может быть связана с «поглотителями» времен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актические задания</w:t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«Определение воров , или поглотителей своего времени»</w:t>
      </w:r>
      <w:r>
        <w:rPr>
          <w:rFonts w:cs="Times New Roman" w:ascii="Times New Roman" w:hAnsi="Times New Roman"/>
          <w:sz w:val="28"/>
          <w:szCs w:val="28"/>
        </w:rPr>
        <w:t xml:space="preserve"> 1.Работа в микрогруппе. Устно проговаривают, что именно можно назвать «ворами» времени. 2. Найти не менее 7-10 «воров» времени, кроме указанных. «Воры» вашего времени. Причины появления «воров» Как с ними бороться? – промедление. Стремление сделать все качественно и идеально. Дать себе право на ошибку - неправильно поставленная цель. Неумение ставить цель Изучить критерии и характеристики целей - неумение твердо говорить «нет». Страх обидеть другого человека - «не вешать» на себя проблемы других, - научиться цивилизованно отказывать 3. Работа в микрогруппе. Устно анализируются причины появления «воров» и определяются способы борьбы с ними. 4. Индивидуально заполняется 2 и 3 столбики. 5. Анализ полученных результатов в микрогруппе, коллективная коррекция методов борьбы с хронофагам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«Правильно выражай мысли» </w:t>
      </w:r>
      <w:r>
        <w:rPr>
          <w:rFonts w:cs="Times New Roman" w:ascii="Times New Roman" w:hAnsi="Times New Roman"/>
          <w:sz w:val="28"/>
          <w:szCs w:val="28"/>
        </w:rPr>
        <w:t xml:space="preserve">Один из «воров» - неумение точно и кратко говорить. Работа с раздаточным материалом в микрогруппах согласно заданиям. 1. Отдать распоряжение 2. Сообщить кратко полученную информацию 3. Выразить свое отношение к происходящему в отделе 4. Выразить удовлетворение полученными работником результатами его исследова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_RefHeading___Toc24387712"/>
      <w:r>
        <w:rPr>
          <w:rFonts w:cs="Times New Roman" w:ascii="Times New Roman" w:hAnsi="Times New Roman"/>
          <w:color w:val="000000"/>
          <w:sz w:val="28"/>
          <w:szCs w:val="28"/>
        </w:rPr>
        <w:t>1.6 Управление личной карьер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чем суть процессного подхода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какой аспект делается акцент в концепции Кайдзен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шифруйте аббревиатуры SDCA и PDCA, прокомментируйте и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ечислите составляющие процесса по методике Кайдзен. Обозначьте их знач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чему в индивидуальной деятельности согласно методики Кайдзен целесообразнее ориентироваться на процесс, а не на результа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то подразумевают под процессом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ие части процесса бывают (подпроцессы), и какую нагрузку они несут в деятель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 чего предлагается начинать деятельность по методике Кайдзен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ие действия необходимы для стабилизации процесса деятель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чему работа личности в напряженном состоянии идет часто медленнее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__RefHeading___Toc24387713"/>
      <w:bookmarkEnd w:id="9"/>
      <w:r>
        <w:rPr>
          <w:rFonts w:cs="Times New Roman" w:ascii="Times New Roman" w:hAnsi="Times New Roman"/>
          <w:b/>
          <w:sz w:val="28"/>
          <w:szCs w:val="28"/>
        </w:rPr>
        <w:t>1.7 Технологии достижения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подготовк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овысить стрессоустойчивость лич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роль отводится ТМ в уменьшении стрессов руководител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трессогены вам известны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зываем стрессом и как он влияет на процесс деятельност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стресс опаснее: физиологический или эмоциональный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ет ли стресс возникнуть по радостному поводу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ем опасен для личности «неотработанный» стресс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зываем синдромом эмоционального выгорания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заключается профилактика стресс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для подготовки к занятию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26569</w:t>
        </w:r>
      </w:hyperlink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_RefHeading___Toc24387714"/>
      <w:bookmarkStart w:id="11" w:name="__RefHeading___Toc24387714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bookmarkStart w:id="12" w:name="__RefHeading___Toc24387714"/>
      <w:r>
        <w:rPr>
          <w:rFonts w:cs="Times New Roman" w:ascii="Times New Roman" w:hAnsi="Times New Roman"/>
          <w:b/>
          <w:sz w:val="32"/>
          <w:szCs w:val="32"/>
        </w:rPr>
        <w:t>2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  <w:bookmarkEnd w:id="1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bookmarkStart w:id="13" w:name="__RefHeading___Toc24387715"/>
      <w:bookmarkEnd w:id="13"/>
      <w:r>
        <w:rPr>
          <w:rFonts w:cs="Times New Roman" w:ascii="Times New Roman" w:hAnsi="Times New Roman"/>
          <w:b/>
          <w:sz w:val="32"/>
          <w:szCs w:val="32"/>
        </w:rPr>
        <w:t>3 Вопросы к промежуточной аттестации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bookmarkStart w:id="14" w:name="__RefHeading___Toc24387716"/>
      <w:r>
        <w:rPr>
          <w:sz w:val="28"/>
          <w:szCs w:val="28"/>
        </w:rPr>
        <w:t xml:space="preserve">Теории карьеры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рьера как социальная модель продвижения (внешний процесс) подразделяется на подходы, изучающие продвижение по должностной иерархии и подходы, изучающие общую схему профессионального развит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рьера как внутренний процесс реализации личностного потенциал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е категории теоретических подходов к проблематике карьеры - согласовывающие подходы, феноменологические подходы и подходы с позиций развития и принятия решений, субъектно-деятельностный подход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этапов оптации, профподготовки, профадаптации, реализации личности в професси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аспекты выбора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е движущие силы профессионального развития личности на различных этапах построения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нятие деловой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ипы деловой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иды карьерного процесс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тапы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рьерный потенциал личност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е отношение к деловой карьере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, как ценность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глотители времен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пособы минимизации неэффективных расходов времен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Хронометраж как система учета и контроля расхода времен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нализ личной эффективност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сходов времен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ипичные затруднения ведения хронометража и способы их преодоления.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 планирования саморазвит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екстное планирование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лгосрочное планирование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ирование дн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 структурированного внимания и горизонты планирован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истема планирования на основе метода структурированного внимания.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еории мотиваци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требности и мотивы личност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изненные ценност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личност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тивация управленческой деятельност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иды мотивов: достижения, аффилиации, власти.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стоки эффективного управления временем и роль данного процесса в повышении эффективности планирован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истема планирования личного труда руководител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ехника планирования личного времени руководител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и порядок рабочего дня и их роль в повышении эффективности деятельности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ущность управления карьерой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лужебно-профессионального продвижения персонал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правление служебно-профессиональным продвижением персонал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сто, назначение и роль социализации, профориентации и профессионализации персонала в управлении профессиональной карьерой персонал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ы управления карьерой, служебно-профессиональным продвижением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оль кадрового резерва в управления профессиональной карьерой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управления профессиональной карьерой.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рамотное распределение рабочей нагрузки как основа успеха и эффективной работ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ботоспособность человека и биоритм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лияние суточных ритмов на распределение рабочей нагрузк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эффективного отдых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ффективный сон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к настроить себя на решение задач: методы и способы самонастройки. Творческая лень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амомотивация как эффективное решение больших трудоемких задач. Решение мелких неприятных задач. Прокрастинац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обенности личност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бор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карьерой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бственной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атегия самоуправления карьерой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амоорганизация и самопрезентац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ехнология карьерного самоменеджмент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ли карьеры и формирование карьерных целей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нятия карьерной среды и ее влияние на развития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алистичность плана карьеры и мобильность его изменений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ы преодоления кризиса «середины карьеры» и «выхода из профессии»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ехника планирования, самоорганизации и самосовершенствования и развитии себя в настоящем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аектория образовательной деятельности в рамках реализации плана карьеры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профессионального резюме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тодика «Якоря карьеры». Проективный тест «Круги и линии». Опросник «Мотивация к карьере».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формированность о рынке труда и умение соотнести информацию со своими особенностям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мение принимать карьерные решен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моциональная включенность в ситуацию решения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хнология самопрезентации.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тапы адаптационного процесса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иды адаптации. Показатели успешной адаптации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характеристики личности, влияющие на качество адаптационных процессов.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е приемы, способы и средства активности адепта, способствующие первичной адаптации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bookmarkStart w:id="15" w:name="__RefHeading___Toc24387716"/>
      <w:r>
        <w:rPr>
          <w:rFonts w:cs="Times New Roman" w:ascii="Times New Roman" w:hAnsi="Times New Roman"/>
          <w:b/>
          <w:sz w:val="32"/>
          <w:szCs w:val="32"/>
        </w:rPr>
        <w:t>Список использованных источников</w:t>
      </w:r>
      <w:bookmarkEnd w:id="15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45541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0859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69985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933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445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56547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3425</w:t>
        </w:r>
      </w:hyperlink>
      <w:r>
        <w:rPr>
          <w:rFonts w:cs="Times New Roman" w:ascii="Times New Roman" w:hAnsi="Times New Roman"/>
          <w:sz w:val="28"/>
          <w:szCs w:val="28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61658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.lanbook.com/book/179387</w:t>
        </w:r>
      </w:hyperlink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eb">
    <w:name w:val="Обычный (Web) Знак"/>
    <w:qFormat/>
    <w:rPr>
      <w:rFonts w:ascii="Verdana" w:hAnsi="Verdana" w:eastAsia="Times New Roman" w:cs="Times New Roman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eb1">
    <w:name w:val="Обычный (Web)"/>
    <w:basedOn w:val="Normal"/>
    <w:qFormat/>
    <w:pPr>
      <w:spacing w:lineRule="auto" w:line="240" w:before="100" w:after="100"/>
      <w:ind w:firstLine="360"/>
      <w:jc w:val="both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../&#1050;&#1088;&#1080;&#1089;&#1090;&#1080;&#1085;&#1072;/AppData/Local/Microsoft/Windows/Temporary%20Internet%20Files/Content.Outlook/SCUMG1R0/(http:/www.osu.ru/doc/3651" TargetMode="External"/><Relationship Id="rId5" Type="http://schemas.openxmlformats.org/officeDocument/2006/relationships/hyperlink" Target="https://biblioclub.ru/index.php?page=book&amp;id=455415" TargetMode="External"/><Relationship Id="rId6" Type="http://schemas.openxmlformats.org/officeDocument/2006/relationships/hyperlink" Target="http://biblioclub.ru/index.php?page=book&amp;id=560859" TargetMode="External"/><Relationship Id="rId7" Type="http://schemas.openxmlformats.org/officeDocument/2006/relationships/hyperlink" Target="http://biblioclub.ru/index.php?page=book&amp;id=269985" TargetMode="External"/><Relationship Id="rId8" Type="http://schemas.openxmlformats.org/officeDocument/2006/relationships/hyperlink" Target="https://e.lanbook.com/book/179933" TargetMode="External"/><Relationship Id="rId9" Type="http://schemas.openxmlformats.org/officeDocument/2006/relationships/hyperlink" Target="http://biblioclub.ru/index.php?page=book&amp;id=494455" TargetMode="External"/><Relationship Id="rId10" Type="http://schemas.openxmlformats.org/officeDocument/2006/relationships/hyperlink" Target="http://biblioclub.ru/index.php?page=book&amp;id=256547" TargetMode="External"/><Relationship Id="rId11" Type="http://schemas.openxmlformats.org/officeDocument/2006/relationships/hyperlink" Target="http://biblioclub.ru/index.php?page=book&amp;id=363425" TargetMode="External"/><Relationship Id="rId12" Type="http://schemas.openxmlformats.org/officeDocument/2006/relationships/hyperlink" Target="https://e.lanbook.com/book/179387" TargetMode="External"/><Relationship Id="rId13" Type="http://schemas.openxmlformats.org/officeDocument/2006/relationships/hyperlink" Target="https://biblioclub.ru/index.php?page=book&amp;id=455415" TargetMode="External"/><Relationship Id="rId14" Type="http://schemas.openxmlformats.org/officeDocument/2006/relationships/hyperlink" Target="http://biblioclub.ru/index.php?page=book&amp;id=560859" TargetMode="External"/><Relationship Id="rId15" Type="http://schemas.openxmlformats.org/officeDocument/2006/relationships/hyperlink" Target="http://biblioclub.ru/index.php?page=book&amp;id=269985" TargetMode="External"/><Relationship Id="rId16" Type="http://schemas.openxmlformats.org/officeDocument/2006/relationships/hyperlink" Target="https://e.lanbook.com/book/179933" TargetMode="External"/><Relationship Id="rId17" Type="http://schemas.openxmlformats.org/officeDocument/2006/relationships/hyperlink" Target="http://biblioclub.ru/index.php?page=book&amp;id=494455" TargetMode="External"/><Relationship Id="rId18" Type="http://schemas.openxmlformats.org/officeDocument/2006/relationships/hyperlink" Target="http://biblioclub.ru/index.php?page=book&amp;id=256547" TargetMode="External"/><Relationship Id="rId19" Type="http://schemas.openxmlformats.org/officeDocument/2006/relationships/hyperlink" Target="http://biblioclub.ru/index.php?page=book&amp;id=363425" TargetMode="External"/><Relationship Id="rId20" Type="http://schemas.openxmlformats.org/officeDocument/2006/relationships/hyperlink" Target="https://e.lanbook.com/book/179387" TargetMode="External"/><Relationship Id="rId21" Type="http://schemas.openxmlformats.org/officeDocument/2006/relationships/hyperlink" Target="https://biblioclub.ru/index.php?page=book&amp;id=455415" TargetMode="External"/><Relationship Id="rId22" Type="http://schemas.openxmlformats.org/officeDocument/2006/relationships/hyperlink" Target="http://biblioclub.ru/index.php?page=book&amp;id=560859" TargetMode="External"/><Relationship Id="rId23" Type="http://schemas.openxmlformats.org/officeDocument/2006/relationships/hyperlink" Target="http://biblioclub.ru/index.php?page=book&amp;id=269985" TargetMode="External"/><Relationship Id="rId24" Type="http://schemas.openxmlformats.org/officeDocument/2006/relationships/hyperlink" Target="https://e.lanbook.com/book/179933" TargetMode="External"/><Relationship Id="rId25" Type="http://schemas.openxmlformats.org/officeDocument/2006/relationships/hyperlink" Target="http://biblioclub.ru/index.php?page=book&amp;id=494455" TargetMode="External"/><Relationship Id="rId26" Type="http://schemas.openxmlformats.org/officeDocument/2006/relationships/hyperlink" Target="http://biblioclub.ru/index.php?page=book&amp;id=256547" TargetMode="External"/><Relationship Id="rId27" Type="http://schemas.openxmlformats.org/officeDocument/2006/relationships/hyperlink" Target="http://biblioclub.ru/index.php?page=book&amp;id=363425" TargetMode="External"/><Relationship Id="rId28" Type="http://schemas.openxmlformats.org/officeDocument/2006/relationships/hyperlink" Target="https://e.lanbook.com/book/179387" TargetMode="External"/><Relationship Id="rId29" Type="http://schemas.openxmlformats.org/officeDocument/2006/relationships/hyperlink" Target="https://biblioclub.ru/index.php?page=book&amp;id=455415" TargetMode="External"/><Relationship Id="rId30" Type="http://schemas.openxmlformats.org/officeDocument/2006/relationships/hyperlink" Target="http://biblioclub.ru/index.php?page=book&amp;id=560859" TargetMode="External"/><Relationship Id="rId31" Type="http://schemas.openxmlformats.org/officeDocument/2006/relationships/hyperlink" Target="http://biblioclub.ru/index.php?page=book&amp;id=269985" TargetMode="External"/><Relationship Id="rId32" Type="http://schemas.openxmlformats.org/officeDocument/2006/relationships/hyperlink" Target="https://e.lanbook.com/book/179933" TargetMode="External"/><Relationship Id="rId33" Type="http://schemas.openxmlformats.org/officeDocument/2006/relationships/hyperlink" Target="http://biblioclub.ru/index.php?page=book&amp;id=494455" TargetMode="External"/><Relationship Id="rId34" Type="http://schemas.openxmlformats.org/officeDocument/2006/relationships/hyperlink" Target="http://biblioclub.ru/index.php?page=book&amp;id=256547" TargetMode="External"/><Relationship Id="rId35" Type="http://schemas.openxmlformats.org/officeDocument/2006/relationships/hyperlink" Target="http://biblioclub.ru/index.php?page=book&amp;id=363425" TargetMode="External"/><Relationship Id="rId36" Type="http://schemas.openxmlformats.org/officeDocument/2006/relationships/hyperlink" Target="https://e.lanbook.com/book/179387" TargetMode="External"/><Relationship Id="rId37" Type="http://schemas.openxmlformats.org/officeDocument/2006/relationships/hyperlink" Target="https://biblioclub.ru/index.php?page=book&amp;id=455415" TargetMode="External"/><Relationship Id="rId38" Type="http://schemas.openxmlformats.org/officeDocument/2006/relationships/hyperlink" Target="http://biblioclub.ru/index.php?page=book&amp;id=560859" TargetMode="External"/><Relationship Id="rId39" Type="http://schemas.openxmlformats.org/officeDocument/2006/relationships/hyperlink" Target="http://biblioclub.ru/index.php?page=book&amp;id=269985" TargetMode="External"/><Relationship Id="rId40" Type="http://schemas.openxmlformats.org/officeDocument/2006/relationships/hyperlink" Target="https://e.lanbook.com/book/179933" TargetMode="External"/><Relationship Id="rId41" Type="http://schemas.openxmlformats.org/officeDocument/2006/relationships/hyperlink" Target="http://biblioclub.ru/index.php?page=book&amp;id=494455" TargetMode="External"/><Relationship Id="rId42" Type="http://schemas.openxmlformats.org/officeDocument/2006/relationships/hyperlink" Target="http://biblioclub.ru/index.php?page=book&amp;id=256547" TargetMode="External"/><Relationship Id="rId43" Type="http://schemas.openxmlformats.org/officeDocument/2006/relationships/hyperlink" Target="http://biblioclub.ru/index.php?page=book&amp;id=363425" TargetMode="External"/><Relationship Id="rId44" Type="http://schemas.openxmlformats.org/officeDocument/2006/relationships/hyperlink" Target="https://e.lanbook.com/book/179387" TargetMode="External"/><Relationship Id="rId45" Type="http://schemas.openxmlformats.org/officeDocument/2006/relationships/hyperlink" Target="https://biblioclub.ru/index.php?page=book&amp;id=455415" TargetMode="External"/><Relationship Id="rId46" Type="http://schemas.openxmlformats.org/officeDocument/2006/relationships/hyperlink" Target="http://biblioclub.ru/index.php?page=book&amp;id=560859" TargetMode="External"/><Relationship Id="rId47" Type="http://schemas.openxmlformats.org/officeDocument/2006/relationships/hyperlink" Target="http://biblioclub.ru/index.php?page=book&amp;id=269985" TargetMode="External"/><Relationship Id="rId48" Type="http://schemas.openxmlformats.org/officeDocument/2006/relationships/hyperlink" Target="https://e.lanbook.com/book/179933" TargetMode="External"/><Relationship Id="rId49" Type="http://schemas.openxmlformats.org/officeDocument/2006/relationships/hyperlink" Target="http://biblioclub.ru/index.php?page=book&amp;id=494455" TargetMode="External"/><Relationship Id="rId50" Type="http://schemas.openxmlformats.org/officeDocument/2006/relationships/hyperlink" Target="http://biblioclub.ru/index.php?page=book&amp;id=256547" TargetMode="External"/><Relationship Id="rId51" Type="http://schemas.openxmlformats.org/officeDocument/2006/relationships/hyperlink" Target="http://biblioclub.ru/index.php?page=book&amp;id=363425" TargetMode="External"/><Relationship Id="rId52" Type="http://schemas.openxmlformats.org/officeDocument/2006/relationships/hyperlink" Target="https://e.lanbook.com/book/179387" TargetMode="External"/><Relationship Id="rId53" Type="http://schemas.openxmlformats.org/officeDocument/2006/relationships/hyperlink" Target="https://biblioclub.ru/index.php?page=book&amp;id=455415" TargetMode="External"/><Relationship Id="rId54" Type="http://schemas.openxmlformats.org/officeDocument/2006/relationships/hyperlink" Target="http://biblioclub.ru/index.php?page=book&amp;id=560859" TargetMode="External"/><Relationship Id="rId55" Type="http://schemas.openxmlformats.org/officeDocument/2006/relationships/hyperlink" Target="http://biblioclub.ru/index.php?page=book&amp;id=269985" TargetMode="External"/><Relationship Id="rId56" Type="http://schemas.openxmlformats.org/officeDocument/2006/relationships/hyperlink" Target="https://e.lanbook.com/book/179933" TargetMode="External"/><Relationship Id="rId57" Type="http://schemas.openxmlformats.org/officeDocument/2006/relationships/hyperlink" Target="http://biblioclub.ru/index.php?page=book&amp;id=494455" TargetMode="External"/><Relationship Id="rId58" Type="http://schemas.openxmlformats.org/officeDocument/2006/relationships/hyperlink" Target="http://biblioclub.ru/index.php?page=book&amp;id=256547" TargetMode="External"/><Relationship Id="rId59" Type="http://schemas.openxmlformats.org/officeDocument/2006/relationships/hyperlink" Target="http://biblioclub.ru/index.php?page=book&amp;id=363425" TargetMode="External"/><Relationship Id="rId60" Type="http://schemas.openxmlformats.org/officeDocument/2006/relationships/hyperlink" Target="https://e.lanbook.com/book/179387" TargetMode="External"/><Relationship Id="rId61" Type="http://schemas.openxmlformats.org/officeDocument/2006/relationships/hyperlink" Target="https://e.lanbook.com/book/126569" TargetMode="External"/><Relationship Id="rId62" Type="http://schemas.openxmlformats.org/officeDocument/2006/relationships/hyperlink" Target="https://biblioclub.ru/index.php?page=book&amp;id=455415" TargetMode="External"/><Relationship Id="rId63" Type="http://schemas.openxmlformats.org/officeDocument/2006/relationships/hyperlink" Target="http://biblioclub.ru/index.php?page=book&amp;id=560859" TargetMode="External"/><Relationship Id="rId64" Type="http://schemas.openxmlformats.org/officeDocument/2006/relationships/hyperlink" Target="http://biblioclub.ru/index.php?page=book&amp;id=269985" TargetMode="External"/><Relationship Id="rId65" Type="http://schemas.openxmlformats.org/officeDocument/2006/relationships/hyperlink" Target="https://e.lanbook.com/book/179933" TargetMode="External"/><Relationship Id="rId66" Type="http://schemas.openxmlformats.org/officeDocument/2006/relationships/hyperlink" Target="http://biblioclub.ru/index.php?page=book&amp;id=494455" TargetMode="External"/><Relationship Id="rId67" Type="http://schemas.openxmlformats.org/officeDocument/2006/relationships/hyperlink" Target="http://biblioclub.ru/index.php?page=book&amp;id=256547" TargetMode="External"/><Relationship Id="rId68" Type="http://schemas.openxmlformats.org/officeDocument/2006/relationships/hyperlink" Target="http://biblioclub.ru/index.php?page=book&amp;id=363425" TargetMode="External"/><Relationship Id="rId69" Type="http://schemas.openxmlformats.org/officeDocument/2006/relationships/hyperlink" Target="https://e.lanbook.com/book/179387" TargetMode="External"/><Relationship Id="rId70" Type="http://schemas.openxmlformats.org/officeDocument/2006/relationships/footer" Target="footer3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4:57:00Z</dcterms:created>
  <dc:creator>admin</dc:creator>
  <dc:description/>
  <cp:keywords/>
  <dc:language>en-US</dc:language>
  <cp:lastModifiedBy>User</cp:lastModifiedBy>
  <dcterms:modified xsi:type="dcterms:W3CDTF">2022-03-17T04:57:00Z</dcterms:modified>
  <cp:revision>2</cp:revision>
  <dc:subject/>
  <dc:title/>
</cp:coreProperties>
</file>