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NewRomanPSMT" w:hAnsi="TimesNewRomanPSMT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NewRomanPSMT" w:hAnsi="TimesNewRomanPSMT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безопасности жизнедеятельност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Э.5.1 Экологическая безопасность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езопасность жизнедеятельности и охрана труд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итель _____________________ Байтелова А.И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тодические указания рассмотрены и одобрены на заседании кафедры безопасности жизнедеятельност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. кафедрой ____________________ Байтелова А.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одические указания являются приложением к рабочей программе по дисциплине </w:t>
      </w:r>
      <w:r>
        <w:rPr>
          <w:sz w:val="24"/>
        </w:rPr>
        <w:t>Экологическая безопасность</w:t>
      </w:r>
      <w:r>
        <w:rPr>
          <w:rFonts w:eastAsia="Calibri"/>
          <w:sz w:val="24"/>
          <w:szCs w:val="24"/>
        </w:rPr>
        <w:t xml:space="preserve">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tbl>
            <w:tblPr>
              <w:tblpPr w:vertAnchor="text" w:horzAnchor="margin" w:tblpXSpec="right" w:leftFromText="180" w:rightFromText="180" w:tblpY="-92"/>
              <w:tblW w:w="352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3522"/>
            </w:tblGrid>
            <w:tr>
              <w:trPr/>
              <w:tc>
                <w:tcPr>
                  <w:tcW w:w="3522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pacing w:lineRule="auto" w:line="240" w:before="0" w:after="0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4"/>
                    </w:rPr>
                    <w:t>© Байтелова А.И., 2022</w:t>
                  </w:r>
                </w:p>
              </w:tc>
            </w:tr>
            <w:tr>
              <w:trPr/>
              <w:tc>
                <w:tcPr>
                  <w:tcW w:w="3522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pacing w:lineRule="auto" w:line="240" w:before="0" w:after="0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4"/>
                    </w:rPr>
                    <w:t>© ОГУ, 2022</w:t>
                  </w:r>
                  <w:bookmarkStart w:id="1" w:name="_GoBack_Copy_1"/>
                  <w:bookmarkEnd w:id="1"/>
                </w:p>
              </w:tc>
            </w:tr>
          </w:tbl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val="clear" w:color="auto" w:fill="FFFFFF"/>
        <w:spacing w:lineRule="auto" w:line="240" w:before="0" w:after="480"/>
        <w:jc w:val="center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Содержани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39"/>
        <w:gridCol w:w="707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Методические рекомендации по изучению дисципл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2 Методические рекомендации при подготовке к лек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 xml:space="preserve">3 </w:t>
            </w:r>
            <w:r>
              <w:rPr>
                <w:bCs/>
                <w:sz w:val="24"/>
                <w:szCs w:val="24"/>
              </w:rPr>
              <w:t xml:space="preserve">Методические рекомендации при подготовке к </w:t>
            </w: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практическим занят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 Методические указания по самостоятельной рабо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5 Методические указания по подготовке контрольной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 Методические рекомендации студентов к тестовым зада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 Методические указания при подготовке к коллоквиумам и к рубежному контрол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8 Рекомендуемая литера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Методические рекомендации по изучению дисциплины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Методические рекомендации при подготовке к лекция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аудиторной работы студентов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занятие и указания на самостоятельную работ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Методические рекомендации при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- уяснить связь решаемых задач с теоретическими положениям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Структура практического занят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1. В начале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2. По теме занятия проводится беседа, что необходимо для осознанного выполнения практической работы (по контрольным вопросам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3. Практические задания выполняются в соответствии с методическими указани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4. Перед уходом из лаборатории студенты должны навести порядок на своем рабочем мест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 xml:space="preserve">4 Методические указания по самостоятельной работе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b/>
          <w:color w:val="000000"/>
          <w:sz w:val="24"/>
          <w:szCs w:val="24"/>
          <w:lang w:eastAsia="ar-SA"/>
        </w:rPr>
        <w:t>Целью самостоятельной работы студентов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защиты окружающей сре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4"/>
          <w:szCs w:val="24"/>
          <w:lang w:eastAsia="ar-SA"/>
        </w:rPr>
        <w:t>Основной формой СРС по дисциплине «</w:t>
      </w:r>
      <w:r>
        <w:rPr>
          <w:sz w:val="24"/>
        </w:rPr>
        <w:t>Экологическая безопасность</w:t>
      </w:r>
      <w:r>
        <w:rPr>
          <w:rFonts w:eastAsia="Times New Roman CYR"/>
          <w:color w:val="000000"/>
          <w:sz w:val="24"/>
          <w:szCs w:val="24"/>
          <w:lang w:eastAsia="ar-SA"/>
        </w:rPr>
        <w:t>» является р</w:t>
      </w:r>
      <w:r>
        <w:rPr>
          <w:rFonts w:eastAsia="Times New Roman"/>
          <w:sz w:val="24"/>
          <w:szCs w:val="24"/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При самостоятельной работе особое внимание следует уделить следующим темам: </w:t>
      </w:r>
      <w:r>
        <w:rPr/>
        <w:t>экологическая безопасность и охрана и окружающей среды, глобальные экологические проблемы, экологическая безопасность в системе национальной и международной безопасности, управление экологической безопасностью, основы продовольственной безопасности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СРС оценивается на практических занятиях путем устного опроса и тест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 xml:space="preserve">5 Методические указания по подготовке контрольной работы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Целью написания контрольной работы является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витие студентам навыков библиографического поиска необходимой литературы (на бумажных носителях и/или в электронном виде в современных отечественных и зарубежных электронных библиотечных системах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привитие студентам навыков компактного изложения мнения авторов и своего суждения по выбранному вопросу в письменной форме, научно грамотным языком и в хорошем стил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обретение навыка грамотного оформления ссылок на используемые источники, правильного цитирования авторского текста, с обязательным контролем оригинальности своей работы с помощью сервиса АНТИПЛАГИАТ </w:t>
      </w:r>
      <w:hyperlink r:id="rId2">
        <w:r>
          <w:rPr>
            <w:rStyle w:val="InternetLink"/>
          </w:rPr>
          <w:t>https://www.antiplagiat.ru</w:t>
        </w:r>
      </w:hyperlink>
      <w:r>
        <w:rPr/>
        <w:t xml:space="preserve"> (или при содействии сотрудника кафедры, обладающего правами модератора, с помощью доступной версии пользовательского сервиса в Университете Антиплагиат.Вуз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ыявление и развитие у студента интереса к определенной научной и практической проблематике (тематика научного направления кафедры представлена на соответствующей странице кафедры на сайте Университета в разделе «Научно-исследовательская деятельность» </w:t>
      </w:r>
      <w:hyperlink r:id="rId3">
        <w:r>
          <w:rPr>
            <w:rStyle w:val="InternetLink"/>
          </w:rPr>
          <w:t>http://www.osu.ru/doc/652/kafedra/6679/info/7</w:t>
        </w:r>
      </w:hyperlink>
      <w:r>
        <w:rPr/>
        <w:t xml:space="preserve"> и в разделе «Основные научные направления» Университета </w:t>
      </w:r>
      <w:hyperlink r:id="rId4">
        <w:r>
          <w:rPr>
            <w:rStyle w:val="InternetLink"/>
          </w:rPr>
          <w:t>http://www.osu.ru/doc/1314</w:t>
        </w:r>
      </w:hyperlink>
      <w:r>
        <w:rPr/>
        <w:t xml:space="preserve">) с тем, чтобы исследование ее в дальнейшем продолжалось в подготовке и написании курсовых и выпускной квалификационной работы, а также и дальнейших научных трудах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Основные задачи обучающегося при написании контрольной работы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lang w:eastAsia="ar-SA"/>
        </w:rPr>
        <w:t xml:space="preserve">с </w:t>
      </w:r>
      <w:r>
        <w:rPr/>
        <w:t xml:space="preserve">максимальной полнотой использовать литературу по выбранной теме (как рекомендуемую, так и самостоятельно подобранную) для правильного понимания авторской позиции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ерно (без искажения смысла) передать авторскую позицию в своей работ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уяснить для себя и изложить причины своего согласия (несогласия) с тем или иным автором по данной проблем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Требования к содержанию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материал, использованный в </w:t>
      </w:r>
      <w:r>
        <w:rPr>
          <w:color w:val="000000"/>
          <w:lang w:eastAsia="ar-SA"/>
        </w:rPr>
        <w:t>контрольной работе</w:t>
      </w:r>
      <w:r>
        <w:rPr/>
        <w:t xml:space="preserve">, должен относиться строго к выбранной тем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необходимо изложить основные аспекты проблемы не только грамотно, но и в соответствии с той или иной логикой (хронологической, тематической, событийной и другой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 изложении следует сгруппировать идеи разных авторов по общности  точек зрения или по научным школам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>
          <w:color w:val="000000"/>
          <w:lang w:eastAsia="ar-SA"/>
        </w:rPr>
      </w:pPr>
      <w:r>
        <w:rPr/>
        <w:t>контрольная работа должна заканчиваться подведением итогов проведенной исследовательской</w:t>
      </w:r>
      <w:r>
        <w:rPr>
          <w:color w:val="000000"/>
          <w:lang w:eastAsia="ar-SA"/>
        </w:rPr>
        <w:t xml:space="preserve"> работы: содержать краткий анализ-обоснование преимуществ той точки зрения по рассматриваемому вопросу, с которой обучающийся солидарен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труктура контрольной работы: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1. Титульный лист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2. Оглавлени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3. Текст контрольной работы. Он делится на три части: введение, основная часть и заключени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а) Введение − раздел контрольной работы, посвященный постановке проблемы, которая будет рассматриваться, и обоснованию выбора темы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б) Основная часть − это главное звено работы, в котором последовательно раскрывается выбранная тема. Основная часть может быть представлена как цельным текстом, так и разделена на главы. При  необходимости текст контрольной работы может дополняться иллюстрациями, таблицами, графиками, но ими не следует «перегружать» текст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в) Заключение − данный раздел контрольной работы должен быть представлен в виде выводов, которые готовятся на основе подготовленного текста. Выводы должны быть краткими и четкими. Также в заключении можно обозначить проблемы, которые "высветились" в ходе работы над контрольной работой, но не были раскрыты в работ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4.Список использованных источников и литературы. В данном списке называются как те источники, на которые ссылается обучающийся при подготовке контрольной работы, так и все иные, изученные им в связи с его подготовкой. Работа, выполненная с использованием материала, содержащегося в одном научном источнике, является явным плагиатом и не принимается. Оформление списка источников и литературы должно соответствовать требованиям библиографических стандартов.   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sz w:val="24"/>
          <w:szCs w:val="24"/>
          <w:lang w:bidi="or-IN"/>
        </w:rPr>
      </w:pPr>
      <w:r>
        <w:rPr>
          <w:sz w:val="24"/>
          <w:szCs w:val="24"/>
        </w:rPr>
        <w:t xml:space="preserve">При оформлении следует придерживаться требований </w:t>
      </w:r>
      <w:hyperlink r:id="rId5">
        <w:r>
          <w:rPr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>, доступных для ознакомления и скачивания на сайте Университета</w:t>
      </w:r>
      <w:r>
        <w:rPr>
          <w:sz w:val="24"/>
          <w:szCs w:val="24"/>
          <w:lang w:bidi="or-IN"/>
        </w:rPr>
        <w:t>: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  <w:lang w:bidi="or-IN"/>
          </w:rPr>
          <w:t>http://www.osu.ru/docs/official/standart/standart_101-2015_.pdf</w:t>
        </w:r>
      </w:hyperlink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6 Методические рекомендации студентов к тестовым задания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 CYR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Тесты составлены с учетом лекционных материалов по каждой теме дисциплины. Тестовые задания сгруппированы в семь блоков, согласно двенадцати основным разделам программы дисциплины «</w:t>
      </w:r>
      <w:r>
        <w:rPr>
          <w:sz w:val="24"/>
        </w:rPr>
        <w:t>Экологическая безопасность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». </w:t>
      </w:r>
      <w:r>
        <w:rPr>
          <w:rFonts w:eastAsia="Times New Roman CYR"/>
          <w:b/>
          <w:color w:val="000000"/>
          <w:sz w:val="24"/>
          <w:szCs w:val="24"/>
          <w:lang w:eastAsia="ar-SA"/>
        </w:rPr>
        <w:t>Цель тестов: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20 заданий отводится 30 мин. Тест считается успешно выполненным в том случае, если даны правильные ответы на 85-100% предлагаемых зада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«зачтено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7 Методические указания при подготовке к коллоквиумам и к рубежн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мотри методические рекомендации при подготовке к практическим занятиям и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8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. Куценко, В. В. Обеспечение экологической безопасности – важнейший элемент национальной безопасности Российской Федерации : учебное пособие / В. В. Куценко, С. Н. Сидоренко, В. С. Любинский. — Москва : Российский университет дружбы народов, 2009. — 156 c. — ISBN 978-5-209-03041-6. — Текст : электронный // Электронно-библиотечная система IPR BOOKS : [сайт]. — URL: http://www.iprbookshop.ru/11434.html (дата обращения: 03.09.2020). — Режим доступа: для авторизир. пользователей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>Саркисов, О. Р. Экологическая безопасность и эколого-правовые проблемы в области загрязнения окружающей среды : учебное пособие для студентов вузов, обучающихся по специальности «Юриспруденция» / О. Р. Саркисов, Е. Л. Любарский, С. Я. Казанцев. — Москва : ЮНИТИ-ДАНА, 2015. — 231 c. — ISBN 978-5-238-02251-2. — Текст : электронный // Электронно-библиотечная система IPR BOOKS : [сайт]. — URL: http://www.iprbookshop.ru/52035.html (дата обращения: 03.09.2020). — Режим доступа: для авторизир. пользовател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3. Штриплинг, Л. О. Обеспечение экологической безопасности : учебное пособие / Л. О. Штриплинг, В. В. Баженов, Т. Н. Вдовина. — Омск : Омский государственный технический университет, 2015. — 160 c. — ISBN 978-5-8149-2145-1. — Текст : электронный // Электронно-библиотечная система IPR BOOKS : [сайт]. — URL: http://www.iprbookshop.ru/58093.html (дата обращения: 03.09.2020). — Режим доступа: для авторизир. пользовател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Фролов, А. В. Управление техносферной безопасностью [Текст] : учебное пособие для студентов высших учебных заведений, обучающихся по направлению «Техносферная безопасность» (20.03.01 и 20.04.01) / А. В. Фролов, А. С. Шевченко; М-во образования и науки Рос. Федерации, Юж.-Рос. гос. политехн. ун-т (НПИ) им. М. И. Платова.- 2-е изд., перераб. и доп. - Москва : Русайнс, 2018. - 268 с. : ил., табл. - Библиогр.: с. 257-264. - ISBN 978-5-4365-0587-9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Хотунцев, Ю. Л. Экология и экологическая безопасность [Текст] : учеб. пособие для вузов / Ю. Л. Хотунцев . - М. : Академия, 2002. - 480 с. - Библиогр.: с. 472. - ISBN 5-7695-0870-1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Экологическая безопасность России: проблемы правоприменительной практики - Ecological security of Russia: problems of law enforcement practice [Текст] : сб. науч. трудов / под ред. В. Н. Лопатина. - CПб. : Пресс, 2003. - 352 с. - Парал. тит. л. англ. - ISBN 5-94201-219-9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521cb"/>
    <w:pPr>
      <w:widowControl/>
      <w:bidi w:val="0"/>
      <w:spacing w:lineRule="auto" w:line="276" w:before="0" w:after="200"/>
      <w:jc w:val="left"/>
    </w:pPr>
    <w:rPr>
      <w:rFonts w:ascii="Times New Roman" w:hAnsi="Times New Roman" w:cs="Times New Roman" w:eastAsia="Calibri" w:eastAsia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111eb"/>
    <w:pPr>
      <w:keepNext w:val="true"/>
      <w:keepLines/>
      <w:spacing w:lineRule="auto" w:line="240"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Head" w:customStyle="1">
    <w:name w:val="Report_Head Знак"/>
    <w:basedOn w:val="DefaultParagraphFont"/>
    <w:link w:val="ReportHead1"/>
    <w:qFormat/>
    <w:rsid w:val="00c521cb"/>
    <w:rPr>
      <w:rFonts w:ascii="Times New Roman" w:hAnsi="Times New Roman" w:cs="Times New Roman"/>
      <w:sz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f68a3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87c0a"/>
    <w:rPr>
      <w:rFonts w:ascii="Times New Roman" w:hAnsi="Times New Roman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87c0a"/>
    <w:rPr>
      <w:rFonts w:ascii="Times New Roman" w:hAnsi="Times New Roman" w:cs="Times New Roman"/>
    </w:rPr>
  </w:style>
  <w:style w:type="character" w:styleId="InternetLink">
    <w:name w:val="Hyperlink"/>
    <w:basedOn w:val="DefaultParagraphFont"/>
    <w:uiPriority w:val="99"/>
    <w:unhideWhenUsed/>
    <w:rsid w:val="004c38ae"/>
    <w:rPr>
      <w:rFonts w:ascii="Times New Roman" w:hAnsi="Times New Roman" w:cs="Times New Roman"/>
      <w:color w:val="0000FF" w:themeColor="hyperlink"/>
      <w:u w:val="single"/>
    </w:rPr>
  </w:style>
  <w:style w:type="character" w:styleId="Style16" w:customStyle="1">
    <w:name w:val="Основной текст с отступом Знак"/>
    <w:basedOn w:val="DefaultParagraphFont"/>
    <w:uiPriority w:val="99"/>
    <w:qFormat/>
    <w:rsid w:val="004c38ae"/>
    <w:rPr>
      <w:rFonts w:ascii="Times New Roman" w:hAnsi="Times New Roman" w:cs="Times New Roman"/>
    </w:rPr>
  </w:style>
  <w:style w:type="character" w:styleId="ReportMain" w:customStyle="1">
    <w:name w:val="Report_Main Знак"/>
    <w:basedOn w:val="DefaultParagraphFont"/>
    <w:link w:val="ReportMain1"/>
    <w:qFormat/>
    <w:rsid w:val="00e823ec"/>
    <w:rPr>
      <w:rFonts w:ascii="Times New Roman" w:hAnsi="Times New Roman" w:cs="Times New Roman"/>
      <w:sz w:val="24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111e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 w:customStyle="1">
    <w:name w:val="Report_Head"/>
    <w:basedOn w:val="Normal"/>
    <w:link w:val="ReportHead"/>
    <w:qFormat/>
    <w:rsid w:val="00c521cb"/>
    <w:pPr>
      <w:spacing w:lineRule="auto" w:line="240" w:before="0" w:after="0"/>
      <w:jc w:val="center"/>
    </w:pPr>
    <w:rPr>
      <w:sz w:val="28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f68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87c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87c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6"/>
    <w:uiPriority w:val="99"/>
    <w:unhideWhenUsed/>
    <w:rsid w:val="004c38ae"/>
    <w:pPr>
      <w:spacing w:before="0" w:after="120"/>
      <w:ind w:left="283" w:hanging="0"/>
    </w:pPr>
    <w:rPr/>
  </w:style>
  <w:style w:type="paragraph" w:styleId="ReportMain1" w:customStyle="1">
    <w:name w:val="Report_Main"/>
    <w:basedOn w:val="Normal"/>
    <w:link w:val="ReportMain"/>
    <w:qFormat/>
    <w:rsid w:val="00e823ec"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uiPriority w:val="34"/>
    <w:qFormat/>
    <w:rsid w:val="00d111eb"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d111eb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ntiplagiat.ru/" TargetMode="External"/><Relationship Id="rId3" Type="http://schemas.openxmlformats.org/officeDocument/2006/relationships/hyperlink" Target="http://www.osu.ru/doc/652/kafedra/6679/info/7" TargetMode="External"/><Relationship Id="rId4" Type="http://schemas.openxmlformats.org/officeDocument/2006/relationships/hyperlink" Target="http://www.osu.ru/doc/1314" TargetMode="External"/><Relationship Id="rId5" Type="http://schemas.openxmlformats.org/officeDocument/2006/relationships/hyperlink" Target="http://www.osu.ru/docs/official/standart/standart_101-2015_.pdf" TargetMode="External"/><Relationship Id="rId6" Type="http://schemas.openxmlformats.org/officeDocument/2006/relationships/hyperlink" Target="http://www.osu.ru/docs/official/standart/standart_101-2015_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1</Pages>
  <Words>2026</Words>
  <Characters>11550</Characters>
  <CharactersWithSpaces>13549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21:00Z</dcterms:created>
  <dc:creator>user</dc:creator>
  <dc:description/>
  <dc:language>en-US</dc:language>
  <cp:lastModifiedBy>Алина Ивановна Байтелова</cp:lastModifiedBy>
  <cp:lastPrinted>2019-03-28T11:18:00Z</cp:lastPrinted>
  <dcterms:modified xsi:type="dcterms:W3CDTF">2022-03-04T07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