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е 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строительных конструкций</w:t>
      </w:r>
    </w:p>
    <w:p>
      <w:pPr>
        <w:pStyle w:val="Style41"/>
        <w:widowControl/>
        <w:spacing w:lineRule="exact" w:line="240"/>
        <w:ind w:right="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6" w:after="0"/>
        <w:ind w:right="26" w:hanging="0"/>
        <w:jc w:val="center"/>
        <w:rPr/>
      </w:pPr>
      <w:r>
        <w:rPr>
          <w:rStyle w:val="FontStyle11"/>
          <w:sz w:val="32"/>
        </w:rPr>
        <w:t>В. И. Жаданов</w:t>
      </w:r>
    </w:p>
    <w:p>
      <w:pPr>
        <w:pStyle w:val="Style51"/>
        <w:widowControl/>
        <w:spacing w:lineRule="exact" w:line="240"/>
        <w:ind w:right="26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2" w:after="0"/>
        <w:ind w:right="26" w:hanging="0"/>
        <w:jc w:val="center"/>
        <w:rPr/>
      </w:pPr>
      <w:r>
        <w:rPr>
          <w:rStyle w:val="FontStyle12"/>
          <w:sz w:val="48"/>
          <w:szCs w:val="48"/>
        </w:rPr>
        <w:t>МЕТОДИЧЕСКИЕ УКАЗАНИЯ</w:t>
      </w:r>
    </w:p>
    <w:p>
      <w:pPr>
        <w:pStyle w:val="Style61"/>
        <w:widowControl/>
        <w:spacing w:lineRule="exact" w:line="240"/>
        <w:ind w:right="26" w:hanging="0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 xml:space="preserve">к изучению курса "Конструкции из дерева и пластмасс" </w:t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26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ля всех форм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31"/>
        <w:widowControl/>
        <w:spacing w:lineRule="exact" w:line="240"/>
        <w:ind w:right="2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предназначены обучающихся по направлению подготовки 08.03.01 – Строительство, изучающих курс «Конструкции из дерева и пластмасс».</w:t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 В.И. Жаданов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___»_____________ 20___ г.</w:t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обсуждены на заседании кафедры строительных конструкций</w:t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___» _____________ 20_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кафедро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ительных конструкций  ________________________ В.И. Жадан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методической комиссии по направлению подготовки 08.03.01 –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 _______________________</w:t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 20___ г.</w:t>
      </w:r>
    </w:p>
    <w:p>
      <w:pPr>
        <w:pStyle w:val="Style31"/>
        <w:widowControl/>
        <w:spacing w:lineRule="exact" w:line="240"/>
        <w:ind w:right="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w:br w:type="page"/>
      </w:r>
    </w:p>
    <w:p>
      <w:pPr>
        <w:pStyle w:val="Normal"/>
        <w:ind w:right="26" w:hanging="0"/>
        <w:jc w:val="center"/>
        <w:rPr>
          <w:rFonts w:ascii="Times New Roman" w:hAnsi="Times New Roman" w:eastAsia="Times New Roman" w:cs="Times New Roman"/>
          <w:b/>
          <w:b/>
          <w:spacing w:val="-1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Содержание</w:t>
      </w:r>
    </w:p>
    <w:p>
      <w:pPr>
        <w:pStyle w:val="Normal"/>
        <w:ind w:right="26" w:hanging="0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ind w:right="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……………………………………………………………………...…………...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ие положения…………………………………………………………………...….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ие методические указания………………………………………………...………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ведение……………………………………………………………………...………..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Методические советы……………………………………………………..…..……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Вопросы для самопроверки……………………………………….……..…..……..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ревесина и пластмассы как конструктивные материалы…….…….……..………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Методические советы…………………………………………………..…………1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Вопросы для самопроверки……………………………………………..….……..1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Элементы конструкций цельного сечения…………………………………...…….1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Методические советы……………………………………………..………………1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Вопросы для самопроверки…………………………………………………...…..1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оединение элементов конструкций………………………………………...……..1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Методические советы……………………………………………………..………1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Вопросы для самопроверки…………………………………………….….……...1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Элементы деревянных конструкций составного сечения на податливых связях………………………………………………………………………………….……..1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 Методические советы………………………………………………..……………1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Вопросы для самоподготовки…………………………………………..………...1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лошные плоскостные конструкции………………………………………..……1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Методические советы…………………………………………………………..…1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 Вопросы для самопроверки…………………………………………………...…..2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Сквозные плоскостные конструкции………………………………………..……..2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 Методические советы…………………………………………………..…………2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 Вопросы для самопроверки………………………………………...……………..2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Обеспечение пространственной неизменяемости плоскостных конструкций………………………………………………………………………………..……….2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 Методические советы……………………………………………………..………2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 Вопросы для самопроверки………………………………………………...……..2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Пространственные конструкции в покрытиях………………………………….....2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 Методические советы………………………………………………………..……2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 Вопросы для самопроверки…………………………………………..…………...2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Изготовление деревянных конструкций……………………………………..…...2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 Методические советы……………………………………………………..……..2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 Вопросы для самопроверки……………………………………………...………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Основы эксплуатации конструкций из дерева и пластмасс……………………………………………………………………………………….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 Методические советы……………………………………………..………….….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 Вопросы для самопроверки…………………………………………...…………2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Основы экономики конструкций из дерева и пластмасс……………………………………………………………………………………….2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 Методические советы……………………………………………..…………….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 Вопросы для самопроверки………………………………………………..……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мерный перечень лабораторных работ…………………………………......…..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держание курсового проекта……………………………………………..………..3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писок рекомендуемой литературы………………………………………...………..3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………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exact" w:line="240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21"/>
        <w:widowControl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Курс "Конструкции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дерева и пластмасс" (КДиП) является одним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основных специальных дисциплин, изучаемых будущими бакалаврами по направлению 08.03.01 «Строительство» всех форм обучения (очная, заочная). Его усвоение необходимо для того, чтобы специалист имел знания о современных конструктивных формах из дерева </w:t>
      </w:r>
      <w:r>
        <w:rPr>
          <w:rStyle w:val="FontStyle11"/>
          <w:sz w:val="28"/>
          <w:szCs w:val="28"/>
        </w:rPr>
        <w:t xml:space="preserve">и </w:t>
      </w:r>
      <w:r>
        <w:rPr>
          <w:rStyle w:val="FontStyle12"/>
          <w:b w:val="false"/>
          <w:sz w:val="28"/>
          <w:szCs w:val="28"/>
        </w:rPr>
        <w:t>пласт</w:t>
        <w:softHyphen/>
        <w:t>масс, умел сопоставлять между собой строительные конструкции из различных материалов, выбрать наиболее рациональные и эффективные конструктивные решения.</w:t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В результате изучения дисциплины студент должен: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2"/>
          <w:b w:val="false"/>
          <w:sz w:val="28"/>
          <w:szCs w:val="28"/>
        </w:rPr>
        <w:t>- знать физико-механические свойства древесины и пластмасс, основы расчета КДиП и их проектирование в составе различных про</w:t>
        <w:softHyphen/>
        <w:t>мышленных, сельскохозяйственных и общественных зданий и сооружений;</w:t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уметь использовать последние достижения как отечественной, так и зарубежной конструктивной школы;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иметь навыки выбора расчетных схем сооружений и зданий раз</w:t>
        <w:softHyphen/>
        <w:t>личного назначения, а также выполнения графического материала с применением КДиП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урс КДиП базируется на таких общенаучных, общетехнических и специальных дисциплинах, как "Физика" (физические основы механики твердого тела), "Химия" (растворы и окислы, химические реакции), "Математика" (дифференциальное и интегральное исчисление, диффе</w:t>
        <w:softHyphen/>
        <w:t>ренциальные уравнения, теория вероятностей), "Строительные мате</w:t>
        <w:softHyphen/>
        <w:t>риалы" (древесина, пластмассы, синтетические смолы), "Теоретическая механика" (статика, кинематика и динамика твердого тела), "Сопротивление материалов" (напряжения и деформации и их зависимость, сжатие, растяжение, изгиб, кручение и их комбинации), "Строитель</w:t>
        <w:softHyphen/>
        <w:t>ная механика" (плиты, балки, арки, рамы, фермы и их расчеты), "Экономика строительства" (трудоемкость изготовления и монтажа, стоимость конструкций , структура приведенных затрат)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Без знания этих дисциплин невозможно правильно запроектировать здание, выбрать необходимые материалы для его строительства, определить усилия, действующие в различных частях знания, произвести необходимые расчеты и выполнить рабочие чертежи конструкций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ab/>
        <w:t>Кроме того, дисциплина КДиП тесно связана с дисциплинами "Металлические конструкции" и "Железобетонные конструкции", дополняет их по учету особенностей расчета и конструирования материалов, обладающих упруго–пластическими свойствами и т.п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>
          <w:rStyle w:val="FontStyle12"/>
          <w:sz w:val="32"/>
          <w:szCs w:val="28"/>
        </w:rPr>
      </w:pPr>
      <w:r>
        <w:rPr>
          <w:rStyle w:val="FontStyle12"/>
          <w:sz w:val="32"/>
          <w:szCs w:val="28"/>
        </w:rPr>
        <w:t>1 Общие методические указания</w:t>
      </w:r>
    </w:p>
    <w:p>
      <w:pPr>
        <w:pStyle w:val="Style31"/>
        <w:tabs>
          <w:tab w:val="clear" w:pos="708"/>
          <w:tab w:val="left" w:pos="851" w:leader="none"/>
        </w:tabs>
        <w:spacing w:lineRule="auto" w:line="360" w:before="5" w:after="0"/>
        <w:ind w:right="26" w:hanging="0"/>
        <w:jc w:val="both"/>
        <w:rPr>
          <w:rStyle w:val="FontStyle12"/>
          <w:sz w:val="32"/>
          <w:szCs w:val="28"/>
        </w:rPr>
      </w:pPr>
      <w:r>
        <w:rPr/>
      </w:r>
    </w:p>
    <w:p>
      <w:pPr>
        <w:pStyle w:val="Style31"/>
        <w:tabs>
          <w:tab w:val="clear" w:pos="708"/>
          <w:tab w:val="left" w:pos="709" w:leader="none"/>
        </w:tabs>
        <w:spacing w:lineRule="auto" w:line="360" w:before="5" w:after="0"/>
        <w:ind w:right="26" w:hanging="0"/>
        <w:jc w:val="both"/>
        <w:rPr/>
      </w:pPr>
      <w:r>
        <w:rPr>
          <w:rStyle w:val="FontStyle12"/>
          <w:sz w:val="32"/>
          <w:szCs w:val="28"/>
        </w:rPr>
        <w:tab/>
      </w:r>
      <w:r>
        <w:rPr>
          <w:rStyle w:val="FontStyle12"/>
          <w:b w:val="false"/>
          <w:sz w:val="28"/>
          <w:szCs w:val="28"/>
        </w:rPr>
        <w:t>В настоящее время в строительстве широкое применение находят деревянные конструкции заводского изготовления, в том числе клееные деревянные конструкции. Процесс их изготовления легко механизируется и автоматизируется, требует минимальных затрат ручного труда и позволяет в максимальной степени использовать древесину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онструкции построечного изготовления также сохраняют свое значение, особенно в районах, где отсутствуют заводы по производству деревянных конструкций, а такие в лесных новоосваиваемых районах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ластмасс – новый гид материалов в строительных конструкциях. Их использование позволяет проектировать легкие, эффективные ограждающие и несущие конструкции, в том числе светопрозрачные. Применяется пластмассы и в конструкциях специального назначения: коррозионно-стойких, разнопрозрачных и т.д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Дисциплина КДиП изучается студентами в зависимости от вида обучения на разных курсах, при этом в соответствии с учебным планом изменяется соотношение часов аудиторной и самостоятельной работы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чальным этапом при освоений курса является изучение вопросов, изложенных в программе курса. При этом можно пользоваться различной учебной, учебно-методической, справочной и научной литературой, т.е. той литературой, где можно почерпнуть сведения о cyществе изучаемого вопроса. Однако во всех случаях следует использовать эту литературу совместно с действующими нормативными документами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Прорабатывая материал по каждому разделу курса, его необходимо конспектировать с обязательным эскизированием с соблюдением масштаба узлов, деталей, элементов конструкций и т.д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 лекции выносится обзор основных разделов курса с более подробным освещением того материала, который в учебной литературе устарел или изложен в недостаточном объеме. Лекции помогают студенту освоить материал; лучше подготовиться к защите курсового проекта, зачету и экзамену по курсу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осле каждого из разделов дисциплины приведены методические советы по изучению материала раздела, вопросы для самопроверки и в некоторых случаях задачи, которые настоятельно рекомендуется решить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Следует отметить, что вопросы для самопроверки не охватывают весь материал и ответы на них свидетельствуют только о том, что студент имеет представление об изучаемом разделе, не оценивая глубину проработки, которая может быть выявлена только на экзамене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роме теоретического изучения курса студент выполняет, лабораторные работы, посещает практические занятия, а также выполняет курсовой проект. При выполнении курсового проекта поощряется оригинальность конструкторских проработок как отдельных узлов, так и конструкций в целом. Рекомендуемая для выполнения курсового проекта литература должна служить лишь указателем тому, что и в каком объеме следует рассчитывать, подсказывать основную идею расчета отдельных узлов и элементов. Использование же примеров расчета конструкций в сочетании с механической подстановкой своих цифр не способствует развитию каких-либо навыков расчета и конструиров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ценка знаний студента производится при защите им курсового проекта, лабораторных работ и сдаче экзамена. При этом основное внимание уделяется умению практически применять полученные зн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center"/>
        <w:rPr>
          <w:rStyle w:val="FontStyle12"/>
          <w:sz w:val="32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sz w:val="32"/>
          <w:szCs w:val="28"/>
        </w:rPr>
        <w:t>2 Содержание дисциплины</w:t>
      </w:r>
    </w:p>
    <w:p>
      <w:pPr>
        <w:pStyle w:val="Normal"/>
        <w:ind w:right="-1044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Введение</w:t>
      </w:r>
    </w:p>
    <w:p>
      <w:pPr>
        <w:pStyle w:val="Normal"/>
        <w:spacing w:before="0" w:after="0"/>
        <w:ind w:right="-104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исторический обзор развития деревянных конструкций. Научно-исследовательские работы в области конструкция с примене</w:t>
        <w:softHyphen/>
        <w:t>нием пластических масс. Вопросы, полного использования древесины и восстановления лесных массивов. Современное состояние, перспективы развития и области применения в строительстве конструкций из дере</w:t>
        <w:softHyphen/>
        <w:t>ва и пластмасс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1 Методические советы</w:t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работку материала следует начинать с исторического обзора развития конструкций из дерева и пластмасс, сосредоточить внимание на вопросах индустриализации строительных конструкций, полного использования древесины, восстановления лесных массивов. Разобраться в типах конструкций, широко применяющихся в зданиях и сооружениях в годы первых пятилеток. Выяснить вопрос, почему в этот период весьма широко использовали древесину в качестве конструкционного материала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также понять, чем вызван значительный интерес в заpубежных странах и в России к использованию конструкций из дерева и пластмасс в современном строительстве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Чему равны запасы леса в России? Какая часть заготавливаемой древесины используется в строительстве? Каковы пути рационального использования древесин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ова роль И.П.Кулибина, Д.И.Журавского, В.Г.Шухова в области развития деревянных конструкций 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 Назовите основные области эффективного применения конструкций из дерева и пластмасс, сопоставьте их с областями применения металлических и железобето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 Какие типы деревянных конструкций применялись в 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Х веке?            </w:t>
      </w:r>
    </w:p>
    <w:p>
      <w:pPr>
        <w:pStyle w:val="Normal"/>
        <w:spacing w:lineRule="auto" w:line="360" w:before="5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Великой Октябрьской социалистической революции? Во врем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 и после Великой Отечественной войны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Назовите основные типы деревя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 Кто является основоположником школы деревянных конструкций в России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 Какими конструкциями и где перекрыты максимальные пролеты в России? В мире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Каковы основные направления прогресса современных деревя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 Каковы основные формы конструкций из пластмасс? Их области применения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ы основные пути дальнейшего совершенствования пластмассовых конструкций?</w:t>
      </w:r>
    </w:p>
    <w:p>
      <w:pPr>
        <w:pStyle w:val="Normal"/>
        <w:spacing w:lineRule="auto" w:line="360"/>
        <w:ind w:right="26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 Древесина и пластмассы как конструкционные материал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е свойства древесины как конструктивного материала. Достоинства и недостатки древесины по сравнению с другими конструкционными материалами. Конструктивные и химические, меры борьбы с гниением, разрушением древоточцами и пожарной опасностью. Физико-механические характеристики древесины. Влияние пороков древесины, температуры, влажности, плотности, направления волокон на эти характеристики. Способы антисептирования древесины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ки и сорта строительной фанеры, её физико-механические характеристики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тетические смолы, их виды и применение.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струкционные и теплоизоляционные пластмассы, их физико-механичес-</w:t>
      </w:r>
    </w:p>
    <w:p>
      <w:pPr>
        <w:pStyle w:val="Normal"/>
        <w:spacing w:lineRule="auto" w:line="360" w:before="5" w:after="0"/>
        <w:ind w:right="2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е характеристики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тельное сопротивление древесины и пластмасс. Принципы назначения расчетных, характеристик древесины и пластмасс. Основы расчета деревянных и пластмассовых конструкций по предельным состояниям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1 Методические советы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изучении этого раздела необходимо составить правильное представление о строении, химическом составе и физико-механических свойствах дерева как неоднородного анизотропного материала, несущая способность которого значительно снижается различными пороками: сучки, косослой, трещины и др. Требуется уяснить свойства древесины как конструкционного материала, её достоинства и недостатки по сравнению с другими материалами. 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снить влияние влажности, температуры, плотности и пороков на механические свойства. Весьма внимательно следует проработать вопросы защиты древесины от гниения и возгорания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вопросы лучше всего проработать по [1] или  [2].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следнее время расширилось применение в строительстве стеклопластиков (СВАМ, АГ-ЧС, АГ-ЧВ), древеснослоистых пластиков, фанеры, пенопластов, сотопластов, поэтому необходимо обратить внимание на их физико-механические характеристики, рассмотреть способы получения конструкционных пластмасс.</w:t>
        <w:tab/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го внимания требуют вопросы длительного сопротивления древесины и пластмасс, принципы расчета конструкций из дерева и пластмасс по предельным состояниям, нормированию расчетных сопротивлений. Рекомендуется провести сопоставление расчетных формул для элементов, выполненных из дерева и пластмасс, и уяснить, как отражаются в расчетах свойства этих материалов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Назовите достоинства и недостатки древесины и пластмасс по сравнению с </w:t>
      </w:r>
    </w:p>
    <w:p>
      <w:pPr>
        <w:pStyle w:val="Normal"/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ими конструкционными материалам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ие породы древесины в основном применяются для изготовления деревянных конструкций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Какие особенности имеет строение древесины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 Что такое влажность древесины и как она влияет на свойства древесины как конструкционного материала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Что такое «точка насыщения волокна»? В каких интервалах влажности прочность древесины изменяется и в каких не изменяетс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 Каковы конструктивные и химические меры защиты древесины от гниения и возгорани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 Назовите основные способы антисептирования древесины, их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Приведите примеры антисептиков и антипиренов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 Какие условия необходимы для начала процесса гниения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а зависимость прочности и деформативности древесины и пластмасс от влажности, температуры, плотности, содержания поздней древесины и направления волокон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 Как влияет на прочности древесины и пластмасс длительная нагрузка и что такое предел длительного сопротивл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 На какие две характерные зоны подразделяется кривая длительного сопротивления древесины? Каковы графики деформирования этих зонах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 Что такое предел длительного сопротивления древесины и пластмасс? В чем суть ускоренных методов его определения (методы Ф.П.Белянкина, Ю.М.Иванова, Н.Л.Леонтьева)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4 Какие марки и сорта фанеры рекомендуются для строительных конструкций? Что такое бакелизированная фанера, её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 Какие пороки имеет древесина и как они влияют на её механические свойства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 Назовите основные компоненты пластмасс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 Назовите виды синтетических смол и особенности их примен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 Каковы основные виды конструкционных пластмасс и области их эффективного применения в строительстве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 Каковы основные виды теплоизоляционных пластмасс, их физико-механические характеристи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 Что такое предельное состояние конструкции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 Каковы принципы расчета конструкций из дерева и пластмасс по предельным состояниям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2 В чем заключается суть методики нормирования нормативных и расчетных сопротивлений древесины и пластмасс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 Что учитывает коэффициент условия работы? Приведите примеры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4 Какие коэффициенты вводятся к расчетному сопротивлению древесины в соответствии со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5-80? Что они учитывают и как определяютс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5 При расчете на действие каких нагрузок расчетное сопротивление древесины снижается? Повышаетс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6 Перечислите требования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5-80 к качеству лесоматериалов в зависимости от характера работы элементов деревянных конструкций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 Элементы конструкций цельного сечения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ы элементов конструкций из древесины на  центральное растяжение, сжатие, продольный изгиб. Поперечный изгиб деревянных элементов, расчет их на прочность и жесткость, скалывание при изгибе. Косой изгиб. Расчет сжато-изгибаемых и растянуто-изгибаемых элементов. Расчет элементов на устойчивость плоской формы деформирования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расчета элементов с применением пластмасс.</w:t>
      </w:r>
    </w:p>
    <w:p>
      <w:pPr>
        <w:pStyle w:val="Normal"/>
        <w:spacing w:before="5" w:after="0"/>
        <w:ind w:right="-104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2.3.1 Методические советы</w:t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 таким элементам относятся доски, брусья, бревна с размерами указанными в сортаменте пиленых и круглых лесоматериалов, которое могут быть как самостоятельными конструкциями (балки, стойки), так и стержнями более сложных конструкций (ферм, составных колонн и т.д.)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работку раздела рекомендуется начать с сопоставления расчетных формул курсов "Сопротивление материалов" и "Металлические конструкции" с формулами для расчета элементов из дерева и пластмасс. Необходимо обратить внимание на особенности при определении расчетных сечений и расчетных длин   элементов, выполненных из древесины, обусловленные структурой этого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Элементы конструкций рассчитываются по двум группам продельных состояний: прочности, устойчивости и по деформациям. При расчете решается ряд практических задач: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роверка прочности и прогибов элемента;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одбор поперечных сечений;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пределение несущей способности конструкц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проработке данных вопросов необходимо обратить внимание на особенности расчета центрально-растянутых и центрально-сжатых элементов с учетом условий прочности и устойчивости, как определяется коэффициент продольного изгиба. Особенности расчета на поперечный и косо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ажно обратить внимание на расчет растянуто-изгибаемых и сжато-изгибаемых элементов, на то, как учитывается дополнительный момент продольной силы вследствии прогиба элемента, каковы особенности расчета элементов с применением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ля закрепления знаний по данному разделу рекомендуется решить задачи № 1 - 3, 9 , приведенные в приложен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3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 рассчитываются элементы цельного сечения на растяжение? Как учитывается ослабление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 Как рассчитываются элементы цельного сечения на центральное сжатие? Как учитывается ослабление сечения и опасность потери устойчивости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Что такое расчетная длина центрально-сжатых деревянных элементов? От чего она завис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рассчитать элемент цельного сечения на поперечный изгиб по прочности, устойчивости и по деформа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Чем отличается продольный изгиб элементов от поперечного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В каких случаях и как изгибаемые элементы рассчитываются на косо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рассчитать изгибаемый элемент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Приведите примеры и особенности расчета на одно- и двустороннее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производится расчет на устойчивость плоской формы деформирования изгибаемых элементов прямоугольного сечения? Двутаврового сечения? Коробчатого сечения? Сжато-изгибаемых элемент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рассчитываются растянуто-изогнутые стержн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рассчитываются сжато-изогнутые стержни? Как учитывается прогиб при расчете на прочност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В каких пределах и почему изменяется коэффициент ζ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 расчетное сопротивление смятию поперек волокон зависит от размеров площадки смят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овы эпюры распределения напряжений по площадкам скалыва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рассчитать элемент на смятие и скалывание под углом к волокн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6 Каковы особенности расчета элементов с применением- пластмасс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4 Соединение элементов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лассификация и области применения различных видов соединений элементов деревянных и пластмассовых конструкций. Требования к соединения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лобовой врубке, метод конструирования и расчета. Соединения на шпон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единения на нагелях, их конструирование и расчет. Шайбы нагельного типа и металлические зубчатые пласт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растянутых связях, их расчет. Гвозди и винты, работающие на выдергивание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клею. Клеи для деревянных конструкций. Понятие о клеестальных шайбах. Вклеенные стержни. Сварные соединения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4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ледствии ограниченности сортамента лесоматериалов как по длине так и по сечению, невозможно создать конструкции больших пролетов и большого сечения без соединения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обратить внимание прежде всего на классификацию соединений и требования, предъявляемые к соединениям, на конструирование и расчет соединений на врубках, их преимущества и недостат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 нагельных соединениях необходимо выявить особенности работы и расстановки цилиндрических нагелей, выполненных из различных материалов, обратив внимание при изучении на особенности, присущие гвоздевым соединениям и соединениям на пластинчатых нагелях Деревягина. Не менее важно иметь общие понятия о соединениях на металлических зубчатых пластинах (МЗП), клеестальных шайбах и вклеенных стержн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клеевых сопряжений следует обратить внимание на требования, предъявляемые к клеям; виды и свойства клеев, применяемых для деревянных конструкций; требования, предъявляемые к древесине клееных конструкций; основные принципы конструирования клеевых сопряжений, а также на технологию изготовления данных сопряжен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атериалы этого раздела более углубленно прорабатываются при выполнении лабораторных работ и курсового проекта, а также при решении задач 4 - 8, приведенных в приложен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4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классификацию сопряжений элементов деревянных конструкций и основные требования, предъявляемые к сопряжен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конструируется и рассчитывается соединение на лобовой вруб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 рассчитывается диаметр аварийного болта в соединении на лобовой врубке? Какие функции он выполняе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конструируются и рассчитываются врубки простым лобовым упором на тяжах в опорных узла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ие из соединений распорные? Безраспорны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обенности расчета соединений на шпонк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Почему не производится расчет соединения на нагелях на скалывание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конструируются и рассчитываются соединения на пластинчатых нагел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конструируются и рассчитываются соединения на цилиндрических нагелях из стали, дуба или стеклопласти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сказывается направление усилия к волокнам древесины на несущей способности нагел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овы дальнейшие пути совершенствования нагель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 конструируются и рассчитываются гвозди в соединениях, работающих на сдвиг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овы особенности расстановки и расчета гвоздей, шурупов и глухарей, работающих на выдерги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 рассчитываются и конструируются соединения на растянутых связях (тяжи, хомуты, накладки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5 В чем состоят главные достоинства клее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6 Перечислите виды клеев, применяемых для деревянных конструкций и требования, предъявляемые к ни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7 Перечислите требования, предъявляемые к древесине для клее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8 Каковы основные принципы конструирования, расчета и изготовления клеев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9 Что такое вклеенные стержни, как они работают и рассчитыва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5 Элементы деревянных конструкций составного сечения на податливых связях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чет составных деревянных элементов с учётом податливости связей на поперечный  и продольный изгиб и сжатие с изгибом. Виды составных элементов и особенности их расче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ногие деревянные конструкции или их элементы (балки, арки, рамы, пояса или раскосы ферм) делают составными в виде пакета из брусьев или досок, соединенных между собой с помощью связей (болты, нагели). Вследствии податливости связей уменьшается несущая способность элемента, увеличивается деформативность и изменяется характер распределения сдвигающих усилий по длине. Поэтому при расчете составных элементов необходимо учитывать податливость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[3] приведены простые расчетные формулы, дающие приближенные решения, близкие к результатам, полученным точным методом. Особого внимания требует расчет составных стержней на податливых связях при работе на поперечный или продольный изгиб, на сжатие с изгибом; стержни - пакеты, стержни с короткими прокладками, стержни, часть ветвей которых не оперто по концам; особенности определения гибкост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ля закрепления знаний по данной теме рекомендуется решить задачи № 10 и 11 прилож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примеры составных стоек и балок. Где применяются в конструкциях составные элемент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 рассчитываются составные стержни на податливых связях при работе их на поперечный изгиб (на примере балок Деревягина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условий определяется количество связей при расчете составного стержня на поперечны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рассчитываются центрально-сжатые элементы – стержни-пакеты, стержни с короткими прокладками, стержни, часть ветвей которых не сперта по конц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чем отличие в методике расчета центрально-сжатого элемента цельного и составного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окажется на несущую способность центрально-сжатого составного стержня замена стальных цилиндрических нагелей дубовыми равного диаметр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определяется приведенная гибкость составных стержн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Относительно какой оси сечения составного стержня и как определяется гибкость с учетом податливости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 рассчитываются сжато-изгибаемые элементы на податливых связ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6 Сплошные плоскостные конструкци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Настилы и обрешетка. Консольно-балочные и спаренные неразрезные прого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Балки на пластинчатых нагелях и двутавровые балки с перекрестной стенкой на гвозд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нципы расчета, конструкций, выполненных из нескольких различных материа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Дощатоклееные и клеефанерные балки. Армированные балки. Дощатоклееные колон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Распорная трехшарнирная система треугольного очертания.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лееные арки и рамы. Понятие о клеефанерных рам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леефанерные плиты покрытия. Трехслойные плиты с применением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6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прежде всего уяснить основные требования, предъявляемые к современным плоским деревянным конструкция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Изучение их целесообразно начать с конструкций построечного изготовления цельного и составного сечения, работающие на изгиб. Затем следует перейти к изучению современных клееных конструкций, обратив особое внимание на рациональное использование в них древесины, возможность создания клеефанерных и армированных балоч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ежде чем приступить к освоению расчета клеефанерных и армированных конструкций, следует вспомнить метод расчета по приведенному сечению. Необходимо обратить внимание на условия обеспечения устойчивости фанерных стенок или обшивок в клеефанерных плит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знакомиться с типами дощатоклееных и клеефанерных арок и рам, уяснить их типы, достоинства и недостатки. Обратить внимание на конструирование и расчет узлов арок и р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Успешному овладению материала этого раздела будет способствовать выполнение лабораторных работ, расчет конструкций в курсовом проекте, а также решение задач № 12 - 15 прилож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6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Перечислите виды ограждающи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По каким статическим схемам работают и на какие нагрузки рассчитываются настилы и обрешет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Каковы основные принципы конструирования и расчета консольно-балочных и неразрезных прогон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ие проверки производятся при расчете клеефанерных пл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 рассчитывается растянутая обшивка клеефанерной плиты? Сжатая обшивка? Чему равна расчетная ширина обши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в расчетах клеефанерных конструкций учитывается разномодульность материа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Как классифицируются трехслойные панели с применением пластмасс? Из каких элементов состоит трехслойная панел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ова схема работы элементов трехслойной плиты при изгибе? Какими элементами воспринимается изгибающий момент и какими поперечная сил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ие особенности расчета трехслойных плит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На какие нагрузки рассчитываются плоские сплошные конструкции и как они определя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риентировочно определяется вес конструкции и значение коэффициента собственной масс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овы правила размещения пластинчатых нагелей в балках Деревягин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ова принципиальная схема дощато-гвоздевой балки? Как у них закрепляются пояса со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Доски какой толщины применяются для клееных балок? Какое соотношение размеров сечения балки предпочтительне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располагается древесина по сортам в сечении клееной балки? 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6 Как рассчитывается прогиб двускатных клееных бало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7 Как клееные балки рассчитываются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8 Как конструируется поперечное сечение клеефанерной балки с плоской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9 Какие проверки при расчете производятся у клеефанерных балок и по каким сечениям? Когда и как стенка балки участвует в восприятии момент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0 Как обеспечивается устойчивость фанерной стен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1 С какой целью и как производят армирова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2 Каковы особенности проектирования и расчета трехшарнирных арок из прямолинейных, элементов? Как законструировать и рассчитать опорный, и коньковый узл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3 Каковы особенности проектирования и расчета трехшарнирных клеедощатых арок кругового и стрельчат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4 Доски какой толщины допускаются для клееных арок треугольного и криволинейн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5 Как конструируется карнизный узел в клёедощатых рамах из прямолинейных элементов и как рассчитывается узел, устроенный с помощью зубчатого сты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6 Как рассчитывается карнизный узел дощатоклееной гнут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7 Как конструируется и рассчитывается коньковый узел трехшарнирн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8 В чем заключаются особенности расчета клеефанерных р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9 Каковы принципы конструирования и расчета клееных сто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0 Какими способами можно, выполнить соединение деревянной колонны с фундаментом? Назовите принципы расчета и приведите эскизы уз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7 Сквозные плоскостные конструкци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сновные формы плоских сквозных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Фермы с прямолинейным верхним поясом – треугольного очертания и шпренгельного тип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егментные клееные фермы. Многоугольные брусчатые фермы. Фермы на вруб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порные сквозные конструкции. Решетчатые стой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7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ервоначально рекомендуется ознакомиться с основными схемами и технико-экономическими характеристиками плоских сквозных деревянных конструкций. Следует вспомнить из курса строительной механики способы определения усилий в стержневых системах и характер распределения усилий в поясах и решетке ферм различного очерт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ассматривая различные типы ферм, следует обратить особое внимание на конструирование и расчет их узлов. При рассмотрении узлов верхнего пояса требуется уяснить в каких случаях и каким образом создаются разгружающие моменты в панелях, рассмотреть принципы центрации уз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екомендуется при изучении вопросов данного раздела вести эскизирование деталей и узлов с соблюдением масштаб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ыполнение курсового проекта и решение задач № 16 – 19 приложения будут способствовать успешному освоению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7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Что такое сквозные конструкц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работают фермы, назначение поясов и решетк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соображений выбирают очертание верхнего пояса и тип решетк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От чего зависит расчетная длина элементов решетки в плоскости и из плоскост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каких случаях верхний пояс работает только на сжатие, а в каких случаях на сжатие с изгиб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Как конструктивно обеспечить создание разгружающего момента в верхнем поясе фер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В чем преимущества и недостатки плоских сквозных конструкций перед сплошны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Как определить усилия в стержнях фермы, если известна нагрузка на 1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ми мероприятиями обеспечивается снижение деформативност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определить прогиб балочной фермы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существляется соединение деревянных элементов решетки ферм с металлическим нижним пояс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2 В каких случаях применяются и как рассчитываются решетчатые 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ие варианты приложения временной нагрузки необходимо рассмотреть для арок из сегмент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8 Обеспечение пространственной неизменяемости плоскостных           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нципы проектирования конструктивного остова деревянного здания. Основные схемы и детали пространственного крепления. Принципы расчета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основных принципов проектирования конструктивного остова здания требуется уяснить способы обеспечения жесткости в поперечном и продольном направлениях, выяснить типы и правила постановки связей жесткости. Рассмотреть вариант использования ограждающих конструкций для обеспечения пространственной жесткости зд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Необходимо рассмотреть узлы крепления прогонов, связей к основным несущим конструкциям, заэскизировать их. Разобраться в особенностях расчета элементов связей. С разнообразными конструктивными решениями креплений связей можно ознакомиться в учебном пособии [2]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 выполнении курсового проекта требуется обратить особое внимание на вопросы данного разде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ие основные правила размещения связевых блоков в зданиях на деревян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огда наиболее целесообразны металлические крестообразные, а когда деревянные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Приведите эскизы узлов сопряжения элементов связей с основными несущими конструкция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ы функции связей в каркасных зданиях? 5) Какие требования предъявляют к связ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В каких фермах обязательна постановка вертикальных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На какие нагрузки рассчитываются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лияет конструктивное решение ограждающих конструкций на размещение и тип связей в здании на деревян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ая разница в компоновке связевых блоков в зданиях на деревянном или металлическом каркас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овы принципы расчёта связев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Перечислите способы обеспечения жесткости здания в поперечном направлении? В продольном направлен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9 Пространственные конструкции в покрытиях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сновные формы пространственных конструкций из дерева и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нципы конструирования пространственных плит длиной на пролет. Пространственные ферм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ружально-сетчатые своды. Своды-оболочки. Купо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невматические конструкции – воздухоопорные и пневмокаркасные. Понятие о тентовых конструкц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9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При изучении этой темы нужно подпить общие сведения о пространственных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ревянных и пластмассовых конструкциях, применяемых в покрытиях, и уяснить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, отличающие их от плоскост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ыяснить преимущества пространственных плит длиной на пролет с сравнении с традиционными конструкциями в виде стропильных ферм или балок и ограждающими элементами по ним; уяснить особенности их конструиров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сматривая кружально-сетчатые своды, следует обратить внимание на сборно-разборность этой конструкции, выполняемой из стандартных элементов – косяков, которые могут изготовляться в заводских условиях из цельной или клееной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Требуется изучить методы конструирования и расчета купольных покрытий и оболочек, их основных узлов. Обратить внимание на конструирование пневматических конструкций, воздухоопорных оболочек пневмокаркасных и комбинированных конструкций. Разобраться в статической работе пневмо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9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В каких случаях следует отдавать предпочтение пространственным конструкциям в покрытиях зд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Приведите основные схемы пространственных деревянных конструкций в покрыти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элементов состоят купольные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 Каков порядок и принципы расчета кружально-сетчатых сводов из цельных и клеефанерных косяк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 определить усилия, действующие в кося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новные принципы проектирования и расчета деревянных сводов – оболочек и складок? Куполов - оболоч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Чем может восприниматься распор в куполах и свод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определяется расчетная длина при проектировании кружально-сетчатого свод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достоинства и недостатки присущи пневматическим и тентовым конструк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осуществляется крепление пневматических конструкций к основан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 определить несущую способность пневмобалки и пневмо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ие достоинства и недостатки присущи пространственным плитам длиной на пролет? Каковы пути их дальнейшего разви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В чем особенности расчета плит длиной на пролет с фанерными обшивками? С асбестоцементными обшивка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0 Изготовление деревянных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онятие о технологическом процессе лесопильного производства. Методы сушки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Технологические процессы изготовления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храна труда и пожарная профилактика при изготовлении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0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ектирование, изготовление, монтаж и эксплуатация деревянных конструкций требует знания технологии их изготовления. Поэтому необходимо ознакомиться со станками, инструментами и технологией обработки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есьма важно остановиться на вопросах сушки древесины, та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как от этого во многом зависит качество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ледует особое внимание обратить на технологию изготовления  деревянных конструкций, на вопросы экономии древесины, использования отходов, охраны труда, а также на противопожарные мероприят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0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ую влажность должна иметь древесина после атмосферной суш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овы основные требования, которые должны быть соблюдены при заво-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ском изготовлении конструкций из цельной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ие основные технологические операции при изготовлении клееных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 Какие способы сушки лесоматериалов и их характеристи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Чему равны припуски на механическую обработку пиломатериалов и изделий из клееной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ие способы запрессовки склеиваемых пакетов Вы знаете? Чему равно давление запрессо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7 Какова продолжительность выдержки клееного пакета под давлением и от чего она зависит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ие требования предъявляются к пиломатериалам при изготовлении клее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показатели материалов контролируются в процессе заводского изготовл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ие дефекты следует отмечать в первую очередь при приёмке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1 Основы эксплуатации конструкций из дерева и пластмасс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Инженерное наблюдение за эксплуатацией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сновные принципы и способы усиления деревянных конструкций различных тип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11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Для обеспечения долговечности деревянных конструкций требуется соблюдать правила и режим их эксплуатации. Также необходимо наблюдать за состоянием конструкций, проводить их обследование. Эти вопросы требуют детального изуч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ледует изучить способы восстановления несущей способности и жесткости конструкций: разгрузка конструкций, изменение статическо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хемы, усиление отдельных элементов, замена элементов и узлов. Рекомендуется рассмотреть конкретные примеры ремонта, усиления 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нструкции несущих деревянных конструкций зданий и сооружений, которые отражены в [2] и [4].</w:t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1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ова периодичность осмотра деревянных конструкций? На какие факторы следует   обратить внимание в первую очередь при осмотр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ие основные дефекты возникают в деревянных конструкциях при эксплуатации зданий и сооруж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Когда необходимо производить усиле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4 Перечислите основные методы усиления деревянных конструкций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5 Как повысить несущую способность деревянной балки покрыти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произвести ремонт опорной части деревянной бал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7 Как отремонтировать опорный узел фермы на лобовых врубках при его загнивании? При разрушении его от скалывани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осстановить раскос фермы, потерявший устойчивост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им образом можно повысить несущую способность сжатых элемент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2 Основы экономики конструкций из дерева и пластмасс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Требования экономического обоснования применяемых конструктивных решений. Система технико-экономических показателей и критерии сравнительной эффективност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12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изучении курса особое внимание должно быть уделено вопросам технико-экономической оценки проектных решений на основе сопоствления технико-экономических показателей вариантов. Такая оценка вариантов производится по расходу материалов, стоимости конструкций "в деле" и приведенным затрат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Материалы данного раздела частично прорабатываются при выполнении курсового проек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2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Что такое стоимость конструкции "в деле"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 определяется трудоемкость изготовле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3 Как определяются приведенные затраты на конструкцию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ы основные принципы проведения вариантного сравнения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ие факторы влияют на эффективность применения конструкций из дерева и пластмасс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 Примерный перечень лабораторных работ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Определение физико-механических свойств древесины и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Испытание соединения на стальных цилиндрических нагел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спытание соединения на гвозд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Испытание опорного узла фермы на лобовых вруб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Испытание модели двускатной клеедощатой балки прямоугольного сечения на поперечны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Испытание балки на пластинчатых нагел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7 </w:t>
        <w:tab/>
        <w:t>Испытание на изгиб фрагмента трехслойной панел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 Содержание курсового проекта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урсовой проект состоит из расчетно-пояснительной записки и графического материала в объеме 4-х листов формата А2, выполненного в карандаше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урсовой проект выполняется на основе индивидуального задания и включает разработку и расчет основных несущих и ограждающих конструкций здания. В статических расчетах, где это целесообразно, применяются ЭВМ. В обязательном порядке в проекте должна быть разработана схема пространственного крепления, обеспечивающая как  общую неизменяемость всего здания в целом, так и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 выполнении курсового проекта рекомендуется пользоваться нормативной и технической литературой, список которой приведен в настоящих методических указан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 Список рекомендуемой литератур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Дмитриев,  П.А.. Конструкции из дерева и пластмасс. Вопросы и ответы. Оренбург: 2011. – 46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 Жаданов,  В.И.  Индустриальные конструкции для строительства малоэтажных зданий и сооружений. Оренбург: 2009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Жаданов, В. И.  Деревянные панельные конструкции для малоэтажного строительства [Электронный ресурс] : монография / В. И. Жаданов, Д. А. Украинченко. - Электрон. текстовые дан. - Оренбург : ОГУ, 2013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Украинченко, Д. А. Конструктивно-технологическая система для малоэтажного домостроения на основе энергоэффективных деревянных панелей [Электронный ресурс] : монография / Д. А. Украинченко, В. И. Жаданов, Г. А. Столповский. - Электрон. текстовые дан. (1 файл: Kb). - Оренбург : ОГУ, 2014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Э.В. Филимонов. Конструкции из дерева и пластмасс. М.: 2010.- 424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В.В. Стоянов. Конструкции из дерева и пластмасс (в 2-х томах). Одесса, 2005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Д.А. Арленинов. Конструкции из дерева и пластмасс. М.: 2002.- 315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М.М. Гаппоев. Конструкции из дерева и пластмасс. М.: 2004.- 44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9. И.С. Инжутов.  Конструкции из дерева и пластмасс. Конспект лекций (в 2-х  частях). Оренбург: 2009. – 560с. 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В.И. Жаданов. Проектирование и расчет новых конструктивных форм панельных конструкций на деревянном каркасе. Оренбург: 2011. – 218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11. П.А. Дмитриев. Конструкции из дерева и пластмасс. Курс в вопросах и ответах. Оренбург, 2011. - 480 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ля самостоятельного решения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1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пределить несущую способность центрально-растянутого деревянного элемента со сквозными ослаблениями. Материал – лиственница 1 сорта. Условия эксплуатации – </w:t>
      </w:r>
      <w:r>
        <w:rPr>
          <w:rFonts w:cs="Times New Roman" w:ascii="Times New Roman" w:hAnsi="Times New Roman"/>
          <w:sz w:val="28"/>
          <w:lang w:val="en-US"/>
        </w:rPr>
        <w:t>B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24885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ределить несущую способность центрально-сжатого стержня. Материал – пихта 2 сорта. Условия эксплуатации – Б1, температура эксплуатации – 40˚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66465" cy="1042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поперечные размеры изгибаемой балки покрыт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41675" cy="774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дача №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струировать и определить максимальную несущую способность узла треугольной фермы на лобовой врубке при следующих данных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угол наклона верхнего пояса к нижнему = 30˚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ечение верхнего пояса = 125 × 15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ечение нижнего пояса = 125 × 200 м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дача №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а сколько повысится несущая способность стыка, если вместо гвоздей ø 3 мм принять гвозд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ø 6 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меры «А» и «Н» определить из условия расстановки гвоздей. Древесина – тополь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50440" cy="12039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6</w:t>
      </w:r>
    </w:p>
    <w:p>
      <w:pPr>
        <w:pStyle w:val="Normal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одобрать диаметр дубовых нагелей в растянутом стыке. Размеры «А» и «Н» определить из условия расстановки нагелей. Древесина – осина. Нагрузк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60 кН – монтажная. Рассмотреть варианты нагелей из стали, алюминия, стеклопластик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95980" cy="11861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дача № 7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ределить требуемое число стержней ø 12 А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, вклеенных на глубину 300 мм в каждый брус, если усиление растяжени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00 кН. Размеры поперечного сечения бруса определить из условия расстановки стержней.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10485" cy="8566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ить максимально возможное усилие в раскос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, если узел выполнен из 4-х стальных нагелях диаметром 12 мм. Древесина – сосна. Условия эксплуатации – В2. Размеры «А» и «Н» определить из условия расстановки наг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8270" cy="9893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размеры поперечного сечения прогона, работающего на косой изгиб. Древесина – лиственница 2 сорта. Отношение высоты к ширине прогона принять равным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19830" cy="9023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оставить несущую способность двух балок, выполненных из цельного бруса и из двух брусьев, соединенных между собой пластинчатыми нагелями. Древесина – осина 1 с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96260" cy="15322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дача № 11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несущую способность центрально-сжатого стержня, часть ветвей которого не оперта по концам. Опирание – шарнирное. Древесина – тополь 1 сорта, нагели – остальные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86355" cy="19450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2</w:t>
      </w:r>
    </w:p>
    <w:p>
      <w:pPr>
        <w:pStyle w:val="Normal"/>
        <w:spacing w:lineRule="auto" w:line="360"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пределить несущую способность клеедощатой балки таврового сечения из условия расчета по нормальным напряжениям, по касательным напряжениям, по деформациям. Древесина – сосна 1 сорта. Условия эксплуатации В2. Балка подвергнута глубокой пропитке антисептиками и антипиренами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06800" cy="119761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ча № 13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максимальный изгибающий момент в карнизном узле рамы.</w:t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04235" cy="16262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момент инерции поперечного сечения клеефанерной плиты. Древесина – сосна 2 сорта, фанера – ФСФ, берез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0" cy="108775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5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онструировать узел шарнирного опирания деревянной стойки на фундамент, определить количество и диаметр болтов. Древесина – тополь 1 сорт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19935" cy="12496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6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йте диаграмму, определите усилие и подберите поперечные сечения элементов цельнодеревянной фермы. Законструируйте узлы фермы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30425" cy="116332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7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равен максимально возможный эксцентриситет приложения продольной силы? Древесина – лиственница 2 сорт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3825" cy="100647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струировать и рассчитать опорный узел сегментной фермы, если усилие в верхнем поясе в опорной панели равно 150 к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61690" cy="76898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9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струировать и рассчитать промежуточный узел сегментной фермы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75560" cy="115125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nsolas" w:hAnsi="Consolas" w:cs="Consolas"/>
    </w:rPr>
  </w:style>
  <w:style w:type="character" w:styleId="WW8Num2z0">
    <w:name w:val="WW8Num2z0"/>
    <w:qFormat/>
    <w:rPr>
      <w:rFonts w:ascii="Consolas" w:hAnsi="Consolas" w:cs="Consolas"/>
    </w:rPr>
  </w:style>
  <w:style w:type="character" w:styleId="WW8Num3z0">
    <w:name w:val="WW8Num3z0"/>
    <w:qFormat/>
    <w:rPr>
      <w:rFonts w:ascii="Consolas" w:hAnsi="Consolas" w:cs="Consola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onsolas" w:hAnsi="Consolas" w:cs="Consolas"/>
    </w:rPr>
  </w:style>
  <w:style w:type="character" w:styleId="WW8Num6z0">
    <w:name w:val="WW8Num6z0"/>
    <w:qFormat/>
    <w:rPr>
      <w:rFonts w:ascii="Consolas" w:hAnsi="Consolas" w:cs="Consolas"/>
    </w:rPr>
  </w:style>
  <w:style w:type="character" w:styleId="WW8Num7z0">
    <w:name w:val="WW8Num7z0"/>
    <w:qFormat/>
    <w:rPr>
      <w:rFonts w:ascii="Consolas" w:hAnsi="Consolas" w:cs="Consola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nsolas" w:hAnsi="Consolas" w:cs="Consolas"/>
    </w:rPr>
  </w:style>
  <w:style w:type="character" w:styleId="WW8Num11z0">
    <w:name w:val="WW8Num11z0"/>
    <w:qFormat/>
    <w:rPr>
      <w:rFonts w:ascii="Consolas" w:hAnsi="Consolas" w:cs="Consola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hanging="30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ЛЕНА</dc:creator>
  <dc:description/>
  <cp:keywords/>
  <dc:language>en-US</dc:language>
  <cp:lastModifiedBy>Виктор</cp:lastModifiedBy>
  <dcterms:modified xsi:type="dcterms:W3CDTF">2022-03-12T07:08:00Z</dcterms:modified>
  <cp:revision>4</cp:revision>
  <dc:subject/>
  <dc:title/>
</cp:coreProperties>
</file>