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8 Техническая диагностика транспортных и транспортно-технологических машин нефтегазовой отрасл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ервис транспортных и технологических машин и оборудования (нефтегаздобыча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 9  от " 18 " января 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фессор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Бондаренко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Техническая диагностика транспортных и транспортно-технологических машин нефтегазовой отрасли» зарегистрированной в ЦИТ под учетным номером </w:t>
      </w:r>
      <w:r>
        <w:rPr>
          <w:szCs w:val="28"/>
          <w:u w:val="single"/>
        </w:rPr>
        <w:t xml:space="preserve">1945420 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291485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6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7">
            <w:r>
              <w:rPr>
                <w:rStyle w:val="IndexLink"/>
                <w:lang w:val="en-US" w:eastAsia="en-US"/>
              </w:rPr>
              <w:t>3. Методические рекомендации по изучению дисциплин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8">
            <w:r>
              <w:rPr>
                <w:rStyle w:val="IndexLink"/>
                <w:lang w:val="en-US" w:eastAsia="en-US"/>
              </w:rPr>
              <w:t>4. Подготовка к лекция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lang w:val="en-US" w:eastAsia="en-US"/>
            </w:rPr>
          </w:pPr>
          <w:hyperlink w:anchor="__RefHeading___Toc37291489">
            <w:r>
              <w:rPr>
                <w:rStyle w:val="IndexLink"/>
                <w:lang w:val="en-US" w:eastAsia="en-US"/>
              </w:rPr>
              <w:t>5. Подготовка к лабораторным занятия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 xml:space="preserve">6. Методические рекомендации обучающимся при подготовке контрольной работы………...10 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>7. Самостоятельная работа студен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5</w:t>
          </w:r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1">
            <w:r>
              <w:rPr>
                <w:rStyle w:val="IndexLink"/>
                <w:lang w:val="en-US" w:eastAsia="en-US" w:bidi="or-IN"/>
              </w:rPr>
              <w:t>7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2">
            <w:r>
              <w:rPr>
                <w:rStyle w:val="IndexLink"/>
                <w:lang w:val="en-US" w:eastAsia="en-US"/>
              </w:rPr>
              <w:t>7.2 Самостоятельная работа во внеаудиторное врем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lang w:val="en-US" w:eastAsia="en-US"/>
            </w:rPr>
          </w:pPr>
          <w:hyperlink w:anchor="__RefHeading___Toc37291493">
            <w:r>
              <w:rPr>
                <w:rStyle w:val="IndexLink"/>
                <w:lang w:val="en-US" w:eastAsia="en-US"/>
              </w:rPr>
              <w:t>8. Рекомендации по работе с литературо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4">
            <w:r>
              <w:rPr>
                <w:rStyle w:val="IndexLink"/>
                <w:lang w:val="en-US" w:eastAsia="en-US"/>
              </w:rPr>
              <w:t>9. Подготовка к промежуточной аттестаци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8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5">
            <w:r>
              <w:rPr>
                <w:rStyle w:val="IndexLink"/>
                <w:lang w:val="en-US" w:eastAsia="en-US"/>
              </w:rPr>
              <w:t>10. Портфолио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32"/>
          <w:szCs w:val="32"/>
        </w:rPr>
      </w:pPr>
      <w:bookmarkStart w:id="2" w:name="__RefHeading___Toc37291485"/>
      <w:r>
        <w:rPr>
          <w:b/>
          <w:sz w:val="32"/>
          <w:szCs w:val="32"/>
        </w:rPr>
        <w:t>1 Общие положения</w:t>
      </w:r>
      <w:bookmarkEnd w:id="2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Научное понимание проблем технической диагностики на транспорте, приобретение будущими специалистами методологической основы в этой области, необходимой при решении вопросов безопасности эксплуатации автотранспортной техники, умений и навыков практической оценки технического состояния АТС и его ресурса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 об основных принципах, лежащих а основе современной диагностики автотранспор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умение применять математические методы прогнозирования технического состояния маш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приобретение практических навыков по оценке технического состояния отдельных агрегатов и автотранспортных средств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ение знаний о современных диагностических системах и комплексах оборудования и приборов.</w:t>
      </w:r>
    </w:p>
    <w:p>
      <w:pPr>
        <w:pStyle w:val="ReportMain1"/>
        <w:suppressAutoHyphens w:val="true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профессиональной компетенции: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 Способен осуществлять контроль технического состояния транспортно-технологических машин и комплексов с использованием средств технического диагностиров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освоения дисциплин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2 Определяет параметры технического состояния транспортно-технологических машин и комплексов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3 Способен осуществлять сбор и анализ информации о результатах проверок параметров технического состояния транспортно-технологических машин и оборудован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4 Принимает решение о соответствии технического состояния транспортно-технологических машин и комплексов требованиям нормативных документов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5 Оформляет допуск транспортно-технологических машин и комплексов к эксплуатации на дорогах общего пользования и в технологических процессах основного производства отрасл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7 Демонстрирует готовность к реализации технологического процесса технического осмотра транспортно-технологических машин на специализированном пункте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(КонтрР); 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абораторным занятиям.</w:t>
      </w:r>
      <w:r>
        <w:br w:type="page"/>
      </w:r>
    </w:p>
    <w:p>
      <w:pPr>
        <w:pStyle w:val="Heading1"/>
        <w:tabs>
          <w:tab w:val="clear" w:pos="708"/>
          <w:tab w:val="left" w:pos="709" w:leader="none"/>
        </w:tabs>
        <w:ind w:firstLine="851"/>
        <w:jc w:val="both"/>
        <w:rPr>
          <w:lang w:bidi="or-IN"/>
        </w:rPr>
      </w:pPr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i/>
          <w:i/>
          <w:sz w:val="24"/>
          <w:u w:val="single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Техническая диагностика транспортных и транспортно-технологических машин нефтегазовой отрасли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</w:t>
      </w:r>
      <w:r>
        <w:rPr>
          <w:szCs w:val="28"/>
        </w:rPr>
        <w:t xml:space="preserve">23.03.03 Эксплуатация транспортно-технологических машин и комплексов </w:t>
      </w:r>
      <w:r>
        <w:rPr>
          <w:szCs w:val="28"/>
          <w:lang w:bidi="or-IN"/>
        </w:rPr>
        <w:t>(</w:t>
      </w:r>
      <w:r>
        <w:rPr>
          <w:szCs w:val="28"/>
        </w:rPr>
        <w:t xml:space="preserve">Сервис транспортных и технологических машин и оборудования (нефтегазодобыча) </w:t>
      </w:r>
      <w:r>
        <w:rPr>
          <w:szCs w:val="28"/>
          <w:lang w:bidi="or-IN"/>
        </w:rPr>
        <w:t xml:space="preserve">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r>
        <w:rPr/>
        <w:t>3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 - 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8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9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0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1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>4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3">
        <w:r>
          <w:rPr>
            <w:rStyle w:val="InternetLink"/>
            <w:sz w:val="28"/>
            <w:szCs w:val="28"/>
          </w:rPr>
          <w:t>https://yadi.sk/i/Lv2eog2gKn_P1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jc w:val="both"/>
        <w:rPr/>
      </w:pPr>
      <w:r>
        <w:rPr>
          <w:szCs w:val="32"/>
        </w:rPr>
        <w:t xml:space="preserve">5 Подготовка к лабораторным занятиям 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е занятие – это основной вид учебных занятий, направленный на экспериментальное подтверждение и проверку существующих теоретических положений, </w:t>
      </w:r>
      <w:r>
        <w:rPr>
          <w:sz w:val="28"/>
          <w:szCs w:val="28"/>
        </w:rPr>
        <w:t>на изучение конструкции, принципа действия, мероприятий по поддержанию работоспособности и обеспечение безопасности действующего технологического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процессе лабораторного занятия обучающиеся выполняют одну или несколько лабораторных работ (заданий) в соответствии с изучаемым содержанием учебного матери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лабораторных работ направлено 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, систематизацию, углубление теоретических знаний по конкретным темам учебной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применять полученные знания в практи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литических, проектировочных, конструктивных ум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у самостоятельности, ответственности и творческой инициатив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лабораторных занятий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и подтверждение закономер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формул, методик рас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войств, их качественных и количественных характеристи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методиками проведения экспери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развитием явлений, процессов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абораторных занятий у обучающихся формируются практические умения и навыки обращения с различными приборами, установками, лабораторным оборудованием, а также исследовательские умения (наблюдать, сравнивать, анализировать, устанавливать зависимости, делать выводы и обобщения, самостоятельно вести исследования, оформлять результа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ыполнением лабораторного задания (работы) проводится проверка знаний обучающихся – их теоретической готовности к выполнению зад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тудент допускается к выполнению лабораторной работы при условии предварительной проработки устройства и принципа действия изучаемого объекта, теоретических основ и порядка выполнения работы. Лабораторная работа выполняется одним или группой студентов под руководством преподавателя или лаборан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абораторной работе следует начинать с изучения ее описания. Поскольку в описании даются только краткие теоретические сведения, рекомендуется соответствующие разделы изучить и по учебной литератур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еобходимыми структурными элементами лабораторного занятия являются </w:t>
      </w:r>
      <w:r>
        <w:rPr>
          <w:color w:val="000000"/>
          <w:sz w:val="28"/>
          <w:szCs w:val="28"/>
        </w:rPr>
        <w:t>самостоятельная деятельность обучающихся и обсуждение итогов выполнения лабораторной работы (зада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выполнения лабораторного задания (работы) оформляются учащимися в виде отчета.</w:t>
      </w:r>
    </w:p>
    <w:p>
      <w:pPr>
        <w:pStyle w:val="Normal"/>
        <w:autoSpaceDE w:val="false"/>
        <w:ind w:firstLine="709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Отчет по лабораторной работе должен быть оформлен и содержать информацию по следующим пунктам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итульный лист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одержа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цель работ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задач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оретическая част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актическая част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выво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писок использованных источник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лож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должен быть написан простым литературным языком и иметь логическую последовательность. В отчете по лабораторной работе допускается писать выводы для каждого проведенного эксперимента и обобщающий вывод в конце отчета, где нужно систематизировать и обобщить полученные результаты. 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Heading1"/>
        <w:ind w:firstLine="851"/>
        <w:jc w:val="both"/>
        <w:rPr>
          <w:szCs w:val="32"/>
        </w:rPr>
      </w:pPr>
      <w:r>
        <w:rPr>
          <w:szCs w:val="32"/>
        </w:rPr>
        <w:t xml:space="preserve">6 Методические рекомендации обучающимся при подготовке контрольной работы 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ReportMain1"/>
        <w:suppressAutoHyphens w:val="true"/>
        <w:ind w:firstLine="708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дания на контрольные работы</w:t>
      </w:r>
    </w:p>
    <w:p>
      <w:pPr>
        <w:pStyle w:val="ReportMain1"/>
        <w:suppressAutoHyphens w:val="true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3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Номинальные, предельные и предельно допустимые значения диагностических параметро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4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Вероятностный характер связи между диагностическим параметром и отказом; обоснование предельных отклонений на базе статистических оценок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Изменения показателей эксплуатационных свойств во времени (от наработки) в зависимости от технического состояния автотранспортного средства (тягово-скоростные, тормозные свойства, топливная экономичность, управляемость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6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З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чинно-следственные связи между диагностическими (выходными) параметрами и показателями эксплуатационных свойст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8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Номинальные, предельные и предельно допустимые значения диагностических параметро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0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Вероятностный характер связи между диагностическим параметром и отказом; обоснование предельных отклонений на базе статистических оценок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1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Изменения показателей эксплуатационных свойств во времени (от наработки) в зависимости от технического состояния автотранспортного средства (тягово-скоростные, тормозные свойства, топливная экономичность, управляемость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чинно-следственные связи между диагностическими (выходными) параметрами и показателями эксплуатационных свойст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3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4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Номинальные, предельные и предельно допустимые значения диагностических параметро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6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Вероятностный характер связи между диагностическим параметром и отказом; обоснование предельных отклонений на базе статистических оценок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Изменения показателей эксплуатационных свойств во времени (от наработки) в зависимости от технического состояния автотранспортного средства (тягово-скоростные, тормозные свойства, топливная экономичность, управляемость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8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чинно-следственные связи между диагностическими (выходными) параметрами и показателями эксплуатационных свойст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20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ReportMain1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ональное и тестовое диагностирова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рование механизмов и систем двигателей, агрегатов и узлов трансмиссии, ходовой части, рулевого управления (виброакустический, температурный и др.методы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иальная схема процесса технического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Теоретическое обоснование конструкции стенда для контроля динамических показателей АТС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требования, предъявляемые к диагностическим воздействия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стенда для тяговых испытаний АТС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Автоматический контроль технического состояния на базе микропроцессора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нципы действия датчиков расхода, температуры, частотных, кинематических и силовых параметров; классификация датчико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построения диагноза простых и сложных систе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развития диагностики тормозных систе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Диагностические вероятностные матрицы – основа диагностирования автоматизированных логических систем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ческие электронные приборы и системы на базе многофункциональных микропроцессоро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метод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Экономический критерий оптимизации периодичности и влияние его уровня на эффективность контроля состояния диагностируемого объект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и поэлементное диагностирование – Д1 и Д2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определения периодичности диагностир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ства диагностирования и их классификац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евая функц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0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Методы оценки мощностных показателей двигателя: тормозной, парциальный, дифференциальный, виброакустический и др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иск оптимальной периодичности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ональное и тестовое диагностировани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иск оптимальной периодичности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иальная схема процесса технического диагностир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евая функц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3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требования, предъявляемые к диагностическим воздействия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определения периодичности диагностир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4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Автоматический контроль технического состояния на базе микропроцессора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Экономический критерий оптимизации периодичности и влияние его уровня на эффективность контроля состояния диагностируемого объект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построения диагноза простых и сложных систем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ческие электронные приборы и системы на базе многофункциональных микропроцессоро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6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Диагностические вероятностные матрицы – основа диагностирования автоматизированных логических систе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развития диагностики тормозных систе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метод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нципы действия датчиков расхода, температуры, частотных, кинематических и силовых параметров; классификация датчиков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8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и поэлементное диагностирование – Д1 и Д2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стенда для тяговых испытаний АТС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ства диагностирования и их классификац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оретическое обоснование конструкции стенда для контроля динамических показателей АТС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Задание на контрольную работу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0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Методы оценки мощностных показателей двигателя: тормозной, парциальный, дифференциальный, виброакустический и др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рование механизмов и систем двигателей, агрегатов и узлов трансмиссии, ходовой части, рулевого управления (виброакустический, температурный и др.методы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 xml:space="preserve">7 Самостоятельная работа студент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r>
        <w:rPr>
          <w:lang w:bidi="or-IN"/>
        </w:rPr>
        <w:t>7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r>
        <w:rPr/>
        <w:t>7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контрольным работам, тестировани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4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r>
        <w:rPr/>
        <w:t>8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rStyle w:val="InternetLink"/>
          <w:rFonts w:eastAsia="Times New Roman CYR"/>
          <w:color w:val="000000"/>
          <w:sz w:val="28"/>
          <w:szCs w:val="28"/>
          <w:lang w:eastAsia="ar-SA" w:bidi="or-IN"/>
        </w:rPr>
      </w:pPr>
      <w:r>
        <w:rPr/>
      </w:r>
      <w:r>
        <w:br w:type="page"/>
      </w:r>
    </w:p>
    <w:p>
      <w:pPr>
        <w:pStyle w:val="Heading1"/>
        <w:ind w:firstLine="851"/>
        <w:rPr/>
      </w:pPr>
      <w:r>
        <w:rPr/>
        <w:t xml:space="preserve">9 Подготовка к промежуточной аттестации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промежуточной аттестации (зачёт)  – проверка качества усвоения содержания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 xml:space="preserve">10 Портфолио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footerReference w:type="first" r:id="rId20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2"/>
      <w:szCs w:val="22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2763" TargetMode="External"/><Relationship Id="rId9" Type="http://schemas.openxmlformats.org/officeDocument/2006/relationships/hyperlink" Target="http://artlib.osu.ru/site_new/" TargetMode="External"/><Relationship Id="rId10" Type="http://schemas.openxmlformats.org/officeDocument/2006/relationships/hyperlink" Target="http://www.osu.ru/doc/635/kafedra/410" TargetMode="External"/><Relationship Id="rId11" Type="http://schemas.openxmlformats.org/officeDocument/2006/relationships/hyperlink" Target="https://vk.com/public171167446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s://yadi.sk/i/Lv2eog2gKn_P1A" TargetMode="External"/><Relationship Id="rId14" Type="http://schemas.openxmlformats.org/officeDocument/2006/relationships/hyperlink" Target="http://www.osu.ru/doc/636/facult/400/section/61" TargetMode="External"/><Relationship Id="rId15" Type="http://schemas.openxmlformats.org/officeDocument/2006/relationships/hyperlink" Target="http://artlib.osu.ru/site_new/" TargetMode="External"/><Relationship Id="rId16" Type="http://schemas.openxmlformats.org/officeDocument/2006/relationships/hyperlink" Target="http://artlib.osu.ru/site_new/el-resources" TargetMode="External"/><Relationship Id="rId17" Type="http://schemas.openxmlformats.org/officeDocument/2006/relationships/hyperlink" Target="http://www.osu.ru/docs/official/standart/standart_101-2015_.pdf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19:00Z</dcterms:created>
  <dc:creator>user</dc:creator>
  <dc:description/>
  <cp:keywords/>
  <dc:language>en-US</dc:language>
  <cp:lastModifiedBy>user</cp:lastModifiedBy>
  <cp:lastPrinted>2022-03-10T10:53:00Z</cp:lastPrinted>
  <dcterms:modified xsi:type="dcterms:W3CDTF">2022-03-10T05:54:00Z</dcterms:modified>
  <cp:revision>20</cp:revision>
  <dc:subject/>
  <dc:title/>
</cp:coreProperties>
</file>