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/>
      </w:pPr>
      <w:r>
        <w:rPr/>
        <w:t>Минобрнауки Росси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/>
      </w:pPr>
      <w:r>
        <w:rPr/>
        <w:t>высшего образова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Кафедра общей и профессиональной педагогики</w:t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8 Тайм-менеджмент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9.03.01 Информатика и вычислительная техн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Вычислительные машины, комплексы, системы и сет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2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  В.М. Иванов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общей и профессиональной педагогики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токол № ___ от  «___»________201_ г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А.В. Кирьяков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jc w:val="both"/>
        <w:rPr/>
      </w:pPr>
      <w:r>
        <w:rPr>
          <w:szCs w:val="28"/>
          <w:lang w:eastAsia="en-US"/>
        </w:rPr>
        <w:t xml:space="preserve">Методические указания  является приложением к рабочей программе по дисциплине </w:t>
      </w:r>
      <w:r>
        <w:rPr>
          <w:i/>
          <w:szCs w:val="28"/>
        </w:rPr>
        <w:t>«</w:t>
      </w:r>
      <w:r>
        <w:rPr>
          <w:i/>
          <w:sz w:val="24"/>
        </w:rPr>
        <w:t xml:space="preserve"> Б1.Д.Б.8 </w:t>
      </w:r>
      <w:r>
        <w:rPr>
          <w:i/>
          <w:szCs w:val="28"/>
        </w:rPr>
        <w:t>Тайм-менеджмент»</w:t>
      </w:r>
      <w:r>
        <w:rPr>
          <w:szCs w:val="28"/>
          <w:lang w:eastAsia="en-US"/>
        </w:rPr>
        <w:t xml:space="preserve">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6065</wp:posOffset>
                </wp:positionH>
                <wp:positionV relativeFrom="paragraph">
                  <wp:posOffset>770890</wp:posOffset>
                </wp:positionV>
                <wp:extent cx="361950" cy="171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3.5pt;mso-wrap-distance-left:9.05pt;mso-wrap-distance-right:9.05pt;mso-wrap-distance-top:0pt;mso-wrap-distance-bottom:0pt;margin-top:60.7pt;mso-position-vertical-relative:text;margin-left:22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/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 Методические указания по лекционным занятиям ………………........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2 Методические указания по практическим занятиям …………………..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 Методические указания по самостоятельной работе …..…………......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3.1 Методические указания по выполнению тестовых заданий ……….. 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>3.2 Методические указания по   самоподготовке…………………………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3.3 </w:t>
            </w:r>
            <w:r>
              <w:rPr>
                <w:sz w:val="28"/>
                <w:szCs w:val="28"/>
              </w:rPr>
              <w:t>Методические рекомендации по написанию эссе ……………………….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 Методические указания по итоговой аттестации по дисциплине ……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6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ReportHead1"/>
        <w:suppressAutoHyphens w:val="true"/>
        <w:spacing w:before="120" w:after="0"/>
        <w:ind w:firstLine="708"/>
        <w:jc w:val="both"/>
        <w:rPr/>
      </w:pPr>
      <w:r>
        <w:rPr/>
        <w:t xml:space="preserve">Курс «Тайм-менеджмент» раскрывает </w:t>
      </w:r>
      <w:r>
        <w:rPr>
          <w:color w:val="000000"/>
        </w:rPr>
        <w:t>представления о специфике управления временем, принципах и способах управления временным ресурсом; о</w:t>
      </w:r>
      <w:r>
        <w:rPr/>
        <w:t xml:space="preserve"> методах и способах управления временем; развивает умения применять различные методики по управлению временем; умения и навыки планирования</w:t>
      </w:r>
      <w:r>
        <w:rPr>
          <w:color w:val="000000"/>
        </w:rPr>
        <w:t xml:space="preserve"> своей жизнедеятельности и </w:t>
      </w:r>
      <w:r>
        <w:rPr/>
        <w:t xml:space="preserve">расстановки приоритетов, определения целей своей жизнедеятельности.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Задачи данного курса обусловлены потребностями общества в обеспечении своих интересов и направлены формирование умения рационально распределять время и быть продуктивным. </w:t>
      </w:r>
      <w:r>
        <w:rPr>
          <w:sz w:val="28"/>
          <w:szCs w:val="28"/>
        </w:rPr>
        <w:t xml:space="preserve">Предлагаемые рекомендации построены с учетом требований к обязательному минимуму содержания образовательной подготовки  специалиста. На изучение дисциплины отводится 3 зачетные единицы (108 академических часов): 16 часов на лекционные занятия, 32 часа на практические занятия и 59,75 часа на самостоятельную работу (для организации и методического сопровождения самостоятельной работы студентов разработан </w:t>
      </w:r>
      <w:r>
        <w:rPr>
          <w:color w:val="000000"/>
          <w:sz w:val="28"/>
          <w:szCs w:val="28"/>
        </w:rPr>
        <w:t xml:space="preserve">электронный курс в системе обучения Moodle ОГУ). </w:t>
      </w:r>
    </w:p>
    <w:p>
      <w:pPr>
        <w:pStyle w:val="Normal"/>
        <w:ind w:right="150" w:firstLine="708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Требования к уровню освоения содержания курса: 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оцесс изучения дисциплины направлен на формирование следующих результатов обучения</w:t>
      </w:r>
      <w:r>
        <w:rPr>
          <w:sz w:val="28"/>
          <w:szCs w:val="28"/>
          <w:lang w:val="ru-RU"/>
        </w:rPr>
        <w:t>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90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603"/>
        <w:gridCol w:w="4111"/>
        <w:gridCol w:w="2976"/>
      </w:tblGrid>
      <w:tr>
        <w:trPr>
          <w:tblHeader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формируемых компетенц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индикатора достижения компетен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ланируемые результаты обучения по дисциплине, характеризующие этапы формирования компетенций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6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6-В-1 Понимает важность планирования целей собственной деятельности с учетом условий, средств, личностных возможностей, этапов карьерного роста, временной перспективы развития деятельности и требований рынка труда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УК-6-В-2 Реализует намеченные цели с учетом условий, средств, личностных возможностей, этапов карьерного роста, временной перспективы развития деятельности и требований рынка труда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УК-6-В-3 Демонстрирует интерес к учебе и использует предоставляемые возможности для приобретения новых знаний и навыков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УК-6-В-4 Критически оценивает эффективность использования времени при решении поставленных зада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Знать: </w:t>
            </w:r>
            <w:r>
              <w:rPr/>
              <w:t>технологии, средства и методы, способствующие профессиональному и личностному развитию;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 xml:space="preserve">Уметь: </w:t>
            </w:r>
            <w:r>
              <w:rPr/>
              <w:t>обеспечивать личностное и профессиональное развитие.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 xml:space="preserve">Владеть: </w:t>
            </w:r>
            <w:r>
              <w:rPr/>
              <w:t>навыками обоснованного выбора с целью обеспечения планируемого уровня личностного и профессионального развития</w:t>
            </w:r>
          </w:p>
        </w:tc>
      </w:tr>
    </w:tbl>
    <w:p>
      <w:pPr>
        <w:pStyle w:val="ReportMain1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Методические указания по лекционным занят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учение дисциплины «</w:t>
      </w:r>
      <w:r>
        <w:rPr>
          <w:i/>
          <w:sz w:val="28"/>
          <w:szCs w:val="28"/>
        </w:rPr>
        <w:t>Тайм-менеджмент</w:t>
      </w:r>
      <w:r>
        <w:rPr>
          <w:sz w:val="28"/>
          <w:szCs w:val="28"/>
        </w:rPr>
        <w:t xml:space="preserve">» будет способствовать освоению компетенций </w:t>
      </w:r>
      <w:r>
        <w:rPr>
          <w:color w:val="000000"/>
          <w:sz w:val="28"/>
          <w:szCs w:val="28"/>
        </w:rPr>
        <w:t xml:space="preserve">в сфере постановки и воплощения целей, формированию системы знаний </w:t>
      </w:r>
      <w:r>
        <w:rPr>
          <w:sz w:val="28"/>
          <w:szCs w:val="28"/>
        </w:rPr>
        <w:t>управления временными ресурсами для повышения эффективности планирования, координации и оптимизации работы, повышению личной эффектив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екционное занятие предназначено для изложения особенно важных, проблемных, актуальных вопросов. Лекция, как практическое занятие, требует от студентов определенной подготовки. Студент обязательно должен знать тему предстоящего лекционного занятия и обеспечить себе необходимый уровень активного участия. 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ля того, чтобы подготовиться к активному и творческому восприятию лекции, необходимо учитывать следующие правила и рекомендации. Материал лекции необходимо кратко записывать. Не пишущий, а только  слушающий  студент быстрее устаёт, начинает отвлекаться. Если лекция конспектируется, в запоминании ее содержания участвует не только  слуховая, но и моторно-двигательная  память. Кроме того, внимательное  конспектирование лекции учит студента совмещать в едином процессе различные виды учебно-познавательной деятельности, что является основой формирования культуры научного мыш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е следует стремиться записывать каждое слово преподавателя, поскольку осмысленная запись короче  и яснее механической, дословной. Поэтому в процессе слушания и конспектирования лекции необходимо стремиться к становлению умения отделять существенный материал от второстепенного, отличать главную мысль от доказательства, а в доказательствах разграничить  аргументацию и иллюстрацию. Главную мысль следует  записать,  аргументацию осмыслить, а с иллюстрацией лишь  ознакомитьс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ля записи лекции по предмету нужно завести отдельную тетрадь. На каждой странице оставляются поля (3-4 см) для заметок, вопросов, собственных суждений, мыслей, которые  могут возникнуть как по ходу лекции, так и при последующей работе с записями. Наиболее важные идеи полезно выделять  путём подчеркивания и использования различных знаков.  Экономия сил и времени студента зависит также от скорости  записи. В каждой отрасли знаний существует своя система  общеупотребительных  сокращений. Вместе с тем  следует вырабатывать сокращения для личного пользов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написание конспекта лекций предполагает следующий алгоритм самостоятельных  учебных действий и умений: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ратко, схематично, последовательно фиксировать основные положения, выводы, формулировки, обобщения, выделяя  важные идеи, ключевые термины и определения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точнять (уяснять) содержание новых  терминов, понятий с помощью энциклопедий, словарей, справочников, интернет-источников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являть вызывающие трудности понимания  вопросы, термины, материал,  стараться найти ответ в рекомендуемой литературе и иных тематических  источниках;  в том случае, если самостоятельно не удается разобраться в материале, необходимо сформулировать вопрос и задать преподавателю на консультации, на практическом занят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2 Методические указания по практическим занятиям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актическое (семинарское) занятие является диалоговой формой учебного взаимодействия. Студенты имеют возможность усвоения знаний в процессе их активного обсуждения. На семинарах студенты закрепляют знания, полученные из лекций или из книг, в процессе их обсужд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едагогические задачи, решаемые при проведении практических (семинарских) занятий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расширение и углубление знани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развитие умений самостоятельной работ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стимулирование интеллектуальной деятельно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Чтение студентами учебных пособий и первоисточников представляют важную учебную задачу. Вопросы к каждому семинару конкретизированы и стимулируют целенаправленную поисковую и интеллектуальную активность студента. Проведение практических (семинарских) занятий возможно по двум вариантам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 Проведение семинарского занятия </w:t>
      </w:r>
      <w:r>
        <w:rPr>
          <w:i/>
          <w:sz w:val="28"/>
          <w:szCs w:val="28"/>
        </w:rPr>
        <w:t>репродуктивного</w:t>
      </w:r>
      <w:r>
        <w:rPr>
          <w:sz w:val="28"/>
          <w:szCs w:val="28"/>
        </w:rPr>
        <w:t xml:space="preserve"> типа. Здесь формулируются основные вопросы занятия, студентам дается возможность устно раскрыть их содержание. После выслушивания ответа, другим студентам предоставляется возможность дополнить, прокомментировать, высказать собственное мнение. Выступающему рекомендуется   придерживаться следующих прави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соблюдать временной регламент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емиться    выражать собственную точку зрения  в свободном, грамотном, убедительном  изложении материал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лагать усилия для познавательной и творческой  активизации  других участников занят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раться  делать выводы по излагаемому  вопрос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 Проведение семинара </w:t>
      </w:r>
      <w:r>
        <w:rPr>
          <w:i/>
          <w:sz w:val="28"/>
          <w:szCs w:val="28"/>
        </w:rPr>
        <w:t>творческого</w:t>
      </w:r>
      <w:r>
        <w:rPr>
          <w:sz w:val="28"/>
          <w:szCs w:val="28"/>
        </w:rPr>
        <w:t xml:space="preserve"> типа. В этом случае преподавателем  предлагаются задания, активизирующие мыслительную активность студентов,  моделируются  различные ситуации,  побуждающие к интеллектуальной  активности  и творческому  взаимодейств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туденты учатся  отвечать на  эвристические  вопросы следующих типов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м отличаются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общего между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е механизмы (факторы, причины, методы)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выделите достоинства и недостатки…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ощряется презентационная активность студентов в изложении материалов выступления.  Если программой занятия предусмотрено  выполнение  практического  задания, то его необходимо  подготовить  с учетом предлагаемых рекомендаций  (устно или  письменно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вершающая структура семинарского занятия традиционно включает  разделы   «Подведение итогов» и «Домашнее задание»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 Методические указания по самостоятельной работ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амостоятельная учебная деятельность студентов направлена на  расширение и углубление профессиональных знаний по отдельным темам,   освоение умений использования знаний для решения прикладных задач и практических проблем,  формирование   умений самопознания и навыков   саморазвит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 целью  развития познавательной компетенции  студентов, повышения уровня осмысленного усвоения знаний и понимания сущности понятий и  теоретических положений, углубления  взаимосвязи теоретических суждений  и эмпирических фактов  используются следующие виды заданий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представление  отдельных идей, изложенных в изучаемом  тексте,   в иной  стилистической (синтаксической) форме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 xml:space="preserve">формулирование резюме по прочитанному материалу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 xml:space="preserve">разработка  опорной графической схемы с текстовыми пояснениями;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>составление краткого конспекта текста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ы выполняют задания,  самостоятельно  обращаясь  к рекомендуемой учебной, справочной и оригинальной литературе. Поощряется  свободный поиск информации в сетях Интернет с учетом критериев достоверности и актуальности получаемых сведений. Проверка выполнения заданий оценивается на практических занятиях с помощью устных выступлений  студентов и последующего  коллективного  обсуждения  в интерактивном творческом  режиме.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Кроме того, в ходе организации и проведения   занятий по изучаемой дисциплине используются такие интерактивные формы работы, предполагающие самостоятельную работу студентов под руководством преподавателя, как: </w:t>
      </w:r>
      <w:r>
        <w:rPr>
          <w:i/>
          <w:sz w:val="28"/>
          <w:szCs w:val="28"/>
        </w:rPr>
        <w:t>дискуссия</w:t>
      </w:r>
      <w:r>
        <w:rPr>
          <w:sz w:val="28"/>
          <w:szCs w:val="28"/>
        </w:rPr>
        <w:t xml:space="preserve"> – с целью развития критического мышления, умения смотреть на вещи с разных точек зрения, подвергать сомнению факты и идеи, высказывать свое мнение, слушать других и уметь вести дискуссию со своим оппонентом в спокойной, доброжелательной манере; </w:t>
      </w:r>
      <w:r>
        <w:rPr>
          <w:i/>
          <w:sz w:val="28"/>
          <w:szCs w:val="28"/>
        </w:rPr>
        <w:t>анализ ситуаций (casestudy)</w:t>
      </w:r>
      <w:r>
        <w:rPr>
          <w:sz w:val="28"/>
          <w:szCs w:val="28"/>
        </w:rPr>
        <w:t xml:space="preserve"> – с целью выявления, отбора и решения проблемных ситуаций; осмысления значения деталей, описанных в ситуации, включая: анализ и синтез информации и аргументов,  оценку альтернатив,  принятие решений, а также  овладение умениями и навыками  восприятия и понимания других людей. </w:t>
      </w:r>
    </w:p>
    <w:p>
      <w:pPr>
        <w:pStyle w:val="ReportMain1"/>
        <w:keepNext w:val="tru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ое обучение – это, прежде всего, «диалоговое обучение», в ходе которого осуществляется взаимодействие преподавателя и студентов. Интерактивное обучение предполагает активное участие студентов в образовательном процессе, коллективное обсуждение вопросов, рассматриваемых в ходе лекционных и практических занятий, выполнение творческих заданий, направленных на развитие мотивации студентов к обучению, их познавательной активности, выработке коммуникативных навыков, умения работать в коллективе.</w:t>
      </w:r>
    </w:p>
    <w:p>
      <w:pPr>
        <w:pStyle w:val="ReportMain1"/>
        <w:keepNext w:val="tru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.1 Методические указания по выполнению тестовых заданий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Тест – это система стандартизированных заданий, позволяющая автоматизировать процедуру измерения уровня знаний и умений обучающегося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Тесты и вопросники  используются в учебном процессе и являются эффективным средством обучения. Тестирование позволяет путем поиска правильного ответа и разбора допущенных ошибок лучше усвоить тот или иной материал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Тестовые задания сгруппированы по темам учебной дисциплины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Количество тестовых вопросов/заданий по каждой теме дисциплины определено так, чтобы быть достаточным для оценки знаний обучающегося по всему пройденному материалу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Тестовые задания рассчитаны на самостоятельную работу без использования вспомогательных материалов. То есть при их выполнении не следует пользоваться текстами законов, учебниками, литературой и т.д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Для выполнения тестового задания, прежде всего, следует внимательно прочитать поставленный вопрос. После ознакомления с вопросом следует приступать к прочтению предлагаемых вариантов ответа. Необходимо прочитать все варианты и в качестве ответа следует выбрать лишь один индекс (цифровое обозначение), соответствующий правильному ответу. Тесты составлены таким образом, что в каждом из них правильным является лишь один из вариантов. Выбор должен быть сделан в пользу наиболее правильного отве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Нередко в вопросе уже содержится смысловая подсказка, что правильным является только один ответ, поэтому при его нахождении продолжать дальнейшие поиски уже не требуется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На выполнение теста отводится ограниченное время. Оно может варьироваться в зависимости от уровня тестируемых, сложности и объема теста. Как правило, время выполнения тестового задания определяется из расчета 30-45 секунд на один вопрос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Алгоритм тестирования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>подписать бланк теста, указав ФИО, группу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внимательно прочитать задание и указания к выполнению работы, обратить   внимание на время отводимое на выполнение заданий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отвечать на вопросы можно в любом порядке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выбрать правильный вариант(ы) ответа из предлагаемого перечня; 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в случае затруднения  с выбором правильного варианта ответа,  необходимо методом исключения последовательно  убирать оставшиеся варианты ответов,  припоминая всё, что  известно   по изученной теме о них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перед тем, как сдать работу преподавателю, необходимо внимательно еще  раз  проверить все ответы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Критерии оценки выполненных студентами тестов определяются преподавателем самостоятельно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Рекомендуются следующие критерии оценки: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85% – 100% правильных ответов – «отличн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66% – 84% правильных ответов – «хорош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50% – 65% правильных ответов – «удовлетворительн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менее 50% правильных ответов – «неудовлетворительно»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При подведении итогов по выполненной работе рекомендуется проанализировать допущенные ошибки, прокомментировать имеющиеся в тестах неправильные ответы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.2 Методические указания по   самоподготовке</w:t>
      </w:r>
    </w:p>
    <w:p>
      <w:pPr>
        <w:pStyle w:val="Normal"/>
        <w:widowControl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Важная роль в продуктивной организации самоподготовки  студентов принадлежит  работе с тематической  литературой и Интернет-источниками, необходимый минимум которых представлен в  соответствующих разделах рабочей программы по дисциплине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Работа с литературой заключается в ее поиске, чтении, анализе, выделение главного, синтезе, обобщении главного и конспектировании. Степень самостоятельности студентов в поиске литературы определяется рекомендациями преподавателем источников материала: обязательная и дополнительная литература, а также самостоятельные поиски студентом необходимых источников, в том числе, в электронном вид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Самостоятельное чтен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учебных пособий, первоисточников и конспектов, может использоваться студентами в разных учебных ситуациях: при подготовке к лекциям; на семинарах, практических занятиях; при подготовке и написании рефератов, курсовых и дипломных работ; при подготовке к сдаче экзаменов и зачетов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Одной из актуальных методических проблем данного вида самостоятельной работы является обучение студентов умениям осмысленного чтения, развитие навыков понимания  историко-педагогических  текстов. Поэтому важно студентов знакомить с основными рациональными </w:t>
      </w:r>
      <w:r>
        <w:rPr>
          <w:rFonts w:eastAsia="Calibri"/>
          <w:i/>
          <w:iCs/>
          <w:color w:val="000000"/>
          <w:sz w:val="28"/>
          <w:szCs w:val="28"/>
        </w:rPr>
        <w:t>методами чтения</w:t>
      </w:r>
      <w:r>
        <w:rPr>
          <w:rFonts w:eastAsia="Calibri"/>
          <w:color w:val="000000"/>
          <w:sz w:val="28"/>
          <w:szCs w:val="28"/>
        </w:rPr>
        <w:t xml:space="preserve">. Студенту необходимо не только знать методы работы с книгой, но и хорошо владеть им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Существует четыре основных метода чт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1. </w:t>
      </w:r>
      <w:r>
        <w:rPr>
          <w:rFonts w:eastAsia="Calibri"/>
          <w:bCs/>
          <w:i/>
          <w:color w:val="000000"/>
          <w:sz w:val="28"/>
          <w:szCs w:val="28"/>
        </w:rPr>
        <w:t>Чтение-просмотр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книгу быстро перелистывают, изредка задерживаясь на некоторых страницах. Цель такого просмотра – первое знакомство с книгой, получение общего представления о ее содержан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. </w:t>
      </w:r>
      <w:r>
        <w:rPr>
          <w:rFonts w:eastAsia="Calibri"/>
          <w:bCs/>
          <w:i/>
          <w:color w:val="000000"/>
          <w:sz w:val="28"/>
          <w:szCs w:val="28"/>
        </w:rPr>
        <w:t>Чтение выборочное, или неполное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читают основательно и сосредоточенно, но не весь текст, а только нужные для определенной цели фрагмент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3. </w:t>
      </w:r>
      <w:r>
        <w:rPr>
          <w:rFonts w:eastAsia="Calibri"/>
          <w:bCs/>
          <w:i/>
          <w:color w:val="000000"/>
          <w:sz w:val="28"/>
          <w:szCs w:val="28"/>
        </w:rPr>
        <w:t>Чтение полное, или сплошное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внимательно прочитывают весь текст, но никакой особой работы с ним не ведут, не делают основательных записей, ограничиваясь лишь краткими заметками или условными пометками в самом тексте (конечно, в собственной книг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4. </w:t>
      </w:r>
      <w:r>
        <w:rPr>
          <w:rFonts w:eastAsia="Calibri"/>
          <w:bCs/>
          <w:i/>
          <w:color w:val="000000"/>
          <w:sz w:val="28"/>
          <w:szCs w:val="28"/>
        </w:rPr>
        <w:t>Чтение с проработкой материала</w:t>
      </w:r>
      <w:r>
        <w:rPr>
          <w:rFonts w:eastAsia="Calibri"/>
          <w:bCs/>
          <w:i/>
          <w:iCs/>
          <w:color w:val="000000"/>
          <w:sz w:val="28"/>
          <w:szCs w:val="28"/>
        </w:rPr>
        <w:t>,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т. е. изучение содержания книги, предполагающее серьезное углубление в текст и составление различного рода записей прочитанного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Для повышения эффективности </w:t>
      </w:r>
      <w:r>
        <w:rPr>
          <w:rFonts w:eastAsia="Calibri"/>
          <w:bCs/>
          <w:i/>
          <w:color w:val="000000"/>
          <w:sz w:val="28"/>
          <w:szCs w:val="28"/>
        </w:rPr>
        <w:t>чтения-просмотра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большое значение имеет целесообразный порядок знакомства с содержанием книги. Этот порядок может быть не одинаковым у разных читателей, но важно, чтобы он неизменно соблюдался и чтобы, прежде чем взяться за основной текст, студент обязательно ознакомился с имеющейся в каждой книге титульной страницей, а также с оглавлением (содержанием), предисловием (введением), заключением (послесловием), справочным аппаратом (если эти элементы имеются в книг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Привычка, принимаясь за новую книгу, проходить мимо указанных элементов вредна, так как оставляет читателя в неведении относительно многих характеристик, освещающих содержание книги и облегчающих предстоящую работу с тексто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Титульная страница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знакомит с фамилией автора книги, ее заглавием, указывает, где, каким издательством и в каком году она издана или переизда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Оглавлен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(обычно помещается в конце книги) или содержание (его можно найти и в начале книги, сразу же за титульным листом) дает представление о содержании всего произведения, о его структуре и соотношении отдельных частей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Cs/>
          <w:i/>
          <w:iCs/>
          <w:color w:val="000000"/>
          <w:sz w:val="28"/>
          <w:szCs w:val="28"/>
        </w:rPr>
        <w:t>Предислов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написанное автором, редактором книги или авторитетным специалистом, обращено обычно непосредственно к читателю. Задача предисловия – облегчить понимание основного текста, раскрыть замысел всего произведения, иногда подсказать, как пользоваться книгой, – словом, представить книгу читателю. Введение тоже преследует цель облегчить понимание основного текста, ввести читателя в круг разбираемых автором вопросов. Многие книги, особенно научные исследования, собрания сочинений и т. п., содержат в помощь читателю особый справочный аппарат: примечания, комментарии, именные и предметные указатели, списки использованной или относящейся к исследуемому вопросу литературы, таблицы, схемы, рисунки и т. д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Изучить что-либо – значит получить о предмете, явлении основательные познания, постичь в деталях, стать знатоком в данном вопросе. Но такая степень овладения достигается не сразу, необходимо сосредоточенное и внимательное чтение, позволяющее охватить содержание книги, раздела, главы в целом. Такой охват содержания как целого еще не дает отчетливого знания, но создает условия для того, чтобы разобраться в прочитанном и понять его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Cs/>
          <w:i/>
          <w:color w:val="000000"/>
          <w:sz w:val="28"/>
          <w:szCs w:val="28"/>
        </w:rPr>
        <w:t>Разобраться в тексте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– это значит перейти от целого к частям, мысленно разбить целое на смысловые фрагменты, установить, как они связаны друг с другом и со смыслом всего целого. Всю эту работу можно проводить мысленно, но ее польза многократно возрастет, если  прочитанное и продуманное зафиксировать в той или иной форм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color w:val="000000"/>
          <w:sz w:val="28"/>
          <w:szCs w:val="28"/>
        </w:rPr>
        <w:t xml:space="preserve">Записывание </w:t>
      </w:r>
      <w:r>
        <w:rPr>
          <w:rFonts w:eastAsia="Calibri"/>
          <w:color w:val="000000"/>
          <w:sz w:val="28"/>
          <w:szCs w:val="28"/>
        </w:rPr>
        <w:t xml:space="preserve">является важным вспомогательным средством при чтении, без записывания невозможно обеспечить подлинно серьезную работу с книгой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Таким образом, для полноценного усвоения материала студенту необходимо: уяснить и усвоить прочитанный материал; осмыслить прочитанное.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pacing w:val="7"/>
          <w:sz w:val="28"/>
          <w:szCs w:val="28"/>
        </w:rPr>
      </w:pPr>
      <w:r>
        <w:rPr>
          <w:rFonts w:eastAsia="Calibri"/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spacing w:val="7"/>
          <w:sz w:val="28"/>
          <w:szCs w:val="28"/>
        </w:rPr>
        <w:t xml:space="preserve">3.3 </w:t>
      </w:r>
      <w:r>
        <w:rPr>
          <w:b/>
          <w:sz w:val="28"/>
          <w:szCs w:val="28"/>
        </w:rPr>
        <w:t>Методические рекомендации по написанию эссе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ссе от французского "essai", англ. "essay", "assay" - попытка, проба, очерк; от латинского "exagium" - взвешивание. Родоначальником жанра эссе был французский писатель, философ Мишель Монтень (1533 - 1592). В 1580 году Монтень написал эссе, в котором поделился размышлениями о судьбе общества и человека. На русский язык название было переведено как «опыт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ссе – самостоятельная творческая письменная работа, по форме эссе обычно представляет собой рассуждение – размышление (реже рассуждение – объяснение), поэтому в нём используются вопросно-ответная форма изложения, вопросительные предложения, ряды однородных членов, вводные слова, параллельный способ связи предложений в текст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обенности эсс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личие конкретной темы или вопрос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ичностный характер восприятия проблемы и её осмысле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большой объём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ободная композиц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принуждённость повествова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нутреннее смысловое единство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фористичность, эмоциональность речи.</w:t>
      </w:r>
    </w:p>
    <w:p>
      <w:pPr>
        <w:pStyle w:val="Normal"/>
        <w:ind w:firstLine="709"/>
        <w:rPr/>
      </w:pPr>
      <w:r>
        <w:rPr>
          <w:sz w:val="28"/>
          <w:szCs w:val="28"/>
        </w:rPr>
        <w:t>Цель эссе состоит в развитии навыков самостоятельного творческого мышления и письменного изложения собственных мыслей. Писать эссе чрезвычайно полезно, поскольку это позволяет автору научиться четко и грамотно формулировать мысли, структурировать информацию, использовать основные категории анализа, выделять причинно-следственные связи, иллюстрировать понятия соответствующими примерами, аргументировать свои выводы; овладеть научным стилем реч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ЭСС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ъем эссе не должен превышать 1–2 страниц</w:t>
      </w:r>
    </w:p>
    <w:p>
      <w:pPr>
        <w:pStyle w:val="Normal"/>
        <w:ind w:firstLine="709"/>
        <w:rPr/>
      </w:pPr>
      <w:r>
        <w:rPr>
          <w:sz w:val="28"/>
          <w:szCs w:val="28"/>
        </w:rPr>
        <w:t>Эссе должно восприниматься как единое целое, идея должна быть ясной и понятной.</w:t>
      </w:r>
    </w:p>
    <w:p>
      <w:pPr>
        <w:pStyle w:val="Normal"/>
        <w:ind w:firstLine="709"/>
        <w:rPr/>
      </w:pPr>
      <w:r>
        <w:rPr>
          <w:sz w:val="28"/>
          <w:szCs w:val="28"/>
        </w:rPr>
        <w:t>Необходимо писать коротко и ясно. Эссе не должно содержать ничего лишнего, должно включать только ту информацию, которая необходима для раскрытия вашей позиции, идеи.</w:t>
      </w:r>
    </w:p>
    <w:p>
      <w:pPr>
        <w:pStyle w:val="Normal"/>
        <w:ind w:firstLine="709"/>
        <w:rPr/>
      </w:pPr>
      <w:r>
        <w:rPr>
          <w:sz w:val="28"/>
          <w:szCs w:val="28"/>
        </w:rPr>
        <w:t>Эссе должно иметь грамотное композиционное построение, быть логичным, четким по структур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аждый абзац эссе должен содержать только одну основную мысль.</w:t>
      </w:r>
    </w:p>
    <w:p>
      <w:pPr>
        <w:pStyle w:val="Normal"/>
        <w:ind w:firstLine="709"/>
        <w:rPr/>
      </w:pPr>
      <w:r>
        <w:rPr>
          <w:sz w:val="28"/>
          <w:szCs w:val="28"/>
        </w:rPr>
        <w:t>Эссе должно показывать, что его автор знает и осмысленно использует теоретические понятия, термины, обобщения, мировоззренческие идеи.</w:t>
      </w:r>
    </w:p>
    <w:p>
      <w:pPr>
        <w:pStyle w:val="Normal"/>
        <w:ind w:firstLine="709"/>
        <w:rPr/>
      </w:pPr>
      <w:r>
        <w:rPr>
          <w:sz w:val="28"/>
          <w:szCs w:val="28"/>
        </w:rPr>
        <w:t>Эссе должно содержать убедительную аргументацию заявленной по проблеме пози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ТРУКТУРА ЭСС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труктура эссе определяется предъявляемыми к нему требованиями: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ысли автора эссе по проблеме излагаются в форме кратких тезисов (Т);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ысль должна быть подкреплена доказательствами - поэтому за тезисом следуют аргументы (А).</w:t>
      </w:r>
    </w:p>
    <w:p>
      <w:pPr>
        <w:pStyle w:val="Normal"/>
        <w:ind w:firstLine="709"/>
        <w:rPr/>
      </w:pPr>
      <w:r>
        <w:rPr>
          <w:sz w:val="28"/>
          <w:szCs w:val="28"/>
        </w:rPr>
        <w:t>Тезис – это сужение, которое надо доказа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Аргументы – это факты, явления общественной жизни, события, жизненные ситуации и жизненный опыт, научные доказательства, ссылки на мнение ученых и др. Лучше приводить два аргумента в пользу каждого тезиса: один аргумент кажется неубедительным, три аргумента могут «перегрузить» изложение, выполненное в жанре, ориентированном на краткость и образнос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Таким образом, эссе приобретает кольцевую структуру (количество тезисов и аргументов зависит от темы, избранного плана, логики развития мысли)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ступл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зис, аргумент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зис, аргумент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зис, аргумент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ключение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смотрим каждый из компонентов эссе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Вступление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уть и обоснование выбора темы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этом этапе очень важно правильн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формулировать вопрос, на который вы собираетесь найти ответ.</w:t>
      </w:r>
    </w:p>
    <w:p>
      <w:pPr>
        <w:pStyle w:val="Normal"/>
        <w:ind w:firstLine="709"/>
        <w:rPr/>
      </w:pPr>
      <w:r>
        <w:rPr>
          <w:sz w:val="28"/>
          <w:szCs w:val="28"/>
        </w:rPr>
        <w:t>Во вступлении можно написать общую фразу к рассуждению или трактовку главного термина темы или использовать перифразу (главную мысль высказывания), например: « для меня эта фраза является ключом к пониманию…», «поразительный простор для мысли открывает это короткое высказывание….».</w:t>
      </w:r>
    </w:p>
    <w:p>
      <w:pPr>
        <w:pStyle w:val="Normal"/>
        <w:ind w:firstLine="709"/>
        <w:rPr/>
      </w:pPr>
      <w:r>
        <w:rPr>
          <w:sz w:val="28"/>
          <w:szCs w:val="28"/>
        </w:rPr>
        <w:t>Основная часть – ответ на поставленный вопрос. Один параграф содержит: тезис, доказательство, иллюстрации, подвывод, являющийся частично ответом на поставленный вопрос.</w:t>
      </w:r>
    </w:p>
    <w:p>
      <w:pPr>
        <w:pStyle w:val="Normal"/>
        <w:ind w:firstLine="709"/>
        <w:rPr/>
      </w:pPr>
      <w:r>
        <w:rPr>
          <w:sz w:val="28"/>
          <w:szCs w:val="28"/>
        </w:rPr>
        <w:t>В основной части необходимо изложить собственную точку зрения и ее аргументирова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Для выдвижения аргументов в основной части эссе можно воспользоваться так называемой ПОПС – формулой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 – положение (утверждение) – Я считаю, что …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 – объяснение – Потому что …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 – пример, иллюстрация – Например, …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– суждение (итоговое) – Таким образом, …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ысказывайте своё мнение, рассуждайте, анализируйте, не подменяйте оценку пересказом теоретических источник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Заключение, в котором резюмируются главные идеи основной части, подводящие к предполагаемому ответу на вопрос или заявленной точке зрения, делаются вы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9" w:hanging="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Структура эссе в процентном отнош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0"/>
        <w:gridCol w:w="2380"/>
      </w:tblGrid>
      <w:tr>
        <w:trPr>
          <w:trHeight w:val="586" w:hRule="atLeast"/>
        </w:trPr>
        <w:tc>
          <w:tcPr>
            <w:tcW w:w="72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5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 структуры</w:t>
            </w:r>
          </w:p>
        </w:tc>
        <w:tc>
          <w:tcPr>
            <w:tcW w:w="2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% к общему </w:t>
            </w:r>
            <w:r>
              <w:rPr>
                <w:b/>
                <w:bCs/>
                <w:w w:val="98"/>
              </w:rPr>
              <w:t>объем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ы</w:t>
            </w:r>
          </w:p>
        </w:tc>
      </w:tr>
      <w:tr>
        <w:trPr>
          <w:trHeight w:val="279" w:hRule="atLeast"/>
        </w:trPr>
        <w:tc>
          <w:tcPr>
            <w:tcW w:w="7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чало (актуальность заявленной темы эссе)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</w:tr>
      <w:tr>
        <w:trPr>
          <w:trHeight w:val="622" w:hRule="atLeast"/>
        </w:trPr>
        <w:tc>
          <w:tcPr>
            <w:tcW w:w="72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вод, содержащий заключительное суждение (умозаключение).</w:t>
            </w:r>
          </w:p>
        </w:tc>
        <w:tc>
          <w:tcPr>
            <w:tcW w:w="23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</w:tr>
      <w:tr>
        <w:trPr>
          <w:trHeight w:val="983" w:hRule="atLeast"/>
        </w:trPr>
        <w:tc>
          <w:tcPr>
            <w:tcW w:w="7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езис. Три аргументированных доказательства (опровержения) тезиса, выражающих ваше личное мнение  (вашу  позицию) и имеющих в своей основе научный подход.   Переформулировка тезиса.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</w:tr>
    </w:tbl>
    <w:p>
      <w:pPr>
        <w:pStyle w:val="Normal"/>
        <w:ind w:left="320" w:hanging="0"/>
        <w:rPr/>
      </w:pPr>
      <w:r>
        <w:rPr>
          <w:sz w:val="28"/>
          <w:szCs w:val="28"/>
        </w:rPr>
        <w:t>При написании эссе важно также учитывать следующие момен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ступление и заключение должны фокусировать внимание на проблеме (во вступлении она ставится, в заключении - резюмируется мнение автора).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обходимо выделение абзацев, красных строк, установление логической связи абзацев: так достигается целостность работы.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иль изложения: эссе присущи эмоциональность, экспрессивность, художественность.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ециалисты полагают, что должный эффект обеспечивают короткие, простые, разнообразные по интонации предложения, умелое использование "самого современного" знака препинания - тире. Впрочем, стиль отражает особенности личности, об этом тоже полезно помнить.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rFonts w:eastAsia="Wingdings"/>
          <w:sz w:val="28"/>
          <w:szCs w:val="28"/>
        </w:rPr>
      </w:r>
    </w:p>
    <w:p>
      <w:pPr>
        <w:pStyle w:val="Normal"/>
        <w:ind w:left="260" w:hanging="0"/>
        <w:rPr>
          <w:sz w:val="28"/>
          <w:szCs w:val="28"/>
        </w:rPr>
      </w:pPr>
      <w:r>
        <w:rPr>
          <w:sz w:val="28"/>
          <w:szCs w:val="28"/>
        </w:rPr>
        <w:t>Приветствуется использ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пиграфа, который должен согласовываться с темой эссе (проблемой, заключенной в афоризме); дополнять, углублять лейтмотив (основную мысль), логику рассуждения вашего эссе.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ловиц, поговорок, афоризмов других авторов, также подкрепляющих вашу точку зрения, мнение, логику рассуждения.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нений других мыслителей, ученых, общественных и политических деятелей.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иторические вопросы.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принужденность изложения.</w:t>
      </w:r>
    </w:p>
    <w:p>
      <w:pPr>
        <w:pStyle w:val="Normal"/>
        <w:ind w:left="1880" w:hanging="0"/>
        <w:rPr>
          <w:rFonts w:eastAsia="Wingdings"/>
          <w:i/>
          <w:i/>
          <w:iCs/>
          <w:sz w:val="28"/>
          <w:szCs w:val="28"/>
        </w:rPr>
      </w:pPr>
      <w:r>
        <w:rPr>
          <w:rFonts w:eastAsia="Wingdings"/>
          <w:i/>
          <w:iCs/>
          <w:sz w:val="28"/>
          <w:szCs w:val="28"/>
        </w:rPr>
      </w:r>
    </w:p>
    <w:p>
      <w:pPr>
        <w:pStyle w:val="Normal"/>
        <w:ind w:left="188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Клише, которые можно использовать при написании эсс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3676"/>
        <w:gridCol w:w="2520"/>
      </w:tblGrid>
      <w:tr>
        <w:trPr>
          <w:trHeight w:val="283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тупление</w:t>
            </w:r>
          </w:p>
        </w:tc>
        <w:tc>
          <w:tcPr>
            <w:tcW w:w="3676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ая часть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ключение</w:t>
            </w:r>
          </w:p>
        </w:tc>
      </w:tr>
      <w:tr>
        <w:trPr>
          <w:trHeight w:val="99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3544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меня эта фраза является ключом к пониманию…</w:t>
            </w:r>
          </w:p>
        </w:tc>
        <w:tc>
          <w:tcPr>
            <w:tcW w:w="3676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-первых,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-вторых,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-третьих,…</w:t>
            </w:r>
          </w:p>
        </w:tc>
        <w:tc>
          <w:tcPr>
            <w:tcW w:w="2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им образом,…</w:t>
            </w:r>
          </w:p>
        </w:tc>
      </w:tr>
      <w:tr>
        <w:trPr>
          <w:trHeight w:val="372" w:hRule="atLeast"/>
        </w:trPr>
        <w:tc>
          <w:tcPr>
            <w:tcW w:w="354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354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" w:hRule="atLeast"/>
        </w:trPr>
        <w:tc>
          <w:tcPr>
            <w:tcW w:w="354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4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бор данной темы продиктован следующими соображениями…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разительный простор для мысли открывает это короткое высказывание…</w:t>
            </w:r>
          </w:p>
        </w:tc>
        <w:tc>
          <w:tcPr>
            <w:tcW w:w="3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им несколько подходов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мер, …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иллюстрируем это положение следующим примером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м общий итог рассужде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к, ..</w:t>
            </w:r>
          </w:p>
        </w:tc>
      </w:tr>
      <w:tr>
        <w:trPr>
          <w:trHeight w:val="1372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когда не думал, что меня заденет за живое идея о том, что…</w:t>
            </w:r>
          </w:p>
        </w:tc>
        <w:tc>
          <w:tcPr>
            <w:tcW w:w="3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дной стороны,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ругой стороны, …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менно поэтому я не могу согласиться с автором высказывания</w:t>
            </w:r>
            <w:r>
              <w:rPr/>
              <w:t>…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озможные лексические конструк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моему мнению…; я думаю…; на мой взгляд; автор (этого высказывания), хотел сказать о том, что…; имел в виду…; обозначил проблему…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 согласен (сна) с автором (имя, фамилия)…; не могу не согласиться…; я совершенно согласен…; я не во всем согласен…; к сожалению, я не совсем согласен с точкой зрения, (мнением, позицией)…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то высказывание представляется мне спорным…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ота этого утверждения очевидна (не вызывает сомнения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даром народная мудрость гласит… (далее пословица, поговорка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нечно, существуют другие мнения…, одним из них является точка зрения философа (мыслителя и т. д.)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доказательство своей точки зрения (позиции…) я хотел бы привести пример из…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истории нередко можно найти примеры того… (тому…)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вязи с этим, мне вспоминается (случай, телепередача, событие…)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вершая свое эссе (размышление), я бы хотел еще раз сделать акцент…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 завершение своего эссе я хотел бы вернуться к идее (мысли), обозначенной в эпиграфе…</w:t>
      </w:r>
    </w:p>
    <w:p>
      <w:pPr>
        <w:pStyle w:val="Normal"/>
        <w:tabs>
          <w:tab w:val="clear" w:pos="708"/>
          <w:tab w:val="left" w:pos="3280" w:leader="none"/>
        </w:tabs>
        <w:ind w:left="32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80" w:leader="none"/>
        </w:tabs>
        <w:ind w:left="3280" w:hanging="0"/>
        <w:rPr/>
      </w:pPr>
      <w:r>
        <w:rPr>
          <w:b/>
          <w:bCs/>
          <w:sz w:val="28"/>
          <w:szCs w:val="28"/>
        </w:rPr>
        <w:t>АЛГОРИТМ НАПИСАНИЯ ЭСС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нимательно прочтите тему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ите тезис, идею, главную мысль, которую собираетесь доказыват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берите аргументы, подтверждающие ваш тезис:</w:t>
      </w:r>
    </w:p>
    <w:p>
      <w:pPr>
        <w:pStyle w:val="Normal"/>
        <w:ind w:left="709" w:firstLine="709"/>
        <w:rPr>
          <w:sz w:val="28"/>
          <w:szCs w:val="28"/>
        </w:rPr>
      </w:pPr>
      <w:r>
        <w:rPr>
          <w:sz w:val="28"/>
          <w:szCs w:val="28"/>
        </w:rPr>
        <w:t>1) логические доказательства, доводы;</w:t>
      </w:r>
    </w:p>
    <w:p>
      <w:pPr>
        <w:pStyle w:val="Normal"/>
        <w:ind w:left="709" w:firstLine="709"/>
        <w:rPr/>
      </w:pPr>
      <w:r>
        <w:rPr>
          <w:sz w:val="28"/>
          <w:szCs w:val="28"/>
        </w:rPr>
        <w:t>2) примеры, ситуации, случаи, факты из собственной жизни или из литературы;</w:t>
      </w:r>
    </w:p>
    <w:p>
      <w:pPr>
        <w:pStyle w:val="Normal"/>
        <w:ind w:left="709" w:firstLine="709"/>
        <w:rPr>
          <w:sz w:val="28"/>
          <w:szCs w:val="28"/>
        </w:rPr>
      </w:pPr>
      <w:r>
        <w:rPr>
          <w:sz w:val="28"/>
          <w:szCs w:val="28"/>
        </w:rPr>
        <w:t>3) мнения авторитетных людей, цитат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пределите подобранные аргументы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думайте вступление (введение) к рассуждению (опираясь на тему и основную идею текста, возможно, включив высказывания великих людей, крылатые выражения, пословицы или поговорки, отражающие данную проблему. Можно начать эссе с риторического вопроса или восклицания, соответствующих теме.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ложите свою точку зр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формулируйте общий вывод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МЯТКА ПРИ НАПИСАНИИ ЭСС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жде чем приступить к написанию эсс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ите теоретический материа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ясните особенности заявленной темы эссе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думайте, в чем может заключаться актуальность заявленной те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делите ключевой тезис и определите свою позицию по отношению к нему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ите, какие теоретические понятия, научные теории, термины помогут вам раскрыть суть тезиса и собственной позиц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ставьте тезисный план, сформулируйте возникшие у вас мысли и иде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написании эссе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пишите эссе в черновом варианте, придерживаясь оптимальной структуры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анализируйте содержание написанного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рьте стиль и грамотность, композиционное построение эссе, логичность и последовательность изложенного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несите необходимые изменения и напишите окончательный вариан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Когда вы закончите писать эссе, ответьте для себя на следующие вопрос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Раскрыта ли основная тема эссе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ьно ли подобрана аргументация для эссе?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Есть ли стилистические недочеты?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ны ли вами все имеющиеся у вас информационные ресурсы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рректно ли изложена в эссе ваша точка зрения?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ратили ли вы внимание на правописание, грамматику, когда писали эссе?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судили ли вы написанное вами эссе с преподавателем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й формат вы выбрали для своего эссе?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й опыт вы приобрели, когда работали над своим эссе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ивание эс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е требования к  качеству эссе могут оцениваться по следующим критери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й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студенту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/>
            </w:pPr>
            <w:r>
              <w:rPr>
                <w:bCs/>
              </w:rPr>
              <w:t>Знание и понимание теоретического материал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" w:leader="none"/>
              </w:tabs>
              <w:ind w:right="40" w:firstLine="318"/>
              <w:jc w:val="both"/>
              <w:rPr/>
            </w:pPr>
            <w:r>
              <w:rPr/>
              <w:t xml:space="preserve">– </w:t>
            </w:r>
            <w:r>
              <w:rPr/>
              <w:t>определяет рассматриваемые понятия четко и полно, приводя соответствующие примеры;</w:t>
            </w:r>
          </w:p>
          <w:p>
            <w:pPr>
              <w:pStyle w:val="Normal"/>
              <w:tabs>
                <w:tab w:val="clear" w:pos="708"/>
                <w:tab w:val="left" w:pos="147" w:leader="none"/>
              </w:tabs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используемые понятия строго соответствуют теме;</w:t>
            </w:r>
          </w:p>
          <w:p>
            <w:pPr>
              <w:pStyle w:val="Normal"/>
              <w:tabs>
                <w:tab w:val="clear" w:pos="708"/>
                <w:tab w:val="left" w:pos="147" w:leader="none"/>
              </w:tabs>
              <w:ind w:firstLine="318"/>
              <w:jc w:val="both"/>
              <w:rPr>
                <w:sz w:val="28"/>
                <w:szCs w:val="28"/>
              </w:rPr>
            </w:pPr>
            <w:r>
              <w:rPr/>
              <w:t xml:space="preserve">– </w:t>
            </w:r>
            <w:r>
              <w:rPr/>
              <w:t>самостоятельность выполнения работы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нализ и оценка информации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грамотно применяет категории анализа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умело использует приемы сравнения и обобщения для анализа взаимосвязи понятий и явлений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убедительно объясняет альтернативные взгляды на рассматриваемую проблему и приходит к сбалансированному заключению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широкий диапазон используемого информационного пространства, большое количество различных источников информации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обоснованно интерпретирует текстовую информацию с помощью графиков и диаграмм;</w:t>
            </w:r>
          </w:p>
          <w:p>
            <w:pPr>
              <w:pStyle w:val="Normal"/>
              <w:ind w:firstLine="318"/>
              <w:jc w:val="both"/>
              <w:rPr>
                <w:sz w:val="28"/>
                <w:szCs w:val="28"/>
              </w:rPr>
            </w:pPr>
            <w:r>
              <w:rPr/>
              <w:t xml:space="preserve">– </w:t>
            </w:r>
            <w:r>
              <w:rPr/>
              <w:t>дает личную оценку проблеме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роение суждений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ясность и четкость изложения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логика структурирования доказательств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выдвинутые тезисы сопровождаются грамотной аргументацией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приводятся различные точки зрения и их личная оценка;</w:t>
            </w:r>
          </w:p>
          <w:p>
            <w:pPr>
              <w:pStyle w:val="Normal"/>
              <w:ind w:firstLine="318"/>
              <w:jc w:val="both"/>
              <w:rPr>
                <w:sz w:val="28"/>
                <w:szCs w:val="28"/>
              </w:rPr>
            </w:pPr>
            <w:r>
              <w:rPr/>
              <w:t xml:space="preserve">– </w:t>
            </w:r>
            <w:r>
              <w:rPr/>
              <w:t>общая форма изложения полученных результатов и их интерпретации соответствует жанру проблемной научной стать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работ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работа отвечает основным требованиям к оформлению и использованию цитат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соблюдение лексических, фразеологических, грамматических и стилистических норм русского литературного языка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оформление текста с полным соблюдением правил русской орфографии и пунктуации;</w:t>
            </w:r>
          </w:p>
        </w:tc>
      </w:tr>
    </w:tbl>
    <w:p>
      <w:pPr>
        <w:pStyle w:val="Normal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4 Методические указания по итоговой аттестации по дисциплин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подготовке к </w:t>
      </w:r>
      <w:r>
        <w:rPr>
          <w:i/>
          <w:color w:val="000000"/>
          <w:sz w:val="28"/>
          <w:szCs w:val="28"/>
        </w:rPr>
        <w:t>зачету</w:t>
      </w:r>
      <w:r>
        <w:rPr>
          <w:color w:val="000000"/>
          <w:sz w:val="28"/>
          <w:szCs w:val="28"/>
        </w:rPr>
        <w:t xml:space="preserve"> следует пользоваться рекомендованной литературой (основной и дополнительной), тематическими  интернет-ресурсами, повторять материал, который изучался на практических занятиях. В ходе подготовки необходимо обращать внимание не только на уровень запоминания, но и на степень понимания изучаемых проблем и тематических разделов, представленных в содержании вопросов зачетного испытания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На подготовку к ответу по вопросам билета студенту дается не менее 30 минут с момента получения зачетного задания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Готовясь к ответу на вопрос следует помнить о положительном оценивании преподавателем стремления студента изложить различные точки зрения на рассматриваемую проблему, выразить свое отношение к ней. Кроме того, преподаватель имеет право задать дополнительные и уточняющие вопросы, помогающие выяснить степень знаний студента в пределах пройденного учебного  материала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ительные результаты сдачи зачета оцениваются отметкой «зачтено» и проставляются в ведомости и в зачётной  книжке студента; отрицательные результаты – «не зачтено» – вносятся только в ведомость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тка «зачтено» ставится, если студент глубоко, прочно усвоил программный  материал, обладает умением самостоятельного теоретического обобщения, грамотно владеет основными понятиями и терминами, не допускает явных и очевидных ошибок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Отметка «не зачтено» ставится, если студент не владеет значительной частью программного  материала, допускает существенные ошибки, не способен грамотно ответить на дополнительные уточняющие вопросы, задаваемые преподавателем во время зачетных испытаний.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9642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7:37:00Z</dcterms:created>
  <dc:creator>user</dc:creator>
  <dc:description/>
  <cp:keywords/>
  <dc:language>en-US</dc:language>
  <cp:lastModifiedBy>User</cp:lastModifiedBy>
  <cp:lastPrinted>2019-04-10T10:44:00Z</cp:lastPrinted>
  <dcterms:modified xsi:type="dcterms:W3CDTF">2022-03-02T13:56:00Z</dcterms:modified>
  <cp:revision>98</cp:revision>
  <dc:subject/>
  <dc:title/>
</cp:coreProperties>
</file>