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3.01 Информацион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автоматизированных систем (информационные технологии и электронная промышленность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ПК</cp:lastModifiedBy>
  <cp:lastPrinted>2019-11-23T09:56:00Z</cp:lastPrinted>
  <dcterms:modified xsi:type="dcterms:W3CDTF">2021-07-29T18:24:00Z</dcterms:modified>
  <cp:revision>42</cp:revision>
  <dc:subject/>
  <dc:title/>
</cp:coreProperties>
</file>