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номической теории, региональной и отраслевой эконом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5 Основы экономики и финансовой грамот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строительных материалов, изделий и конструк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722745" cy="951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951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eportHead1"/>
        <w:suppressAutoHyphens w:val="true"/>
        <w:ind w:firstLine="85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 Цели и задачи освоения дисциплин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lang w:eastAsia="ru-RU"/>
        </w:rPr>
        <w:t xml:space="preserve">Цель (цели) </w:t>
      </w:r>
      <w:r>
        <w:rPr>
          <w:rFonts w:eastAsia="Times New Roman"/>
          <w:sz w:val="24"/>
          <w:lang w:eastAsia="ru-RU"/>
        </w:rPr>
        <w:t>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изучение закономерностей функционирования современного рыночного механизм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освоение научных и эмпирических знаний о возможностях эффективного использования производственных ресурс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 </w:t>
      </w:r>
      <w:r>
        <w:rPr>
          <w:rFonts w:eastAsia="Times New Roman"/>
          <w:sz w:val="24"/>
          <w:lang w:eastAsia="ru-RU"/>
        </w:rPr>
        <w:t>- формирование у студентов основ экономического мышления, позволяющего понимать процессы, происходящие в современной эконом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lang w:eastAsia="ru-RU"/>
        </w:rPr>
        <w:t xml:space="preserve">- </w:t>
      </w:r>
      <w:r>
        <w:rPr>
          <w:rFonts w:eastAsia="Times New Roman"/>
          <w:sz w:val="24"/>
          <w:lang w:eastAsia="ru-RU"/>
        </w:rPr>
        <w:t xml:space="preserve">уяснение студентами теоретических основ и закономерностей функционирования рыночной экономик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выработка у студентов системного представления о структуре и тенденциях развития российской и мировой эконом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овладение специальной экономической терминолог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изучение специфики поведения основных субъектов рыночной экономики: домохозяйств, фирм, государ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lang w:eastAsia="ru-RU"/>
        </w:rPr>
        <w:t>- формирование навыков самостоятельной оценки макроэкономических явлений с позиции рационализации хозяй</w:t>
      </w:r>
      <w:r>
        <w:rPr>
          <w:rFonts w:eastAsia="Times New Roman"/>
          <w:sz w:val="24"/>
          <w:lang w:val="en-US" w:eastAsia="ru-RU"/>
        </w:rPr>
        <w:t>c</w:t>
      </w:r>
      <w:r>
        <w:rPr>
          <w:rFonts w:eastAsia="Times New Roman"/>
          <w:sz w:val="24"/>
          <w:lang w:eastAsia="ru-RU"/>
        </w:rPr>
        <w:t>твенных процессов в целях максимизации выгод и минимизации потер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- развитие у студентов умения выявлять проблемы экономического характера при анализе конкретных ситуаций, предлагать способы их решения и оценивать ожидаемые результат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4 Матема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32 Экономика строительств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</w:rPr>
              <w:t>УК-9</w:t>
            </w:r>
            <w:r>
              <w:rPr/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9-В-1 Выявляет и обосновывает сущность, закономерности экономических процессов, осознает их природу и связь с другими процессами; понимает содержание и логику поведения экономических субъектов; использует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9-В-2 Взвешенно осуществляет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9-В-3 Понимает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sz w:val="24"/>
              </w:rPr>
              <w:t xml:space="preserve"> - основы экономических и институциональных ограничений при решении  задач профессиональной деятельности на основе использования теоретических и практических основ естественных и технических наук,</w:t>
            </w:r>
            <w:r>
              <w:rPr/>
              <w:t xml:space="preserve"> понимая важность планирования целей собственной деятельности с учетом условий, средств, личностных возможностей и требований рынка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- экономически обосновывать необходимость и целесообраз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решений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и профессиональной деятельности</w:t>
            </w:r>
            <w:r>
              <w:rPr/>
              <w:t>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>
                <w:szCs w:val="24"/>
              </w:rPr>
              <w:t xml:space="preserve"> - навыками принятия экономических решений, исходя из мотивов и интересов различных экономических субъектов, этапов карьерного роста:</w:t>
            </w:r>
            <w:r>
              <w:rPr/>
              <w:t xml:space="preserve"> осуществлять выбор оптимального способа решения финансово-экономических задач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</w:rPr>
              <w:t>УК-10</w:t>
            </w:r>
            <w:r>
              <w:rPr/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10-В-1 Понимает сущность и различает формы коррупционного поведения, его взаимосвязь с социальными, экономическими, политическими и иными условиями, его негативные последств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10-В-2 В профессиональной и общественной деятельности неукоснительно соблюдает нормы права и морали, применяет предусмотренные законом меры к нейтрализации коррупционного поведения, правовые нормы о противодействии коррупционного п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основные понятия, категории и методы экономики как науки; законы, институты и принципы функционирования рыночной системы; природу финансовых отношений; причины и способы решения финансово-экономических проблем; </w:t>
            </w:r>
            <w:r>
              <w:rPr/>
              <w:t>правовые нормы о противодействии коррупционного по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выявлять и объяснять причинно-следственные связи между событиями экономической жизни, в том числе между социальными и финансовыми явлениями и процессами; оценивать и планировать финансово-экономическое поведение субъекта в условиях ограниченных возможностей с учетом сформировавшейся экономической культуры; прогнозировать последствия принимаемых решений в различных областях жизнедеятельности; </w:t>
            </w:r>
            <w:r>
              <w:rPr/>
              <w:t>различать формы коррупционного поведения, их взаимосвязь с социальными, экономическими, политическими и иными условия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rFonts w:eastAsia="Times New Roman"/>
              </w:rPr>
              <w:t>методами и приемами анализа явлений и процессов в сфере экономики и финансов с помощью стандартных теоретических и экономических моделей; п</w:t>
            </w:r>
            <w:r>
              <w:rPr/>
              <w:t>ониманием последствий принимаемых финансово-экономических решений в условиях сформировавшейся экономической культуры</w:t>
            </w:r>
            <w:r>
              <w:rPr>
                <w:rFonts w:eastAsia="Times New Roman"/>
              </w:rPr>
              <w:t>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</w:rPr>
              <w:t>ОПК-1</w:t>
            </w:r>
            <w:r>
              <w:rPr/>
              <w:t xml:space="preserve"> Способен решать задачи профессиональной деятельности на основе использования теоретических и практических основ естественных и технических наук, а также математического аппара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-В-6 Решение инженерных задач с помощью математического аппарата векторной алгебры, аналитической геометрии и математического анализа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-В-8 Обработка расчетных и экспериментальных данных вероятностно-статистическими мет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основы экономических и институциональных ограничений при решении  задач профессиональной деятельности на основе использования теоретических и практических основ естественных и технических нау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 xml:space="preserve">Уметь: </w:t>
            </w:r>
            <w:r>
              <w:rPr>
                <w:sz w:val="24"/>
              </w:rPr>
              <w:t>обрабатывать расчетные и экспериментальные данные вероятностно-статистическими методами с учетом институциональных и экономических ограничений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использования решения инженерных задач с помощью категориального аппарата экономической теории для обоснования собственной позиции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</w:rPr>
              <w:t>ОПК-6</w:t>
            </w:r>
            <w:r>
              <w:rPr/>
              <w:t xml:space="preserve"> Способен участвовать в проектировании объектов строительства и жилищно-коммунального хозяйства, в подготовке расчетного и технико-экономического обоснований их проектов, участвовать в подготовке проектной документации, в том числе с использованием средств автоматизированного проектирования и вычислительных программных комплекс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6-В-16 Оценка основных технико-экономических показателей проектных решений профильного объекта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lang w:eastAsia="ru-RU"/>
              </w:rPr>
              <w:t xml:space="preserve">- </w:t>
            </w:r>
            <w:r>
              <w:rPr>
                <w:sz w:val="24"/>
              </w:rPr>
              <w:t>основные концепции современной методологии науки; современные методы сбора, обработки, анализа и расчета экономических и социаль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ворчески применять полученные знания в хозяйственной практик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ыстраивать технико-организационные структуры производства с учетом </w:t>
            </w:r>
            <w:r>
              <w:rPr/>
              <w:t>технико-экономических показателей проектных решений профильного объекта профессиональной деятельност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интерпретировать при использовании источников экономической, социальной и управленческой информации данные отечественной и зарубежной статистики с позиции текущих тенденций современн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системным подходом к решению экономических и практических задач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приемами использования полученных знаний в процессе социального прогнозирования и проектир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 зачетные единицы (108 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расчетно-графического задания (РГ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написание реферата (Р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написание эссе (Э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№ </w:t>
            </w:r>
            <w:r>
              <w:rPr>
                <w:rFonts w:eastAsia="Times New Roman"/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мет и метод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проблемы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формы обществен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3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2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ономические системы и их национальные модели. Система отношений соб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ынок как элемент товарного производства. Механизм функционирования конкурентного ры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ы теории потребительск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ия производства, прибыли и издержек фирмы. Типы рыночны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ынки факторов производства и формирование факторных 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ведение в макроэкономику. Основные макроэкономические показ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Макроэкономическое равновесие: виды и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16" w:leader="none"/>
              </w:tabs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ab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Макроэкономическая нестабильность: экономический цикл, безработица и инфля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Экономический рост и экономическое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енежный рынок и механизм его функционирования. Кредитование в рыночной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нансовая система и финансовая полит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ичный бюджет, сбережения и инвестиции. Инструменты управления личными финан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рахование в рыночной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сударственное регулирование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</w:rPr>
      </w:pPr>
      <w:r>
        <w:rPr>
          <w:rFonts w:eastAsia="Times New Roman"/>
          <w:b/>
          <w:sz w:val="24"/>
        </w:rPr>
        <w:t xml:space="preserve">Раздел № 1 Предмет и метод экономики. </w:t>
      </w:r>
      <w:r>
        <w:rPr>
          <w:rFonts w:eastAsia="Times New Roman"/>
          <w:sz w:val="24"/>
          <w:szCs w:val="24"/>
        </w:rPr>
        <w:t>Экономика как наука и основные этапы ее развития. Предмет экономики. Производительные силы и экономические отношения. Микро- и макроэкономика как разделы экономики. Экономические категории и законы. Методы и функции эконом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</w:rPr>
      </w:pPr>
      <w:r>
        <w:rPr>
          <w:rFonts w:eastAsia="Times New Roman"/>
          <w:i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>Раздел №2 Основные проблемы экономики.</w:t>
      </w:r>
      <w:r>
        <w:rPr>
          <w:rFonts w:eastAsia="Times New Roman"/>
          <w:i/>
          <w:sz w:val="24"/>
        </w:rPr>
        <w:t xml:space="preserve"> </w:t>
      </w:r>
      <w:r>
        <w:rPr>
          <w:rFonts w:eastAsia="Times New Roman"/>
          <w:sz w:val="24"/>
          <w:szCs w:val="24"/>
        </w:rPr>
        <w:t>Потребности, блага, ресурсы: понятие и классификация. Основная проблема экономики (проблема безграничности потребностей и ограниченности экономических ресурсов). Граница производственных возможностей как модель проблемы выбора в экономике. Альтернативная стоимость и закон ее возрас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</w:rPr>
        <w:t xml:space="preserve">Раздел №3 Основные формы общественного производства. </w:t>
      </w:r>
      <w:r>
        <w:rPr>
          <w:rFonts w:eastAsia="Times New Roman"/>
          <w:sz w:val="24"/>
        </w:rPr>
        <w:t xml:space="preserve">Натуральное хозяйство и его основные черты. </w:t>
      </w:r>
      <w:r>
        <w:rPr>
          <w:rFonts w:eastAsia="Times New Roman"/>
          <w:sz w:val="24"/>
          <w:szCs w:val="24"/>
        </w:rPr>
        <w:t xml:space="preserve">Причины и условия перехода к товарной форме производства. Характерные черты товарного производства. Простое и развитое товарное производство. Товар и его свойства. Двойственный характер труда. Конкретный и абстрактный труд. Стоимость. Величина стоимости. Закон стоимости. </w:t>
      </w:r>
      <w:r>
        <w:rPr>
          <w:rFonts w:eastAsia="Times New Roman"/>
          <w:color w:val="000000"/>
          <w:sz w:val="24"/>
          <w:szCs w:val="24"/>
        </w:rPr>
        <w:t>Происхождение и сущность денег. Формы стоимости и функции денег. Виды денег. Законы денежного обращени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Раздел №4 Экономические системы и их национальные модели. Система отношений собственности. </w:t>
      </w:r>
      <w:r>
        <w:rPr>
          <w:rFonts w:eastAsia="Times New Roman"/>
          <w:sz w:val="24"/>
        </w:rPr>
        <w:t>Собственность как экономическая категория. Субъекты и объекты отношений собственности. Правовые аспекты собственности. Роль собственности в экономике. Формы собственности. Основные э</w:t>
      </w:r>
      <w:r>
        <w:rPr>
          <w:rFonts w:eastAsia="Times New Roman"/>
          <w:sz w:val="24"/>
          <w:szCs w:val="24"/>
        </w:rPr>
        <w:t xml:space="preserve">кономические вопросы («что производить?», «как производить?», «для кого производить?») и их решение в разных типах экономических систем. </w:t>
      </w:r>
      <w:r>
        <w:rPr>
          <w:rFonts w:eastAsia="Times New Roman"/>
          <w:sz w:val="24"/>
        </w:rPr>
        <w:t>Типы экономических систем: традиционная, административно-командная, рыночная, смешанная. Основные страновые модели экономическ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Раздел №5 Рынок как элемент товарного производства. Механизм функционирования конкурентного рынка. </w:t>
      </w:r>
      <w:r>
        <w:rPr>
          <w:rFonts w:eastAsia="Times New Roman"/>
          <w:sz w:val="24"/>
        </w:rPr>
        <w:t xml:space="preserve">Понятие рынка, условия его возникновения. Субъекты рынка. Функции рынка. Несостоятельность рынка. Функции государства в экономике. Механизм функционирования конкурентного рынка. </w:t>
      </w:r>
      <w:r>
        <w:rPr>
          <w:rFonts w:eastAsia="Times New Roman"/>
          <w:sz w:val="24"/>
          <w:szCs w:val="24"/>
        </w:rPr>
        <w:t xml:space="preserve">Индивидуальный и рыночный спрос. Закон спроса, кривая спроса, факторы, формирующие спрос. Предложение, закон предложения, факторы, формирующие предложения. Рыночное равновесие. Неравновесные ситуации. Избыток спроса. Избыток предложения. Понятие эластичности. Эластичность спроса и предложения. 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Раздел №6 Основы теории потребительского поведения. </w:t>
      </w:r>
      <w:r>
        <w:rPr>
          <w:rFonts w:eastAsia="Times New Roman"/>
          <w:sz w:val="24"/>
        </w:rPr>
        <w:t xml:space="preserve">Понятие общей и предельной полезности. Концепции полезности: кардиналистская и ординалистская. Кривые безразличия. Оптимум потребителя. Эффект дохода и эффект замещения. 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</w:rPr>
        <w:t xml:space="preserve">Раздел №7 Теория производства, прибыли и издержек фирмы. </w:t>
      </w:r>
      <w:r>
        <w:rPr>
          <w:rFonts w:eastAsia="Times New Roman"/>
          <w:sz w:val="24"/>
          <w:szCs w:val="24"/>
        </w:rPr>
        <w:t xml:space="preserve">Понятие предприятия и фирмы. Виды предпринимательской деятельности. Организационно-правовые и социально-экономические формы предприятий (фирм). Понятие производства. Производственная функция. Производство в краткосрочном периоде. Закон убывающей предельной производительности. Издержки производства, доход и прибыль фирмы. Производство в долгосрочном периоде (отдача от масштаба). </w:t>
      </w:r>
      <w:r>
        <w:rPr>
          <w:rFonts w:eastAsia="Times New Roman"/>
          <w:sz w:val="24"/>
          <w:szCs w:val="24"/>
          <w:lang w:eastAsia="ru-RU"/>
        </w:rPr>
        <w:t>Условие максимизации прибыли.</w:t>
      </w:r>
      <w:r>
        <w:rPr>
          <w:rFonts w:eastAsia="Times New Roman"/>
          <w:sz w:val="24"/>
        </w:rPr>
        <w:t xml:space="preserve"> Типы рыночных структур и их характеристика: совершенная конкуренция, монополия, олигополия, монополистическая конкуренция. Особенности принятия решений производителями в условиях разных рыночных структур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</w:rPr>
        <w:t xml:space="preserve">Раздел №8 Рынки факторов производства и формирование факторных доходов. </w:t>
      </w:r>
      <w:r>
        <w:rPr>
          <w:rFonts w:eastAsia="Times New Roman"/>
          <w:sz w:val="24"/>
        </w:rPr>
        <w:t xml:space="preserve">Особенности рынков факторов производства. Поведение фирмы на рынке факторов производства. Рынок труда: спрос на труд, предложение труда, заработная плата. Понятие капитала. Основной и оборотный капитал как элементы производительного капитала. </w:t>
      </w:r>
      <w:r>
        <w:rPr>
          <w:rFonts w:eastAsia="Times New Roman"/>
          <w:sz w:val="24"/>
          <w:szCs w:val="24"/>
        </w:rPr>
        <w:t xml:space="preserve">Кругооборот и оборот капитала. Физический и моральный износ. </w:t>
      </w:r>
      <w:r>
        <w:rPr>
          <w:rFonts w:eastAsia="Times New Roman"/>
          <w:sz w:val="24"/>
        </w:rPr>
        <w:t xml:space="preserve">Амортизация. Равновесие на рынке капитала. Ссудный процент. </w:t>
      </w:r>
      <w:r>
        <w:rPr>
          <w:rFonts w:eastAsia="Times New Roman"/>
          <w:sz w:val="24"/>
          <w:szCs w:val="24"/>
        </w:rPr>
        <w:t xml:space="preserve">Принятие инвестиционных решений в краткосрочном и долгосрочном периодах. Дисконтирование. </w:t>
      </w:r>
      <w:r>
        <w:rPr>
          <w:rFonts w:eastAsia="Times New Roman"/>
          <w:sz w:val="24"/>
        </w:rPr>
        <w:t>Рынок земли: спрос на землю и предложение земли. Рента и ее виды. Цена земл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Раздел №9 Введение в макроэкономику. Основные макроэкономические показатели. </w:t>
      </w:r>
      <w:r>
        <w:rPr>
          <w:rFonts w:eastAsia="Times New Roman"/>
          <w:sz w:val="24"/>
          <w:szCs w:val="24"/>
        </w:rPr>
        <w:t>Предмет, методы и цели макроэкономики. Структура национального хозяйства. Национальное счетоводство как метод анализа хозяйственной деятельности государства. Система национальных счетов (СНС) и баланс народного хозяйства. Макроэкономические показатели: валовой внутренний продукт, валовой национальный доход, чистый внутренний продукт, личный доход, располагаемый личный доход. Методы расчета ВНД/ВВП: отраслевой, по доходам, по расходам. Номинальные и реальные показатели. Индексы це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Раздел №10 Макроэкономическое равновесие: виды и модели. </w:t>
      </w:r>
      <w:r>
        <w:rPr>
          <w:rFonts w:eastAsia="Times New Roman"/>
          <w:sz w:val="24"/>
          <w:szCs w:val="24"/>
        </w:rPr>
        <w:t>Понятие и виды макроэкономического равновесия. Совокупный спрос, кривая совокупного спроса, ценовые эффекты и неценовые факторы, влияющие на совокупный спрос. Совокупное предложение; кривая совокупного предложения; неценовые факторы, влияющие на совокупное предложение. Анализ макроэкономического равновесия: модель «</w:t>
      </w:r>
      <w:r>
        <w:rPr>
          <w:rFonts w:eastAsia="Times New Roman"/>
          <w:sz w:val="24"/>
          <w:szCs w:val="24"/>
          <w:lang w:val="en-US"/>
        </w:rPr>
        <w:t>AD</w:t>
      </w:r>
      <w:r>
        <w:rPr>
          <w:rFonts w:eastAsia="Times New Roman"/>
          <w:sz w:val="24"/>
          <w:szCs w:val="24"/>
        </w:rPr>
        <w:t>-</w:t>
      </w:r>
      <w:r>
        <w:rPr>
          <w:rFonts w:eastAsia="Times New Roman"/>
          <w:sz w:val="24"/>
          <w:szCs w:val="24"/>
          <w:lang w:val="en-US"/>
        </w:rPr>
        <w:t>AS</w:t>
      </w:r>
      <w:r>
        <w:rPr>
          <w:rFonts w:eastAsia="Times New Roman"/>
          <w:sz w:val="24"/>
          <w:szCs w:val="24"/>
        </w:rPr>
        <w:t xml:space="preserve">». Классическая модель макроэкономического равновесия. </w:t>
      </w:r>
      <w:r>
        <w:rPr>
          <w:rFonts w:eastAsia="Times New Roman"/>
          <w:sz w:val="24"/>
          <w:szCs w:val="24"/>
          <w:lang w:eastAsia="ru-RU"/>
        </w:rPr>
        <w:t>Потребление, инвестиции и сбережения в кейнсианской модели равновесия. Мультипликатор автономных расходов.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Раздел №11 Макроэкономическая нестабильность: экономический цикл, безработица и инфляция. </w:t>
      </w:r>
      <w:r>
        <w:rPr>
          <w:rFonts w:eastAsia="Times New Roman"/>
          <w:sz w:val="24"/>
          <w:szCs w:val="24"/>
        </w:rPr>
        <w:t>Цикличность как форма развития рыночной экономики. Причины, типы и фазы циклов. Государственное антициклическое регулирование. Занятость и безработица. Причины, формы и показатели безработицы. Экономические и неэкономические последствия безработицы. Государственная политика в области занятости. Сущность, измерение и причины инфляции. Типы, механизмы и последствия инфляции. Взаимосвязь инфляции и безработицы. Кривая Филлипса. Антиинфляционная политика и ее методы.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b/>
          <w:sz w:val="24"/>
        </w:rPr>
        <w:t xml:space="preserve">Раздел №12 Экономический рост и экономическое развитие. </w:t>
      </w:r>
      <w:r>
        <w:rPr>
          <w:rFonts w:eastAsia="Times New Roman"/>
          <w:sz w:val="24"/>
          <w:szCs w:val="24"/>
        </w:rPr>
        <w:t>Сущность, показатели, факторы и типы экономического роста. Теории и модели экономического роста. Государственная политика роста.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Раздел №13 Денежный рынок и механизм его функционирования. Кредитование в рыночной экономике. </w:t>
      </w:r>
      <w:r>
        <w:rPr>
          <w:rFonts w:eastAsia="Times New Roman"/>
          <w:sz w:val="24"/>
          <w:szCs w:val="24"/>
        </w:rPr>
        <w:t xml:space="preserve">Денежная рынок и его структура. Денежные агрегаты. Денежная база. Спрос и предложение денег. Классическая и кейнсианская теории спроса на деньги. Равновесие на денежном рынке; денежный мультипликатор. Ссудный капитал как экономическая категория. Кредит, его формы и функции. Выбор кредита. Стоимость кредита. Аннуитетный и дифференцированный платежи по кредиту. Банковская система: структура и роль в экономике. Понятие и цели денежно-кредитной политики. Инструменты, типы и передаточный механизм денежно-кредитной политик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  <w:szCs w:val="24"/>
        </w:rPr>
        <w:t xml:space="preserve">Раздел №14 </w:t>
      </w:r>
      <w:r>
        <w:rPr>
          <w:rFonts w:eastAsia="Times New Roman"/>
          <w:b/>
          <w:sz w:val="24"/>
        </w:rPr>
        <w:t xml:space="preserve">Финансовая система и финансовая политика. </w:t>
      </w:r>
      <w:r>
        <w:rPr>
          <w:rFonts w:eastAsia="Times New Roman"/>
          <w:sz w:val="24"/>
          <w:szCs w:val="24"/>
        </w:rPr>
        <w:t>Финансы как экономическая категория. Финансовая система, ее элементы и функции. Государственный бюджет. Структура государственного бюджета. Дефицит, профицит и баланс бюджета. Государственный долг. Регулирование государственного долга. Налоговая система, ее элементы и принципы формирования. Налоги: понятие, функции, классификация. Налогообложение физических лиц с учетом разных источников доходов (заработной платы, аренды жилья, депозитов, ценных бумаг). Налоговые вычеты. Кривая Лаффера. Бюджетно-налоговая политика: понятие, цели, инстр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b/>
          <w:sz w:val="24"/>
          <w:szCs w:val="24"/>
        </w:rPr>
        <w:t xml:space="preserve">Раздел №15 </w:t>
      </w:r>
      <w:r>
        <w:rPr>
          <w:rFonts w:eastAsia="Times New Roman"/>
          <w:b/>
          <w:sz w:val="24"/>
        </w:rPr>
        <w:t xml:space="preserve">Личный бюджет, сбережения и инвестиции. </w:t>
      </w:r>
      <w:r>
        <w:rPr>
          <w:rFonts w:eastAsia="Times New Roman"/>
          <w:b/>
          <w:sz w:val="24"/>
          <w:szCs w:val="24"/>
        </w:rPr>
        <w:t xml:space="preserve">Инструменты управления личными финансами. </w:t>
      </w:r>
      <w:r>
        <w:rPr>
          <w:rFonts w:eastAsia="Times New Roman"/>
          <w:sz w:val="24"/>
          <w:szCs w:val="24"/>
        </w:rPr>
        <w:t>Личный доход: понятие, виды, основные источники. Личные расходы. Элементы личного бюджета и принципы его составления. Личное финансовое планирование. Стратегия и тактика личного финансового планирования. Депозит: условия, виды, преимущества, недостатки. Виды банковских карт (дебетовая и кредитная). Хранение, перевод и обмен денег. Виды современных платежных средств. Электронные финансы. Дистанционное банковское обслуживание. Валюта и операции с ней. Основные ценные бумаги и их характеристика (акции, облигации, векселя). Расчет стоимости ценных бумаг. Фондовая биржа и фондовые индексы. Инвестиционные стратегии. Рынок недвижимости и основные формы жилищного инвестирования. Основы безопасности работы потребителя с финансовыми инстр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 xml:space="preserve">Раздел №16 Страхование в рыночной экономике. </w:t>
      </w:r>
      <w:r>
        <w:rPr>
          <w:rFonts w:eastAsia="Times New Roman"/>
          <w:sz w:val="24"/>
          <w:szCs w:val="24"/>
        </w:rPr>
        <w:t xml:space="preserve">Страховой рынок и его основные участники. Потребительское страхование: понятие и типы. Пенсионный возраст и государственное пенсионное обеспечение. Негосударственные пенсионные фонды и формы негосударственного пенсионного обеспечения (корпоративная и индивидуальная). Личная ответственность и личное планирование пенсионного периода (личный пенсионный план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Раздел №17 </w:t>
      </w:r>
      <w:r>
        <w:rPr>
          <w:rFonts w:eastAsia="Times New Roman"/>
          <w:b/>
          <w:color w:val="000000"/>
          <w:sz w:val="24"/>
          <w:szCs w:val="24"/>
        </w:rPr>
        <w:t>Государственное регулирование экономики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Эволюция концепций роли государства в экономике. Необходимость государственного регулирования экономики. Функции государства в рыночной экономике. Методы и инструменты государственного регулирования. Границы государственного вмешательства в рыночный механиз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3 Практические занятия (семинары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/>
              <w:t>Предмет и метод экономической тео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/>
              <w:t>Основные проблемы эконом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06" w:leader="none"/>
              </w:tabs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Экономические системы и их национальные модели. Система отношений собственн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/>
              <w:t>Рынок как элемент товарного производства. Типы рыночных структу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/>
              <w:t>Основы теории потребительского повед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ория производства, прибыли и издержек фир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ынки факторов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/>
              <w:t>Введение в макроэкономику. Основные макроэкономические показат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редитно-денежная система и кредитно-денеж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1 Основная литература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Носова С.С. Экономическая теория. Краткий курс [Электронный ресурс] / Носова С.С. – НИЦ ИНФРА-М, 2016. Режим доступа: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bookread2.php?book=555448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Сажина М.А. Экономическая теория: учебник [Электронный ресуср] / Сажина М.А., Чибриков Г.Г. – ИНФРА-М, 2017. Режим доступа: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catalog/product/792660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Баликоев В. З. Общая экономическая теория : учебник [Электронный ресурс] / Баликоев В.З. – ИНФРА-М, 2015. - Режим доступа: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bookread2.php?book=500805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  <w:lang w:eastAsia="ru-RU"/>
        </w:rPr>
        <w:t>2.</w:t>
      </w:r>
      <w:r>
        <w:rPr>
          <w:rFonts w:eastAsia="Times New Roman"/>
          <w:color w:val="0000FF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Бурганов Р.А. Экономическая теория [Электронный ресурс] / Р.А. Бурганов. – НИЦ ИНФРА – М, 2013. – Режим доступа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znanium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catalog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php</w:t>
        </w:r>
      </w:hyperlink>
      <w:r>
        <w:rPr>
          <w:rFonts w:eastAsia="Times New Roman"/>
          <w:sz w:val="24"/>
          <w:szCs w:val="24"/>
          <w:lang w:eastAsia="ru-RU"/>
        </w:rPr>
        <w:t xml:space="preserve">? </w:t>
      </w:r>
      <w:r>
        <w:rPr>
          <w:rFonts w:eastAsia="Times New Roman"/>
          <w:sz w:val="24"/>
          <w:szCs w:val="24"/>
          <w:lang w:val="en-US" w:eastAsia="ru-RU"/>
        </w:rPr>
        <w:t>bookinfo</w:t>
      </w:r>
      <w:r>
        <w:rPr>
          <w:rFonts w:eastAsia="Times New Roman"/>
          <w:sz w:val="24"/>
          <w:szCs w:val="24"/>
          <w:lang w:eastAsia="ru-RU"/>
        </w:rPr>
        <w:t xml:space="preserve"> = 36328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rFonts w:eastAsia="Times New Roman"/>
          <w:sz w:val="24"/>
          <w:lang w:eastAsia="ru-RU"/>
        </w:rPr>
        <w:t xml:space="preserve">3. Экономическая теория: учебно-методическое пособие / составители О.И. Федорова, Е. Г. Зуева, В.П. Моргунов; Оренбургский гос.ун-т. – Оренбург: ОГУ, 2018. – 149 с. - Режим доступа: </w:t>
      </w:r>
      <w:hyperlink r:id="rId8">
        <w:r>
          <w:rPr>
            <w:rStyle w:val="InternetLink"/>
            <w:rFonts w:eastAsia="Times New Roman"/>
            <w:color w:val="0000FF"/>
            <w:sz w:val="24"/>
            <w:u w:val="single"/>
            <w:lang w:eastAsia="ru-RU"/>
          </w:rPr>
          <w:t>http://artlib.osu.ru/web/books/metod_all/64360_20180329.pdf</w:t>
        </w:r>
      </w:hyperlink>
      <w:r>
        <w:rPr>
          <w:rFonts w:eastAsia="Times New Roman"/>
          <w:sz w:val="24"/>
          <w:lang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3 Периодические изда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1. Вопросы экономики: журнал. - М : Агентство «Роспечать», 202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2. Право и экономика: журнал - М.: Агентство «Роспечать», 202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3. Проблемы теории и практики управления: международный журнал - М. : Агентство «Роспечать», 202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4. Российский экономический журнал - М.: Агентство «Роспечать», 202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5. ЭКО: всероссийский экономический журнал - М.: Агентство «Роспечать», 2020. </w:t>
      </w:r>
    </w:p>
    <w:p>
      <w:pPr>
        <w:pStyle w:val="Normal"/>
        <w:spacing w:lineRule="auto" w:line="240" w:before="0" w:after="0"/>
        <w:ind w:left="2138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4 Интернет-ресурс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artlib.osu.ru/site_new/find-book</w:t>
        </w:r>
      </w:hyperlink>
      <w:r>
        <w:rPr>
          <w:rFonts w:eastAsia="Times New Roman"/>
          <w:sz w:val="24"/>
          <w:szCs w:val="24"/>
          <w:lang w:eastAsia="ru-RU"/>
        </w:rPr>
        <w:t xml:space="preserve">  - Электронный каталог Оренбургского Государственного Университет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2. </w:t>
      </w:r>
      <w:hyperlink r:id="rId10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ru-RU"/>
          </w:rPr>
          <w:t>http://www.elibrary.</w:t>
        </w:r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 xml:space="preserve"> ru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-</w:t>
        </w:r>
      </w:hyperlink>
      <w:r>
        <w:rPr>
          <w:rFonts w:eastAsia="Times New Roman"/>
          <w:sz w:val="24"/>
          <w:szCs w:val="24"/>
          <w:lang w:eastAsia="ru-RU"/>
        </w:rPr>
        <w:t xml:space="preserve"> Научная Электронная библиотека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3. </w:t>
      </w:r>
      <w:hyperlink r:id="rId1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rsl.ru/</w:t>
        </w:r>
      </w:hyperlink>
      <w:r>
        <w:rPr>
          <w:rFonts w:eastAsia="Times New Roman"/>
          <w:sz w:val="24"/>
          <w:szCs w:val="24"/>
          <w:lang w:eastAsia="ru-RU"/>
        </w:rPr>
        <w:t xml:space="preserve"> - Российская государственная библиоте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http://www.lib.msu.su - Научная библиотека МГ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 http: //economicus.ru/ - Образовательно-справочный сайт по экономике (проект института «Экономическая школа»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. http://www.gks.ru - Сайт Федеральной службы государственной статистик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http://www.cbr.ru - Сайт Центрального Банка Росс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. http: //www .kommersant.ru – Ежедневная газета «Коммерсантъ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9. </w:t>
      </w:r>
      <w:hyperlink r:id="rId1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minfin.ru</w:t>
        </w:r>
      </w:hyperlink>
      <w:r>
        <w:rPr>
          <w:rFonts w:eastAsia="Times New Roman"/>
          <w:sz w:val="24"/>
          <w:szCs w:val="24"/>
          <w:lang w:eastAsia="ru-RU"/>
        </w:rPr>
        <w:t xml:space="preserve"> - Интернет-страница Министерства Финансов РФ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10. </w:t>
      </w:r>
      <w:hyperlink r:id="rId1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micex.ru</w:t>
        </w:r>
      </w:hyperlink>
      <w:r>
        <w:rPr>
          <w:rFonts w:eastAsia="Times New Roman"/>
          <w:sz w:val="24"/>
          <w:szCs w:val="24"/>
          <w:lang w:eastAsia="ru-RU"/>
        </w:rPr>
        <w:t xml:space="preserve"> - Интернет-страница ММВБ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1.  </w:t>
      </w:r>
      <w:hyperlink r:id="rId1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ecsocman.hse.ru</w:t>
        </w:r>
      </w:hyperlink>
      <w:r>
        <w:rPr>
          <w:rFonts w:eastAsia="Times New Roman"/>
          <w:sz w:val="24"/>
          <w:szCs w:val="24"/>
          <w:lang w:eastAsia="ru-RU"/>
        </w:rPr>
        <w:t xml:space="preserve"> - Федеральный образовательный портал: экономика, социология, менеджмен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12.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s://www.coursera.org/learn/ekonomika-dlya-neekonomistov</w:t>
        </w:r>
      </w:hyperlink>
      <w:r>
        <w:rPr>
          <w:sz w:val="24"/>
          <w:szCs w:val="24"/>
        </w:rPr>
        <w:t xml:space="preserve"> - </w:t>
      </w:r>
      <w:r>
        <w:rPr/>
        <w:t>«</w:t>
      </w:r>
      <w:r>
        <w:rPr>
          <w:lang w:val="en-US"/>
        </w:rPr>
        <w:t>Coursera</w:t>
      </w:r>
      <w:r>
        <w:rPr/>
        <w:t>», МООК: «</w:t>
      </w:r>
      <w:r>
        <w:rPr>
          <w:sz w:val="24"/>
          <w:szCs w:val="24"/>
        </w:rPr>
        <w:t>Экономика для неэкономистов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13. </w:t>
      </w: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https://openedu.ru/course/hse/ECONOM/</w:t>
        </w:r>
      </w:hyperlink>
      <w:r>
        <w:rPr>
          <w:sz w:val="24"/>
          <w:szCs w:val="24"/>
        </w:rPr>
        <w:t xml:space="preserve"> - </w:t>
      </w:r>
      <w:r>
        <w:rPr/>
        <w:t>- «Открытое образование», Каталог курсов, МООК: «</w:t>
      </w:r>
      <w:r>
        <w:rPr>
          <w:sz w:val="24"/>
          <w:szCs w:val="24"/>
        </w:rPr>
        <w:t>Экономика».</w:t>
      </w:r>
    </w:p>
    <w:p>
      <w:pPr>
        <w:pStyle w:val="Normal"/>
        <w:spacing w:lineRule="auto" w:line="240" w:before="0" w:after="0"/>
        <w:ind w:left="220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en-US" w:eastAsia="ru-RU"/>
        </w:rPr>
        <w:t xml:space="preserve">1. </w:t>
      </w:r>
      <w:r>
        <w:rPr>
          <w:rFonts w:eastAsia="Times New Roman"/>
          <w:sz w:val="24"/>
          <w:szCs w:val="24"/>
          <w:lang w:eastAsia="ru-RU"/>
        </w:rPr>
        <w:t>Пакет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астольных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иложений</w:t>
      </w:r>
      <w:r>
        <w:rPr>
          <w:rFonts w:eastAsia="Times New Roman"/>
          <w:sz w:val="24"/>
          <w:szCs w:val="24"/>
          <w:lang w:val="en-US" w:eastAsia="ru-RU"/>
        </w:rPr>
        <w:t xml:space="preserve"> Microsoft Office (Word, Excel, PowerPoint, OneNote, Outlook, Publisher, Access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 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http://aist.osu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\\fileserver1\!CONSULT\cons.ex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 Бесплатное средство просмотра файлов </w:t>
      </w:r>
      <w:r>
        <w:rPr>
          <w:rFonts w:eastAsia="Times New Roman"/>
          <w:sz w:val="24"/>
          <w:szCs w:val="24"/>
          <w:lang w:val="en-US" w:eastAsia="ru-RU"/>
        </w:rPr>
        <w:t>PDF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Adobe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Reader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064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znanium.com/bookread2.php?book=555448" TargetMode="External"/><Relationship Id="rId5" Type="http://schemas.openxmlformats.org/officeDocument/2006/relationships/hyperlink" Target="http://znanium.com/catalog/product/792660" TargetMode="External"/><Relationship Id="rId6" Type="http://schemas.openxmlformats.org/officeDocument/2006/relationships/hyperlink" Target="http://znanium.com/bookread2.php?book=500805" TargetMode="External"/><Relationship Id="rId7" Type="http://schemas.openxmlformats.org/officeDocument/2006/relationships/hyperlink" Target="http://znanium.com/catalog.php" TargetMode="External"/><Relationship Id="rId8" Type="http://schemas.openxmlformats.org/officeDocument/2006/relationships/hyperlink" Target="http://artlib.osu.ru/web/books/metod_all/64360_20180329.pdf" TargetMode="External"/><Relationship Id="rId9" Type="http://schemas.openxmlformats.org/officeDocument/2006/relationships/hyperlink" Target="http://artlib.osu.ru/site_new/find-book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rsl.ru/" TargetMode="External"/><Relationship Id="rId12" Type="http://schemas.openxmlformats.org/officeDocument/2006/relationships/hyperlink" Target="http://www.minfin.ru/" TargetMode="External"/><Relationship Id="rId13" Type="http://schemas.openxmlformats.org/officeDocument/2006/relationships/hyperlink" Target="http://www.micex.ru/" TargetMode="External"/><Relationship Id="rId14" Type="http://schemas.openxmlformats.org/officeDocument/2006/relationships/hyperlink" Target="http://ecsocman.hse.ru/" TargetMode="External"/><Relationship Id="rId15" Type="http://schemas.openxmlformats.org/officeDocument/2006/relationships/hyperlink" Target="https://www.coursera.org/learn/ekonomika-dlya-neekonomistov" TargetMode="External"/><Relationship Id="rId16" Type="http://schemas.openxmlformats.org/officeDocument/2006/relationships/hyperlink" Target="https://openedu.ru/course/hse/ECONOM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6:00Z</dcterms:created>
  <dc:creator>Сыроваткина Татьяна Николаевна</dc:creator>
  <dc:description>СЛУЖЕБНАЯ ИНФОРМАЦИЯ!!!НЕ МЕНЯТЬ!!!|Дата создания макета: 18.09.2021 15:39:01|Версия программы "Учебные планы": 1.0.11.182|ID_UP_DISC:1906429;ID_SPEC_LOC:4879;YEAR_POTOK:2020;ID_SUBJ:17790;SHIFR:Б1.Д.Б.15;ZE_PLANNED:3;IS_RASPRED_PRACT:0;TYPE_GROUP_PRACT:;ID_TYPE_PLACE_PRACT:;ID_TYPE_DOP_PRACT:;ID_TYPE_FORM_PRACT:;UPDZES:Sem-3,ZE-3;UPZ:Sem-3,ID_TZ-1,HOUR-28;UPZ:Sem-3,ID_TZ-2,HOUR-16;UPZ:Sem-3,ID_TZ-4,HOUR-64;UPC:Sem-3,ID_TC-9,Recert-0;UPDK:ID_KAF-6693,Sem-;FOOTHOLD:Shifr-Б1.Д.Б.14,ID_SUBJ-11;DEPENDENT:Shifr-Б1.Д.Б.32,ID_SUBJ-1593;COMPET:Shifr-ОПК&lt;tire&gt;1,NAME-Способен решать задачи профессиональной деятельности на основе использования теоретических и практических основ естественных и технических наук&lt;zpt&gt; а также математического аппарата;COMPET:Shifr-ОПК&lt;tire&gt;6,NAME-Способен участвовать в проектировании объектов строительства и жилищно&lt;tire&gt;коммунального хозяйства&lt;zpt&gt; в подготовке расчетного и технико&lt;tire&gt;экономического обоснований их проектов&lt;zpt&gt; участвовать в подготовке проектной документации&lt;zpt&gt; в том числе с использованием средств автоматизированного проектирования и вычислительных программных комплексов;COMPET:Shifr-УК&lt;tire&gt;10,NAME-Способен формировать нетерпимое отношение к коррупционному поведению;COMPET:Shifr-УК&lt;tire&gt;9,NAME-Способен принимать обоснованные экономические решения в различных областях жизнедеятельности;COMPET_FOOTHOLD:Shifr-ОПК&lt;tire&gt;1,NAME-Способен решать задачи профессиональной деятельности на основе использования теоретических и практических основ естественных и технических наук&lt;zpt&gt; а также математического аппарата</dc:description>
  <cp:keywords/>
  <dc:language>en-US</dc:language>
  <cp:lastModifiedBy>Admin</cp:lastModifiedBy>
  <dcterms:modified xsi:type="dcterms:W3CDTF">2021-11-06T09:56:00Z</dcterms:modified>
  <cp:revision>2</cp:revision>
  <dc:subject/>
  <dc:title/>
</cp:coreProperties>
</file>