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0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и администрирование 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1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 Б1.Д.Б.10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6 часов на лекционные занятия, 32 часа на практические занятия и 59,75 часа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02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1-12-07T11:28:00Z</dcterms:modified>
  <cp:revision>95</cp:revision>
  <dc:subject/>
  <dc:title/>
</cp:coreProperties>
</file>