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TextBody"/>
        <w:spacing w:before="0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ысшего образования </w:t>
      </w:r>
    </w:p>
    <w:p>
      <w:pPr>
        <w:pStyle w:val="TextBody"/>
        <w:spacing w:before="0" w:after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«Оренбургский государственный университет» 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немецкой филологии и методики препода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мец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.П. Симутова, В.Е. Щербина</w:t>
      </w:r>
    </w:p>
    <w:p>
      <w:pPr>
        <w:pStyle w:val="Heading8"/>
        <w:tabs>
          <w:tab w:val="clear" w:pos="1440"/>
        </w:tabs>
        <w:ind w:left="0" w:hanging="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ОСТРАННЫЙ ЯЗЫК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етодические указания по </w:t>
      </w:r>
      <w:r>
        <w:rPr>
          <w:bCs/>
          <w:iCs/>
          <w:sz w:val="32"/>
          <w:szCs w:val="32"/>
        </w:rPr>
        <w:t>освоению дисциплины</w:t>
      </w:r>
    </w:p>
    <w:p>
      <w:pPr>
        <w:pStyle w:val="Normal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для обучающихся по программам высшего образования по всем нелингвистическим направлениям подгот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0" w:leader="none"/>
          <w:tab w:val="left" w:pos="720" w:leader="none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811.112.2(076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 81.432.4я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37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цензент – доцент, кандидат педагогических наук Пасечная Л.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това, О.П.</w:t>
      </w:r>
    </w:p>
    <w:p>
      <w:pPr>
        <w:pStyle w:val="Normal"/>
        <w:ind w:left="1134" w:hanging="1134"/>
        <w:jc w:val="both"/>
        <w:rPr>
          <w:bCs/>
          <w:sz w:val="28"/>
        </w:rPr>
      </w:pPr>
      <w:r>
        <w:rPr>
          <w:sz w:val="28"/>
          <w:szCs w:val="28"/>
        </w:rPr>
        <w:t>С 37</w:t>
        <w:tab/>
        <w:t>Иностранный язык: м</w:t>
      </w:r>
      <w:r>
        <w:rPr>
          <w:bCs/>
          <w:sz w:val="28"/>
          <w:szCs w:val="28"/>
        </w:rPr>
        <w:t xml:space="preserve">етодические указания по освоению дисциплины </w:t>
      </w:r>
      <w:r>
        <w:rPr>
          <w:bCs/>
          <w:sz w:val="28"/>
        </w:rPr>
        <w:t xml:space="preserve">/ Состовители: </w:t>
      </w:r>
      <w:r>
        <w:rPr>
          <w:sz w:val="28"/>
          <w:szCs w:val="28"/>
        </w:rPr>
        <w:t xml:space="preserve">О.П. Симутова, В.Е. Щербина; Оренбургский гос. ун-т.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</w:rPr>
        <w:t>Оренбург: ОГУ, 2019. – 18 с</w:t>
      </w:r>
      <w:r>
        <w:rPr>
          <w:bCs/>
          <w:color w:val="FF0000"/>
          <w:sz w:val="28"/>
        </w:rPr>
        <w:t>.</w:t>
      </w:r>
    </w:p>
    <w:p>
      <w:pPr>
        <w:pStyle w:val="Normal"/>
        <w:ind w:left="1134" w:hanging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редназначены для обучающихся по программам высшего образования по всем нелингвистическим специальностям и направлениям подготовки. Целью данных методических указаний является обеспечение необходимыми сведениями, методиками и алгоритмами для успешного освоения дисциплины «Иностранный язык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указаниях приведены рекомендации по подготовке к практическим занятиям и самостоятельной работе бакалавров, обучающихся по всем нелингвистическим специальностям и направлениям подготовки бакалаври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ДК</w:t>
        <w:tab/>
        <w:t>811.112.2(076.5)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БК   81.432.4я7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186055</wp:posOffset>
                </wp:positionV>
                <wp:extent cx="452755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35.65pt;mso-wrap-distance-left:9.05pt;mso-wrap-distance-right:9.05pt;mso-wrap-distance-top:0pt;mso-wrap-distance-bottom:0pt;margin-top:14.65pt;mso-position-vertical-relative:text;margin-left:-2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утова О.П.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5110</wp:posOffset>
                </wp:positionV>
                <wp:extent cx="338455" cy="567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44.65pt;mso-wrap-distance-left:9.05pt;mso-wrap-distance-right:9.05pt;mso-wrap-distance-top:0pt;mso-wrap-distance-bottom:0pt;margin-top:19.3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ербина В.Е. 2019</w: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У, 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6"/>
            <w:rPr>
              <w:rFonts w:ascii="Calibri" w:hAnsi="Calibri" w:cs="Calibri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14338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89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0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подготовке к промежуточной и итоговой аттестации (зачету, экзамену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2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kern w:val="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3143388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е методические указания составлены в соответствии с рабочей программой по дисциплине «Иностранный язык», имеют целью помочь обучающимся в организации эффективной подготовки к практическим занятиям и самостоятельной работы и содержат практические рекомендации по отдельным аспектам освоения иностранного языка: произношение и техника чтения, лексика, грамматика, аудирование, устная и письменная реч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етодических указаний носит универсальный характер, поэтому данные материалы могут быть использованы студентами очной и заочной форм обучения всех нелингвистических специальностей и направлений подготов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методических указаний состоит в обеспечении студентов необходимыми сведениями, методиками и алгоритмами для успешного выполнения самостоятельной работы и подготовке к практическим занятиям, в формировании устойчивых навыков и умений по разным аспектам обучения иностранному языку, позволяющих самостоятельно решать учебные задачи, выполнять разнообразные задания, преодолевать трудности в изучении иностранного языка.</w:t>
      </w:r>
      <w:r>
        <w:br w:type="page"/>
      </w:r>
    </w:p>
    <w:p>
      <w:pPr>
        <w:pStyle w:val="Heading3"/>
        <w:ind w:left="720" w:hanging="12"/>
        <w:jc w:val="both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bookmarkStart w:id="1" w:name="__RefHeading___Toc13143389"/>
      <w:bookmarkEnd w:id="1"/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1</w:t>
        <w:tab/>
        <w:t>Методические рекомендации по практическим занят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val="ru-RU"/>
        </w:rPr>
      </w:pPr>
      <w:r>
        <w:rPr>
          <w:rFonts w:cs="Times New Roman"/>
          <w:b/>
          <w:sz w:val="32"/>
          <w:szCs w:val="32"/>
          <w:shd w:fill="FFFFFF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готовка устного высказы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ить трудные для запоминания слова известными лексическими един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«протяженность»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остить грамматическую (синтаксическую) структуру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Heading3"/>
        <w:ind w:left="720" w:hanging="72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ab/>
      </w:r>
      <w:bookmarkStart w:id="2" w:name="__RefHeading___Toc13143390"/>
      <w:r>
        <w:rPr>
          <w:rFonts w:cs="Times New Roman" w:ascii="Times New Roman" w:hAnsi="Times New Roman"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/>
          <w:b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дготовка к чтению текстов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sz w:val="28"/>
          <w:szCs w:val="28"/>
        </w:rPr>
        <w:t>Различают ознакомительное, изучающее и просмотровое чт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ветьте на вопросы по основному содержанию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основные положе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е текст на смысловые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жите основное содержание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ишите на немецком языке краткое изложение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тите и переведите текст на русский язы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е текст, опустив несущественные дет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 текст на немецком языке и его перевод на русский язык, оцен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о перевода, укажите неточности в пере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, напишите аннотацию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 чем 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свещаются ли в нем следующи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ы, скажите, какие из них относятся к теме/проблеме/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подборку статей, скажите, какая тематика в них освеща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аннот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единства терминов и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бщепринятых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ияющих на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нно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одная часть – библиографическое о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аудиторное чт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должен быть точным, логичным, последовате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главное пред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йте внимание на порядок слов в немецких предлож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ворческие задания </w:t>
      </w:r>
      <w:r>
        <w:rPr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72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ab/>
      </w:r>
      <w:bookmarkStart w:id="3" w:name="__RefHeading___Toc13143391"/>
      <w:r>
        <w:rPr>
          <w:rFonts w:cs="Times New Roman" w:ascii="Times New Roman" w:hAnsi="Times New Roman"/>
          <w:sz w:val="32"/>
          <w:szCs w:val="32"/>
          <w:lang w:val="ru-RU"/>
        </w:rPr>
        <w:t>3 Методические рекомендации по подготовке к промежуточной и итоговой аттестации (зачету, экзамену)</w:t>
      </w:r>
      <w:bookmarkEnd w:id="3"/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вильность ответов на вопросы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олнота и лаконичность ответа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культура от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Heading3"/>
        <w:ind w:left="720" w:hanging="720"/>
        <w:jc w:val="center"/>
        <w:rPr>
          <w:rFonts w:ascii="Times New Roman" w:hAnsi="Times New Roman" w:cs="Times New Roman"/>
          <w:sz w:val="32"/>
          <w:szCs w:val="32"/>
        </w:rPr>
      </w:pPr>
      <w:bookmarkStart w:id="4" w:name="__RefHeading___Toc13143392"/>
      <w:bookmarkEnd w:id="4"/>
      <w:r>
        <w:rPr>
          <w:rFonts w:cs="Times New Roman" w:ascii="Times New Roman" w:hAnsi="Times New Roman"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 Симутова, О. П. Deutsch im technischen Bereich [Электронный ресурс] : методические указания по самостоятельной работе / О. П. Симутова. -  М-во образования и науки Рос. Федерации, Федер. гос. бюджет. образоват. учреждение высш. проф. образования «Оренбург. гос. ун-т», Каф. нем. филологии и методики преподавания нем. яз. - Оренбург : ОГУ. - 2013. - 70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 Чувильская, Е. А. Методические указания для обучающихся вузов по усвоению дисциплины «Иностранный язык (немецкий)» [Электронный ресурс] // Молодой ученый. — 2015. — №15.2. — С. 75-80. — Режим доступ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moluch.ru/archive/95/20776/</w:t>
        </w:r>
      </w:hyperlink>
      <w:r>
        <w:rPr>
          <w:sz w:val="28"/>
          <w:szCs w:val="28"/>
          <w:shd w:fill="FFFFFF" w:val="clear"/>
        </w:rPr>
        <w:t>. – 18.03.2019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b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Gbit">
    <w:name w:val="gbit"/>
    <w:basedOn w:val="Style9"/>
    <w:qFormat/>
    <w:rPr/>
  </w:style>
  <w:style w:type="character" w:styleId="Pagenumber1">
    <w:name w:val="page-numbe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kern w:val="2"/>
      <w:lang w:val="ru-RU" w:bidi="ar-SA"/>
    </w:rPr>
  </w:style>
  <w:style w:type="character" w:styleId="Mwheadline">
    <w:name w:val="mw-headline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Bildunterschrift">
    <w:name w:val="bildunterschrift"/>
    <w:basedOn w:val="Style9"/>
    <w:qFormat/>
    <w:rPr/>
  </w:style>
  <w:style w:type="character" w:styleId="Style11">
    <w:name w:val="Верхний колонтитул Знак"/>
    <w:qFormat/>
    <w:rPr>
      <w:kern w:val="2"/>
    </w:rPr>
  </w:style>
  <w:style w:type="character" w:styleId="Style12">
    <w:name w:val="Схема документа Знак"/>
    <w:basedOn w:val="Style9"/>
    <w:qFormat/>
    <w:rPr>
      <w:rFonts w:ascii="Tahoma" w:hAnsi="Tahoma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kern w:val="0"/>
      <w:sz w:val="24"/>
      <w:szCs w:val="24"/>
    </w:rPr>
  </w:style>
  <w:style w:type="paragraph" w:styleId="Style15">
    <w:name w:val="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firstLine="426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luch.ru/archive/95/20776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41:00Z</dcterms:created>
  <dc:creator>SamLab.ws</dc:creator>
  <dc:description/>
  <cp:keywords/>
  <dc:language>en-US</dc:language>
  <cp:lastModifiedBy>User</cp:lastModifiedBy>
  <cp:lastPrinted>2019-03-23T09:28:00Z</cp:lastPrinted>
  <dcterms:modified xsi:type="dcterms:W3CDTF">2019-07-04T08:38:00Z</dcterms:modified>
  <cp:revision>31</cp:revision>
  <dc:subject/>
  <dc:title>Министерство образования и науки Российской Федерации</dc:title>
</cp:coreProperties>
</file>