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технологии машиностроения, металлообрабатывающих станков и комплексов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szCs w:val="28"/>
        </w:rPr>
        <w:t>Методические указания для обучающихся по освоению дисциплины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 </w:t>
      </w:r>
    </w:p>
    <w:p>
      <w:pPr>
        <w:pStyle w:val="ReportHead2"/>
        <w:suppressAutoHyphens w:val="true"/>
        <w:spacing w:before="120" w:after="0"/>
        <w:rPr/>
      </w:pPr>
      <w:r>
        <w:rPr>
          <w:i/>
          <w:sz w:val="24"/>
        </w:rPr>
        <w:t>«Б.1. Д.В.6 Технологические процессы, оборудование и инструмент в машиностроении»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1 Информатика и вычислительная техник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стемы автоматизированного проектирования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2"/>
          <w:u w:val="single"/>
          <w:lang w:eastAsia="en-US"/>
        </w:rPr>
      </w:pPr>
      <w:r>
        <w:rPr>
          <w:rFonts w:eastAsia="Times New Roman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_______ Глинская Н.Ю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ТММСК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Н.Поляко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</w:rPr>
        <w:t>Технологические процессы, оборудование и инструмент в машиностроении</w:t>
      </w:r>
      <w:r>
        <w:rPr>
          <w:rFonts w:eastAsia="Times New Roman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102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600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лабораторным занятиям …..…………....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 Методические указания по самостоятельной работе (индивидуальное задание)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4 Методические указания по промежуточной аттестации по дисциплине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2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с лекциями делится на два этапа. Первый - это работа во время лекции. Необходимо вести конспект лекции. Это, казалось бы, архаичное правило не теряет своей актуальности. Во-первых, у обучающегося всегда будет иметься информация о вопросах, рассмотренных на лекциях. Во-вторых, изложение на бумаге основных положений лекции подключает к освоению материала моторную память, даже против воли обучающегося. Ведение конспекта не предполагает полной записи лекции. Чаще всего преподаватель акцентирует внимание на положениях, которые необходимо обязательно зафиксировать. В конспекте для ускорения записи необходимо использовать сокращения. Прежде всего, это устоявшиеся аббревиатуры, значки типа кванторов существования и т.д. Также можно ввести собственные сокращения, но не стоит этим особенно увлекаться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Желательно, уже при написании конспекта, каким – либо образом выделять основные положения, определения, условия выполнения и т.п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торой этап работы над лекциями заключается в работе с ними дома. Сначала конспект необходимо прочитать. Если во время лекции не производились пометки в тексте, то их необходимо выполнить сейчас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Если после прочтения конспекта возникли вопросы, то необходимо попытаться найти на них ответ сначала самостоятельно. Список источников по разделам приведен в таблице 1. Сначала нужно обратится к ним, а затем произвести поиск информации в Интернете. Если после самостоятельного поиска ответов они не найдены, то необходимо проконсультироваться с преподавателе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конспектами лекций идет постоянная работа, так как они используются и для  подготовки к защите лабораторных работ и для подготовки к сдаче рубежного контроля, и для подготовки к экзамену и зачету. </w:t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Таблица 1 – Источники литературы по раздела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519"/>
        <w:gridCol w:w="499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Основы обработки материал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Осадчий, Ю.С.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 </w:t>
            </w:r>
            <w:r>
              <w:rPr>
                <w:rFonts w:cs="Arial" w:ascii="Arial" w:hAnsi="Arial"/>
                <w:b/>
                <w:bCs/>
                <w:color w:val="6A372E"/>
                <w:sz w:val="20"/>
                <w:szCs w:val="20"/>
                <w:shd w:fill="FFF9DB" w:val="clear"/>
              </w:rPr>
              <w:t> Технология конструкционных материалов</w:t>
            </w:r>
            <w:r>
              <w:rPr>
                <w:rStyle w:val="Appleconvertedspace"/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 </w:t>
            </w:r>
            <w:r>
              <w:rPr>
                <w:rFonts w:cs="Arial" w:ascii="Arial" w:hAnsi="Arial"/>
                <w:color w:val="6A372E"/>
                <w:sz w:val="21"/>
                <w:szCs w:val="21"/>
                <w:shd w:fill="FFF9DB" w:val="clear"/>
              </w:rPr>
              <w:t>[Текст] : учеб. пособие для вузов / Ю. С. Осадчий. - Оренбург : ОГУ, 2005. - 136 с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Глава1 </w:t>
            </w:r>
          </w:p>
        </w:tc>
      </w:tr>
      <w:tr>
        <w:trPr>
          <w:trHeight w:val="21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ехнологии машинострое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both"/>
              <w:rPr/>
            </w:pPr>
            <w:r>
              <w:rPr>
                <w:b/>
              </w:rPr>
              <w:t>Технология машиностроения</w:t>
            </w:r>
            <w:r>
              <w:rPr/>
              <w:t xml:space="preserve"> : в 2 кн.: учеб. пособие для вузов / под ред. С. Л. Мурашки- на . - М. : Высш. шк., Кн. 1 : Основы технологии машиностроения. - , 2008. - 278 с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разработки ТП. Типовые технологические процесс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both"/>
              <w:rPr/>
            </w:pPr>
            <w:r>
              <w:rPr>
                <w:b/>
              </w:rPr>
              <w:t>Технология машиностроения</w:t>
            </w:r>
            <w:r>
              <w:rPr/>
              <w:t xml:space="preserve">: в 2 кн.: учеб. пособие для вузов / под ред. С. Л. Мурашки- на . - М. : Высш. шк., - Кн. 2 : Производство деталей машин. - , 2008. - 295 с. </w:t>
            </w:r>
          </w:p>
        </w:tc>
      </w:tr>
    </w:tbl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color w:val="000000"/>
          <w:sz w:val="28"/>
          <w:szCs w:val="28"/>
        </w:rPr>
        <w:t>2 Методические указания по лабораторным и практическим занятиям</w:t>
      </w:r>
    </w:p>
    <w:p>
      <w:pPr>
        <w:pStyle w:val="Normal"/>
        <w:ind w:firstLine="72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2.1 Обобщенная методика выполнения и защиты лабораторных работ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Выполнение любой лабораторной работы состоит из нескольких этапов. Первый этап – изучение теоретических сведений и хода выполнения работы по методическим указаниям. Второй этап – проведение эксперимента в той или иной форме. Третий этап – обработка экспериментальных данных и проведение необходимых расчетов. Оформление отчета. И заключительный этап – защита выполненной работы. Защита производится в форме собеседования с преподавателем, во время которого студент отвечает на контрольные вопросы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при выполнении работы в лаборатории за одно занятие не удалось выполнить все этапы, то проведение расчетов и подготовка к защите работы производятся самостоятельно, а защищается работа на следующем занятии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 Обобщенная методика выполнения практических работ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рактические работы, посвященные разработке технологического процесса, выполняется как на аудиторных занятиях, так и самостоятельно дома. На занятиях рассматривается методика выполнения этапов разработки техпроцесса.  На аудиторных занятиях начинается работа над формируемым технологическим процессом, а основная работа выполняется самостоятельно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autoSpaceDE w:val="false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видом самостоятельной работы является индивидуальное задание. При выполнении индивидуального задания  необходимо разработать маршрутный технологический процесс обработки детали. Этапы и методика разработки маршрута обработки детали рассмотрены в   учебном пособии:  </w:t>
      </w:r>
      <w:r>
        <w:rPr>
          <w:b/>
          <w:bCs/>
          <w:sz w:val="28"/>
          <w:szCs w:val="28"/>
        </w:rPr>
        <w:t xml:space="preserve">Абрамов, К. Н. </w:t>
      </w:r>
      <w:r>
        <w:rPr>
          <w:sz w:val="28"/>
          <w:szCs w:val="28"/>
        </w:rPr>
        <w:t>Курсовое и дипломное проектирование по технологии машиностроения: учебное пособие / К. Н. Абрамов; Оренбургский гос. ун-т. – Оренбург: ОГУ, 2011. - 256 с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Основной методической рекомендацией по работе над заданием  является последовательная, систематическая работа. Исходными данными для выполнения задания является чертеж детали и программа выпуска.  Этапы выполнения задания показаны в таблице 2.   Процесс формирования техпроцесса происходит таким образом, что результат выполнения одного этапа работы является исходными данными для следующего этапа. 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2 – Этапы выполнения задания</w:t>
      </w:r>
    </w:p>
    <w:tbl>
      <w:tblPr>
        <w:tblW w:w="974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4"/>
        <w:gridCol w:w="1625"/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Анализ конструкции детали и требований к ее изготовлению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тработка конструкции на технологич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бо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заготов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бор технологических ба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пределение методов обработки и числа необходимых переход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ирование последовательности обработки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%</w:t>
            </w:r>
          </w:p>
        </w:tc>
      </w:tr>
    </w:tbl>
    <w:p>
      <w:pPr>
        <w:pStyle w:val="Normal"/>
        <w:ind w:firstLine="720"/>
        <w:rPr>
          <w:iCs/>
        </w:rPr>
      </w:pPr>
      <w:r>
        <w:rPr>
          <w:iCs/>
        </w:rPr>
      </w:r>
    </w:p>
    <w:p>
      <w:pPr>
        <w:pStyle w:val="Normal"/>
        <w:ind w:firstLine="720"/>
        <w:rPr/>
      </w:pPr>
      <w:r>
        <w:rPr>
          <w:iCs/>
          <w:sz w:val="28"/>
          <w:szCs w:val="28"/>
        </w:rPr>
        <w:t>Таким образом, недовведенный до логического завершения предыдущий этап не позволит выполнить следующий.</w:t>
      </w:r>
    </w:p>
    <w:p>
      <w:pPr>
        <w:pStyle w:val="Normal"/>
        <w:ind w:firstLine="720"/>
        <w:rPr>
          <w:iCs/>
        </w:rPr>
      </w:pPr>
      <w:r>
        <w:rPr>
          <w:iCs/>
          <w:sz w:val="28"/>
          <w:szCs w:val="28"/>
        </w:rPr>
        <w:t>Стоит по возможности совмещать поиск информации с ее окончательным оформлением.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веденная таблица позволяет оценить объем выполненной работы. </w:t>
      </w:r>
      <w:r>
        <w:br w:type="page"/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Методические указания по промежуточной аттестации по дисциплин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1 Методические указания по подготовке к дифференцированному зачету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Формой контроля является дифференцированный заче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успешной сдачи зачета необходимо выполнить не менее 75% лабораторных работ и выполнить индивидуальное задани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т проводится в форме тестирования в системе АИССТ Оценка, полученная в результате тестирования может понизится или повысится в зависимости от полноты выполнения лабораторных работ и выполнения индивидуального зад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ормой подготовки к тестированию может служить повторение материала по контрольным вопросам, которые дает преподаватель или перечень вопросов, рассмотренный в теоретической части курса (таблица 1).</w:t>
      </w:r>
    </w:p>
    <w:p>
      <w:pPr>
        <w:pStyle w:val="Normal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 Знак"/>
    <w:basedOn w:val="Style14"/>
    <w:qFormat/>
    <w:rPr>
      <w:rFonts w:ascii="Times New Roman" w:hAnsi="Times New Roman" w:cs="Times New Roman"/>
      <w:sz w:val="28"/>
    </w:rPr>
  </w:style>
  <w:style w:type="character" w:styleId="ReportMain">
    <w:name w:val="Report_Main Знак Знак"/>
    <w:basedOn w:val="Style14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8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 Знак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ReportMain2">
    <w:name w:val="Report_Main"/>
    <w:basedOn w:val="Normal"/>
    <w:qFormat/>
    <w:pPr/>
    <w:rPr>
      <w:rFonts w:eastAsia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4:54:00Z</dcterms:created>
  <dc:creator>user</dc:creator>
  <dc:description/>
  <dc:language>en-US</dc:language>
  <cp:lastModifiedBy>TMMSK</cp:lastModifiedBy>
  <cp:lastPrinted>2019-11-07T08:47:00Z</cp:lastPrinted>
  <dcterms:modified xsi:type="dcterms:W3CDTF">2021-09-24T15:01:00Z</dcterms:modified>
  <cp:revision>3</cp:revision>
  <dc:subject/>
  <dc:title>На правах рукописи</dc:title>
</cp:coreProperties>
</file>