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eastAsia="Calibri"/>
          <w:i/>
          <w:i/>
        </w:rPr>
      </w:pPr>
      <w:r>
        <w:rPr>
          <w:rFonts w:eastAsia="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</w:rPr>
      </w:pPr>
      <w:bookmarkStart w:id="0" w:name="BookmarkWhereDelChr13"/>
      <w:bookmarkEnd w:id="0"/>
      <w:r>
        <w:rPr>
          <w:rFonts w:eastAsia="Calibri"/>
          <w:b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/>
      </w:pPr>
      <w:r>
        <w:rPr>
          <w:rFonts w:eastAsia="Calibri"/>
        </w:rPr>
        <w:t xml:space="preserve">ПО ОСВОЕНИЮ </w:t>
      </w:r>
      <w:r>
        <w:rPr>
          <w:rFonts w:eastAsia="Calibri"/>
          <w:lang w:val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18 Теория и методология дизайна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Путинцева Т.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___» ______________ 2021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Чепурова О.Б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 является приложением к рабочей программе по дисциплине «Теория и методология дизайна</w:t>
      </w:r>
      <w:r>
        <w:rPr>
          <w:szCs w:val="28"/>
        </w:rPr>
        <w:t>»</w:t>
      </w:r>
      <w:r>
        <w:rPr>
          <w:rFonts w:eastAsia="Calibri"/>
          <w:lang w:eastAsia="en-US"/>
        </w:rPr>
        <w:t xml:space="preserve">, зарегистрированной в ЦИТ под учетным номером  </w:t>
      </w:r>
      <w:r>
        <w:rPr>
          <w:u w:val="single"/>
        </w:rPr>
        <w:t>________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и семин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3    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</w:t>
            </w:r>
            <w:r>
              <w:rPr/>
              <w:t xml:space="preserve"> Методические указания по выполнению индивидуального творческого задания (ИТ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    Методические указания к промежуточной аттестации по дисципл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     Методическое обеспечение процесса выполнения И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    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1  Основ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2  Дополнитель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3  Периодические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4  Интернет-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Дисциплина «</w:t>
      </w:r>
      <w:r>
        <w:rPr>
          <w:szCs w:val="28"/>
        </w:rPr>
        <w:t>Теория и методология дизайна</w:t>
      </w:r>
      <w:r>
        <w:rPr/>
        <w:t>» осваивается на лекционных занятиях в течение семестр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Лекции проводятся в аудитории, включают презентации, содержат элементы беседы и дискуссии со студентами, ознакомление с источниками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На лекционном занятии обучающемуся необходимо вести конспекты для высокого качества усвоения материал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В процессе лекционных занятий обучающиеся получают знания о профессиональных понятиях и основных теоретических концепциях средового дизайна, о</w:t>
      </w:r>
      <w:r>
        <w:rPr>
          <w:b/>
        </w:rPr>
        <w:t xml:space="preserve"> </w:t>
      </w:r>
      <w:r>
        <w:rPr/>
        <w:t>методах научных исследований и проектной деятельности в средовом дизайне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по практическим занятиям и семинару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Дисциплина «</w:t>
      </w:r>
      <w:r>
        <w:rPr>
          <w:i/>
          <w:szCs w:val="28"/>
        </w:rPr>
        <w:t>Теория и методология дизайна</w:t>
      </w:r>
      <w:r>
        <w:rPr/>
        <w:t xml:space="preserve">» осваивается на практических аудиторных занятиях в течение семестра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Структура практических занятий состоит из выдачи задания к каждому упражнению индивидуального творческого задания, эскизирования по теме ИТЗ и  консультаций с каждым обучающимся в соответствии с выданным индивидуальным творческим заданием. 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eastAsia="en-US"/>
        </w:rPr>
      </w:pPr>
      <w:r>
        <w:rPr/>
        <w:t xml:space="preserve">В процессе практических занятий </w:t>
      </w:r>
      <w:r>
        <w:rPr>
          <w:rFonts w:eastAsia="Calibri"/>
          <w:lang w:eastAsia="en-US"/>
        </w:rPr>
        <w:t xml:space="preserve">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езультат. </w:t>
      </w:r>
      <w:r>
        <w:rPr>
          <w:lang w:eastAsia="en-US"/>
        </w:rPr>
        <w:t xml:space="preserve">Умения, полученные на практических занятиях, являются основой для выполнения ИТЗ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верка выполнения заданий оценивается на практических занятиях с помощью обсуждения выполненного материала с руководителем в интерактивном творческом  режиме. </w:t>
      </w:r>
      <w:r>
        <w:rPr>
          <w:lang w:eastAsia="en-US"/>
        </w:rPr>
        <w:t>Работа на практических занятиях оценивается в журнале преподавателя после выполнения каждой темы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 В процессе практических занятий обучающиеся получают умения обоснования смысловой концепции собственной проектной идеи, применения методов научно-исследовательской и проектной деятельности в средовом дизайне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 xml:space="preserve">1 раздел дисциплины включает семинар </w:t>
      </w:r>
      <w:r>
        <w:rPr>
          <w:rFonts w:eastAsia="Calibri"/>
          <w:bCs/>
          <w:kern w:val="2"/>
        </w:rPr>
        <w:t>«Современные концепции дизайна среды»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Студент готовит устное сообщение с презентацией по одному из вопросов к семинару. Вопросы распределяются на первом практическом занятии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Примерная длительность устного сообщения – 5 минут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ивании качества сообщения на семинаре учитывае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ascii="&amp;quot;Times New Roman" w:hAnsi="&amp;quot;Times New Roman" w:eastAsia="Calibri" w:cs="&amp;quot;Times New Roman"/>
          <w:color w:val="000000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, л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аргументированность речи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у</w:t>
      </w:r>
      <w:r>
        <w:rPr>
          <w:rFonts w:eastAsia="Calibri"/>
          <w:sz w:val="22"/>
          <w:szCs w:val="22"/>
          <w:lang w:eastAsia="en-US"/>
        </w:rPr>
        <w:t>ровень подготовки наглядного материала сообщения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процессе выполнения самостоятельной работы обучающиеся получают навыки аргументации и ведения дискуссии;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концептуального, творческого подхода к решению дизайнерской задачи; обоснования новизны собственных концептуальных решений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20"/>
        <w:keepNext w:val="true"/>
        <w:widowControl w:val="false"/>
        <w:numPr>
          <w:ilvl w:val="1"/>
          <w:numId w:val="2"/>
        </w:numPr>
        <w:tabs>
          <w:tab w:val="clear" w:pos="756"/>
          <w:tab w:val="left" w:pos="720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 xml:space="preserve">Индивидуальное творческое задание выполняется в качестве самостоятельной работы студента. ИТЗ состоит из двух частей, соответственно двум разделам дисциплины и содержит отдельные упражнения) оформляется в виде альбома формата А3. После завершения работы ведущим преподавателем проводится просмотр ИТЗ с защитой, выставляется оценка. </w:t>
      </w:r>
      <w:r>
        <w:rPr>
          <w:rFonts w:eastAsia="Calibri"/>
          <w:lang w:eastAsia="en-US"/>
        </w:rPr>
        <w:t>Защита ИТЗ проводится в присутствии студентов группы и преподавателя.</w:t>
      </w:r>
      <w:r>
        <w:rPr>
          <w:lang w:eastAsia="en-US"/>
        </w:rPr>
        <w:t xml:space="preserve"> Во время защиты ИТЗ студент </w:t>
      </w:r>
      <w:r>
        <w:rPr>
          <w:rFonts w:eastAsia="Calibri"/>
          <w:lang w:eastAsia="en-US"/>
        </w:rPr>
        <w:t>делает краткое устное сообщение в течение 2 - 3 минут</w:t>
      </w:r>
      <w:r>
        <w:rPr>
          <w:lang w:eastAsia="en-US"/>
        </w:rPr>
        <w:t>; обосновывает концептуальное решение и новизну представленной работы, отвечает на вопросы для устного опрос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ая  задача ИТЗ - освоение обучающимися навыков дизайн-проектирования, развитие профессиональной интеллектуальной деятельности  студентов с ориентацией тематики этих заданий по профилю будущей  специальности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color w:val="000000"/>
        </w:rPr>
        <w:t>ИТЗ выполняется в несколько этапов: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аналитически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эскизны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проектны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/>
      </w:pPr>
      <w:r>
        <w:rPr>
          <w:rFonts w:eastAsia="Calibri"/>
          <w:color w:val="000000"/>
        </w:rPr>
        <w:t>- демонстрирующий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прототипов и аналогов соответствующих тематике индивидуального творческого задания - объекты высокого художественного уровня (элементы среды исторических стилей и стилевых направлений, произведения известных дизайнеров и пр.)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 этап</w:t>
      </w:r>
      <w:r>
        <w:rPr/>
        <w:t xml:space="preserve"> – эскизирование к отдельным упражнениям ИТЗ для формирования основы творческой идеи, направленной на выявление основных композиционных закономерностей формообразования проектируемого объекта заданной тематики, на основании которой создается гармоничная форма; результат представляет собою концептуальное решение проектируемого объекта. Выполняется на практических занятиях и завершается в виде самостоятельной работы. Цель эскизного этапа – получение  практических навыков для последующего проектного этапа по тематике индивидуального творческого задания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 xml:space="preserve">Проектный </w:t>
      </w:r>
      <w:r>
        <w:rPr/>
        <w:t>этап направлен на получение навыков проектирования объектов дизайна среды с применением приёмов смыслообразования художественного образа объекта дизайна, методов исследований и создания проектных идей. Представляет собой непосредственно разработку окончательного варианта проектируемого объекта (согласно упражнению ИТЗ в рабочей программе), выполняется на основе аналитического и эскизного разделов. Проектный этап является завершением каждого упражнения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 xml:space="preserve">Демонстрирующий </w:t>
      </w:r>
      <w:r>
        <w:rPr/>
        <w:t>этап ИТЗ представляет собо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ение обучающимися презентационно-графической части - альбома формата А3, включающего обложку-титульный лист и все итоговые выполненные упражнения в течение проектного разде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ку краткого устного сообщения для защиты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ри оценивании индивидуального творческого задания учитывается: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  <w:t>- правильность выполнения задания;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color w:val="000000"/>
          <w:shd w:fill="FFFFFF" w:val="clear"/>
          <w:lang w:bidi="ru-RU"/>
        </w:rPr>
        <w:t>- креативность смысловой концепции;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color w:val="000000"/>
          <w:shd w:fill="FFFFFF" w:val="clear"/>
          <w:lang w:bidi="ru-RU"/>
        </w:rPr>
        <w:t>- уровень графического мастерства и подачи материала;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rPr>
          <w:lang w:bidi="ru-RU"/>
        </w:rPr>
      </w:pPr>
      <w:r>
        <w:rPr>
          <w:color w:val="000000"/>
          <w:shd w:fill="FFFFFF" w:val="clear"/>
          <w:lang w:bidi="ru-RU"/>
        </w:rPr>
        <w:t>- своевременность выполнения задания;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rPr>
          <w:lang w:bidi="ru-RU"/>
        </w:rPr>
      </w:pPr>
      <w:r>
        <w:rPr>
          <w:color w:val="000000"/>
          <w:shd w:fill="FFFFFF" w:val="clear"/>
          <w:lang w:bidi="ru-RU"/>
        </w:rPr>
        <w:t>- самостоятельность реш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 выполнению ИТЗ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-исследовательской деятельности, а также  к  участию в профильных (предметных) конкурсах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Отличительная особенность ИТЗ дисциплины «</w:t>
      </w:r>
      <w:r>
        <w:rPr>
          <w:szCs w:val="28"/>
        </w:rPr>
        <w:t>Теория и методология дизайна</w:t>
      </w:r>
      <w:r>
        <w:rPr>
          <w:rFonts w:eastAsia="Calibri"/>
          <w:color w:val="000000"/>
        </w:rPr>
        <w:t xml:space="preserve">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аналитических и прогностических способностей, фантазии, умения придумать новое и пр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о содержанию </w:t>
      </w:r>
      <w:r>
        <w:rPr>
          <w:rFonts w:eastAsia="Calibri"/>
          <w:color w:val="000000"/>
        </w:rPr>
        <w:t>индивидуальные творческие задания характеризуются как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имся во время освоения им общепрофессиональных и профессиональных компетенций, а также формирование навыков творческого  представления полученных результатов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/>
        <w:t xml:space="preserve">Чтобы выполнить необходимый объем ИТЗ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>экзамена для возможности распечатки его в печатных салон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2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индивидуальными указаниями преподавател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 развития профессиональных компетенции студентов, повышения уровня осмысленного усвоения сущности понятий и теоретических положений, углубления  взаимосвязи теоретических суждений и практических навыков обучающиеся должны выполнять следующие виды самостоятельной рабо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Выполнение </w:t>
      </w:r>
      <w:r>
        <w:rPr>
          <w:rFonts w:eastAsia="Calibri"/>
          <w:i/>
          <w:szCs w:val="22"/>
          <w:lang w:eastAsia="en-US"/>
        </w:rPr>
        <w:t>индивидуального творческого задания (ИТЗ)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в графической форме концептуальную идею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разработать итоговый вариант  проектируемого объекта, на основе аналитического и эскизного разделов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ить презентационно-графическую часть - альбом формата А3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 краткое устное сообщение для защи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ся к ответу на вопросы для устного собеседования, которое проводится во время защиты ИТЗ.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Используется индивидуальный вид устного опроса</w:t>
      </w:r>
      <w:r>
        <w:rPr>
          <w:lang w:eastAsia="en-US"/>
        </w:rPr>
        <w:t>. При проведении устного собеседования студенту задаётся один контрольный вопрос.</w:t>
      </w:r>
      <w:r>
        <w:rPr>
          <w:rFonts w:eastAsia="Calibri"/>
          <w:lang w:eastAsia="en-US"/>
        </w:rPr>
        <w:t xml:space="preserve"> Преподаватель отмечает положительные стороны, указывает на недостатки ответа, делает выводы о том, как изучен учебный материал, оценивает, учитывая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</w:t>
      </w:r>
      <w:r>
        <w:rPr>
          <w:rFonts w:eastAsia="Calibri"/>
          <w:szCs w:val="22"/>
          <w:lang w:eastAsia="en-US"/>
        </w:rPr>
        <w:t>равильность и аргументированность ответ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л</w:t>
      </w:r>
      <w:r>
        <w:rPr>
          <w:rFonts w:eastAsia="Calibri" w:cs="&amp;quot;Times New Roman" w:ascii="&amp;quot;Times New Roman" w:hAnsi="&amp;quot;Times New Roman"/>
          <w:color w:val="000000"/>
        </w:rPr>
        <w:t>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амостоятельность ответ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</w:rPr>
      </w:pPr>
      <w:r>
        <w:rPr>
          <w:i/>
        </w:rPr>
        <w:t>Подготовка к практическим занятия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ка материалов и инструментов, указанных ведущим преподавателем, необходимых для практическо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ение части ИТЗ, необходимой к практическому занят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Подготовка к дифференцированному зачет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диф. зачёту необходимо ориентироваться на собственные конспекты лекций и источники, рекомендуемые ведущим преподавателем и указанные в рабочей программе дисциплины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основ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олнитель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иодические издани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нтернет-ресурс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cyan"/>
          <w:lang w:eastAsia="en-US"/>
        </w:rPr>
      </w:pPr>
      <w:r>
        <w:rPr>
          <w:rFonts w:eastAsia="Calibri"/>
          <w:b/>
          <w:color w:val="000000"/>
          <w:highlight w:val="cyan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highlight w:val="cyan"/>
          <w:lang w:eastAsia="en-US"/>
        </w:rPr>
      </w:pPr>
      <w:r>
        <w:rPr>
          <w:highlight w:val="cyan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 xml:space="preserve">Дифференцированный зачет </w:t>
      </w:r>
      <w:r>
        <w:rPr>
          <w:color w:val="000000"/>
        </w:rPr>
        <w:t>–  форма итогового контроля, предназначенная для проверки степени усвоения студентами учебной программы дисциплины, уровня сформированности профессионально-ориентированных компетенций на основании ответа на вопросы к диф. зачёту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eastAsia="en-US"/>
        </w:rPr>
      </w:pPr>
      <w:r>
        <w:rPr>
          <w:rFonts w:eastAsia="Calibri"/>
          <w:lang w:eastAsia="en-US"/>
        </w:rPr>
        <w:t>К диф. зачёту допускаются студенты, выполнившие практические работы и в полном объёме. Диф. зачёт проводится в устной форме. На подготовку к ответу отводится 10 минут. На ответ студенту отводится 3-5 минут. При оценивании учитывается уровень выполнения ИТЗ и других практических работ в семестр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диф. зачёте при оценивании учитывае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равильность и аргументированность ответ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л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амостоятельность ответа</w:t>
      </w:r>
      <w:r>
        <w:rPr>
          <w:rFonts w:eastAsia="Calibri"/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е следует забывать, что подготовка к диф. зачёту начинается с первого занятия по дисциплине, на котором студенты получают общую установку преподавателя и перечень основных требований к отчетности. При этом важно с самого начала планомерно выполнять требуемые задания, в указанный срок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экзамен, проводимый в устной форме – не более чем на 15 мин; продолжительность выступления обучающегося при защите ИТЗ – не более чем на 5 мин)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6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1.</w:t>
        <w:tab/>
      </w:r>
      <w:r>
        <w:rPr>
          <w:color w:val="000000"/>
          <w:shd w:fill="FFFFFF" w:val="clear"/>
        </w:rPr>
        <w:t>Мазурина, Т. А. Бионическое формообразование в дизайне среды: средовой объект на основе природной формы [Текст] : методические указания для студентов, обучающихся по программам высшего профессионального образования по направлению подготовки 072500.62 Дизайн профилю подготовки "Дизайн среды" / Т. А. Мазурина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, 2014. - 32 с. : ил. - Библиогр.: с. 19. - Прил.: с. 20-32.</w:t>
      </w:r>
    </w:p>
    <w:p>
      <w:pPr>
        <w:pStyle w:val="ReportHead1"/>
        <w:keepNext w:val="true"/>
        <w:widowControl w:val="false"/>
        <w:suppressAutoHyphens w:val="true"/>
        <w:rPr>
          <w:b/>
          <w:b/>
          <w:smallCaps/>
          <w:color w:val="000000"/>
          <w:sz w:val="16"/>
          <w:szCs w:val="16"/>
          <w:shd w:fill="FFFFFF" w:val="clear"/>
        </w:rPr>
      </w:pPr>
      <w:r>
        <w:rPr>
          <w:b/>
          <w:smallCap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7. Рекомендуем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7.1 Основная литература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1. Розенсон, И. А. Основы теории дизайна [Текст]: для бакалавров и магистров: учебник для студентов высших учебных заведений, обучающихся по специальности "Прикладная информатика (по областям)" и другим экономическим специальностям / И. А. Розенсон.- 2-е изд. - Санкт-Петербург: Питер, 2013. - 253 с. - (Учебник для вузов). - Слов. терминов и понятий: с. 227-248. - Библиогр.: с. 249-252. - ISBN 978-5-496-00019-2. дф-11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0" w:hanging="0"/>
        <w:rPr>
          <w:rStyle w:val="StrongEmphasis"/>
          <w:b w:val="false"/>
          <w:b w:val="false"/>
        </w:rPr>
      </w:pPr>
      <w:r>
        <w:rPr>
          <w:rFonts w:eastAsia="Calibri"/>
          <w:smallCaps/>
          <w:szCs w:val="22"/>
          <w:lang w:eastAsia="en-US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1. Шкляр, М. Ф.  Основы научных исследований [Текст]: учебное пособие / М. Ф. Шкляр.- 5-е изд. - Москва : Дашков и К, 2014. - 244 с. - (Учебные издания для бакалавров). - Прил.: с. 213-241. - Библиогр.: с. 242-243. - ISBN 978-5-394-02162-6.  – 34 экз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smallCaps/>
          <w:lang w:eastAsia="en-US"/>
        </w:rPr>
      </w:pPr>
      <w:r>
        <w:rPr>
          <w:rFonts w:eastAsia="Calibri"/>
          <w:lang w:eastAsia="en-US"/>
        </w:rPr>
        <w:t>2. Калиничева, М. М. Научная школа эргодизайна ВНИИТЭ [Текст]: предпосылки, истоки, тенденции становления: монография / М. М. Калиничева, Е. В. Жердев, А. И. Новиков. - М.: ВНИИТЭ; Оренбург: ГОУ ОГУ, 2009. - 368 с.: ил. - Предм. указ.: с. 349-357. - Библиогр.: с. 358-366. - ISBN 978-5-7410-0889-1. дф-5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тор, И.Н. Смыслообразование в графическом дизайне. Метаморфозы зрительных образов [Текст] : учеб. пособие / И. Н. Стор. - М. : МГТУ ГА, 2002. - 296 с. : ил. - Библиогр.: с. 292-295. - ISBN 5-8196-0040-1. гф-4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Рунге, В. Ф. Основы теории и методологии дизайна [Текст] : учеб. пособие / В. Ф. Рунге, В. В. Сеньковский. - М.: МЗ Пресс, 2001. - 252 с. - Библиогр.: с. 250-251. - ISBN 5-94073-011-6. дф-15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азурина, Т. А. Бионическое формообразование в графическом дизайне [Текст]: учеб. пособие / Т. А. Мазурин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: ГОУ ОГУ, 2009. - 134 с.: ил. - Библиогр.: с. 27-28. - Прил.: с. 29-133. - ISBN 978-5-7410-0898-0. дф – 24 эк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6. </w:t>
      </w:r>
      <w:r>
        <w:rPr>
          <w:rFonts w:eastAsia="Calibri"/>
          <w:lang w:eastAsia="en-US"/>
        </w:rPr>
        <w:t xml:space="preserve">Романов, А.А. Разработка рекламного продукта: Учеб. пособие / А.А. Романов, Г.А. Васильев, В.А. Поляков. - М.: Вузовский учебник: ИНФРА-М, 2010. - 256 с.: 60x90 1/16. (переплет) ISBN 978-5-9558-0124-7 - Режим доступа: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znanium.com/catalog/product/189456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</w:rPr>
        <w:t xml:space="preserve">7.3 Периодические издания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1. Дизайн Ревю: журнал. - М.: Агенство "Роспечать", 1994. - N 1; 1996. - N 1-2; 2004. - N 1-4; 2005. - N 1; 2006. - N 1-3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kern w:val="2"/>
          <w:lang w:eastAsia="en-US"/>
        </w:rPr>
        <w:t xml:space="preserve">2. Как: журнал. - М.: Агентство </w:t>
      </w:r>
      <w:r>
        <w:rPr>
          <w:rFonts w:eastAsia="Calibri"/>
          <w:lang w:eastAsia="en-US"/>
        </w:rPr>
        <w:t>"Роспечать", 2004. - N 1-4; 2005. - N 1-4; 2006. - N 1-4; 2007. - N 1-4; 2008. - N 1-4; 2009. - N 1-4; 2010. - N 1-3; 2012. - N 1 (61); 2013. - N 1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bCs/>
          <w:kern w:val="2"/>
          <w:lang w:eastAsia="en-US"/>
        </w:rPr>
        <w:t xml:space="preserve">Про 100 дизайн: журнал. - М.: </w:t>
      </w:r>
      <w:r>
        <w:rPr>
          <w:rFonts w:eastAsia="Calibri"/>
          <w:bCs/>
          <w:lang w:eastAsia="en-US"/>
        </w:rPr>
        <w:t>АПР, 2002. - N 2; 2003. - N 5; 2007. - N 1-4; 2008. - N 1-4; 2009. - N 1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4. Техническая эстетика: журнал. - М.: Агенство "Роспечать", 1968. - N 7; 1989. - N 1-12; 1990. - N 2-3,5-12; 1991. - N 4-11; 1992. - N 1-4,6; 2003. - N 5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Cs/>
        </w:rPr>
      </w:pPr>
      <w:r>
        <w:rPr>
          <w:bCs/>
        </w:rPr>
        <w:t>5. Ландшафтный дизайн: журнал. - М.: Агентство "Роспечать", 2010. - N 1-3; 2012. - N 1-6; 2013. - N 1-6; 2014. - N 1-5; 2015. - N 1-3; 2016. - N 1-6; 2017. - N 1-6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426" w:hanging="360"/>
        <w:rPr>
          <w:bCs/>
        </w:rPr>
      </w:pPr>
      <w:r>
        <w:rPr>
          <w:bCs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7.4 Интернет-ресурсы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4">
        <w:r>
          <w:rPr>
            <w:rStyle w:val="InternetLink"/>
            <w:color w:val="0000FF"/>
            <w:u w:val="single"/>
          </w:rPr>
          <w:t>http://vniite.com/scienc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5">
        <w:r>
          <w:rPr>
            <w:rStyle w:val="InternetLink"/>
            <w:color w:val="0000FF"/>
            <w:u w:val="single"/>
          </w:rPr>
          <w:t>http://sdrussia.ru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6">
        <w:r>
          <w:rPr>
            <w:rStyle w:val="InternetLink"/>
            <w:color w:val="0000FF"/>
            <w:u w:val="single"/>
          </w:rPr>
          <w:t>http://mghpu.ru/scince/nauchnye-i-uchebnye-izdaniya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7">
        <w:r>
          <w:rPr>
            <w:rStyle w:val="InternetLink"/>
            <w:color w:val="0000FF"/>
            <w:u w:val="single"/>
          </w:rPr>
          <w:t>http://nauchniestati.ru/perechen-jurnalov/rinc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/>
        <w:t xml:space="preserve">- </w:t>
      </w:r>
      <w:hyperlink r:id="rId8">
        <w:r>
          <w:rPr>
            <w:rStyle w:val="InternetLink"/>
            <w:color w:val="0000FF"/>
            <w:u w:val="single"/>
          </w:rPr>
          <w:t>http://moss-design.ru/styles/historical-stil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  <w:u w:val="single"/>
          </w:rPr>
          <w:t>http://kak.ru</w:t>
        </w:r>
      </w:hyperlink>
    </w:p>
    <w:p>
      <w:pPr>
        <w:pStyle w:val="Style21"/>
        <w:keepNext w:val="true"/>
        <w:widowControl w:val="false"/>
        <w:shd w:fill="FFFFFF" w:val="clear"/>
        <w:spacing w:before="0" w:after="0"/>
        <w:ind w:left="709" w:hanging="0"/>
        <w:rPr/>
      </w:pPr>
      <w:r>
        <w:rPr/>
      </w:r>
    </w:p>
    <w:p>
      <w:pPr>
        <w:pStyle w:val="Style21"/>
        <w:keepNext w:val="true"/>
        <w:widowControl w:val="false"/>
        <w:shd w:fill="FFFFFF" w:val="clear"/>
        <w:spacing w:before="0" w:after="0"/>
        <w:ind w:left="709" w:hanging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</w:t>
    </w:r>
    <w:r>
      <w:rPr/>
      <w:t xml:space="preserve">2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1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189456" TargetMode="External"/><Relationship Id="rId4" Type="http://schemas.openxmlformats.org/officeDocument/2006/relationships/hyperlink" Target="http://vniite.com/science/" TargetMode="External"/><Relationship Id="rId5" Type="http://schemas.openxmlformats.org/officeDocument/2006/relationships/hyperlink" Target="http://sdrussia.ru/" TargetMode="External"/><Relationship Id="rId6" Type="http://schemas.openxmlformats.org/officeDocument/2006/relationships/hyperlink" Target="http://mghpu.ru/scince/nauchnye-i-uchebnye-izdaniya" TargetMode="External"/><Relationship Id="rId7" Type="http://schemas.openxmlformats.org/officeDocument/2006/relationships/hyperlink" Target="http://nauchniestati.ru/perechen-jurnalov/rinc/" TargetMode="External"/><Relationship Id="rId8" Type="http://schemas.openxmlformats.org/officeDocument/2006/relationships/hyperlink" Target="http://moss-design.ru/styles/historical-stile/" TargetMode="External"/><Relationship Id="rId9" Type="http://schemas.openxmlformats.org/officeDocument/2006/relationships/hyperlink" Target="http://kak.ru/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User</cp:lastModifiedBy>
  <cp:lastPrinted>2021-09-11T22:17:00Z</cp:lastPrinted>
  <dcterms:modified xsi:type="dcterms:W3CDTF">2021-09-11T17:18:00Z</dcterms:modified>
  <cp:revision>98</cp:revision>
  <dc:subject/>
  <dc:title/>
</cp:coreProperties>
</file>